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emboss/>
                <w:color w:val="808080"/>
              </w:rPr>
              <w:t>ROCK  BOOTLEG Spain</w:t>
            </w:r>
          </w:p>
        </w:tc>
      </w:tr>
      <w:tr>
        <w:trPr>
          <w:trHeight w:val="4228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ste catálogo incluye una serie de grabaciones de carácter privado, montajes caseros y  televisiones nacional y extranjeras / Recorder from private recordings videos and  TV channels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Videos grabados en cintas TDK o Philips / We use TDK or Philips videotapes. </w:t>
            </w:r>
          </w:p>
          <w:p>
            <w:pPr>
              <w:pStyle w:val="TextBody"/>
              <w:jc w:val="left"/>
              <w:rPr/>
            </w:pPr>
            <w:r>
              <w:rPr/>
              <w:t>Las abreviaturas empleadas se enumeran a continuación / Somethings you should know before ordering a videotape:</w:t>
            </w:r>
          </w:p>
          <w:p>
            <w:pPr>
              <w:pStyle w:val="TextBody"/>
              <w:jc w:val="left"/>
              <w:rPr/>
            </w:pPr>
            <w:r>
              <w:rPr/>
              <w:t>OF = Vídeo oficial editado por la banda / Official vídeo.</w:t>
            </w:r>
          </w:p>
          <w:p>
            <w:pPr>
              <w:pStyle w:val="TextBody"/>
              <w:jc w:val="left"/>
              <w:rPr/>
            </w:pPr>
            <w:r>
              <w:rPr/>
              <w:t>TV = grabación TV / Recorder from any TV channel.</w:t>
            </w:r>
          </w:p>
          <w:p>
            <w:pPr>
              <w:pStyle w:val="TextBody"/>
              <w:jc w:val="left"/>
              <w:rPr/>
            </w:pPr>
            <w:r>
              <w:rPr/>
              <w:t>VD = grabación privada o montaje casero / private recordings videos.</w:t>
            </w:r>
          </w:p>
          <w:p>
            <w:pPr>
              <w:pStyle w:val="TextBody"/>
              <w:jc w:val="left"/>
              <w:rPr/>
            </w:pPr>
            <w:r>
              <w:rPr/>
              <w:t>Frag. = fragmento / piece.</w:t>
            </w:r>
          </w:p>
          <w:p>
            <w:pPr>
              <w:pStyle w:val="TextBody"/>
              <w:jc w:val="left"/>
              <w:rPr/>
            </w:pPr>
            <w:r>
              <w:rPr/>
              <w:t>B/n = Imagen blanco y negro / Image black and white.</w:t>
            </w:r>
          </w:p>
          <w:p>
            <w:pPr>
              <w:pStyle w:val="TextBody"/>
              <w:jc w:val="left"/>
              <w:rPr/>
            </w:pPr>
            <w:r>
              <w:rPr/>
              <w:t>La clasificación de calidad va como sigue /  Image and sound quality:</w:t>
            </w:r>
          </w:p>
          <w:p>
            <w:pPr>
              <w:pStyle w:val="TextBody"/>
              <w:jc w:val="left"/>
              <w:rPr/>
            </w:pPr>
            <w:r>
              <w:rPr/>
              <w:t>* A = Muy buena / Very good.</w:t>
            </w:r>
          </w:p>
          <w:p>
            <w:pPr>
              <w:pStyle w:val="TextBody"/>
              <w:jc w:val="left"/>
              <w:rPr/>
            </w:pPr>
            <w:r>
              <w:rPr/>
              <w:t>* B = Buena / Good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* C = Regular / Not too good image and sound quality.  </w:t>
            </w:r>
          </w:p>
          <w:p>
            <w:pPr>
              <w:pStyle w:val="TextBody"/>
              <w:jc w:val="left"/>
              <w:rPr/>
            </w:pPr>
            <w:r>
              <w:rPr/>
              <w:t>* D = grabación con fallos sólo para coleccionistas o fans de la banda / Bad image and not too good sound quality.</w:t>
            </w:r>
          </w:p>
          <w:p>
            <w:pPr>
              <w:pStyle w:val="TextBody"/>
              <w:jc w:val="left"/>
              <w:rPr/>
            </w:pPr>
            <w:r>
              <w:rPr/>
              <w:t>Orden en que se presenta los datos de cada grupo / Important datas each stuff’s band:</w:t>
            </w:r>
          </w:p>
          <w:p>
            <w:pPr>
              <w:pStyle w:val="TextBody"/>
              <w:jc w:val="left"/>
              <w:rPr/>
            </w:pPr>
            <w:r>
              <w:rPr/>
              <w:t>Grupo/band: grabación/videotape. Fecha/date. Calidad/quality. Duración/Running Ti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ail para información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obstinatho@yahoo.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40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AS ACLARATORIAS: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Esta nueva colección, vigente a partir de julio del 2002, actualiza y revisa a los anterio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lang w:val="es-ES"/>
        </w:rPr>
      </w:pPr>
      <w:r>
        <w:rPr>
          <w:b w:val="false"/>
          <w:lang w:val="es-ES"/>
        </w:rPr>
        <w:t>CD BARON ROJO:</w:t>
      </w:r>
    </w:p>
    <w:p>
      <w:pPr>
        <w:pStyle w:val="Normal"/>
        <w:numPr>
          <w:ilvl w:val="0"/>
          <w:numId w:val="3"/>
        </w:numPr>
        <w:outlineLvl w:val="0"/>
        <w:rPr>
          <w:sz w:val="16"/>
        </w:rPr>
      </w:pPr>
      <w:r>
        <w:rPr>
          <w:sz w:val="16"/>
        </w:rPr>
        <w:t>“</w:t>
      </w:r>
      <w:r>
        <w:rPr>
          <w:sz w:val="16"/>
        </w:rPr>
        <w:t xml:space="preserve">Live at Reading 1982” 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“</w:t>
      </w:r>
      <w:r>
        <w:rPr>
          <w:sz w:val="16"/>
        </w:rPr>
        <w:t>Live Oxford” 1982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Grabaciones encontradas...” 2000 (no disponibl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 w:val="false"/>
          <w:b w:val="false"/>
          <w:lang w:val="es-ES"/>
        </w:rPr>
      </w:pPr>
      <w:r>
        <w:rPr>
          <w:b w:val="false"/>
          <w:lang w:val="es-ES"/>
        </w:rPr>
        <w:t>VIDEOS BARON ROJO:</w:t>
      </w:r>
    </w:p>
    <w:p>
      <w:pPr>
        <w:pStyle w:val="Heading1"/>
        <w:rPr>
          <w:b w:val="false"/>
          <w:b w:val="false"/>
          <w:color w:val="000000"/>
          <w:lang w:val="es-ES"/>
        </w:rPr>
      </w:pPr>
      <w:r>
        <w:rPr>
          <w:b w:val="false"/>
          <w:color w:val="000000"/>
          <w:lang w:val="es-ES"/>
        </w:rPr>
        <w:t>BARON ROJO</w:t>
      </w:r>
    </w:p>
    <w:p>
      <w:pPr>
        <w:pStyle w:val="Textoindependiente2"/>
        <w:numPr>
          <w:ilvl w:val="0"/>
          <w:numId w:val="3"/>
        </w:numPr>
        <w:rPr/>
      </w:pPr>
      <w:r>
        <w:rPr/>
        <w:t>Musical Express:  frag. “Larga vida al rock &amp; roll” @. 1981. TV/BC. Dur. 1 min. Ref. 182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/>
        <w:t>Musical Express, entrevista TVE &amp; “Larga vida al rock &amp; roll” (Reposición Canal Nostalgia).  1982. TV/A. Dur. 20 min. Ref. 206-230.</w:t>
      </w:r>
    </w:p>
    <w:p>
      <w:pPr>
        <w:pStyle w:val="Textoindependiente2"/>
        <w:numPr>
          <w:ilvl w:val="0"/>
          <w:numId w:val="3"/>
        </w:numPr>
        <w:rPr/>
      </w:pPr>
      <w:r>
        <w:rPr>
          <w:color w:val="000000"/>
          <w:lang w:val="es-ES"/>
        </w:rPr>
        <w:t xml:space="preserve">El Diablo del Rock &amp; Roll, vol. 2 Preset TV: live at Greyhound, London, UK “Crossroads” con Michael Schenker </w:t>
      </w:r>
      <w:r>
        <w:rPr>
          <w:color w:val="000000"/>
          <w:vertAlign w:val="subscript"/>
        </w:rPr>
        <w:t>@</w:t>
      </w:r>
      <w:r>
        <w:rPr>
          <w:color w:val="000000"/>
          <w:lang w:val="es-ES"/>
        </w:rPr>
        <w:t>. 1981. VD/B. Dur. 7 min. Ref. 133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  <w:lang w:val="es-ES"/>
        </w:rPr>
        <w:t xml:space="preserve">Aplauso: “Los rockeros van al infierno”. 1982. TV/B. Dur. 4 min. </w:t>
      </w:r>
      <w:r>
        <w:rPr>
          <w:color w:val="000000"/>
        </w:rPr>
        <w:t>Ref. 62-182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Tocata: “Casi me mato”, “Tierra de vándalos” &amp; “El malo”. 1983. TV/AB. Dur. 16 min. </w:t>
      </w:r>
      <w:r>
        <w:rPr>
          <w:color w:val="000000"/>
          <w:sz w:val="16"/>
          <w:lang w:val="es-ES_tradnl"/>
        </w:rPr>
        <w:t>Ref. 62-182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Discoteca Bony, Torrente (València). 18.06.83. VD/D. Dur. 75 min. </w:t>
      </w:r>
      <w:r>
        <w:rPr>
          <w:color w:val="000000"/>
          <w:sz w:val="16"/>
          <w:lang w:val="es-ES_tradnl"/>
        </w:rPr>
        <w:t>Ref. 36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  <w:lang w:val="es-ES_tradnl"/>
        </w:rPr>
        <w:t>Estadio Obras Sanitarias, Buenos Aires, Argentina. 7.10.83. TV/D. Dur. 47 min. Ref. 183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Aplauso, TVE: noticia “Al rojo vivo” &amp; frag. “Con Botas Sucias”. TV/B. Dur. 2 min. </w:t>
      </w:r>
      <w:r>
        <w:rPr>
          <w:color w:val="000000"/>
          <w:sz w:val="16"/>
          <w:lang w:val="es-ES_tradnl"/>
        </w:rPr>
        <w:t>Ref. 62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“</w:t>
      </w:r>
      <w:r>
        <w:rPr>
          <w:color w:val="000000"/>
          <w:sz w:val="16"/>
        </w:rPr>
        <w:t>Al rojo vivo”: entrevistas,  “Barón Rojo” &amp; “Campo de concentración”</w:t>
      </w:r>
      <w:r>
        <w:rPr>
          <w:color w:val="000000"/>
          <w:sz w:val="16"/>
          <w:vertAlign w:val="superscript"/>
        </w:rPr>
        <w:t xml:space="preserve"> </w:t>
      </w:r>
      <w:r>
        <w:rPr>
          <w:color w:val="000000"/>
          <w:sz w:val="16"/>
          <w:vertAlign w:val="subscript"/>
        </w:rPr>
        <w:t>@</w:t>
      </w:r>
      <w:r>
        <w:rPr>
          <w:color w:val="000000"/>
          <w:sz w:val="16"/>
        </w:rPr>
        <w:t xml:space="preserve">. 1984. TV/A. Dur. 15 min. </w:t>
      </w:r>
      <w:r>
        <w:rPr>
          <w:color w:val="000000"/>
          <w:sz w:val="16"/>
          <w:lang w:val="es-ES_tradnl"/>
        </w:rPr>
        <w:t>Ref. 41-26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Programa Iñigo: “Campo de concentración” &amp; “Rockero indomable”. 1984. TV/A. Dur. 9 min. </w:t>
      </w:r>
      <w:r>
        <w:rPr>
          <w:color w:val="000000"/>
          <w:sz w:val="16"/>
          <w:lang w:val="es-ES_tradnl"/>
        </w:rPr>
        <w:t>Ref. 62-182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Programa Mercedes Milá: “Casi me mato”, “Tierra de vándalos” &amp; “Resistiré”. 1984. TV/B. Dur. 12 min. </w:t>
      </w:r>
      <w:r>
        <w:rPr>
          <w:color w:val="000000"/>
          <w:sz w:val="16"/>
          <w:lang w:val="es-ES_tradnl"/>
        </w:rPr>
        <w:t>Ref. 26-41-62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</w:rPr>
        <w:t>Tocata: entrega de 3 discos de oro, 1 de platino &amp; entrevista sala Florida Park. 1984. TV/A. Dur. 4 min. Ref. 206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  <w:lang w:val="es-ES_tradnl"/>
        </w:rPr>
        <w:t>“</w:t>
      </w:r>
      <w:r>
        <w:rPr>
          <w:color w:val="000000"/>
          <w:sz w:val="16"/>
          <w:lang w:val="es-ES_tradnl"/>
        </w:rPr>
        <w:t>Fiestas San Isidro”. 14.5.85. TV/D. Dur. 63 min. Ref. 182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Tocata: “Breakthoven”, “Cuerdas de acero” &amp; “Chicos del rock”. 1986. TV/A. Dur. 16 min. </w:t>
      </w:r>
      <w:r>
        <w:rPr>
          <w:color w:val="000000"/>
          <w:sz w:val="16"/>
          <w:lang w:val="es-ES_tradnl"/>
        </w:rPr>
        <w:t>Ref. 4-14-27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Tocata: “Cuerdas de acero”, entrevista &amp; “Hijos de Caín”. 16.4.86. TV/A. Dur. 12 min. 26-41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Actuación TVE: “Breakthoven”. 1986. TV/C. Dur. 5 min. </w:t>
      </w:r>
      <w:r>
        <w:rPr>
          <w:color w:val="000000"/>
          <w:sz w:val="16"/>
          <w:lang w:val="es-ES_tradnl"/>
        </w:rPr>
        <w:t xml:space="preserve">Ref. 27-30- 69-175.  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Play back TVE: “Cuerdas de acero”. 1986. TV/A. Dur. 5 min. </w:t>
      </w:r>
      <w:r>
        <w:rPr>
          <w:color w:val="000000"/>
          <w:sz w:val="16"/>
          <w:lang w:val="es-ES_tradnl"/>
        </w:rPr>
        <w:t>Ref. 26-27-41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Directo TVE: “El baile de los malditos”. 1986. TV/A. Dur. 4 min. </w:t>
      </w:r>
      <w:r>
        <w:rPr>
          <w:color w:val="000000"/>
          <w:sz w:val="16"/>
          <w:lang w:val="es-ES_tradnl"/>
        </w:rPr>
        <w:t>Ref. 4-27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Dinamo: “Barón Rojo y los ultraligeros”. 1986. TV/A. Dur. 28 min. Ref. 27-130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Qué noche la de aquel año: “Los rockeros van al infierno”, “Larga vida al rock &amp; roll”  (frag. imagen archivo) &amp; “Anda suelto Satanás” + Miguel Rios. 1987. TV/A. Dur. 8 min. </w:t>
      </w:r>
      <w:r>
        <w:rPr>
          <w:color w:val="000000"/>
          <w:sz w:val="16"/>
          <w:lang w:val="es-ES_tradnl"/>
        </w:rPr>
        <w:t>Ref. 26-41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A tope: entrevista &amp; clip “Pico de oro”. 1987. TV/A. Dur. 7 min. </w:t>
      </w:r>
      <w:r>
        <w:rPr>
          <w:color w:val="000000"/>
          <w:sz w:val="16"/>
          <w:lang w:val="es-ES_tradnl"/>
        </w:rPr>
        <w:t>Ref. 14-26-29-41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</w:rPr>
        <w:t>A tope: “Señor inspector”, “El pedal” &amp; “Pico de oro”. 1987. TV/A. Dur. 14 min.</w:t>
      </w:r>
      <w:r>
        <w:rPr>
          <w:color w:val="000000"/>
          <w:sz w:val="16"/>
          <w:lang w:val="es-ES_tradnl"/>
        </w:rPr>
        <w:t xml:space="preserve"> Ref.</w:t>
      </w:r>
      <w:r>
        <w:rPr>
          <w:color w:val="000000"/>
          <w:sz w:val="16"/>
        </w:rPr>
        <w:t xml:space="preserve">  14-26-29-41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  <w:lang w:val="es-ES_tradnl"/>
        </w:rPr>
        <w:t>Actuación TV: “Tierra de nadie” &amp; “Señor inspector”. 1987. TV/B. Dur. 10 min. Ref. 14-144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A tope: “Travesía urbana”, “Trampa y cartón”, entrevista &amp; “Mil años luz”. 1988. TV/A. Dur. 16 min. </w:t>
      </w:r>
      <w:r>
        <w:rPr>
          <w:color w:val="000000"/>
          <w:sz w:val="16"/>
          <w:lang w:val="es-ES_tradnl"/>
        </w:rPr>
        <w:t>Ref. 27-29-31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Sábado noche: entrevista, “Travesía urbana” &amp; “Trampa y cartón”. 1988. TV/B. Dur. 9 min. </w:t>
      </w:r>
      <w:r>
        <w:rPr>
          <w:color w:val="000000"/>
          <w:sz w:val="16"/>
          <w:lang w:val="es-ES_tradnl"/>
        </w:rPr>
        <w:t>Ref. 41-144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Para que veas, C. Sur: “Get on your knees”, “Seguimos vivos”, “Tren fantasma” &amp; “Por vez primera”. 1989. TV/A. Dur. 19 min. </w:t>
      </w:r>
      <w:r>
        <w:rPr>
          <w:color w:val="000000"/>
          <w:sz w:val="16"/>
          <w:lang w:val="es-ES_tradnl"/>
        </w:rPr>
        <w:t>Ref. 188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16"/>
        </w:rPr>
        <w:t xml:space="preserve">España En Solfa (parodia), TVE: Ramoncín entrevista a Armando de Castro </w:t>
      </w:r>
      <w:r>
        <w:rPr>
          <w:color w:val="000000"/>
          <w:sz w:val="16"/>
          <w:vertAlign w:val="subscript"/>
        </w:rPr>
        <w:t>@</w:t>
      </w:r>
      <w:r>
        <w:rPr>
          <w:color w:val="000000"/>
          <w:sz w:val="16"/>
        </w:rPr>
        <w:t>. 1989. TV/A. Dur. 5 min. Ref. 20.</w:t>
      </w:r>
    </w:p>
    <w:p>
      <w:pPr>
        <w:pStyle w:val="Textoindependiente2"/>
        <w:numPr>
          <w:ilvl w:val="0"/>
          <w:numId w:val="3"/>
        </w:numPr>
        <w:rPr/>
      </w:pP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TV’s, live, rare &amp; promos” (1981-1989)</w:t>
      </w:r>
      <w:r>
        <w:rPr>
          <w:color w:val="000000"/>
          <w:vertAlign w:val="subscript"/>
        </w:rPr>
        <w:t xml:space="preserve"> @</w:t>
      </w:r>
      <w:r>
        <w:rPr>
          <w:color w:val="000000"/>
          <w:lang w:val="es-ES"/>
        </w:rPr>
        <w:t>. TV/AB. Dur. 226 min. Ref. 206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  <w:lang w:val="es-ES"/>
        </w:rPr>
        <w:t xml:space="preserve">Directo en Tarragona &amp; entrevista. 1990. TV/B. Dur. 32 min. </w:t>
      </w:r>
      <w:r>
        <w:rPr>
          <w:color w:val="000000"/>
        </w:rPr>
        <w:t>Ref. 36.</w:t>
      </w:r>
    </w:p>
    <w:p>
      <w:pPr>
        <w:pStyle w:val="Textoindependiente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Valley’s Rock Festival”, St. Fortunat, France. 21.7.91. TV/B. Dur. 50 min. Ref. 26-37-41.</w:t>
      </w:r>
    </w:p>
    <w:p>
      <w:pPr>
        <w:pStyle w:val="Textoindependiente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irecto en Yecla, Murcia (varias cámaras) + Obús (bis). 11.05.91. TV/AB. Dur. 113 min. Ref. 189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“</w:t>
      </w:r>
      <w:r>
        <w:rPr>
          <w:color w:val="000000"/>
          <w:sz w:val="16"/>
        </w:rPr>
        <w:t xml:space="preserve">Gigantes Del Rock”, Sevilla. 1991. VD/BC. Dur. 88 min. </w:t>
      </w:r>
      <w:r>
        <w:rPr>
          <w:color w:val="000000"/>
          <w:sz w:val="16"/>
          <w:lang w:val="es-ES_tradnl"/>
        </w:rPr>
        <w:t>Ref. 27-49.</w:t>
      </w:r>
    </w:p>
    <w:p>
      <w:pPr>
        <w:pStyle w:val="Textoindependiente2"/>
        <w:numPr>
          <w:ilvl w:val="0"/>
          <w:numId w:val="3"/>
        </w:numPr>
        <w:rPr/>
      </w:pPr>
      <w:r>
        <w:rPr>
          <w:color w:val="000000"/>
        </w:rPr>
        <w:t xml:space="preserve">El Diablo del Rock &amp; Roll, vol. 0 Preset TV: “Con botas sucias”, “Resistiré” &amp; entrevista </w:t>
      </w:r>
      <w:r>
        <w:rPr>
          <w:color w:val="000000"/>
          <w:vertAlign w:val="subscript"/>
        </w:rPr>
        <w:t>@</w:t>
      </w:r>
      <w:r>
        <w:rPr>
          <w:color w:val="000000"/>
        </w:rPr>
        <w:t>. 1992. OF/A. Dur. 12 min. Ref. 26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“</w:t>
      </w:r>
      <w:r>
        <w:rPr>
          <w:color w:val="000000"/>
          <w:sz w:val="16"/>
        </w:rPr>
        <w:t xml:space="preserve">Festival  Lumbreras Rock”, Puerto Lumbreras (Murcia). 12.8.94. VD/BC. Dur. 57 min. </w:t>
      </w:r>
      <w:r>
        <w:rPr>
          <w:color w:val="000000"/>
          <w:sz w:val="16"/>
          <w:lang w:val="es-ES_tradnl"/>
        </w:rPr>
        <w:t>Ref. 95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“</w:t>
      </w:r>
      <w:r>
        <w:rPr>
          <w:color w:val="000000"/>
          <w:sz w:val="16"/>
        </w:rPr>
        <w:t>Directo en Villena, Alicant”. 1995. VD/AB. Dur. 44 min. Ref. 208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Basa Rock: entrevista, live &amp; clip. 1995. TV/BC. Dur. 9 min. </w:t>
      </w:r>
      <w:r>
        <w:rPr>
          <w:color w:val="000000"/>
          <w:sz w:val="16"/>
          <w:lang w:val="es-ES_tradnl"/>
        </w:rPr>
        <w:t>Ref. 62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es-ES_tradnl"/>
        </w:rPr>
        <w:t xml:space="preserve">Basa Rock, Canal 28: “Barón Rojo” (clip) </w:t>
      </w:r>
      <w:r>
        <w:rPr>
          <w:color w:val="000000"/>
          <w:sz w:val="16"/>
          <w:vertAlign w:val="subscript"/>
          <w:lang w:val="es-ES_tradnl"/>
        </w:rPr>
        <w:t>@</w:t>
      </w:r>
      <w:r>
        <w:rPr>
          <w:color w:val="000000"/>
          <w:sz w:val="16"/>
          <w:lang w:val="es-ES_tradnl"/>
        </w:rPr>
        <w:t xml:space="preserve">. TV/A. Dur. 5 min. </w:t>
      </w:r>
      <w:r>
        <w:rPr>
          <w:color w:val="000000"/>
          <w:sz w:val="16"/>
        </w:rPr>
        <w:t>Ref. 194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es-ES_tradnl"/>
        </w:rPr>
        <w:t xml:space="preserve">Basa Rock, Canal 28: “Campo de concentración” (clip) </w:t>
      </w:r>
      <w:r>
        <w:rPr>
          <w:color w:val="000000"/>
          <w:sz w:val="16"/>
          <w:vertAlign w:val="subscript"/>
          <w:lang w:val="es-ES_tradnl"/>
        </w:rPr>
        <w:t>@</w:t>
      </w:r>
      <w:r>
        <w:rPr>
          <w:color w:val="000000"/>
          <w:sz w:val="16"/>
          <w:lang w:val="es-ES_tradnl"/>
        </w:rPr>
        <w:t xml:space="preserve">. TV/A. Dur. 5 min. </w:t>
      </w:r>
      <w:r>
        <w:rPr>
          <w:color w:val="000000"/>
          <w:sz w:val="16"/>
        </w:rPr>
        <w:t>Ref. 194.</w:t>
      </w:r>
    </w:p>
    <w:p>
      <w:pPr>
        <w:pStyle w:val="Textoindependiente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Basa Rock, Canal 28: live I Aniversario Basa rock, sala Canciller, Madrid &amp; entrevista. 29.3.96. TV/A. Dur. 22 min. Ref. 36-194.</w:t>
      </w:r>
    </w:p>
    <w:p>
      <w:pPr>
        <w:pStyle w:val="Textoindependiente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oticias Tele 5, reportaje con entrevista, presentación “Arma Secreta” Sala Canciller (Madrid). 1997. TV/B. Dur. 2 min. Ref. 176-180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Fiesta Heavy Rock Magazine “Referendum”: Live Sala Leston, Moaña (Pontevedra). 15.03.97. VD/B. Dur. 120 min. </w:t>
      </w:r>
      <w:r>
        <w:rPr>
          <w:color w:val="000000"/>
          <w:sz w:val="16"/>
          <w:lang w:val="es-ES_tradnl"/>
        </w:rPr>
        <w:t>Ref. 35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  <w:lang w:val="es-ES_tradnl"/>
        </w:rPr>
        <w:t>La Selva del Camp (Tarragona). 17.01.98. VD/AB.  Dur. 56 min. Ref. 237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“</w:t>
      </w:r>
      <w:r>
        <w:rPr>
          <w:color w:val="000000"/>
          <w:sz w:val="16"/>
        </w:rPr>
        <w:t xml:space="preserve">I Festival Lorca Rock”, Lorca (Murcia) </w:t>
      </w:r>
      <w:r>
        <w:rPr>
          <w:color w:val="000000"/>
          <w:sz w:val="16"/>
          <w:vertAlign w:val="subscript"/>
        </w:rPr>
        <w:t>@</w:t>
      </w:r>
      <w:r>
        <w:rPr>
          <w:color w:val="000000"/>
          <w:sz w:val="16"/>
        </w:rPr>
        <w:t xml:space="preserve">. 28.3.98. VD/AB. Dur. 30 min. </w:t>
      </w:r>
      <w:r>
        <w:rPr>
          <w:color w:val="000000"/>
          <w:sz w:val="16"/>
          <w:lang w:val="es-ES_tradnl"/>
        </w:rPr>
        <w:t>Ref. 40-92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  <w:lang w:val="es-ES_tradnl"/>
        </w:rPr>
        <w:t>“</w:t>
      </w:r>
      <w:r>
        <w:rPr>
          <w:color w:val="000000"/>
          <w:sz w:val="16"/>
          <w:lang w:val="es-ES_tradnl"/>
        </w:rPr>
        <w:t>Directo Rivas Rock 1998”. 5.4.98 ¡! VD/AB. Dur. 117 min. Ref. 178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  <w:lang w:val="es-ES_tradnl"/>
        </w:rPr>
        <w:t>“</w:t>
      </w:r>
      <w:r>
        <w:rPr>
          <w:color w:val="000000"/>
          <w:sz w:val="16"/>
          <w:lang w:val="es-ES_tradnl"/>
        </w:rPr>
        <w:t>III Festival Viña Rock”. 26.4.98. VD/A. Dur. 92 min. Ref. 180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  <w:lang w:val="es-ES_tradnl"/>
        </w:rPr>
        <w:t>Directo Sala Carabel, Palencia. 8.5.98. TV/A. Dur. 24 min. Ref. 212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“</w:t>
      </w:r>
      <w:r>
        <w:rPr>
          <w:color w:val="000000"/>
          <w:sz w:val="16"/>
        </w:rPr>
        <w:t xml:space="preserve">Maldito Rock”, Benidorm (Alicant). 1.8.98. VD/B. Dur. 57 min. </w:t>
      </w:r>
      <w:r>
        <w:rPr>
          <w:color w:val="000000"/>
          <w:sz w:val="16"/>
          <w:lang w:val="es-ES_tradnl"/>
        </w:rPr>
        <w:t>Ref. 87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 “</w:t>
      </w:r>
      <w:r>
        <w:rPr>
          <w:color w:val="000000"/>
          <w:sz w:val="16"/>
        </w:rPr>
        <w:t xml:space="preserve">Totana Rock Festival”, Totana (Murcia). 15.5.99. VD/B. Dur. 50 min. </w:t>
      </w:r>
      <w:r>
        <w:rPr>
          <w:color w:val="000000"/>
          <w:sz w:val="16"/>
          <w:lang w:val="es-ES_tradnl"/>
        </w:rPr>
        <w:t>Ref. 95.</w:t>
      </w:r>
    </w:p>
    <w:p>
      <w:pPr>
        <w:pStyle w:val="Normal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Spot “Cine Junio 99”, Canal 2 Andalucía. Sintonía remezcla “Con botas sucias”. 5.99. TV/A. Dur. 40 seg. </w:t>
      </w:r>
      <w:r>
        <w:rPr>
          <w:color w:val="000000"/>
          <w:sz w:val="16"/>
          <w:lang w:val="es-ES_tradnl"/>
        </w:rPr>
        <w:t>Ref. 80-81.</w:t>
      </w:r>
    </w:p>
    <w:p>
      <w:pPr>
        <w:pStyle w:val="Normal"/>
        <w:numPr>
          <w:ilvl w:val="0"/>
          <w:numId w:val="2"/>
        </w:numPr>
        <w:rPr>
          <w:color w:val="000000"/>
          <w:sz w:val="16"/>
        </w:rPr>
      </w:pPr>
      <w:r>
        <w:rPr>
          <w:color w:val="000000"/>
          <w:sz w:val="16"/>
          <w:lang w:val="es-ES_tradnl"/>
        </w:rPr>
        <w:t>Directo en Martin de la Jara (Sevilla). 17.07.99. VD/B. Dur. 76 min. Ref. 229.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irecto en Maella (Zaragoza). 6.8.99. VD/A. Dur. 115 min. Ref. 170-200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Festival Mijas Rock”, Mijas (Málaga) </w:t>
      </w:r>
      <w:r>
        <w:rPr>
          <w:color w:val="000000"/>
          <w:vertAlign w:val="subscript"/>
        </w:rPr>
        <w:t>@</w:t>
      </w:r>
      <w:r>
        <w:rPr>
          <w:color w:val="000000"/>
        </w:rPr>
        <w:t>. 28.8.99. TV/A. Dur. 65 min. Ref. 92-93.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irecto en Basauri (Bizkaia). 25.9.99. VD/BC. Dur. 90 min. Ref. 169.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irecto Rincón de Goya, Zaragoza. 9.10.99. VD/A. Dur. 127 min. Ref. 181.</w:t>
      </w:r>
    </w:p>
    <w:p>
      <w:pPr>
        <w:pStyle w:val="Textoindependiente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úsica Sí:  presentación “Cueste lo que cueste”. 16.10.99. TV/A. Dur. 6 min. Ref. 54-93-176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Música Sí: “varios artistas”. 13.11.99. TV/A. Dur. 30 segundos. Ref. 101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Directo en Sala Black, Valle de Trápaga (Bizkaia). 10.12.99. VD/B. Dur. 126 min. Ref. 215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 xml:space="preserve">La historia en fotos 1981-2000 de Juan Carlos Hernández </w:t>
      </w:r>
      <w:r>
        <w:rPr>
          <w:color w:val="000000"/>
          <w:vertAlign w:val="subscript"/>
        </w:rPr>
        <w:t>@</w:t>
      </w:r>
      <w:r>
        <w:rPr>
          <w:color w:val="000000"/>
        </w:rPr>
        <w:t>. VD/AB. Dur. 14 min. Ref. 203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Rock star, Canal 40: concierto presentación “Cueste lo que cueste”, sala Riviera, Madrid. 2000. TV/A. Dur. 60 min. Ref. 168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Noticias TeleRioja, TVE: frag. directo Logroño. 25.03.00. TV/A. Dur. 1 min. Ref. 203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El Cogul (Lleida) 29.04.00. VD/A. Dur. 93 min. Ref. 237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Directo en Calahorra, La Rioja. 10.06.00. VD/AB. Dur. 101 min. Ref. 203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  <w:lang w:val="es-ES"/>
        </w:rPr>
        <w:t>Directo Arrigorriaga, Bizkaia. 21.7.00. VD/B. Dur. 127 min. Ref. 212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Directo Anfiteatro Egaleo, Leganés, Madrid. 11.08.00. VD/AB. Dur. 93 min. Ref. 190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Rueda de prensa en Montevideo, Uruguay  (+ Horcas). 21.09.00. VD/A. Dur. 42 min. Ref. 191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  <w:lang w:val="es-ES"/>
        </w:rPr>
        <w:t>Directo en Montevideo, Uruguay (incluye ensayos). 21.09.00. VD/AB. Dur. 114 min. Ref. 191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  <w:lang w:val="es-ES"/>
        </w:rPr>
        <w:t>Directo en Buenos Aires, Argentina: frag. directo en Cemento “Incomunicación” 22.09.00. VD/AB. Dur. 7 min. Ref. 191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Directo en Santiago de Chile. 24.09.00. VD/A. Dur. 68 min. Ref. 225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La historia en fotos 1980-2001 (II) de Juan Carlos Hernández. VD/A. Dur. 32 min. Ref. 213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Clip: “Fronteras” (extraído de “20+”). 2001. VD/C. Dur. 4 min. Ref. 213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Directo en Sestao (Bizkaia). 23.06.01. VD/A. Dur. 143 min. Ref. 222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Polideportivo municipal, Heredades (Alicant). 03.08.01. VD/BC. Dur. 45 min. Ref. 227.</w:t>
      </w:r>
    </w:p>
    <w:p>
      <w:pPr>
        <w:pStyle w:val="Textoindependiente2"/>
        <w:numPr>
          <w:ilvl w:val="0"/>
          <w:numId w:val="3"/>
        </w:numPr>
        <w:rPr>
          <w:color w:val="000000"/>
          <w:lang w:val="es-ES"/>
        </w:rPr>
      </w:pPr>
      <w:r>
        <w:rPr>
          <w:color w:val="000000"/>
        </w:rPr>
        <w:t>Directo en Bañares (La Rioja), Plaza de España. 17.08.02.VD. Dur. 60 min. Ref. 238.</w:t>
      </w:r>
    </w:p>
    <w:p>
      <w:pPr>
        <w:pStyle w:val="Normal"/>
        <w:rPr>
          <w:color w:val="000000"/>
          <w:sz w:val="16"/>
          <w:lang w:val="es-ES"/>
        </w:rPr>
      </w:pPr>
      <w:r>
        <w:rPr>
          <w:color w:val="000000"/>
          <w:sz w:val="16"/>
          <w:lang w:val="es-ES"/>
        </w:rPr>
      </w:r>
    </w:p>
    <w:p>
      <w:pPr>
        <w:pStyle w:val="Normal"/>
        <w:rPr/>
      </w:pPr>
      <w:r>
        <w:rPr>
          <w:color w:val="000000"/>
          <w:vertAlign w:val="subscript"/>
        </w:rPr>
        <w:t xml:space="preserve">@  </w:t>
      </w:r>
      <w:r>
        <w:rPr>
          <w:sz w:val="16"/>
        </w:rPr>
        <w:t>videos cuyo contenido es común en ambas referencias salvo nuevos arreglos, la segunda parte está aún más completa que la primer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rkNeon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vertAlign w:val="baseline"/>
        <w:position w:val="0"/>
        <w:sz w:val="16"/>
        <w:sz w:val="16"/>
        <w:spacing w:val="0"/>
        <w:kern w:val="2"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QuarkNeon" w:hAnsi="QuarkNeon" w:cs="QuarkNeon"/>
      <w:sz w:val="2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spacing w:val="0"/>
      <w:w w:val="100"/>
      <w:kern w:val="2"/>
      <w:position w:val="0"/>
      <w:sz w:val="16"/>
      <w:sz w:val="16"/>
      <w:vertAlign w:val="baseli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16"/>
      <w:lang w:val="es-ES_tradnl" w:eastAsia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sz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tinatho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0:07:00Z</dcterms:created>
  <dc:creator>Jose</dc:creator>
  <dc:description/>
  <dc:language>en-US</dc:language>
  <cp:lastModifiedBy>Jose</cp:lastModifiedBy>
  <dcterms:modified xsi:type="dcterms:W3CDTF">2002-10-06T00:18:00Z</dcterms:modified>
  <cp:revision>10</cp:revision>
  <dc:subject/>
  <dc:title>ROCK  BOOTLEGS</dc:title>
</cp:coreProperties>
</file>