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ismos de Fuego</w:t>
      </w:r>
    </w:p>
    <w:p>
      <w:pPr>
        <w:pStyle w:val="Normal"/>
        <w:rPr/>
      </w:pPr>
      <w:r>
        <w:rPr/>
      </w:r>
    </w:p>
    <w:p>
      <w:pPr>
        <w:pStyle w:val="Normal"/>
        <w:rPr/>
      </w:pPr>
      <w:r>
        <w:rPr/>
        <w:t>Bueno, hay que admitir que es una crónica (serie de crónicas para ser exacto) bastante larga y compleja, y en este punto de la crónica 2 grupos de jugadores diferentes que hayan jugado la crónica pueden ir por distintos caminos aunque hayan jugado exactamente la misma aventura. Uno de mis grupos estaba seriamente disgregado, hasta tal punto que uno de los personajes se había convertido en un parangón del bien y otro del mal y terminaron en una lucha a muerte. Otro de mis grupos estaba mas unido que nunca debido a todas las experiencias  vividas. La crónica que termina en Legados del pasado continua aquí, sin embargo, aquí la historia se hace menos lineal que antes; Permítanme explicarles: Si el master esta en posesión de “Fuentes de Brillante Carmesí”, el acto 2 opcional indica como podría jugarse inmediatamente después de terminar la crónica anterior. Si el master piensa que seria demasiado pedir para un grupo disgregado o no dispuesto a seguir los consejos de un Matusalén manipulador una vez en Jerusalén simplemente pasa al Acto 3 como mejor te parezca (En el acto 2 opcional aparecen consejos de cómo hacerlo). Los actos a seguir son recomendaciones solo y SOLO SI, al master le gustaría llevar esta crónica hasta la época de Vampiro la mascarada (aunque no de una manera muy ortodoxa). En caso de que quiera seguir narrando a sus jugadores en un ambiente medieval, simplemente debe terminar el acto II opcional y “Fuentes de Brillante Carmesí” para que nunca sepan que estaba sucediendo delante de sus narices en Tierra Santa y vuelvan hacia Praga, Svishtov, o donde desee el master en la feliz ignorancia de sus jugadores, por lo que el master tendrá que exacerbar su creatividad para continuar esta crónica de una manera que no es la planteada aquí. Yo propuse esta continuidad porque me resulto interesante la idea de que sucedería si varias reliquias de un tiempo feudal despertaran en el alucinante mundo moderno de las noches finales y como se adaptarían a los avances, sectas, nuevas sendas, etc. Quién sabe... ¡incluso podrían tomar parte en la gehena! Personalmente es mi intención pero no es lo que vamos a tratar aquí ¿Verdad?</w:t>
      </w:r>
    </w:p>
    <w:p>
      <w:pPr>
        <w:pStyle w:val="Normal"/>
        <w:rPr>
          <w:rFonts w:ascii="Clairvaux;Times New Roman" w:hAnsi="Clairvaux;Times New Roman" w:cs="Clairvaux;Times New Roman"/>
        </w:rPr>
      </w:pPr>
      <w:r>
        <w:rPr>
          <w:rFonts w:cs="Clairvaux;Times New Roman" w:ascii="Clairvaux;Times New Roman" w:hAnsi="Clairvaux;Times New Roman"/>
        </w:rPr>
      </w:r>
    </w:p>
    <w:p>
      <w:pPr>
        <w:pStyle w:val="Normal"/>
        <w:jc w:val="center"/>
        <w:rPr>
          <w:rFonts w:ascii="Clairvaux;Times New Roman" w:hAnsi="Clairvaux;Times New Roman" w:cs="Clairvaux;Times New Roman"/>
          <w:sz w:val="36"/>
        </w:rPr>
      </w:pPr>
      <w:r>
        <w:rPr>
          <w:rFonts w:cs="Clairvaux;Times New Roman" w:ascii="Clairvaux;Times New Roman" w:hAnsi="Clairvaux;Times New Roman"/>
          <w:sz w:val="36"/>
        </w:rPr>
        <w:t>Acto I “¿Todo Fue un sueño?”</w:t>
      </w:r>
    </w:p>
    <w:p>
      <w:pPr>
        <w:pStyle w:val="Normal"/>
        <w:jc w:val="center"/>
        <w:rPr>
          <w:rFonts w:ascii="Clairvaux;Times New Roman" w:hAnsi="Clairvaux;Times New Roman" w:cs="Clairvaux;Times New Roman"/>
          <w:sz w:val="36"/>
        </w:rPr>
      </w:pPr>
      <w:r>
        <w:rPr>
          <w:rFonts w:cs="Clairvaux;Times New Roman" w:ascii="Clairvaux;Times New Roman" w:hAnsi="Clairvaux;Times New Roman"/>
          <w:sz w:val="36"/>
        </w:rPr>
      </w:r>
    </w:p>
    <w:p>
      <w:pPr>
        <w:pStyle w:val="Normal"/>
        <w:rPr/>
      </w:pPr>
      <w:r>
        <w:rPr>
          <w:i/>
          <w:iCs/>
        </w:rPr>
        <w:t>Aun aturdidos por el rudo despertar, se encuentran frente a un anciano de largos cabellos blancos, pálido y delgado, aunque no precisamente enfermizo. Su presencia los hace poner muy incómodos aunque no están seguros si es a causa de su maldad, santidad u otra razón. Él sonríe y dice que su voz carrasposa</w:t>
      </w:r>
      <w:r>
        <w:rPr>
          <w:b/>
          <w:bCs/>
          <w:i/>
          <w:iCs/>
        </w:rPr>
        <w:t xml:space="preserve"> “Espero que hayan disfrutado vuestro pequeño... recreo. Ámbar hizo realmente un buen trabajo con sus cabezas pero no podía durar para siempre... Oh! No me miréis con esas caras de bobos! ¿En serio creías que habías entrado a una mezquita en llamas, saltado a través de pozos de lava, vencido a un genio en un duelo de enigmas y luego de enfrentaros a una poderosa Lasombra habías muerto por culpa del poder divino del Arca de la Alianza? Desde el momento en que entraron a Acre han sido victimas de las ilusiones de esta mujer contra la que se “enfrentaron”, que en realidad es una Ravnos muy antigua llamada... bueno, que se llamaba Ámbar. Luego de hundirlos a todos ustedes en su mundo de pesadilla personal se llevo el Arca de la Ley, que irónicamente se encontraba debajo de donde ustedes vieron el Arca ilusoria, camuflada como un sagrario de piedra. ¿Qué como sé todo esto? Pues bien, yo detuve a Ámbar, recupere el Arca, también el Receptáculo de la Tierra del Santo Sepulcro, ambos artículos que estaban en sus manos. Ella planeaba destruirlos, como los preceptos de su Vía indican, yo... los guardare. Deseo mantener el balance cósmico y no desequilibrar los eventos venideros, haciéndolos a ustedes o a cualquier otro tan poderoso mediante la posesión de esas reliquias. No me odien, es solo que a esta edad uno solo puede observar y solo muy de vez en cuando intervenir para que su diversión no se acabe. Contemplar los movimientos de la Yihad es lo único que me entretiene hoy en día y no quería arruinar mi diversión. Los he estado observando desde Praga, y aunque debo lamentar la pobre actuación de Yehuda debo admitir que vuestras andanzas han resultado mas bien entretenidas. Sin embargo con Ámbar fuera del juego y el arca segura junto a las otras reliquias importantes mi intervención aquí a acabado... por el momento. Que el destino les favorezca en sus próximos... desafíos”. </w:t>
      </w:r>
      <w:r>
        <w:rPr>
          <w:i/>
          <w:iCs/>
        </w:rPr>
        <w:t xml:space="preserve">Sin mas palabra camina hacia la escalera, se frena, hace un gesto hacia un bulto de telas con un olor muy penetrante, sonríe, dice </w:t>
      </w:r>
      <w:r>
        <w:rPr>
          <w:b/>
          <w:bCs/>
          <w:i/>
          <w:iCs/>
        </w:rPr>
        <w:t>“ ¡Oh! Por cierto, eso es una pequeña compensación por toda la diversión que me han provisto. Es una pobre recompensa si uno piensa todo lo que perdieron y todo por lo que pasaron pero... ¿quien dijo que la vida es justa? ¡Ah!... y una ultima cosa... el nombre de vuestro benefactor es Kodesh, Kli Kodesh”.</w:t>
      </w:r>
      <w:r>
        <w:rPr/>
        <w:t xml:space="preserve"> </w:t>
      </w:r>
      <w:r>
        <w:rPr>
          <w:i/>
          <w:iCs/>
        </w:rPr>
        <w:t>Acto seguido desaparece.</w:t>
      </w:r>
      <w:r>
        <w:rPr/>
        <w:t xml:space="preserve"> Si en cualquier momento lo atacan desaparecerá y aparecerá cerca un minuto después continuando su relato donde lo dejo. El bulto de ropa contiene en su interior la espada de Wayland “Gabriel Fire” (la que les arrebataron los guardias de Marconius en “En el Nombre de Dios”, sus aptitudes se encuentran en “Conviviendo con el Diablo”) y una botella de vidrio artesanal llena de una sangre negra muy espesa acompañada por una nota en Latín </w:t>
      </w:r>
      <w:r>
        <w:rPr>
          <w:i/>
          <w:iCs/>
        </w:rPr>
        <w:t>“Supongo que eso de ojo por ojo y diente por diente no es tan irracional después de todo. Pensé que un poco de justicia poética seria darles la sangre de la que le causo tantos problemas, bueno... lo que quedo de ella luego de que yo termine con mis... diversiones. Ha sido tratada alquímicamente para conservar su sabor y aumentar su poder, espero que la disfruten... Bon Apetit!”</w:t>
      </w:r>
      <w:r>
        <w:rPr/>
        <w:t xml:space="preserve"> </w:t>
      </w:r>
    </w:p>
    <w:p>
      <w:pPr>
        <w:pStyle w:val="Normal"/>
        <w:rPr/>
      </w:pPr>
      <w:r>
        <w:rPr/>
        <w:t>(La sangre contenida en su interior es lo que queda de la Vitae de Ámbar, en la que ha sido imbuida su esencia por Kli Kodesh luego de que este acabara con su cuerpo. Si un solo vampiro bebe todo el contenido se considera que ha diablerizado a un vástago de la 5ta Generación del Clan Ravnos con todas las ventajas y repercusiones que ello tiene. Si dividen la porción en 2 partes se considera como si fuera de 6ta generación para ambos, si se divide en 3 partes se considera de 7ma, si se divide en 4 de 8va, y así sucesivamente; el master puede usar el sistema de Diablarie que más le guste).</w:t>
      </w:r>
    </w:p>
    <w:p>
      <w:pPr>
        <w:pStyle w:val="Normal"/>
        <w:rPr/>
      </w:pPr>
      <w:r>
        <w:rPr/>
      </w:r>
    </w:p>
    <w:p>
      <w:pPr>
        <w:pStyle w:val="Normal"/>
        <w:rPr/>
      </w:pPr>
      <w:r>
        <w:rPr/>
        <w:t xml:space="preserve">Ni bien los personajes decidan salir a la superficie se encuentran que la larga escalera que los llevaba a las profundidades de la tierra y al escondite de Ámbar era tan solo una escalera de 20 escalones que sale directamente a una estructura en ruinas que bien podría haber sido una pequeña mezquita pero ahora es poco mas que 3 paredes al viento. La noche de Acre esta impregnada con un olor que casi habían olvidado... Sangre. </w:t>
      </w:r>
      <w:r>
        <w:rPr>
          <w:i/>
          <w:iCs/>
        </w:rPr>
        <w:t>Cerca de donde están los jugadores pueden escuchar dos ciudadanos discutiendo</w:t>
      </w:r>
      <w:r>
        <w:rPr/>
        <w:t xml:space="preserve"> (En mi caso personal elegí que fuera en Hebreo ya que uno de los personajes sabia Arameo y como son idiomas de raíz similar podía comprenderlo, pero deberías adaptarlo al idioma que creas conveniente para que al menos uno de los personajes entienda lo que hablan. Probablemente Latín).</w:t>
      </w:r>
    </w:p>
    <w:p>
      <w:pPr>
        <w:pStyle w:val="Normal"/>
        <w:rPr/>
      </w:pPr>
      <w:r>
        <w:rPr>
          <w:b/>
          <w:bCs/>
          <w:i/>
          <w:iCs/>
        </w:rPr>
        <w:t xml:space="preserve">“ </w:t>
      </w:r>
      <w:r>
        <w:rPr>
          <w:b/>
          <w:bCs/>
          <w:i/>
          <w:iCs/>
        </w:rPr>
        <w:t>No, no, no, trata de escuchar con atención ahora! El viejo Isaac partió DESDE Jerusalén con su caravana llena de alfombras persas, sin embargo nunca llego a Acre, el y su familia fueron atacados por Chacales del desierto o algo así. Noah los encontró y pacto llevar los cuerpos de la Isaac y sus acompañantes con los familiares que les quedan en Jerusalén para su entierro. Sin embargo los cuerpos estaban tajeados, desangrados y destripados, por lo tanto Noah hizo 10 cajas de pino y las lleno algunas con los restos y otros con comidas y telas para simular el olor a podrido.” “¿Y que ha sido de las alfombras?” “Ese chacal de Noah se ha hecho un negoción. Primero vende las alfombras a buen precio en Acre, luego lleva los cadáveres a Jerusalén a cambio de una compensación de la familia damnificada y también se queda con los carros de Isaac en parte de pago. ¡Es una rata inmoral pero como sabe hacer negocios!”.</w:t>
      </w:r>
      <w:r>
        <w:rPr/>
        <w:t xml:space="preserve"> </w:t>
      </w:r>
      <w:r>
        <w:rPr>
          <w:i/>
          <w:iCs/>
        </w:rPr>
        <w:t>El resto de la conversación es irrelevante.</w:t>
      </w:r>
      <w:r>
        <w:rPr/>
        <w:t xml:space="preserve"> </w:t>
      </w:r>
    </w:p>
    <w:p>
      <w:pPr>
        <w:pStyle w:val="Normal"/>
        <w:rPr/>
      </w:pPr>
      <w:r>
        <w:rPr/>
        <w:t>El punto es que los Pjs si quieren dejar tierra santa por mar (lo mas seguro hasta donde saben ellos) deben llegar a el primero, y Jerusalén es la ciudad más cercana al mar mediterráneo de la que tienen conocimiento, probablemente ahí puedan encontrar lugar en algún barco (aunque ellos ignoran que desde Acre están realmente cerca, lamentablemente han pasado 2 años en semi-letargo y sus ropas y rostros están manchados y  consumidos, por lo cual nadie por propia voluntad se preocupara mucho por responderle hacia donde queda el mar, corriendo o gritando para escapar en su lugar). Adicionalmente, algunos personajes pueden tener motivos religiosos para querer ir a Jerusalén. De cualquier manera no tienen mucho dinero encima (recuerden, Ámbar era una Ravnos y los viejos hábitos tardan en morir) así que la chance de viajar gratis dentro de los cajones que Noah llevara a Jerusalén, si bien un poco repugnante, es inmejorable. Deja que los personajes elijan, pero tarde o temprano se darán cuenta que es la mejor manera de dejar Acre y probablemente tierra santa. Cuando encuentren la Carreta de Isaac (ahora de Noah) cerca de una posada a la entrada de la ciudad notaran que tiene enormes marcas de algo que no puede ser un chacal ni con mucha imaginación (Nota: Es irrelevante para la aventura pero la caravana fue presa del hambre de un Gangrel Nómada que suele no vivir en forma de Chacal  que aparece de Jerusalén Nocturno llamado Canis, este fue detenido por una manada de Lupinos de la tribu de los Caminantes Silenciosos pero no antes de que acabara con sus presas y escapara, así que dejaron la caravana a su suerte en el desierto). De cualquier manera comprueban que los “ataúdes” son de hecho casi herméticos y es improbable que la luz solar pueda llegar a afectarlos si se quedan ahí durante el día. Si deciden colarse en la caravana viajaran tranquilos, ya que nadie revisara los ataúdes. En cuanto a la sangre, el viaje tomara dos semanas y harán una sola parada a los 8 días en un oasis cerca del rió Jordán donde acampan unos Beduinos. Pueden elegir no alimentarse de los carreteros (Noah y su sobrino) o hacerlo y amenazarlos, dominarlos, presenciarlos, etc para que sigan camino. También podrían alimentarse silenciosamente de los Beduinos, o no tan silenciosamente (lo que podría traer problemas, a discreción del master)  Los que sean miembros en pleno derecho de la orden de las cenizas amargas  no tendrán problemas de alimentación  (vean los efectos de la sangre de la orden en “Conviviendo con el Diablo”). En casos extremos pueden cazar aves y alimañas del desierto pero esto no dará mucho sustento que digamos. Aquellos que sean expuestos al hambre por mucho tiempo puede que desarrollen trastornos como Furia Asesina, Bulimia o Histeria.</w:t>
      </w:r>
    </w:p>
    <w:p>
      <w:pPr>
        <w:pStyle w:val="Normal"/>
        <w:rPr/>
      </w:pPr>
      <w:r>
        <w:rPr/>
      </w:r>
    </w:p>
    <w:p>
      <w:pPr>
        <w:pStyle w:val="Heading1"/>
        <w:rPr>
          <w:rFonts w:ascii="Times New Roman" w:hAnsi="Times New Roman" w:cs="Times New Roman"/>
          <w:sz w:val="36"/>
        </w:rPr>
      </w:pPr>
      <w:r>
        <w:rPr>
          <w:sz w:val="36"/>
        </w:rPr>
        <w:t>Acto II (opcional) “Fuentes de Brillante Carmesí”</w:t>
      </w:r>
    </w:p>
    <w:p>
      <w:pPr>
        <w:pStyle w:val="Normal"/>
        <w:rPr>
          <w:rFonts w:ascii="Times New Roman" w:hAnsi="Times New Roman" w:cs="Times New Roman"/>
          <w:sz w:val="36"/>
        </w:rPr>
      </w:pPr>
      <w:r>
        <w:rPr>
          <w:rFonts w:cs="Times New Roman"/>
          <w:sz w:val="36"/>
        </w:rPr>
      </w:r>
    </w:p>
    <w:p>
      <w:pPr>
        <w:pStyle w:val="Normal"/>
        <w:jc w:val="both"/>
        <w:rPr/>
      </w:pPr>
      <w:r>
        <w:rPr/>
        <w:t xml:space="preserve">A medida que se vayan acercando a Jerusalén uno o más Pjs serán atacados por la misma visión que los ataca en “Legados del Pasado” cuando estaban por desembarcar en tierra santa (Parte 2 Escena 5). Los afectados serán los Malkavians, los Capadocios con Visiones Demenciales o Presciencia, aquellos que posean Auspex en 3 o más, aquellos con Vía Caeli 7 o más y/o con Fe y como ultima instancia el personaje que se encuentre más hambriento. La visión es exactamente la misma (de hecho no vendría mal repetirles la descripción) pero cuando despiertan en un estado de Euforia que no habían tenido la otra vez y habrán gastado 2 puntos de sangre para despertar en vez del punto normal. Controlarse es fácil pero el presagio de que algo malo esta por suceder no se les quita tan rápido. </w:t>
      </w:r>
      <w:r>
        <w:rPr>
          <w:i/>
          <w:iCs/>
        </w:rPr>
        <w:t>Cuando por fin llegan a Jerusalén, despiertan con la carreta estacionada en una posada cerca de la puerta de Jaffa</w:t>
      </w:r>
      <w:r>
        <w:rPr/>
        <w:t xml:space="preserve"> (una de las pocas que no posee suelo sagrado con el Númen de Fe) </w:t>
      </w:r>
      <w:r>
        <w:rPr>
          <w:i/>
          <w:iCs/>
        </w:rPr>
        <w:t>y a lo lejos sus sentidos sobrenaturales les permiten percibir las colinas de la Gólgota y 3 cruces enormes puestas ahí hace tiempo sobre sus cumbres. No obstante les parece ver... algo moviéndose en la parte más alta de una de las cruces. Luego de comprobar que recién acaba de anochecer y las colinas no están tan lejos se sentirán impulsados a investigar. Al llegar una figura sombría sale de detrás de la cruz más grande. Es Kli Kodesh. Sin embargo esta vez su expresión no es de burla, sino de preocupación.</w:t>
      </w:r>
      <w:r>
        <w:rPr/>
        <w:t xml:space="preserve"> </w:t>
      </w:r>
      <w:r>
        <w:rPr>
          <w:b/>
          <w:bCs/>
          <w:i/>
          <w:iCs/>
        </w:rPr>
        <w:t>“No era mi deseo intervenir pero esto ya ha sucedido y no puede repetirse. Un sacrilegio esta apunto de realizarse que podría poner en marcha otra vez las Semanas Sangrientas. No pregunten, no cuestionen, si realmente quieren evitar que otra masacre se suceda sobre la ciudad santa, busquen al Padre Bernardus, él podrá informarlos mejor que yo. Busquen una casa recientemente consumida por el fuego y lo encontraran. Si hacen lo que les digo, con suerte será el único incendio del que tengamos que preocuparnos en mucho tiempos sino...”</w:t>
      </w:r>
      <w:r>
        <w:rPr/>
        <w:t xml:space="preserve"> Acto seguido desaparecerá. Desde este punto puede comenzarse a narrar con normalidad “Fuentes de Brillante Carmesí” con las únicas condiciones de que: 1- el Padre Bernardus cree que el Padre Kodesh, un gran amigo y colega religioso ha enviado a estos cainitas para que lo ayuden en estos momentos de tribulación y es lo que responderá si preguntan sobre como sabia de ellos o si sabe quien es Kli Kodesh. 2- Aun si la historia no sigue ese hilo, el narrador debe tratar de que se encuentren con Adonijah, modificando la historia como le parezca conveniente para que se encuentren con este misterioso personaje. Si los personajes hacen oídos sordos a las suplicas de Kli Kodesh los eventos de las Semanas Sangrientas se repetirán luego de unos cuantos meses, aunque para entonces los personajes estarán demasiado lejos e incomunicados con tierra santa como para hacer algo al respecto. Si el narrador no posee “Fuentes de Brillante Carmesí” (Que si mi conocimiento no es muy errado anda dando vueltas por la web en algún lugar) tendrá que modificar la aventura, de manera que entre las recompensas que les deja Kli Kodesh haya suficiente dinero para pagarse un pasaje en barco para todos hacia Europa, de manera que no pasen por Jerusalén o si pasan, jamás sean encontrados por Kli Kodesh y de esa manera obvien la aventura, las consecuencias de una nueva semana sangrienta serán las mismas que si no hubieran seguido las indicaciones de Kodesh, pero, obviamente les será irrelevante a los Personajes. Si juegan Fuentes de Brillante Carmesí y siguen sus premisas y tienen un poco de suerte, terminaran con un importante conocimiento sobre cierto antediluviano y probablemente con un personaje una o más generaciones más bajas. Al finalizar la aventura no sabrán nada mas del Padre Bernardus pero con las riquezas que encuentren en la Abadía del Monte de Sión podrán pagarse en un pasaje en barco desde Tel Aviv, Haifa, Ashkelon o alguna otra ciudad portuaria.</w:t>
      </w:r>
    </w:p>
    <w:p>
      <w:pPr>
        <w:pStyle w:val="Normal"/>
        <w:jc w:val="both"/>
        <w:rPr/>
      </w:pPr>
      <w:r>
        <w:rPr/>
      </w:r>
    </w:p>
    <w:p>
      <w:pPr>
        <w:pStyle w:val="Heading1"/>
        <w:rPr>
          <w:sz w:val="36"/>
          <w:lang w:val="en-US"/>
        </w:rPr>
      </w:pPr>
      <w:r>
        <w:rPr>
          <w:sz w:val="36"/>
          <w:lang w:val="en-US"/>
        </w:rPr>
        <w:t>Acto III “ Kala-at-Sherghat”</w:t>
      </w:r>
    </w:p>
    <w:p>
      <w:pPr>
        <w:pStyle w:val="Normal"/>
        <w:rPr>
          <w:sz w:val="36"/>
          <w:lang w:val="en-US"/>
        </w:rPr>
      </w:pPr>
      <w:r>
        <w:rPr>
          <w:sz w:val="36"/>
          <w:lang w:val="en-US"/>
        </w:rPr>
      </w:r>
    </w:p>
    <w:p>
      <w:pPr>
        <w:pStyle w:val="Normal"/>
        <w:jc w:val="both"/>
        <w:rPr/>
      </w:pPr>
      <w:r>
        <w:rPr/>
        <w:t xml:space="preserve">En cualquier caso, cuando los personajes estén a punto de partir de tierra santa el capitán reunirá a los personajes y le entregara un pellejo de vino </w:t>
      </w:r>
      <w:r>
        <w:rPr>
          <w:b/>
          <w:bCs/>
          <w:i/>
          <w:iCs/>
        </w:rPr>
        <w:t xml:space="preserve">“Me lo entrego un hombre muy extraño que respondía al nombre de Padre Bernardus, dice que les agradece profundamente y espera que lo disfruten”. </w:t>
      </w:r>
      <w:r>
        <w:rPr>
          <w:b/>
          <w:bCs/>
        </w:rPr>
        <w:t xml:space="preserve"> </w:t>
      </w:r>
      <w:r>
        <w:rPr/>
        <w:t>Si no llegaron a jugar “Fuentes de Brillante Carmesí” en su lugar les dirá en cambio que es un regalo del Padre Kodesh. En el interior del pellejo hay aproximadamente 6 puntos de sangre cainita (Sabor de la sangre revelara que es de un Nosferatu de la 6ta Generación, que se había alimentado recientemente y era diabolista mientras que 5 éxitos revelaran también su nombre). Sucede que en realidad el autor de este “Regalo” es Rodric. El ha estado siguiendo y averiguando sobre los personajes desde que entraron a Jerusalén, y ahora su poderes de Ofuscación son tan grandes (a nivel 7) a causa de su ultima diablarie que los personajes jamás notaran que él los esta siguiendo. Él desea aprovechar esta oportunidad para vincularlos (completamente si todo salió como él quería) y entrega la sangre bajo el nombre del padre Bernardus (a quien conoce de vista y reputación aunque no personalmente) o del Padre Kodesh ( De quien ha oído hablar de los personajes y/o de Bernardus, por lo cual deduce que este Kodesh probablemente sea un aliado de los personajes). Aquellos que hayan  bebido de su sangre una sola vez deberán pasar una tirada de Fuerza de Voluntad dif 6 para no beber nuevamente cuando huelan la sangre dentro del pellejo al abrirlo (o gastar un willpower), aquellos que hayan bebido 2 veces solo podrán evitar tomar gastando un willpower.</w:t>
      </w:r>
    </w:p>
    <w:p>
      <w:pPr>
        <w:pStyle w:val="Normal"/>
        <w:jc w:val="both"/>
        <w:rPr/>
      </w:pPr>
      <w:r>
        <w:rPr/>
        <w:t xml:space="preserve">Él planea que la próxima vez que se encuentre con los personajes al menos uno de ellos este completamente bajo su poder. Dejando de lado este aparentemente irrelevante evento, el viaje comenzará sin problemas... al principio. </w:t>
      </w:r>
    </w:p>
    <w:p>
      <w:pPr>
        <w:pStyle w:val="Normal"/>
        <w:jc w:val="both"/>
        <w:rPr/>
      </w:pPr>
      <w:r>
        <w:rPr>
          <w:i/>
          <w:iCs/>
        </w:rPr>
        <w:t>Durante el tercer día de viaje</w:t>
      </w:r>
      <w:r>
        <w:rPr/>
        <w:t xml:space="preserve"> (si , DIA, no noche), </w:t>
      </w:r>
      <w:r>
        <w:rPr>
          <w:i/>
          <w:iCs/>
        </w:rPr>
        <w:t>aquel personaje que se haya quedado con el Anillo de Serbal</w:t>
      </w:r>
      <w:r>
        <w:rPr/>
        <w:t xml:space="preserve"> (si nadie lo tiene, será entonces el que el master considere más susceptible) </w:t>
      </w:r>
      <w:r>
        <w:rPr>
          <w:i/>
          <w:iCs/>
        </w:rPr>
        <w:t>comenzará a sufrir extraños accesos de flashbacks que relatan eventos que ya pasaron. La primera noche los eventos son indesentrañables pero familiares. No obstante el día siguiente comienza reconocer ciertos patrones y poco a poco comienza a poner en orden las visiones: La primera visión correspondería a una imagen de un frió y seco subterráneo, en una habitación enorme lleno de nichos de estatuas destruidas y con un gran féretro alzándose en el centro. Una figura delgada y alta se acerca y con un movimiento de su mano desliza la tapa. En su interior yace una criatura horripilante, una mezcla entre un chacal y un hombre, pero con la piel pálida y largos colmillos saliendo de su boca, aun en el sueño del letargo. El hombre delgado se inclina sobre la bestia, le susurra algo en el oído mientras la bestia se sacude en sueños y deja una flor sobre su pecho</w:t>
      </w:r>
      <w:r>
        <w:rPr/>
        <w:t xml:space="preserve"> (Percepción + Herbolaria dificultad 7 para reconocer la flor de amaranto). </w:t>
      </w:r>
      <w:r>
        <w:rPr>
          <w:i/>
          <w:iCs/>
        </w:rPr>
        <w:t>El hombre vuelca un contenido de hierbas y hojas sobre un cáliz dorado y mordiendo la muñeca del monstruo lo hace sangrar sobre la copa. Las hojas se convierten en pequeñas frutas de color carmesí similares a uvas. Un aroma de poderosa sangre se expande por la habitación. Levanta la copa y dice</w:t>
      </w:r>
      <w:r>
        <w:rPr/>
        <w:t xml:space="preserve"> </w:t>
      </w:r>
      <w:r>
        <w:rPr>
          <w:b/>
          <w:bCs/>
          <w:i/>
          <w:iCs/>
        </w:rPr>
        <w:t>“A tu salud Armand, mi difunto chiquillo. No te preocupes, en poco tiempo el sueño de nuestra estirpe será cumplido y tu muerte vengada. Con la sangre de este chiquillo de Absimilliard se completa mi poder y ahora faltan poco... muy poco”</w:t>
      </w:r>
      <w:r>
        <w:rPr/>
        <w:t xml:space="preserve"> </w:t>
      </w:r>
      <w:r>
        <w:rPr>
          <w:i/>
          <w:iCs/>
        </w:rPr>
        <w:t>bebiendo al  terminar. Una mueca de rabia se dibuja en su faz al recordar al destino de su progenie y completamente controlado por la bestia, se lanza sobre el cuerpo del monstruo, bebiendo hasta completar el amaranto sobre el durmiente. Al terminar pueden ver como el Baali se alza glorioso y sangriento sobre el ataúd y varias figuras emergen de las sombras</w:t>
      </w:r>
      <w:r>
        <w:rPr/>
        <w:t xml:space="preserve"> </w:t>
      </w:r>
      <w:r>
        <w:rPr>
          <w:b/>
          <w:bCs/>
          <w:i/>
          <w:iCs/>
        </w:rPr>
        <w:t>“¡Blasfemo, tus actos de herejía y diabolismo terminan aquí!”</w:t>
      </w:r>
      <w:r>
        <w:rPr>
          <w:i/>
          <w:iCs/>
        </w:rPr>
        <w:t>,</w:t>
      </w:r>
      <w:r>
        <w:rPr/>
        <w:t xml:space="preserve"> </w:t>
      </w:r>
      <w:r>
        <w:rPr>
          <w:i/>
          <w:iCs/>
        </w:rPr>
        <w:t>las figuras se lanzan al ataque a la cabeza de un valiente hombre de calva testa  y extraños rasgos pero ninguno logra derrotar al diabolista que con sus terribles fuegos negros consume a los hombres vestidos de cruzados, aunque sus rostros no parecen humanos, tampoco son tan feos como los de un Nosferatu... sin embargo definitivamente vampíricos. Consumido por hambre de mas sangre el diabolista recorre las estancias hasta encontrar a otro cruzado cercad el final de los túneles, aunque este es diferente a los demás, parece exudar un cierto aire de santidad, aunque eso no detiene al Baali que se lanza al ataque. En respuesta la estancia se llena de una luz blanca. Cuando la luz se apaga en el lugar donde estaba el cruzado se alza la figura de un hombre barbado, de cabello enrulado y castaño, de ojos celestes, con una armadura negra y dorada, sandalias, una espada llameante y una feroz mirada en su rostro. La batalla es cruenta y salvaje, pero el Baali parece anticiparse a todos los movimientos de su angelical oponente. Finalmente el sire de Armand triunfa y su enemigo cae derrotado en las profundidades del letargo. Cuando esto pasa su mascara se disipa y quien yace derrotado es... Ángelus! El infernalista luego arrastra el cuerpo de Angelus/Anduriel hacia la habitación del féretro, momento en el que su diario se queda enganchado entre 2 piedras y al tirar del cuerpo dos hojas quedan atrapadas entre las rocas. Al llegar al féretro el hombre lo empuja... y este se mueve, revelando un pasadizo subterráneo por el cual desciende con el cuerpo de ángelus, mientras el ataúd se coloca en su posición original acompañado de una maligna carcajada.</w:t>
      </w:r>
    </w:p>
    <w:p>
      <w:pPr>
        <w:pStyle w:val="Normal"/>
        <w:jc w:val="both"/>
        <w:rPr/>
      </w:pPr>
      <w:r>
        <w:rPr/>
        <w:t xml:space="preserve">En este punto los personajes pueden decidir que no estando tan lejos de tierra santa pueden decidir que lo mejor es que las intenciones del infernalista no son buenas y deben volver para enfrentarlo. Convencer al capitán no será difícil si tienen dinero suficiente o utilizan cierta medida de Presencia o Dominación. De cualquier manera, </w:t>
      </w:r>
      <w:r>
        <w:rPr>
          <w:i/>
          <w:iCs/>
        </w:rPr>
        <w:t xml:space="preserve">pocas horas después, durante el próximo día, las visiones atacan de nuevo: Pueden  ver un muelle, una ciudad portuaria cercana al desierto, un barco partiendo ¡su barco!. La figura de un deforme y sonriente Nosferatu vistiendo tradicionales ropas de los beduinos se alza cerca del puerto. La figura del diabolista de la última visión lo acompaña y hablando en latín dice </w:t>
      </w:r>
      <w:r>
        <w:rPr>
          <w:b/>
          <w:bCs/>
          <w:i/>
          <w:iCs/>
        </w:rPr>
        <w:t>“¿Les entregaste tu sangre?” “así fue Annazir, son tan idiotas que probablemente la beban todos ellos” “Es una lastima que no haya podido llegar antes, podría haber disfrutado desmembrándolos con mis propias manos por lo que hicieron...” “No malgastéis vuestra furia gran señor, ellos podrán huir lo lejos que deseen, pero cuando nuestro gran señor Baal despierte de los abismos no habrá lugar en la tierra donde puedan esconderse.” “Tienes razón Rodric, los antiguos pozos de sacrificios de</w:t>
      </w:r>
      <w:r>
        <w:rPr>
          <w:i/>
          <w:iCs/>
          <w:sz w:val="36"/>
        </w:rPr>
        <w:t xml:space="preserve"> </w:t>
      </w:r>
      <w:r>
        <w:rPr>
          <w:b/>
          <w:bCs/>
          <w:i/>
          <w:iCs/>
        </w:rPr>
        <w:t xml:space="preserve">Kala-at-Sherghat nos esperan” </w:t>
      </w:r>
      <w:r>
        <w:rPr>
          <w:i/>
          <w:iCs/>
        </w:rPr>
        <w:t xml:space="preserve"> Entonces la visión se clarifica y pueden ver una gran caravana de camellos y caballos, llevando a decenas de vampiros con vestimentas tradicionales árabes arrastrando decenas de esclavos, todos ellos con la cabeza afeitada y apenas cubiertos con ropas blancas. En una de las carretas pueden ver unos 12 ataúdes de madera. La caravana se aleja de la ciudad hacia el sur.</w:t>
      </w:r>
    </w:p>
    <w:p>
      <w:pPr>
        <w:pStyle w:val="Normal"/>
        <w:jc w:val="both"/>
        <w:rPr>
          <w:i/>
          <w:i/>
          <w:iCs/>
        </w:rPr>
      </w:pPr>
      <w:r>
        <w:rPr>
          <w:i/>
          <w:iCs/>
        </w:rPr>
      </w:r>
    </w:p>
    <w:p>
      <w:pPr>
        <w:pStyle w:val="Normal"/>
        <w:jc w:val="both"/>
        <w:rPr/>
      </w:pPr>
      <w:r>
        <w:rPr/>
        <w:t xml:space="preserve">En este punto se darán cuenta que ir a Acre no tiene sentido ya que aun si pudieran tomar el pasadizo y saber que fue de Ángelus, la caravana continua con sus terribles propósitos dirigiéndose hacia el sur. 2 noches después podrán desembarcar en la ciudad de la que partieron y encontrar los obvios rastros de la caravana. De todas maneras hace 5 días que han partido y corren el riesgo de que el rastro desaparezca. Deja que los personajes piensen solos que necesitaran algún tipo de transporte y suministro de sangre para seguir el camino. Si van a caballo o camello lograran hacer la travesía en la mitad del tiempo. Cada día de camino se permite una tirada de caza a dif 10, si tienen éxito encuentran algún animal perdido de la caravana o algún viajero extenuado por viajar por el desierto sobre el que puedan alimentarse o si varios sacan varios éxitos el mismo día, una caravana de beduinos (aunque secar o alimentarse de inocentes quizás esto viole la jerarquía del pecado de alguno). Para alcanzar a la caravana, aquel que posee la reserva mas alta de Astucia + Supervivencia debe lograr 40 éxitos en una tirada extendida dificultad 7 (6 si tienen el other trait Rastrear). Si todos van con montura la cantidad de éxitos se reduce a 20. Cada tirada representa un día. Aquellos que no posean Protean a 3 o no tengan dinero suficiente para comprar tiendas de campaña y suficientes mantas para cubrirse durante el día tendrán que enterrarse bajo las arenas del desierto. Has que esto no parezca evidente, sino que cuando se den cuenta al final de la primera noche que no podrán protegerse del sol desesperen hasta que no quede mas que cavar frenéticamente para evitar los rayos del amanecer. Dormirán seguros bajo tierra, pero es una buena manera de subir la tensión. Si en algún momento fallan la tirada deberá gastar un punto de Wp para continuar la búsqueda. Si la fracasan estarán perdidos en el desierto durante 3 días y noches hasta que, o el vinculo de sangre que tienen con Rodric empiece a tirar de ellos en la dirección que se encuentra (esto funciona solo si el juramento de sangre esta completo) o tenga en una visión el portador del anillo de serbal la imagen de una cara bella de cabellos rubios y rasgos fuertes, aunque bañada de sangre, que abre los ojos y dice </w:t>
      </w:r>
      <w:r>
        <w:rPr>
          <w:b/>
          <w:bCs/>
          <w:i/>
          <w:iCs/>
        </w:rPr>
        <w:t>“Por favor... deténgalos”</w:t>
      </w:r>
      <w:r>
        <w:rPr/>
        <w:t>. Si el personaje tiene Astucia + Alerta de 4 o más, reconocerá la cara de Jean Wertz, el caballero del Sable Rosa que pensaban muerto. En la visión podrán ver la caravana de día, durante la salida del sol, por lo que podrán deducir aproximadamente en que dirección se encuentran y retomar el camino (se mantienen los éxitos que tenían acumulados), sin embargo si vuelven a fracasar deberán gastar un Wp para reemprender la búsqueda.</w:t>
      </w:r>
    </w:p>
    <w:p>
      <w:pPr>
        <w:pStyle w:val="Normal"/>
        <w:jc w:val="both"/>
        <w:rPr/>
      </w:pPr>
      <w:r>
        <w:rPr/>
      </w:r>
    </w:p>
    <w:p>
      <w:pPr>
        <w:pStyle w:val="Normal"/>
        <w:jc w:val="both"/>
        <w:rPr/>
      </w:pPr>
      <w:r>
        <w:rPr/>
        <w:t xml:space="preserve">Cuando finalmente alcancen todos los éxitos necesarios (que puede haber pasado mucho tiempo y probablemente los personajes hayan tenido que compartir su sangre para no caer en letargo) </w:t>
      </w:r>
      <w:r>
        <w:rPr>
          <w:i/>
          <w:iCs/>
        </w:rPr>
        <w:t>podrán ver a los lejos que las huellas de la caravana se dirigen hacia un pequeño asentamiento beduino, que tiene sus tiendas de campaña cerca del oasis. Una vista mas de cerca informa, no obstante, que no hay ningún hombre vivo entre las tiendas de campaña. Las tiendas yacen vacías, algunas con algún manchón de sangre aquí o allá, pero todas inevitablemente vacías.</w:t>
      </w:r>
      <w:r>
        <w:rPr/>
        <w:t xml:space="preserve"> Si registran el campamento a fondo encontraran escondiéndose en una de las tiendas de campaña a una mujer árabe, aunque esta no habla ningún idioma que conozcan los personajes y esta completamente enloquecida por la matanza que presenció. podrán alimentarse de la mujer si lo desean, aunque probablemente mas de uno se sienta incomodo por alimentarse de esta pobre desgraciada. </w:t>
      </w:r>
    </w:p>
    <w:p>
      <w:pPr>
        <w:pStyle w:val="Normal"/>
        <w:jc w:val="both"/>
        <w:rPr>
          <w:i/>
          <w:i/>
          <w:iCs/>
        </w:rPr>
      </w:pPr>
      <w:r>
        <w:rPr>
          <w:i/>
          <w:iCs/>
        </w:rPr>
        <w:t>Al alcanzar la próxima duna la visión que contemplan los llena de pavor. alzándose en un valle a lo lejos puede verse una antiquísima ciudad de piedra, con una tosca arquitectura probablemente de tiempos antediluvianos alzándose al lado de un impenetrable pozo de negrura y sombras. La ciudad parece estar en pleno caos ya que flamas de fuego pueden verse en varios lugares y aquellos con Auspex pueden oír los gritos de agonía y el olor de la sangre derramada. A medida que se acercan se verán afligidos por una sentimiento de corrupción y muerte que los invade. Al arribar a la ciudad, esta yace sumergida en una océano de sangre. Hombres, mujeres, niños, animales, todos yacen muertos y desangrados en la ciudad, sin una sola presencia viva a la vista. La sangre les llega hasta los tobillos y la marea de órganos, huesos y sangre se derrama sobre los bordes del abismo cercano a la ciudad. El abismo es una gran abertura de mas de 30 metros de diámetro con una escalera caracol tallada en los bordes circulares del pozo, pueden verse flamas negras ardiendo en el fondo y terribles quejidos y llantos surgir de el. Al poner el primer pie sobre la escalera mojada de sangre y sazonada con los gritos de inocentes siendo masacrados, no pueden evitar sentir que se están sumergiendo voluntariamente en unos terribles y demoníacos abismos de fuego.</w:t>
      </w:r>
    </w:p>
    <w:p>
      <w:pPr>
        <w:pStyle w:val="Normal"/>
        <w:jc w:val="both"/>
        <w:rPr/>
      </w:pPr>
      <w:r>
        <w:rPr>
          <w:i/>
          <w:iCs/>
        </w:rPr>
        <w:t xml:space="preserve">El camino de descenso es resbaloso a causa de los litros de sangre derramados en el pozo y sienten como si su alma se encogiera con cada paso que dan. Les parece escuchar una risa mas abajo, pero queda ofuscada entre los gritos de los inocentes y la letanía en un idioma muerto. Parece ir en crescendo... y entonces... algo sucede. </w:t>
      </w:r>
      <w:r>
        <w:rPr/>
        <w:t xml:space="preserve">En este punto nuestro querido amigo Rodric, que ha estado siguiendo a nuestros amigos desde que entraron a Kala at Shergat comienza a intervenir para evitar que lleguen al final del camino. Primeramente utilizara su taumaturgia Oscura Rego Venalis 3 Engañar el Ojo del Corazón (funciona igual que ofuscación 3, simulando una imagen según los éxitos pero la imagen es la de un ser amado, obviamente en este caso la tirada es en su lugar de Fuerza de Voluntad) en aquel personaje que sea mas vulnerable al uso de este poder (aun si ese amado se creía muerto). Entonces le dirá a su “amado” </w:t>
      </w:r>
      <w:r>
        <w:rPr>
          <w:b/>
          <w:bCs/>
          <w:i/>
          <w:iCs/>
        </w:rPr>
        <w:t xml:space="preserve">“Por favor, no sigas mas, te acercas a tu muerte, puedes evitarlo. No sigas...” </w:t>
      </w:r>
      <w:r>
        <w:rPr/>
        <w:t xml:space="preserve">Mientras el personaje este atontado con la sorpresa murmura a alguno de los presentes algo ininteligible (lo que en realidad esta haciendo es Envenenar el Corazón de Rego Venalis 2, la victima tendrá que pasar una tirada de Senda dif Wp de Rodric para no cometer el mayor pecado que haya imaginado, esto es particularmente destructivo si hubo roces entre personajes en el pasado. Este pecado puede ser entregarse al amaranto, destruir a un vampiro del grupo que le caiga mal, deleitarse en la maldad que siempre oculto en su alma, etc ). Aquellos que quieran atacar a la misteriosa figura se verán dificultados (si tienen 2/3 de vinculo con el deberán pasar una tirada de Fuerza de Voluntad dif 6, y por cada éxito podrán agredirlo un turno. Cuando terminen deberán volver a tirar. Si fallan deben gastar un Willpower para poder tirar nuevamente. Si fracasan no podrán atacarlo. Los que estén vinculados completamente deberán pasar la misma tirada dif 8, acumular 3 éxitos y solo entonces, gastar un wp para poder atacarlo un turno. Subsiguientes ataques requiera nuevas tiradas y mas gastos de willpower.). Si a pesar de usar sus artes no puede frenar el avance de los PJ (tomando en cuenta que utilizará Envenenar el Corazón en cada personaje si puede) los atacará usando Rego Dolor en 1 (Golpear el Miembro Roto, ver la descripción en la hoja de Rodric) para detenerlos. No retrocederá ni cejara en sus esfuerzos ya que su propio vinculo con el infernalista Annazir los insta a seguir. Solo cuando caiga en letargo por heridas o sufra la muerte definitiva podrán verlo tal como realmente es. </w:t>
      </w:r>
      <w:r>
        <w:rPr>
          <w:i/>
          <w:iCs/>
        </w:rPr>
        <w:t>Empiezan a escuchar gritos desacompasados de agonía y cuando están a unos 30 metros del final de la escalera la piedra retrocede un poco de su vista y en ese instante puede observa una escena aterradora. El espacio es inmenso, hasta una altura de las rodillas esta todo cubierto de sangre color carmesí, con órganos y piel flotando en una corriente que termina en una pequeña hendidura que se drena de a poco.  A unos 50 metros de los personajes hay 4 filas de  10 personas cada una, en la primera fila hombres y mujeres, en la segunda viejos y en la tercera niños. Todos ellos están con las cabezas afeitadas y vestidos con túnicas blancas, todos están encadenados al siguiente y el primero de cada fila esta encadenado al suelo. están todos postrados de rodillas, apenas puede verse sus calvas cabezas sobresalir del mar de sangre. Algunos de ellos flotan cabeza para arriba ya que acaban de ser tajeados en el cuello por el cuchillo de los hombres que supervisan cada fila, también con la cabeza afeitada, un pentagrama del diablo en la frente y túnicas negras y rojas que mientras cercenan cuellos van cantando en un idioma olvidado, probablemente Sánscrito o Babilonio. Los que ya fueron sacrificados</w:t>
      </w:r>
      <w:r>
        <w:rPr/>
        <w:t xml:space="preserve"> (masomenos 5 de cada fila) </w:t>
      </w:r>
      <w:r>
        <w:rPr>
          <w:i/>
          <w:iCs/>
        </w:rPr>
        <w:t>se les puede ver una quemadura de una cruz en la frente. La cuarta fila no esta en el mismo sentido que los humanos sacrificados sino encadenados a las paredes. Pueden ver a 10 conocidos suyos yaciendo en el pozo de la muerte. Primero pueden ver al pálido Fraile Garinol de Praga, seguido de su chiquilla Serena que se encuentra inconsciente, luego Aisha Bint Waiba</w:t>
      </w:r>
      <w:r>
        <w:rPr/>
        <w:t xml:space="preserve"> (la Salubri que “rescataron” en Fuentes de Brillante Carmesí), </w:t>
      </w:r>
      <w:r>
        <w:rPr>
          <w:i/>
          <w:iCs/>
        </w:rPr>
        <w:t>después Abraham</w:t>
      </w:r>
      <w:r>
        <w:rPr/>
        <w:t xml:space="preserve"> (el capadocio que probablemente hayan encontrado en los cementerios de Jerusalén que los informo sobre los Baalis), </w:t>
      </w:r>
      <w:r>
        <w:rPr>
          <w:i/>
          <w:iCs/>
        </w:rPr>
        <w:t xml:space="preserve">Veldor </w:t>
      </w:r>
      <w:r>
        <w:rPr/>
        <w:t xml:space="preserve">(el Brujah estratega de Praga chiquillo de Ecaterina), </w:t>
      </w:r>
      <w:r>
        <w:rPr>
          <w:i/>
          <w:iCs/>
        </w:rPr>
        <w:t>Jatian</w:t>
      </w:r>
      <w:r>
        <w:rPr/>
        <w:t xml:space="preserve"> (el regente Tremere chiquillo de Meerlinda con el cual lucharon contra Armand), </w:t>
      </w:r>
      <w:r>
        <w:rPr>
          <w:i/>
          <w:iCs/>
        </w:rPr>
        <w:t>un pálido hombre que no reconocen</w:t>
      </w:r>
      <w:r>
        <w:rPr/>
        <w:t xml:space="preserve"> (el príncipe de Krondstat, miguel ángel), </w:t>
      </w:r>
      <w:r>
        <w:rPr>
          <w:i/>
          <w:iCs/>
        </w:rPr>
        <w:t xml:space="preserve">y finalmente Jean Wertz, Ángelus y Adonijah, estos 3 últimos inconscientes </w:t>
      </w:r>
      <w:r>
        <w:rPr>
          <w:b/>
          <w:bCs/>
        </w:rPr>
        <w:t>(Adonijah es un personaje de Fuentes de Brillante Carmesí, si no lo posees reemplaza a Adonijah por Anduriel en los diálogos y en el acto 4 reemplaza el papel de Anduriel por el de Wertz, con ciertas modificaciones, claro esta. Si esto sucede los prisioneros inmortales serán 9 y no 10)</w:t>
      </w:r>
      <w:r>
        <w:rPr>
          <w:i/>
          <w:iCs/>
        </w:rPr>
        <w:t xml:space="preserve">. Cuando ustedes logran registrar toda la escena las 3 filas de mortales yacen muertos y a los vampiros se les ha practicado un  tajo en el vientre por quien parece liderar el rito, el único que viste solamente de negro, un hombre moreno, de cabellos enmarañado y bigotes, que corta a los cainitas a una velocidad asombrosa. Algunos de los vampiros chillan y gritan de dolor, mientras pierden sangre descontroladamente sin poder cerrar sus heridas, al menos aquellos que no están incapacitados por el dolor o en letargo. Ángelus despierta confundido con el olor de la sangre y contempla la escena atónito. El único que yace aun intacto es Adonijah, pero entonces el líder de esta locura se acerca hacia él. Ustedes intentan acercarse para detener la matanza pero la sangre parece lentificar su avance. Los ojos de este hombre son terribles de contemplar y al sentir su mirada sobre ustedes sienten como los fuegos del infierno arden sobre ustedes. La sangre de las victimas inocentes se mezcla con la de los vampiros píos formando un menjunje de color oscuro. La bestia ruge en su interior contra este sacrilegio. </w:t>
      </w:r>
      <w:r>
        <w:rPr/>
        <w:t xml:space="preserve">Aquellos que sigan senda del cielo, humanidad o caballería deben tirar Conciencia dificultad su misma senda, si fallan entraran en un frenesí furioso. </w:t>
      </w:r>
      <w:r>
        <w:rPr>
          <w:i/>
          <w:iCs/>
        </w:rPr>
        <w:t>Adonijah comienza a murmurar en estado semiconsciente pero su contraparte no lo deja continuar, para burlarse de los fútiles esfuerzos de los personajes deja de hablar el idioma muerto y traduce la última frase de la invocación en latín</w:t>
      </w:r>
      <w:r>
        <w:rPr/>
        <w:t xml:space="preserve"> </w:t>
      </w:r>
      <w:r>
        <w:rPr>
          <w:b/>
          <w:bCs/>
          <w:i/>
          <w:iCs/>
        </w:rPr>
        <w:t>“Con el sacrificio de 40 almas puras y este servidor inmortal de dios, hecho del fuego y no de la carne, ángel y no hombre, yo Annazir, te abro la puerta a este mundo mi señor”</w:t>
      </w:r>
      <w:r>
        <w:rPr>
          <w:i/>
          <w:iCs/>
        </w:rPr>
        <w:t xml:space="preserve"> y de un empujón le hunde el puñal en la barriga y lo abre en canal hacia arriba. Las entrañas de Adonijah se desparraman por en el mar de sangre. Los ojos de Adonijah se abren sorprendidos y luego se cierran. Mientras avanzan contra la corriente sanguínea sus adoradores caen al suelo convulsionándose. Annazir alza la cabeza hacia el techo con mirada satisfecha y entonces... nada sucede. Absolutamente nada. La cara de sorprendido de Annazir demuestra que esta es su oportunidad</w:t>
      </w:r>
      <w:r>
        <w:rPr/>
        <w:t xml:space="preserve"> (deja que los personajes ataquen normalmente, el no reacciona, probablemente caiga en letargo o aparentemente muerto).</w:t>
      </w:r>
    </w:p>
    <w:p>
      <w:pPr>
        <w:pStyle w:val="Normal"/>
        <w:jc w:val="both"/>
        <w:rPr/>
      </w:pPr>
      <w:r>
        <w:rPr>
          <w:i/>
          <w:iCs/>
        </w:rPr>
        <w:t xml:space="preserve">El cuerpo de vuestro enemigo yace en la corriente, camino hacia la hendidura. Los vástagos que aun no han caído presas del letargo están comenzando a curar sus heridas e intentan liberarse de sus grilletes. Pueden escuchar como el cuerpo de Annazir cae por la hendidura. No obstante, repentinamente la temperatura de la sangre comienza a subir, los vástagos miran aterrados. El cuerpo entero y sano de Annazir esta caminando sobre la sangre, cual cristo sobre el agua, pero en sus ojos solo pueden observarse abismos de negrura ahora, y su faz a cambiado,  esa vil complacencia se ha transformado en algo que solo puede ser explicado en términos terrenales como única y pura maldad. Su piel esta comenzando a tomar lentamente un tono escarlata y camina hacia ustedes con calculada lentitud y amenaza. Una voz resuena en la catacumba </w:t>
      </w:r>
      <w:r>
        <w:rPr>
          <w:b/>
          <w:bCs/>
          <w:i/>
          <w:iCs/>
        </w:rPr>
        <w:t>“El sirviente de Moloch se ha sacrificado para seguir el sueño de su sire. ¡ Pero no podrá cumplirse demonio, fracasaras como tus antecesores, ya que como entonces, siempre habrá vástagos píos y valientes decididos a detenerte!”</w:t>
      </w:r>
      <w:r>
        <w:rPr/>
        <w:t xml:space="preserve"> </w:t>
      </w:r>
      <w:r>
        <w:rPr>
          <w:i/>
          <w:iCs/>
        </w:rPr>
        <w:t>El furibundo desafío lo ha lanzado Adonijah, curada su herida y caminando también sobre la sangre como si fuera un santo. Su cuerpo se vuelve dorado y luego blanco, una luz pura y argentina emana de el, no cegadora, sino cálida y reconfortante... y luego desaparece. Pero el animo les hace henchirse los corazones para enfrentar a la última encarnación de la maldad, la bestia de los abismos... Baal?.</w:t>
      </w:r>
      <w:r>
        <w:rPr/>
        <w:t xml:space="preserve"> </w:t>
      </w:r>
    </w:p>
    <w:p>
      <w:pPr>
        <w:pStyle w:val="Normal"/>
        <w:jc w:val="both"/>
        <w:rPr/>
      </w:pPr>
      <w:r>
        <w:rPr/>
        <w:t>Desde ahora podrán luchar contra Annazir (ver la transformación mas abajo) pero durante los primeros 5 turnos, gracias al sacrificio de Adonijah, los Pj tendrán una dificultad de –2 para impactarlo de cualquier manera mientras que Annazir vera todos sus poderes para afectar a los personajes afectados con un +2 de dificultad. (Nota: personajes en frenesíes hambrientos pueden beber la sangre que se acumulo en el pozo, pero si el pj sigue humanidad, sendas del cielo o caballería tendrá que tirar Conciencia dif 10 para no perder senda). Si los personajes tienen un poco de suerte (y el master se siente generoso), al final del combate el cuerpo de Annazir será un cascarón vacío pudriéndose, y habrán liberado al mundo de la presencia de Baal... por ahora.</w:t>
      </w:r>
    </w:p>
    <w:p>
      <w:pPr>
        <w:pStyle w:val="Normal"/>
        <w:jc w:val="both"/>
        <w:rPr/>
      </w:pPr>
      <w:r>
        <w:rPr/>
      </w:r>
    </w:p>
    <w:p>
      <w:pPr>
        <w:pStyle w:val="Heading4"/>
        <w:rPr/>
      </w:pPr>
      <w:r>
        <w:rPr>
          <w:rFonts w:cs="Clairvaux;Times New Roman" w:ascii="Clairvaux;Times New Roman" w:hAnsi="Clairvaux;Times New Roman"/>
          <w:lang w:val="es-ES"/>
        </w:rPr>
        <w:t>Acto IV “ El mundo del mañana…ahora”</w:t>
      </w:r>
    </w:p>
    <w:p>
      <w:pPr>
        <w:pStyle w:val="Normal"/>
        <w:jc w:val="both"/>
        <w:rPr>
          <w:rFonts w:ascii="Clairvaux;Times New Roman" w:hAnsi="Clairvaux;Times New Roman" w:cs="Clairvaux;Times New Roman"/>
          <w:lang w:val="es-ES"/>
        </w:rPr>
      </w:pPr>
      <w:r>
        <w:rPr>
          <w:rFonts w:cs="Clairvaux;Times New Roman" w:ascii="Clairvaux;Times New Roman" w:hAnsi="Clairvaux;Times New Roman"/>
          <w:lang w:val="es-ES"/>
        </w:rPr>
      </w:r>
    </w:p>
    <w:p>
      <w:pPr>
        <w:pStyle w:val="Normal"/>
        <w:rPr/>
      </w:pPr>
      <w:r>
        <w:rPr>
          <w:i/>
          <w:iCs/>
        </w:rPr>
        <w:t>Annazir ha sido destruido, heridos pero siguen</w:t>
      </w:r>
      <w:r>
        <w:rPr/>
        <w:t xml:space="preserve"> (al menos alguno) </w:t>
      </w:r>
      <w:r>
        <w:rPr>
          <w:i/>
          <w:iCs/>
        </w:rPr>
        <w:t xml:space="preserve">vivos, se arrastran hacia las paredes para liberar de sus cadenas a los cainitas sometidos. La sangre ya casi ha desparecidos de los suelos, filtrándose por la roca y la hendidura, los acolitas dejan de convulsionarse y yacen muertos en el suelo luego de tragarse su propia lengua. Todos excepto uno, que parece observarlos boquiabiertos como si hubieran hecho algo imposible. </w:t>
      </w:r>
      <w:r>
        <w:rPr/>
        <w:t>(Si pasan una tirada de Astucia dificultad 8 y tuvieron la oportunidad de ver quien era el que los estacaba en el capitulo 2 de Conviviendo con el Diablo)</w:t>
      </w:r>
      <w:r>
        <w:rPr>
          <w:i/>
          <w:iCs/>
        </w:rPr>
        <w:t xml:space="preserve"> La cara de este hombre les resulta familiar, recuerdan haberlo visto hace mucho tiempo en Inglaterra, antes de caer en letargo bajo la fuerza de sus estacas. El aire alrededor suyo parece ondular y su imagen se desfigura rápidamente hasta mostrar el verdadero rostro del acolito. Reconocen  la imagen de pánico en su cara, completa y horriblemente familiar ahora, es Iosef Zvi, y el libro que aferra en sus manos también les es penosamente familiar: el Grimorio Oscuro. La inscripción de la cubierta del libro les resulta sospechosamente similar a los símbolos trazados con sangre inocente en las paredes del pozo de sacrificios. Al ver que su mascara de las mil caras ha caído el Nosferatu Príncipe de Praga huye por uno de los túneles del pozo. Ni bien comprueban que el resto de los vampiros puede liberarse entre si de los grilletes, parten en pos del supuesto infernalista. A medida que se acercan al fugitivo su figura parece difuminarse más y más hasta que desaparece. Las luces de las antorchas de la habitación anterior del túnel se apagan. Una oscuridad insondable parece absorberlos como un sudario. Pueden escuchar, aunque no saben exactamente de donde</w:t>
      </w:r>
      <w:r>
        <w:rPr/>
        <w:t xml:space="preserve"> </w:t>
      </w:r>
      <w:r>
        <w:rPr>
          <w:b/>
          <w:bCs/>
          <w:i/>
          <w:iCs/>
        </w:rPr>
        <w:t>“No quise hacerlo... no era mi intención” “Lo hice para ayudar a mi pueblo. Necesitaba el conocimiento. Necesitaba el Poder”</w:t>
      </w:r>
      <w:r>
        <w:rPr/>
        <w:t xml:space="preserve">. </w:t>
      </w:r>
      <w:r>
        <w:rPr>
          <w:i/>
          <w:iCs/>
        </w:rPr>
        <w:t>Incluso pueden escucharlo sollozar mientras se debate consigo mismo.</w:t>
      </w:r>
      <w:r>
        <w:rPr/>
        <w:t xml:space="preserve"> (el personaje mas perceptivo) </w:t>
      </w:r>
      <w:r>
        <w:rPr>
          <w:i/>
          <w:iCs/>
        </w:rPr>
        <w:t xml:space="preserve">cree oír algo a sus espaldas y al girarse puede ver la forma fantasmal del Nosferatu con el libro abierto y murmurando en un idioma ignoto. Largos surcos de sangrientas lagrimas brotan de su rostro, como si quisiera detenerse pero no supiera como. Finalmente su figura se materializa totalmente y cae de rodillas mientras el libro se cierra, pero algo les dice que  el ritual se ha completado. </w:t>
      </w:r>
      <w:r>
        <w:rPr>
          <w:b/>
          <w:bCs/>
          <w:i/>
          <w:iCs/>
        </w:rPr>
        <w:t>“Mi voluntad ya no es la mía. Esta es su venganza final, por si algo salía mal. Ya no hay salvación para mi. Huyan mientras puedan, mi tiempo ha acabado”</w:t>
      </w:r>
      <w:r>
        <w:rPr/>
        <w:t xml:space="preserve">. </w:t>
      </w:r>
      <w:r>
        <w:rPr>
          <w:i/>
          <w:iCs/>
        </w:rPr>
        <w:t>Como replica a esta declaración las paredes de el pasillo parecen agitarse y el suelo combarse como si fuera oleaje del mar. Pueden sentir como las placas tectónicas chocan una contra la otra y todo comienza a temblar.</w:t>
      </w:r>
      <w:r>
        <w:rPr/>
        <w:t xml:space="preserve"> En este punto pueden intentar huir solos o hacer reaccionar a Iosef, que si es Encantado o Dominado accederá a dejar el lugar lo mas rápido posible. Este seria un buen momento para ver si los personajes no entran en Rostchreck (dif 6, no muy difícil). </w:t>
      </w:r>
      <w:r>
        <w:rPr>
          <w:i/>
          <w:iCs/>
        </w:rPr>
        <w:t xml:space="preserve">El último de ustedes </w:t>
      </w:r>
      <w:r>
        <w:rPr/>
        <w:t xml:space="preserve">(y Iosef si esta con ellos) </w:t>
      </w:r>
      <w:r>
        <w:rPr>
          <w:i/>
          <w:iCs/>
        </w:rPr>
        <w:t>esta saliendo del túnel cuando una enorme estalactita desprendida cae sobre el.</w:t>
      </w:r>
      <w:r>
        <w:rPr/>
        <w:t xml:space="preserve"> (10 daños letales, mas que suficiente para incapacitarlo o meterlo en letargo pero no para matarlo). </w:t>
      </w:r>
      <w:r>
        <w:rPr>
          <w:i/>
          <w:iCs/>
        </w:rPr>
        <w:t xml:space="preserve"> Quieren intentar liberarlo de su prisión pero la estructura parece a punto de colapsarse. Algunos de los vampiros están escapando pero otros han sido abandonados o han caído en el camino, pero aun si quisieran ayudarlos, estarían poniendo sus propias no-vidas en peligro. </w:t>
      </w:r>
      <w:r>
        <w:rPr/>
        <w:t xml:space="preserve">Si existe alguno que inevitablemente deba intervenir, ya sea por su camino, naturaleza o algún trastorno, déjalo hacerlo, permítele que rescate el cuerpo arrugado y herido pero conciente de Abraham. </w:t>
      </w:r>
      <w:r>
        <w:rPr>
          <w:i/>
          <w:iCs/>
        </w:rPr>
        <w:t xml:space="preserve">Antes de que pueda reaccionar </w:t>
      </w:r>
      <w:r>
        <w:rPr/>
        <w:t xml:space="preserve">(otro desafortunado jugador) </w:t>
      </w:r>
      <w:r>
        <w:rPr>
          <w:i/>
          <w:iCs/>
        </w:rPr>
        <w:t xml:space="preserve">siente un crujido debajo suyo mientras se hunde en una grieta que resquebraja el suelo bajo sus pies </w:t>
      </w:r>
      <w:r>
        <w:rPr/>
        <w:t xml:space="preserve">(10 letales). </w:t>
      </w:r>
      <w:r>
        <w:rPr>
          <w:i/>
          <w:iCs/>
        </w:rPr>
        <w:t xml:space="preserve">Mientras intentan escapar del los peores efectos del terremoto comienzan a subir la escalera caracol, pero entonces una grieta se dibuja en las paredes desde abajo hacia arriba. Veldor, que estaba cerca de la salida del pozo, cae gritando y golpea contra </w:t>
      </w:r>
      <w:r>
        <w:rPr/>
        <w:t xml:space="preserve">(otro de los personajes) </w:t>
      </w:r>
      <w:r>
        <w:rPr>
          <w:i/>
          <w:iCs/>
        </w:rPr>
        <w:t>arrastrándolo consigo al abismo</w:t>
      </w:r>
      <w:r>
        <w:rPr/>
        <w:t xml:space="preserve"> (10 daños letales).  </w:t>
      </w:r>
      <w:r>
        <w:rPr>
          <w:i/>
          <w:iCs/>
        </w:rPr>
        <w:t xml:space="preserve">El último </w:t>
      </w:r>
      <w:r>
        <w:rPr/>
        <w:t xml:space="preserve">(o los últimos) </w:t>
      </w:r>
      <w:r>
        <w:rPr>
          <w:i/>
          <w:iCs/>
        </w:rPr>
        <w:t xml:space="preserve"> de ustedes logra llegar hasta arriba cuando el último de los escalones se desmorona, sin embargo resbala con la repisa y apenas logra asirse de una mano. Pueden ver como Jeane Werz se lanza a su rescate... sin embargo llega un momento tarde. Tu cuerpo se precipita hacia el abismo mientras Wertz grita </w:t>
      </w:r>
      <w:r>
        <w:rPr>
          <w:b/>
          <w:bCs/>
          <w:i/>
          <w:iCs/>
        </w:rPr>
        <w:t>“¡¡¡NOOOOOOOOOOOOO!!!”</w:t>
      </w:r>
      <w:r>
        <w:rPr>
          <w:b/>
          <w:bCs/>
        </w:rPr>
        <w:t xml:space="preserve"> </w:t>
      </w:r>
      <w:r>
        <w:rPr>
          <w:i/>
          <w:iCs/>
        </w:rPr>
        <w:t xml:space="preserve">Y es lo último que se oye antes de que la negrura envuelva los sentidos del último héroe y finalmente toneladas de piedra cubran los restos de Kala at Shergat, la ciudad maldita y su pozo de sacrificios </w:t>
      </w:r>
      <w:r>
        <w:rPr/>
        <w:t xml:space="preserve">(10 daños letales). </w:t>
      </w:r>
    </w:p>
    <w:p>
      <w:pPr>
        <w:pStyle w:val="Normal"/>
        <w:rPr/>
      </w:pPr>
      <w:r>
        <w:rPr/>
        <w:t>Aquí es donde todo se complica. Aquellos que hayan caído en letargo por heridas la tendrán mas leve. Sin embargo aquellos que aun estén concientes, estarán atrapados bajo toneladas de piedra, sin posibilidades de moverse... pero concientes!!. Mas allá de la tortura psicológica que el narrador quiera imponer para representar a los jugadores una eternidad bajo roca, cada noche se les consumirá un punto de sangre y cuando tengan 5 o menos deberán pasar cada 24 horas una tirada de Autocontrol/Instintos extendida de 5 éxitos para contener el frenesí. Los que fallen la tirada ganan un trastorno (por ejemplo, Glotonería, Furia Asesina, Histeria, Bulimia, Gasto de Sangre Disociado, Sudores Sangrientos, etc). Si fracasan la tirada el trastorno será permanente (o si el master es generoso simplemente costara el doble de esfuerzo curarlo). Eventualmente  caerán presa de un letargo por falta de sangre. Sin embargo, cuando despierten, estos últimos no restaran uno a un atributo físico como deberán hacer aquellos que cayeron en letargo a causa de sus heridas. Aquellos que recuperen sangre diariamente por haber pasado el Abrazo del Grial comenzaran a ver que se enfrentaran a una eternidad de locura, ya que están atrapados sin salida. Siguen recuperando sangre cada día pero es imposible que se liberen de su aprisionamiento. Cada cierto tiempo (a discreción del narrador) debería hacérsele tirar Fuerza de Voluntad dificultad 8, obteniendo el trastorno Esquizofrenia si falla. Ya sea por consejo de “las voces” o por sentido común del jugador, la mejor opción para superar una eternidad de agonía es sumirse voluntariamente en letargo. Cada vez que despierte se encontrará en la misma situación, por lo que los letargos duraran cada vez más hasta que simplemente no despierte. Al menos no hasta que las condiciones de su aprisionamiento cambien.</w:t>
      </w:r>
    </w:p>
    <w:p>
      <w:pPr>
        <w:pStyle w:val="Normal"/>
        <w:rPr>
          <w:i/>
          <w:i/>
          <w:iCs/>
        </w:rPr>
      </w:pPr>
      <w:r>
        <w:rPr>
          <w:i/>
          <w:iCs/>
        </w:rPr>
      </w:r>
    </w:p>
    <w:p>
      <w:pPr>
        <w:pStyle w:val="Normal"/>
        <w:rPr/>
      </w:pPr>
      <w:r>
        <w:rPr/>
        <w:t>Ahora el narrador debe elegir un jugador, cualquiera, pero de ser posible uno que haya pertenecido a la orden de las cenizas amargas:</w:t>
      </w:r>
    </w:p>
    <w:p>
      <w:pPr>
        <w:pStyle w:val="Normal"/>
        <w:rPr>
          <w:i/>
          <w:i/>
          <w:iCs/>
        </w:rPr>
      </w:pPr>
      <w:r>
        <w:rPr>
          <w:i/>
          <w:iCs/>
        </w:rPr>
      </w:r>
    </w:p>
    <w:p>
      <w:pPr>
        <w:pStyle w:val="Normal"/>
        <w:rPr/>
      </w:pPr>
      <w:r>
        <w:rPr>
          <w:i/>
          <w:iCs/>
        </w:rPr>
        <w:t xml:space="preserve">Puedes oír voces alrededor tuyo, pero desconfías, no puedes entender lo que dicen, sospechas que son las voces de tu cabeza, de tus fantasmas, gritándote otra vez, burlándose, inculpándote, como ha sido desde hace tantos siglos de entierro. Ya ni siquiera el solaz del letargo puede darte paz, que escuchas a estas almas en pena elucubrar en tu contra...las almas de los que murieron contigo... las almas de los que no pudiste salvar... pero... un momento... escuchas unos ruidos, extraños, no los reconoces... y luego... ¡dolor!, pequeño, diminuto, localizado pero dolor al fin. ¡Sensaciones! Luego de tantos años de aislamiento y locura... ¿puede ser posible? Algo ingresa en tu organismo causándote euforia ¡¡Sangre!! La  inconfundible y ligera sensación  de la sangre humana, pero ¿como puede ser?, estas seguro de que tu boca esta sellada, seca de todo tejido, cubierta de polvo y piedra, sin embargo... ¡¡sientes la sangre circular una vez mas en tu venas!! Fortalecido por la presencia de Vitae Intentas abrir tus labios para encontrar la fuente de la sangre y saborearla mas directamente, sin embargo tu boca se niega a abrirse. Intentas abrir los ojos, pero compruebas que te pesan los párpados luego de décadas sin abrirlos. Intentas nuevamente. Una poderosa luz te ciega ¡Sol!¡ Al fin, la muerte definitiva! No... no quema... pero... finalmente logras acostumbrarte. Puedes ver alrededor tuyo. La luz proviene de unos extraños tubos sujetados a la pared de piedra. Tu cuerpo esta fijo en una especie de catre, aunque hecho de metal. Tus manos están aseguradas con grilletes muy relucientes, tus labios están cosidos y puedes ver pequeñas agujas con mangueras  transparentes conectadas a grandes estructuras de vidrio y metal de las que surge la sangre que insuflan en tu organismo. Alrededor tuyo hay varios hombres. están vestidos de color verde pálido, con pañuelos en sus rostros y unos extraños guantes. Murmuran algo, pero ignoras si desconoces su idioma o aun no has recuperado el funcionamiento total de tu audición. Ellos parecen estar discutiendo algo. Parecen sorprendidos de verte despierto. Comienzan a moverse agitados y a hablar mas rápido. Empiezas a escuchar una vez mas esos ruidos extraños y ahora luces rojas comienzan a destellar en tus ojos. Los hombres comienzan a gritar. Emergen de un costado media docena de hombres, vestidos con armaduras y espadas... sin embargo estos no parecen los caballeros de antaño, las armaduras parecen ser de tela con algo duro debajo y las espadas están maltratadas, oxidadas y manchadas de sangre. Los agresores, obviamente vampiros, atacan a los hombres rápidamente. Algunos de ellos se deleitan en su sangre. Otros simplemente disfrutan cercenado los miembros de sus adversarios y otros se entregan a una furia de combate que muchos temerían. Uno de ellos mira hacia un lado y dice algo a sus camaradas; aunque no puedes levantarte puedes ver como varios cuerpos mas, en diferentes estados de descomposición, algunos incluso saludables pero inconscientes. Uno particularmente bestial, muy pálido, con tatuajes y marcas que no comprendes por todo el cuerpo acerca una mano a tu cuello con una expresión de regocijo... y entonces esta cae al suelo cercenada. El vampiro se agarra el muñón enfurecido y le grita algo a su agresor. A su lado hay un hombre de porte intimidante, alto, de cabello largo, pálido, con una armadura y espada similar a sus compañeros pero  genera un aura de una nobleza y poder que los otros no podrían ni soñar. Tiene un fulgor particular que parece destacarlo de los demás. Su mirada tiene algo  familiar... parece... ¿¿¡¡Ángelus!!??. El Salubri parece reconocerte, te ayuda a liberarte de tus cadenas y sin mediar palabra mira hacia tus amigos, que yacen como cascarones vacíos de sangre y vida. Cortándose su muñeca le da un poco de sangre a cada uno, que comienzan a despertar. </w:t>
      </w:r>
      <w:r>
        <w:rPr/>
        <w:t>(Ángelus reparte su sangre entre todos los jugadores aletargados, aquellos que son de la orden despiertan, cuando beben la sangre de Ángelus, con la reserva llena. Aquellos que no sean de la Orden despiertan cuando la sangre les quema en la garganta y despiertan con la reserva de sangre que tenían antes de caer en letargo +1 aunque unos de sus niveles de salud perdidos por daños comunes se ha convertido en agravado. Si el personaje se encontraba incapacitado con daño agravado y en letargo la sangre de Ángelus lo mata).</w:t>
      </w:r>
      <w:r>
        <w:rPr>
          <w:i/>
          <w:iCs/>
        </w:rPr>
        <w:t xml:space="preserve"> Existen otros cuerpos momificados a causa del letargo, suponen que Wertz y Veldor, pero aun vertiendo sangre en sus bocas no despiertan. El daño es muy severo y quizás nunca despierten del letargo. </w:t>
      </w:r>
      <w:r>
        <w:rPr/>
        <w:t xml:space="preserve">(Si los personajes quieren cometer diablarie sobre sus cuerpos allá ellos, Wertz es 7ma Generación y Veldor 8va). </w:t>
      </w:r>
      <w:r>
        <w:rPr>
          <w:i/>
          <w:iCs/>
        </w:rPr>
        <w:t xml:space="preserve">Una vez que todos ustedes están despiertos Ángelus les dice algo a su grupo y este deja las inmediaciones. El se sienta, remueve su casco, revelando la una cicatriz en diagonal que le cruza la frente, se frota los ojos y comienza a hablar, en lo que reconocen como un latín, evidentemente muy oxidado, como si no lo hubiera hablado en siglos </w:t>
      </w:r>
      <w:r>
        <w:rPr>
          <w:b/>
          <w:bCs/>
          <w:i/>
          <w:iCs/>
        </w:rPr>
        <w:t>“Prepárense para lo que voy a decirles porque es realmente fuerte, muy fuerte”</w:t>
      </w:r>
      <w:r>
        <w:rPr/>
        <w:t xml:space="preserve">. </w:t>
      </w:r>
    </w:p>
    <w:p>
      <w:pPr>
        <w:pStyle w:val="Normal"/>
        <w:rPr/>
      </w:pPr>
      <w:r>
        <w:rPr/>
      </w:r>
    </w:p>
    <w:p>
      <w:pPr>
        <w:pStyle w:val="Normal"/>
        <w:rPr/>
      </w:pPr>
      <w:r>
        <w:rPr/>
        <w:t xml:space="preserve">Acto seguido les informará que estuvieron en letargo desde aproximadamente 683 años atrapados bajo tierra. Mucho ha cambiado desde sus tiempos. Referente a la sociedad mortal les contará del descubrimiento de un nuevo mundo, del florecimiento de ideologías y artes en el renacimiento, de las revoluciones religiosas, burguesas, francesa e industrial. Les contará sobre los cambios en los tipos de gobierno, la colonización, la expansión de las comunicaciones, el etnocentrismo, el racismo, las guerras mundiales, el capitalismo,  la globalización. En lo referente a la estirpe les describirá la revuelta anarquista del siglo XV, la muerte de los antediluvianos Lasombra y Tzimisce que termino con la formación del Sabbat y la Camarilla y con la consiguiente maldición que hasta el día de hoy le impide a los Assamitas beber sangre vampírica. Les describirá la caída del clan Capadocio en 1444 y su final exterminio en 1680 por sus reemplazantes, los nigromantes Giovanni. Les informa que él en particular se unió a una facción del sabbat llamada la inquisición, que caza infernalistas dentro de su secta, en primer lugar porque los Tremere son protegidos por la camarilla y jamás podía unirse a una secta que proteja a los usurpadores, y en segundo lugar, porque a diferencia de la Camarilla, el Sabbat esta conciente del infernalismo en sus filas e intenta purgarlo, pero, esta es su posición. Es mucha información para digerir en una noche y probablemente los personajes estén shockeados y desesperados. Él les informara que la Yihad avanza, y que mientras la camarilla acapara los recursos mortales para usarlos a su beneficio y perpetuar el status quo vampírico, el Sabbat (en cierta medida) lucha contra la dominación de los antiguos, la presencia de los antediluvianos y, algunos otros, como los Tzimisces y la reciente adición de otros Salubris guerreros como el bajo la bandera de los Salubri antitribu, luchan contra la hegemonía Tremere, que hoy en día se ha convertido en el clan vampírico mas poderoso. También es cierto que el Sabbat respeta menos la vida mortal que la camarilla pero Ángelus parece considerar que hoy en día la diferencia no la hacen los mortales que son poco más que ganado, sino los... vástagos como el los llama a los cainitas (esto es un gran contraste de lo pensaba anteriormente Ángelus, notan que parece estar en constante conflicto moral con su destino, como si no le gustara pero no tuviera otra opción). También les dice que hoy en día los antiguos caminos para mantener bajo control a la bestia prácticamente se han extinguido y desde hace siglos, nuevas sendas han venido a reemplazar a las antiguas. Él les cuenta que los hombres que los estaban... investigando eran Tremere Antitribu, una casa de Tremeres que traicionaron a su clan hace mucho tiempo y se unieron al Sabbat, pero que sin embargo, siguiendo los antecedentes de su líder Goratrix, siempre son sospechados de infernalismo, ya que se sabe que en la antigüedad Goratrix era seguidor de la Vía Diabolis (Si estos encontraron o no sus reliquias o si estas fueron destruidas en el terremoto lo dejo a discreción del narrador). El les dice que ante el peligro de convertirse en autarcas y ser cazados por ambas sectas, deben unirse a una. Actualmente se encuentran en Jaifa, una ciudad de constante conflicto en medio oriente, de la que deberían salir lo antes posible. </w:t>
      </w:r>
    </w:p>
    <w:p>
      <w:pPr>
        <w:pStyle w:val="Normal"/>
        <w:rPr/>
      </w:pPr>
      <w:r>
        <w:rPr/>
        <w:t>Plantea a aquellos que formaron parte de la Orden de las Cenizas Amargas que se unan a su manada nómada de inquisidores, Los Ángeles Caídos, todos ellos Caballeros del Grial que han sobrevivido al pasar de las edades aunque sus filosofías han cambiado mucho</w:t>
      </w:r>
      <w:r>
        <w:rPr>
          <w:b/>
          <w:bCs/>
        </w:rPr>
        <w:t>(solo los miembros de la orden pueden integrar la manada, ya que cualquier otro hace peligrar la salud tanto de si mismo como de los Ángeles Caídos, si no me creen lean las características del Abrazo del Grial en los apéndices de Conviviendo con el Diablo)</w:t>
      </w:r>
      <w:r>
        <w:rPr/>
        <w:t xml:space="preserve">: Jean Luc, un Toreador Necrotomista seguidor de la Senda de la Muerte y el Alma, German, un Ventrue bastante tradicionalista y anacrónico seguidor de la Senda del Acuerdo Honorable y Atilio, un Lasombra profeta cristiano seguidor de la Senda del Poder y la voz interior &amp; por supuesto el propio Angelus/Anduriel, Salubri Guerrero (ahora antitribu) seguir acérrimo de la senda de la Redención, una versión nueva de la senda de la Redención Nocturna que aparece en Montreal Nocturno (Todos ellos son como mínimo Antiguos y de la novena generación). Si acceden unirse a la manada, Ángelus que es el ductus, y el Lasombra, que es el sacerdote, les hacen los ritos necesarios y luego de la valdurie son aceptados como miembros en pleno derecho </w:t>
      </w:r>
      <w:r>
        <w:rPr>
          <w:b/>
          <w:bCs/>
        </w:rPr>
        <w:t>(si por razones discutidas anteriormente Angelus se ha sacrificado, el Ductus de la manada es el Ventrue, mientras que Wertz es obispo a cargo de la misma y simula ser un antiguo miembro de la Camarilla en la ciudad de Lyón en Francia. En este caso los miembros de su grupo no son ex caballeros de la orden de las cenizas amargas sino caballeros de distintas ordenes que en el pasado fueron manipulados por la Herejía Cainita: Wertz y Jean Luc de la Hermandad del Sable Rosa, German de los Caballeros Teutónicos y Atilio de los Templarios)</w:t>
      </w:r>
      <w:r>
        <w:rPr/>
        <w:t xml:space="preserve">. Podrán aprender las sendas de cualquier miembro del grupo, que están mas que dispuestos a enseñarlas a los amigos de Ángelus (aunque aun deben pasar por la ordalía de abandonar sus viejos caminos y adoptar otros nuevos). Si se unen a su manada, Angelus podría compartir un montón de información que a desentrañado de su pasado, esta queda a discreción de los narradores pero en la serie de libros de La Alianza del Grial (y hasta cierto punto en la Maldición de Sangre) se encuentra bastante información acerca de varias personalidades relacionadas con la Orden de Las Cenizas Amargas, entre otros, Gustav, Kli Kodesh y Santos. </w:t>
      </w:r>
    </w:p>
    <w:p>
      <w:pPr>
        <w:pStyle w:val="Normal"/>
        <w:rPr/>
      </w:pPr>
      <w:r>
        <w:rPr/>
        <w:t xml:space="preserve">Sin embargo si desean ingresar a la Camarilla o al Sabbat pero fuera de la manada de Ángelus (caso muy probable si el grupo entero no es de la orden de las cenizas amargas), sus casos serán analizados según a quienes se dirijan (y de que clanes reclamen ser... evidentemente quien clame ser un Salubri o un Capadocio vera su entrada a la camarilla negada e incluso rechazada la existencia de tales clanes, mientras que un Lasombra la vera ligeramente complicada) y aun en ese caso serán aceptados pero con el defecto de Miembro a Prueba. Los personajes despertaron el 2 de Febrero de 1997, sea cual sea su decisión, Ángelus los ayudara a salir de Israel-Palestina al destino que deseen ellos (“por los buenos tiempos” dice) sin embargo aclarará que si se unen a la camarilla es como si se hubieran declarado enemigos y si vuelven a encontrarse nuevamente serán tratados como tales. </w:t>
      </w:r>
    </w:p>
    <w:p>
      <w:pPr>
        <w:pStyle w:val="Normal"/>
        <w:rPr/>
      </w:pPr>
      <w:r>
        <w:rPr/>
      </w:r>
    </w:p>
    <w:p>
      <w:pPr>
        <w:pStyle w:val="Normal"/>
        <w:rPr/>
      </w:pPr>
      <w:r>
        <w:rPr/>
        <w:t xml:space="preserve">Todos los personajes tendrán el defecto Anacronismo, a menos que gasten 3 puntos de experiencia en algún interludio para adaptarse al nuevo mundo moderno. </w:t>
      </w:r>
    </w:p>
    <w:p>
      <w:pPr>
        <w:pStyle w:val="Normal"/>
        <w:rPr/>
      </w:pPr>
      <w:r>
        <w:rPr/>
      </w:r>
    </w:p>
    <w:p>
      <w:pPr>
        <w:pStyle w:val="Normal"/>
        <w:rPr/>
      </w:pPr>
      <w:r>
        <w:rPr/>
        <w:t xml:space="preserve">En este punto el master debe continuar con sus propias aventuras. </w:t>
      </w:r>
    </w:p>
    <w:p>
      <w:pPr>
        <w:pStyle w:val="Normal"/>
        <w:rPr/>
      </w:pPr>
      <w:r>
        <w:rPr/>
        <w:t xml:space="preserve">Ya ubicados en la modernidad tienen mucho tiempo para jugar... algunas aventuras como Noches de Profecías, alguna Ciudad Nocturna o incluso la misma Gehena son buenas opciones. Si el master desea directamente hacerlos avanzar hasta el 2004 para jugar alguno de los escenarios de Gehena, puede aplicar el sistema de actualización que más le guste (aparecen mencionados algunos previamente en Legados del Pasado aunque recomiendo, personalmente, el del nuevo Companion de Vampiro Edad Oscura, ya que también permite la posibilidad de que adquieran algunos rasgos DURANTE el letargo). </w:t>
      </w:r>
    </w:p>
    <w:p>
      <w:pPr>
        <w:pStyle w:val="Normal"/>
        <w:rPr/>
      </w:pPr>
      <w:r>
        <w:rPr/>
      </w:r>
    </w:p>
    <w:p>
      <w:pPr>
        <w:pStyle w:val="Normal"/>
        <w:rPr/>
      </w:pPr>
      <w:r>
        <w:rPr/>
        <w:t>Aquí concluye esta larga crónica denominada la Divina Tragedia, y aunque aquí termina, varios de los PNJs directa e indirectamente relacionados con la crónica aun pueden seguir con vida en esta época. El narrador puede envolverlos como mejor le parezca en la historia o abandonarlos como reliquias del pasado y adaptar a sus jugadores, ahora a una crónica estilo moderno de vampiro la mascarada. De cualquier manera espero que la hayan disfrutado y espero comentarios.</w:t>
      </w:r>
    </w:p>
    <w:p>
      <w:pPr>
        <w:pStyle w:val="Heading4"/>
        <w:rPr>
          <w:rFonts w:ascii="Clairvaux;Times New Roman" w:hAnsi="Clairvaux;Times New Roman" w:cs="Clairvaux;Times New Roman"/>
          <w:lang w:val="es-ES"/>
        </w:rPr>
      </w:pPr>
      <w:r>
        <w:rPr>
          <w:rFonts w:cs="Clairvaux;Times New Roman" w:ascii="Clairvaux;Times New Roman" w:hAnsi="Clairvaux;Times New Roman"/>
          <w:lang w:val="es-ES"/>
        </w:rPr>
        <w:t>Apéndice “Antagonistas”</w:t>
      </w:r>
    </w:p>
    <w:p>
      <w:pPr>
        <w:pStyle w:val="Heading"/>
        <w:jc w:val="left"/>
        <w:rPr>
          <w:rFonts w:ascii="Clairvaux;Times New Roman" w:hAnsi="Clairvaux;Times New Roman" w:cs="Clairvaux;Times New Roman"/>
          <w:sz w:val="20"/>
          <w:lang w:val="es-ES"/>
        </w:rPr>
      </w:pPr>
      <w:r>
        <w:rPr>
          <w:rFonts w:cs="Clairvaux;Times New Roman"/>
          <w:sz w:val="20"/>
          <w:lang w:val="es-ES"/>
        </w:rPr>
      </w:r>
    </w:p>
    <w:p>
      <w:pPr>
        <w:pStyle w:val="TextBody"/>
        <w:numPr>
          <w:ilvl w:val="0"/>
          <w:numId w:val="0"/>
        </w:numPr>
        <w:outlineLvl w:val="0"/>
        <w:rPr>
          <w:b/>
          <w:b/>
          <w:bCs/>
        </w:rPr>
      </w:pPr>
      <w:r>
        <w:rPr>
          <w:b/>
          <w:bCs/>
        </w:rPr>
        <w:t>Rodric, Alma Corrupta</w:t>
      </w:r>
    </w:p>
    <w:p>
      <w:pPr>
        <w:pStyle w:val="TextBody"/>
        <w:numPr>
          <w:ilvl w:val="0"/>
          <w:numId w:val="0"/>
        </w:numPr>
        <w:outlineLvl w:val="0"/>
        <w:rPr/>
      </w:pPr>
      <w:r>
        <w:rPr>
          <w:u w:val="single"/>
        </w:rPr>
        <w:t>Naturaleza</w:t>
      </w:r>
      <w:r>
        <w:rPr/>
        <w:t>: Confabulador</w:t>
      </w:r>
    </w:p>
    <w:p>
      <w:pPr>
        <w:pStyle w:val="TextBody"/>
        <w:numPr>
          <w:ilvl w:val="0"/>
          <w:numId w:val="0"/>
        </w:numPr>
        <w:outlineLvl w:val="0"/>
        <w:rPr/>
      </w:pPr>
      <w:r>
        <w:rPr>
          <w:u w:val="single"/>
        </w:rPr>
        <w:t>Conducta:</w:t>
      </w:r>
      <w:r>
        <w:rPr/>
        <w:t xml:space="preserve"> Confabulador</w:t>
      </w:r>
    </w:p>
    <w:p>
      <w:pPr>
        <w:pStyle w:val="TextBody"/>
        <w:numPr>
          <w:ilvl w:val="0"/>
          <w:numId w:val="0"/>
        </w:numPr>
        <w:outlineLvl w:val="0"/>
        <w:rPr/>
      </w:pPr>
      <w:r>
        <w:rPr>
          <w:u w:val="single"/>
        </w:rPr>
        <w:t>Concepto:</w:t>
      </w:r>
      <w:r>
        <w:rPr/>
        <w:t xml:space="preserve"> Traficante de Información infernalista</w:t>
      </w:r>
    </w:p>
    <w:p>
      <w:pPr>
        <w:pStyle w:val="TextBody"/>
        <w:numPr>
          <w:ilvl w:val="0"/>
          <w:numId w:val="0"/>
        </w:numPr>
        <w:outlineLvl w:val="0"/>
        <w:rPr/>
      </w:pPr>
      <w:r>
        <w:rPr>
          <w:u w:val="single"/>
        </w:rPr>
        <w:t>Clan:</w:t>
      </w:r>
      <w:r>
        <w:rPr/>
        <w:t xml:space="preserve"> Nosferatu</w:t>
      </w:r>
    </w:p>
    <w:p>
      <w:pPr>
        <w:pStyle w:val="TextBody"/>
        <w:rPr/>
      </w:pPr>
      <w:r>
        <w:rPr>
          <w:u w:val="single"/>
        </w:rPr>
        <w:t>Año de Abrazo:</w:t>
      </w:r>
      <w:r>
        <w:rPr/>
        <w:t xml:space="preserve"> 1099 d.c.</w:t>
      </w:r>
    </w:p>
    <w:p>
      <w:pPr>
        <w:pStyle w:val="TextBody"/>
        <w:numPr>
          <w:ilvl w:val="0"/>
          <w:numId w:val="0"/>
        </w:numPr>
        <w:outlineLvl w:val="0"/>
        <w:rPr/>
      </w:pPr>
      <w:r>
        <w:rPr>
          <w:u w:val="single"/>
        </w:rPr>
        <w:t>Generación:</w:t>
      </w:r>
      <w:r>
        <w:rPr/>
        <w:t xml:space="preserve"> 6va (alcanzada mediante Diablarie) </w:t>
      </w:r>
    </w:p>
    <w:p>
      <w:pPr>
        <w:pStyle w:val="TextBody"/>
        <w:numPr>
          <w:ilvl w:val="0"/>
          <w:numId w:val="0"/>
        </w:numPr>
        <w:outlineLvl w:val="0"/>
        <w:rPr/>
      </w:pPr>
      <w:r>
        <w:rPr>
          <w:u w:val="single"/>
          <w:lang w:val="en-US"/>
        </w:rPr>
        <w:t>Sire:</w:t>
      </w:r>
      <w:r>
        <w:rPr>
          <w:lang w:val="en-US"/>
        </w:rPr>
        <w:t xml:space="preserve"> Iosef Von Bauren</w:t>
      </w:r>
    </w:p>
    <w:p>
      <w:pPr>
        <w:pStyle w:val="TextBody"/>
        <w:numPr>
          <w:ilvl w:val="0"/>
          <w:numId w:val="0"/>
        </w:numPr>
        <w:outlineLvl w:val="0"/>
        <w:rPr/>
      </w:pPr>
      <w:r>
        <w:rPr>
          <w:u w:val="single"/>
        </w:rPr>
        <w:t>Atributos:</w:t>
      </w:r>
      <w:r>
        <w:rPr/>
        <w:t xml:space="preserve"> 3/2/3  3/3/0  3/4/3</w:t>
      </w:r>
    </w:p>
    <w:p>
      <w:pPr>
        <w:pStyle w:val="TextBody"/>
        <w:rPr/>
      </w:pPr>
      <w:r>
        <w:rPr>
          <w:u w:val="single"/>
        </w:rPr>
        <w:t>Habilidades:</w:t>
      </w:r>
      <w:r>
        <w:rPr/>
        <w:t xml:space="preserve">  Pelea 2 Alerta 3 Subterfugio 3 Empatía 2 Sigilo 4 Melee 1 Supervivencia 3 Trato con Animales 1 Montar 1 Academicismo 3 Ocultismo 3 Senescal 3 Lingüística 4 (Latín, Alemán, Hebreo, Arameo, Sánscrito y Griego) Leyes 1 </w:t>
      </w:r>
    </w:p>
    <w:p>
      <w:pPr>
        <w:pStyle w:val="TextBody"/>
        <w:rPr/>
      </w:pPr>
      <w:r>
        <w:rPr>
          <w:u w:val="single"/>
        </w:rPr>
        <w:t>Disciplinas:</w:t>
      </w:r>
      <w:r>
        <w:rPr/>
        <w:t xml:space="preserve"> Ofuscación 7 (Mascara del Alma y Velo de las Legiones),  Taumaturgia Oscura 3  (Rego Venalis/Senda de la Corrupción 3, Rego Dolor/Senda del Dolor 1, con este poder se abren heridas antiguas, se tira Wp dif 4 y cada éxito hace un daño que se manifiesta como una herida vieja que se reabre, el daño se puede absorber)</w:t>
      </w:r>
    </w:p>
    <w:p>
      <w:pPr>
        <w:pStyle w:val="TextBody"/>
        <w:rPr/>
      </w:pPr>
      <w:r>
        <w:rPr>
          <w:u w:val="single"/>
        </w:rPr>
        <w:t>Virtudes:</w:t>
      </w:r>
      <w:r>
        <w:rPr/>
        <w:t xml:space="preserve"> Convicción 3 Instintos 3 Coraje 4</w:t>
      </w:r>
    </w:p>
    <w:p>
      <w:pPr>
        <w:pStyle w:val="TextBody"/>
        <w:rPr/>
      </w:pPr>
      <w:r>
        <w:rPr>
          <w:u w:val="single"/>
        </w:rPr>
        <w:t>Senda de Iluminación:</w:t>
      </w:r>
      <w:r>
        <w:rPr/>
        <w:t xml:space="preserve"> Vía Diabolis 6</w:t>
      </w:r>
    </w:p>
    <w:p>
      <w:pPr>
        <w:pStyle w:val="Heading"/>
        <w:numPr>
          <w:ilvl w:val="0"/>
          <w:numId w:val="0"/>
        </w:numPr>
        <w:jc w:val="left"/>
        <w:outlineLvl w:val="0"/>
        <w:rPr/>
      </w:pPr>
      <w:r>
        <w:rPr>
          <w:rFonts w:cs="Times New Roman" w:ascii="Times New Roman" w:hAnsi="Times New Roman"/>
          <w:sz w:val="24"/>
          <w:u w:val="single"/>
        </w:rPr>
        <w:t>Fuerza de Voluntad:</w:t>
      </w:r>
      <w:r>
        <w:rPr>
          <w:rFonts w:cs="Times New Roman" w:ascii="Times New Roman" w:hAnsi="Times New Roman"/>
          <w:sz w:val="24"/>
        </w:rPr>
        <w:t xml:space="preserve"> 8</w:t>
      </w:r>
    </w:p>
    <w:p>
      <w:pPr>
        <w:pStyle w:val="Normal"/>
        <w:rPr/>
      </w:pPr>
      <w:r>
        <w:rPr>
          <w:u w:val="single"/>
        </w:rPr>
        <w:t>Colores del Aura:</w:t>
      </w:r>
      <w:r>
        <w:rPr/>
        <w:t xml:space="preserve"> según número de éxitos; (recordar que él enmascara su aura, y la modifica como supone conveniente)  Brillante, Naranja, Malva, Oro</w:t>
      </w:r>
    </w:p>
    <w:p>
      <w:pPr>
        <w:pStyle w:val="Heading"/>
        <w:jc w:val="left"/>
        <w:rPr>
          <w:rFonts w:ascii="Times New Roman" w:hAnsi="Times New Roman" w:cs="Times New Roman"/>
          <w:sz w:val="20"/>
        </w:rPr>
      </w:pPr>
      <w:r>
        <w:rPr>
          <w:rFonts w:cs="Times New Roman" w:ascii="Times New Roman" w:hAnsi="Times New Roman"/>
          <w:sz w:val="24"/>
          <w:u w:val="single"/>
        </w:rPr>
        <w:t>Notas sobre el personaje:</w:t>
      </w:r>
      <w:r>
        <w:rPr>
          <w:rFonts w:cs="Times New Roman" w:ascii="Times New Roman" w:hAnsi="Times New Roman"/>
          <w:sz w:val="24"/>
        </w:rPr>
        <w:t xml:space="preserve">  Rodric era un leproso del viejo reino Germánico abrazado por Iosef Von Bauren con la esperanza de ser utilizado como herramienta en sus planes, sin embargo resulto este resulto aterrado de su sire y  de su nueva naturaleza y ni bien tuvo la chance huyo hacia Viena, donde se estableció entre el tumulto de la inquisición, aceptando finalmente su estado cainita y  de comerciante de información, cosa que le rindió muchos frutos (incluso el comienzo de su relación con los personajes). Sin embargo al crecer la fuerza de la inquisición y de los Tremere en Viena, sin contar con que las noticias de su destino habían llegado a oídos de su sire, se vio obligado a huir. Se escondió en una caravana de peregrinos y gracias a un milagro llego con vida a tierra santa. Una vez ahí volvió a hacer lo que mejor hacia, traficar información, sin embargo esta vez atrajo la atención del Matusalén Baali Annazir, que viendo su espíritu débil y sediento de poder lo corrompió fácilmente y lo reclutó para sus planes de manipular Damasco. Cuando todo fallo, Annazir llamo a Rodric en su defensa y este lo ayudo a escapar hacia Hadera. Desde entonces estuvo ayudando a su nuevo mentor a completar su sueño. Cuando los personajes llegaron a Jerusalén el se encontraba buscando victimas pías para el gran sacrificio en Kala at Shergat y se las arregló para diablerizar a Azif cuando este regresaba de Alejandría con sus chiquillos para tratar nuevamente tomar el poder en la ciudad (su generación tal cual aparecen en Jerusalén nocturno es errónea, debería ser 6ta si tomamos en cuenta  las generaciones de sus chiquillos). La caravana fue atacada por Rodric guiando a los infernalistas de Annazir y todos los Brujah perecieron simultáneamente con los eventos de fuentes de brillante carmesí, de hecho Rodric quería convencer a los Baalis de la Abadía de Monte de Sión de unirse a Annazir, lamentablemente los personajes los eliminaron antes de que las negociaciones necesarias fueran llevadas a cabo. Ahora solo sigue las ordenes de Annazir y planea hacer lo que este en sus manos para evitar que los personajes lo echen todo a perder.</w:t>
      </w:r>
    </w:p>
    <w:p>
      <w:pPr>
        <w:pStyle w:val="Normal"/>
        <w:jc w:val="both"/>
        <w:rPr>
          <w:rFonts w:ascii="Times New Roman" w:hAnsi="Times New Roman" w:cs="Times New Roman"/>
          <w:sz w:val="20"/>
        </w:rPr>
      </w:pPr>
      <w:r>
        <w:rPr>
          <w:rFonts w:cs="Times New Roman"/>
          <w:sz w:val="20"/>
        </w:rPr>
      </w:r>
    </w:p>
    <w:p>
      <w:pPr>
        <w:pStyle w:val="Heading2"/>
        <w:rPr>
          <w:b/>
          <w:b/>
          <w:bCs/>
          <w:i w:val="false"/>
          <w:i w:val="false"/>
          <w:iCs w:val="false"/>
        </w:rPr>
      </w:pPr>
      <w:r>
        <w:rPr>
          <w:b/>
          <w:bCs/>
          <w:i w:val="false"/>
          <w:iCs w:val="false"/>
        </w:rPr>
        <w:t>Annazir, Matusalén Infernalista y Heraldo de Baal</w:t>
      </w:r>
    </w:p>
    <w:p>
      <w:pPr>
        <w:pStyle w:val="Normal"/>
        <w:jc w:val="both"/>
        <w:rPr/>
      </w:pPr>
      <w:r>
        <w:rPr>
          <w:u w:val="single"/>
        </w:rPr>
        <w:t>Clan:</w:t>
      </w:r>
      <w:r>
        <w:rPr/>
        <w:t xml:space="preserve"> Baali</w:t>
      </w:r>
    </w:p>
    <w:p>
      <w:pPr>
        <w:pStyle w:val="Normal"/>
        <w:jc w:val="both"/>
        <w:rPr/>
      </w:pPr>
      <w:r>
        <w:rPr>
          <w:u w:val="single"/>
        </w:rPr>
        <w:t>Sire</w:t>
      </w:r>
      <w:r>
        <w:rPr/>
        <w:t>: Moloch</w:t>
      </w:r>
    </w:p>
    <w:p>
      <w:pPr>
        <w:pStyle w:val="Normal"/>
        <w:jc w:val="both"/>
        <w:rPr/>
      </w:pPr>
      <w:r>
        <w:rPr>
          <w:u w:val="single"/>
        </w:rPr>
        <w:t>Generación:</w:t>
      </w:r>
      <w:r>
        <w:rPr/>
        <w:t xml:space="preserve"> 4ta (por la diablarie del Nictuku que descansaba bajo tierra cerca de Acre)</w:t>
      </w:r>
    </w:p>
    <w:p>
      <w:pPr>
        <w:pStyle w:val="Normal"/>
        <w:jc w:val="both"/>
        <w:rPr/>
      </w:pPr>
      <w:r>
        <w:rPr>
          <w:u w:val="single"/>
        </w:rPr>
        <w:t>Abrazo:</w:t>
      </w:r>
      <w:r>
        <w:rPr/>
        <w:t xml:space="preserve"> En algún momento entre la fundación de la segunda ciudad y la caída de Chorazin</w:t>
      </w:r>
    </w:p>
    <w:p>
      <w:pPr>
        <w:pStyle w:val="Normal"/>
        <w:jc w:val="both"/>
        <w:rPr/>
      </w:pPr>
      <w:r>
        <w:rPr>
          <w:u w:val="single"/>
        </w:rPr>
        <w:t>Naturaleza:</w:t>
      </w:r>
      <w:r>
        <w:rPr/>
        <w:t xml:space="preserve"> Visionario</w:t>
      </w:r>
    </w:p>
    <w:p>
      <w:pPr>
        <w:pStyle w:val="Normal"/>
        <w:jc w:val="both"/>
        <w:rPr/>
      </w:pPr>
      <w:r>
        <w:rPr>
          <w:u w:val="single"/>
        </w:rPr>
        <w:t>Conducta:</w:t>
      </w:r>
      <w:r>
        <w:rPr/>
        <w:t xml:space="preserve"> Monstruo</w:t>
      </w:r>
    </w:p>
    <w:p>
      <w:pPr>
        <w:pStyle w:val="Normal"/>
        <w:jc w:val="both"/>
        <w:rPr/>
      </w:pPr>
      <w:r>
        <w:rPr>
          <w:u w:val="single"/>
        </w:rPr>
        <w:t>Rasgos:</w:t>
      </w:r>
      <w:r>
        <w:rPr/>
        <w:t xml:space="preserve"> desde el momento en el que la metamorfosis empiece y Annazir sea poseído por su oscuro señor su cuerpo empieza a cambiar y comienza a dejar de ser cainita y convertirse en un demonio. Hasta entonces los atributos y habilidades de Annazir que resultan de relevancia para el combate final son: Fuerza Destreza y Resistencia 8, Astucia Inteligencia y Percepción 5, Empatía 4 Pelea 5 Subterfugio 6 Ocultismo 8 Alerta 5 Vía Diabolis 10 WP 9 Convicción 5 Instintos 3 Coraje 4 Fortaleza 5 Daimonion 9).</w:t>
      </w:r>
    </w:p>
    <w:p>
      <w:pPr>
        <w:pStyle w:val="Normal"/>
        <w:jc w:val="both"/>
        <w:rPr/>
      </w:pPr>
      <w:r>
        <w:rPr>
          <w:u w:val="single"/>
        </w:rPr>
        <w:t>Colores del Aura:</w:t>
      </w:r>
      <w:r>
        <w:rPr/>
        <w:t xml:space="preserve"> según número de éxitos; Pálido pero comenzando a aclararse, Negro, Miríadas chispeantes, Vetas negras y una nube negra surcando todos los colores.</w:t>
      </w:r>
    </w:p>
    <w:p>
      <w:pPr>
        <w:pStyle w:val="Normal"/>
        <w:jc w:val="both"/>
        <w:rPr/>
      </w:pPr>
      <w:r>
        <w:rPr>
          <w:u w:val="single"/>
        </w:rPr>
        <w:t>Historia:</w:t>
      </w:r>
      <w:r>
        <w:rPr/>
        <w:t xml:space="preserve"> Este Matusalén Baali era un sacerdote de sacrificios en una antigua ciudad en una cultura apenas posterior al Diluvio en la que Moloch, unos de los 3 primeros Baali decidió establecerse para formar su progenie y las bases de su poder. Entre las guerras Baali y la paulatina desaparición de los lideres del clan comenzó a apartarse de los mas jóvenes y llego a ser un poder entre las sombras de la ciudad de Damasco, influyendo al príncipe y a su corte para hacer sus deseos. Desgraciadamente el tiempo actúa torvamente sobre él haciéndolo ansiar algo de acción directa, lo que le costo la influencia del principado y casi su vida cuando un grupo de jóvenes cainitas lo descubrieron. Exiliado de Damasco en 1198, vagó por el desierto durante varias décadas decidiendo que hacer de su no vida hasta que atormentado por sus ansias de poder decidió convertirse en un Heraldo de Baal e invocarlo  con un gran ritual de Daimonion (y de alguna manera conseguir algún éxito duradero en su existencia). Busco por casi medio siglo un vampiro de la cuarta generación hasta que finalmente encontró un Nictuku olvidado (aunque por la cercanía con la base en tierra santa de los templarios los personajes podrían especular que es la verdadera forma de Kli Kodesh, aunque estén equivocados no los corrijas), que resulto ser un Nuwisha abrazado, una abominación como los otros Nictuku (aunque por razones mas que obvias, empezando porque los Nuwisha no son precisamente los cambiantes mas aptos para el combate, no resulto una soldado muy útil para Absmilliard). Después juntó rápidamente un grupo de simpatizantes infernalistas y comenzó a reunir las victimas para el gran sacrificio. Luego de conseguir rebajar su generación lo suficiente estudió los pergaminos de su sire hasta aprender el ritual para quebrar los grilletes del infierno... aunque nunca espero que Baal tomara posesión en SU cuerpo, la liberación de la muerte definitiva y el sentimiento de triunfo del mundo reducido a cenizas es mas que suficiente para consolar su alma inmortal. </w:t>
      </w:r>
    </w:p>
    <w:p>
      <w:pPr>
        <w:pStyle w:val="Heading3"/>
        <w:rPr/>
      </w:pPr>
      <w:r>
        <w:rPr/>
      </w:r>
    </w:p>
    <w:p>
      <w:pPr>
        <w:pStyle w:val="Heading3"/>
        <w:rPr/>
      </w:pPr>
      <w:r>
        <w:rPr/>
        <w:t>Transformación</w:t>
      </w:r>
    </w:p>
    <w:p>
      <w:pPr>
        <w:pStyle w:val="Normal"/>
        <w:rPr>
          <w:sz w:val="12"/>
          <w:szCs w:val="12"/>
        </w:rPr>
      </w:pPr>
      <w:r>
        <w:rPr>
          <w:sz w:val="12"/>
          <w:szCs w:val="12"/>
        </w:rPr>
      </w:r>
    </w:p>
    <w:p>
      <w:pPr>
        <w:pStyle w:val="Normal"/>
        <w:numPr>
          <w:ilvl w:val="0"/>
          <w:numId w:val="2"/>
        </w:numPr>
        <w:jc w:val="both"/>
        <w:rPr/>
      </w:pPr>
      <w:r>
        <w:rPr/>
        <w:t xml:space="preserve">El primer turno el cambio comienza a afectar el cuerpo de Annazir, su piel se torna dura y correosa y gana los beneficios de </w:t>
      </w:r>
      <w:r>
        <w:rPr>
          <w:b/>
          <w:bCs/>
        </w:rPr>
        <w:t>Carne Marmórea</w:t>
      </w:r>
      <w:r>
        <w:rPr/>
        <w:t xml:space="preserve"> (Todas las fuentes de daño físico no mágico, reducen en ½ su reserva de dados de daño) y </w:t>
      </w:r>
      <w:r>
        <w:rPr>
          <w:b/>
          <w:bCs/>
        </w:rPr>
        <w:t>Armadura Corporal</w:t>
      </w:r>
      <w:r>
        <w:rPr/>
        <w:t xml:space="preserve"> (Cada vez que lo dañen con un arma de Melee tira 5 dados a dif 7, sí saca mas éxitos que los daños que le inflingen antes la tirada de absorción, el arma se quiebra luego del golpe). También, por poseer Daimonion 6 es </w:t>
      </w:r>
      <w:r>
        <w:rPr>
          <w:b/>
          <w:bCs/>
        </w:rPr>
        <w:t>Inmune al daño provocado por fuego</w:t>
      </w:r>
      <w:r>
        <w:rPr/>
        <w:t>.</w:t>
      </w:r>
    </w:p>
    <w:p>
      <w:pPr>
        <w:pStyle w:val="Normal"/>
        <w:numPr>
          <w:ilvl w:val="0"/>
          <w:numId w:val="2"/>
        </w:numPr>
        <w:jc w:val="both"/>
        <w:rPr/>
      </w:pPr>
      <w:r>
        <w:rPr>
          <w:b/>
          <w:bCs/>
        </w:rPr>
        <w:t>Cada principio de turno regenera un nivel de salud</w:t>
      </w:r>
      <w:r>
        <w:rPr/>
        <w:t xml:space="preserve"> (incluso agravado) salvo que el daño haya sido causado por Fe verdadera* (esto cambia al completar la transformación)</w:t>
      </w:r>
    </w:p>
    <w:p>
      <w:pPr>
        <w:pStyle w:val="Normal"/>
        <w:numPr>
          <w:ilvl w:val="0"/>
          <w:numId w:val="2"/>
        </w:numPr>
        <w:jc w:val="both"/>
        <w:rPr/>
      </w:pPr>
      <w:r>
        <w:rPr/>
        <w:t>El primer turno que pase gana un nivel de Salud extra OK, el segundo y tercero un –1 &amp; el cuarto y el quinto un –3.</w:t>
      </w:r>
    </w:p>
    <w:p>
      <w:pPr>
        <w:pStyle w:val="Normal"/>
        <w:numPr>
          <w:ilvl w:val="0"/>
          <w:numId w:val="2"/>
        </w:numPr>
        <w:jc w:val="both"/>
        <w:rPr/>
      </w:pPr>
      <w:r>
        <w:rPr/>
        <w:t xml:space="preserve">Si en cualquier momento desde que comienza el cambio alguien bebe su sangre, sufrirá un dado de daño agravado por cada turno desde que comenzó la transformación, ya que la sangre hierve en sus venas al ser invadido por el poder demoníaco. De esta manera también es </w:t>
      </w:r>
      <w:r>
        <w:rPr>
          <w:b/>
          <w:bCs/>
        </w:rPr>
        <w:t>Inmune a Caldero de Sangre</w:t>
      </w:r>
      <w:r>
        <w:rPr/>
        <w:t>.</w:t>
      </w:r>
    </w:p>
    <w:p>
      <w:pPr>
        <w:pStyle w:val="Normal"/>
        <w:numPr>
          <w:ilvl w:val="0"/>
          <w:numId w:val="2"/>
        </w:numPr>
        <w:jc w:val="both"/>
        <w:rPr/>
      </w:pPr>
      <w:r>
        <w:rPr/>
        <w:t xml:space="preserve"> </w:t>
      </w:r>
      <w:r>
        <w:rPr/>
        <w:t xml:space="preserve">Cada turno que pase, los </w:t>
      </w:r>
      <w:r>
        <w:rPr>
          <w:b/>
          <w:bCs/>
        </w:rPr>
        <w:t xml:space="preserve">atributos físicos aumentan en 1 punto hasta </w:t>
      </w:r>
      <w:r>
        <w:rPr/>
        <w:t>que al</w:t>
      </w:r>
      <w:r>
        <w:rPr>
          <w:b/>
          <w:bCs/>
        </w:rPr>
        <w:t xml:space="preserve"> final del quinto turno</w:t>
      </w:r>
      <w:r>
        <w:rPr/>
        <w:t xml:space="preserve"> sean  13/13/13.</w:t>
      </w:r>
    </w:p>
    <w:p>
      <w:pPr>
        <w:pStyle w:val="Normal"/>
        <w:numPr>
          <w:ilvl w:val="0"/>
          <w:numId w:val="2"/>
        </w:numPr>
        <w:jc w:val="both"/>
        <w:rPr/>
      </w:pPr>
      <w:r>
        <w:rPr/>
        <w:t xml:space="preserve">De igual manera, desde el principio del tercer turno grandes garras crecen y enormes fauces brotan del Demonio, comenzando de un </w:t>
      </w:r>
      <w:r>
        <w:rPr>
          <w:b/>
          <w:bCs/>
        </w:rPr>
        <w:t>Mordisco base de dif 5 F+1</w:t>
      </w:r>
      <w:r>
        <w:rPr/>
        <w:t xml:space="preserve"> aumentando hasta F+3 en el quinto turno y las </w:t>
      </w:r>
      <w:r>
        <w:rPr>
          <w:b/>
          <w:bCs/>
        </w:rPr>
        <w:t>Garras inicialmente de dif 6 F+1</w:t>
      </w:r>
      <w:r>
        <w:rPr/>
        <w:t xml:space="preserve">  hasta F+4 al principio del sexto turno.  Por supuesto, daño agravado</w:t>
      </w:r>
    </w:p>
    <w:p>
      <w:pPr>
        <w:pStyle w:val="Normal"/>
        <w:numPr>
          <w:ilvl w:val="0"/>
          <w:numId w:val="2"/>
        </w:numPr>
        <w:jc w:val="both"/>
        <w:rPr/>
      </w:pPr>
      <w:r>
        <w:rPr/>
        <w:t xml:space="preserve">Puede Gastar </w:t>
      </w:r>
      <w:r>
        <w:rPr>
          <w:b/>
          <w:bCs/>
        </w:rPr>
        <w:t>Fuerza de Voluntad en vez de sangre para convocar los fuegos de Daimonion en 3</w:t>
      </w:r>
      <w:r>
        <w:rPr/>
        <w:t xml:space="preserve"> (hace tantos dados de daño agravado como éxitos en la tirada de impacto) y puede decidir dividir los éxitos entre varios objetivos dentro de un área. Este fuego causa Rostchrek como el fuego normal.</w:t>
      </w:r>
    </w:p>
    <w:p>
      <w:pPr>
        <w:pStyle w:val="Normal"/>
        <w:numPr>
          <w:ilvl w:val="0"/>
          <w:numId w:val="2"/>
        </w:numPr>
        <w:jc w:val="both"/>
        <w:rPr/>
      </w:pPr>
      <w:r>
        <w:rPr/>
        <w:t xml:space="preserve">Tiene una </w:t>
      </w:r>
      <w:r>
        <w:rPr>
          <w:b/>
          <w:bCs/>
        </w:rPr>
        <w:t>reserva inicial de Rabia 5</w:t>
      </w:r>
      <w:r>
        <w:rPr/>
        <w:t xml:space="preserve"> (técnicamente no es ni un espíritu ni un hombrelobo pero...), que </w:t>
      </w:r>
      <w:r>
        <w:rPr>
          <w:b/>
          <w:bCs/>
        </w:rPr>
        <w:t>puede gastarse para ganar acciones adicionales</w:t>
      </w:r>
      <w:r>
        <w:rPr/>
        <w:t xml:space="preserve"> como si fuera un hombrelobo </w:t>
      </w:r>
      <w:r>
        <w:rPr>
          <w:b/>
          <w:bCs/>
        </w:rPr>
        <w:t>o para superar un atontamiento</w:t>
      </w:r>
      <w:r>
        <w:rPr/>
        <w:t xml:space="preserve">. Cada turno que pase desde el segundo inclusive, aumenta un punto de rabia permanente hasta alcanzar el máximo de 10 al principio del sexto turno. </w:t>
      </w:r>
    </w:p>
    <w:p>
      <w:pPr>
        <w:pStyle w:val="Normal"/>
        <w:jc w:val="both"/>
        <w:rPr>
          <w:sz w:val="12"/>
          <w:szCs w:val="12"/>
        </w:rPr>
      </w:pPr>
      <w:r>
        <w:rPr>
          <w:sz w:val="12"/>
          <w:szCs w:val="12"/>
        </w:rPr>
      </w:r>
    </w:p>
    <w:p>
      <w:pPr>
        <w:pStyle w:val="Normal"/>
        <w:numPr>
          <w:ilvl w:val="0"/>
          <w:numId w:val="2"/>
        </w:numPr>
        <w:jc w:val="both"/>
        <w:rPr/>
      </w:pPr>
      <w:r>
        <w:rPr/>
        <w:t xml:space="preserve">Al alcanzar el sexto turno es completamente demonio y ha dejado de ser cainita, </w:t>
      </w:r>
      <w:r>
        <w:rPr>
          <w:b/>
          <w:bCs/>
        </w:rPr>
        <w:t>Protuberancias Óseas</w:t>
      </w:r>
      <w:r>
        <w:rPr/>
        <w:t xml:space="preserve"> brotan de todo su cuerpo (cualquiera que lo impacte a mano limpia y saque menos de 3 éxitos se hace a si mismo el mismo daño que al demonio), su temperatura corporal es tan caliente que cualquiera que lo toque sufre los efectos del ritual Tremere </w:t>
      </w:r>
      <w:r>
        <w:rPr>
          <w:b/>
          <w:bCs/>
        </w:rPr>
        <w:t>Carne de Roce Ígneo</w:t>
      </w:r>
      <w:r>
        <w:rPr/>
        <w:t xml:space="preserve">. También comienzan a aumentar cada turno 1 en sus atributos mentales y </w:t>
      </w:r>
      <w:r>
        <w:rPr>
          <w:b/>
          <w:bCs/>
        </w:rPr>
        <w:t>Cancela los efectos del sacrificio de Adonijah</w:t>
      </w:r>
      <w:r>
        <w:rPr/>
        <w:t xml:space="preserve"> con su majestuosa Presencia. También ahora posee el poder </w:t>
      </w:r>
      <w:r>
        <w:rPr>
          <w:b/>
          <w:bCs/>
        </w:rPr>
        <w:t>Adamantino</w:t>
      </w:r>
      <w:r>
        <w:rPr/>
        <w:t>, que funciona igual que Armadura Corporal pero si los éxitos en los 5 dados superan el daño inflingido, el daño no tiene lugar. Por ultimo, c</w:t>
      </w:r>
      <w:r>
        <w:rPr>
          <w:b/>
          <w:bCs/>
        </w:rPr>
        <w:t>ada turno que pase ganara un punto de Potencia hasta alcanzar 5</w:t>
      </w:r>
      <w:r>
        <w:rPr/>
        <w:t xml:space="preserve"> en el 11vo turno.</w:t>
      </w:r>
    </w:p>
    <w:p>
      <w:pPr>
        <w:pStyle w:val="Normal"/>
        <w:jc w:val="both"/>
        <w:rPr>
          <w:sz w:val="12"/>
          <w:szCs w:val="12"/>
        </w:rPr>
      </w:pPr>
      <w:r>
        <w:rPr>
          <w:sz w:val="12"/>
          <w:szCs w:val="12"/>
        </w:rPr>
      </w:r>
    </w:p>
    <w:p>
      <w:pPr>
        <w:pStyle w:val="Normal"/>
        <w:numPr>
          <w:ilvl w:val="0"/>
          <w:numId w:val="2"/>
        </w:numPr>
        <w:jc w:val="both"/>
        <w:rPr/>
      </w:pPr>
      <w:r>
        <w:rPr>
          <w:b/>
          <w:bCs/>
        </w:rPr>
        <w:t>Modus operandi:</w:t>
      </w:r>
      <w:r>
        <w:rPr/>
        <w:t xml:space="preserve"> Durante los primeros 2 turnos probablemente ataque usando Conflagración (Daimonion 3), al tercer turno quizás comience a atacar con garras o mordiscos y al 6to turno … Bueno, si alcanza el 6to turno el master debería pensar que tipo de muerte quiere darles a sus pjs. Jamás esquivara ataques (es muy arrogante para hacerlo) y si ve que va ganando probablemente use Daimonion a 4 para hacer entrar en frenesí furioso a sus oponentes y deleitarse en su inútil rabia.</w:t>
      </w:r>
    </w:p>
    <w:p>
      <w:pPr>
        <w:pStyle w:val="Normal"/>
        <w:jc w:val="both"/>
        <w:rPr>
          <w:sz w:val="12"/>
          <w:szCs w:val="12"/>
        </w:rPr>
      </w:pPr>
      <w:r>
        <w:rPr>
          <w:sz w:val="12"/>
          <w:szCs w:val="12"/>
        </w:rPr>
      </w:r>
    </w:p>
    <w:p>
      <w:pPr>
        <w:pStyle w:val="Normal"/>
        <w:numPr>
          <w:ilvl w:val="0"/>
          <w:numId w:val="2"/>
        </w:numPr>
        <w:jc w:val="both"/>
        <w:rPr>
          <w:sz w:val="18"/>
        </w:rPr>
      </w:pPr>
      <w:r>
        <w:rPr>
          <w:b/>
          <w:bCs/>
        </w:rPr>
        <w:t xml:space="preserve">Debilidades: </w:t>
      </w:r>
      <w:r>
        <w:rPr/>
        <w:t xml:space="preserve">Como técnicamente hasta el final del </w:t>
      </w:r>
      <w:r>
        <w:rPr>
          <w:b/>
        </w:rPr>
        <w:t>6to turno</w:t>
      </w:r>
      <w:r>
        <w:rPr/>
        <w:t xml:space="preserve">, Annazir es aun un cainita, tiene las debilidades típicas, puede hacérselo entrar en </w:t>
      </w:r>
      <w:r>
        <w:rPr>
          <w:b/>
        </w:rPr>
        <w:t>Frenesí</w:t>
      </w:r>
      <w:r>
        <w:rPr/>
        <w:t xml:space="preserve"> (pero tomando en cuenta las acciones adicionales que obtiene por rabia no es recomendable) o </w:t>
      </w:r>
      <w:r>
        <w:rPr>
          <w:b/>
        </w:rPr>
        <w:t>Rostchreck</w:t>
      </w:r>
      <w:r>
        <w:rPr/>
        <w:t xml:space="preserve"> (aun siendo inmune al fuego no deja de temerle), puede ser afectado por Mortis y por la mayoría de los poderes taumatúrgicos, </w:t>
      </w:r>
      <w:r>
        <w:rPr>
          <w:b/>
        </w:rPr>
        <w:t>puede ser</w:t>
      </w:r>
      <w:r>
        <w:rPr/>
        <w:t xml:space="preserve"> </w:t>
      </w:r>
      <w:r>
        <w:rPr>
          <w:b/>
        </w:rPr>
        <w:t>estacado en el corazón</w:t>
      </w:r>
      <w:r>
        <w:rPr/>
        <w:t xml:space="preserve"> (aunque al final del 6to turno esta arderá debido al alto calor corporal), </w:t>
      </w:r>
      <w:r>
        <w:rPr>
          <w:b/>
        </w:rPr>
        <w:t>puede ser decapitado</w:t>
      </w:r>
      <w:r>
        <w:rPr/>
        <w:t xml:space="preserve"> ( se requiere 3 éxitos en una tirada de Destreza + Melee dif del arma cortante +3 y que pasen al menos 4 daños después de la tirada de absorción) y como es Baali, </w:t>
      </w:r>
      <w:r>
        <w:rPr>
          <w:b/>
        </w:rPr>
        <w:t>el daño de Fe verdadera es muy cruento</w:t>
      </w:r>
      <w:r>
        <w:rPr/>
        <w:t xml:space="preserve">, aquellos sin fe pero que lo toquen con un símbolo sagrado le harán un daño agravado, aquellos que posean Fe hacen siempre Doble daño. El daño causado por Fe verdadera solo puede absorberlo con Fortaleza dif 9 y no puede regenerarlo hasta que sea Demonio, si bien cuando esto pase la dificultad para absorberlo aumenta a 10 ahora puede sumarle Resistencia a la tirada y regenerarlo como cualquier otro tipo de daño. Entonces podrá ser repelido por una cruz siempre y cuando el personaje no pifie las Tiradas de Fe ahora a dif 10 (porque ahora el wp de Annazir aumenta a 10 al llegar al 6to turno). </w:t>
      </w:r>
      <w:r>
        <w:rPr>
          <w:b/>
        </w:rPr>
        <w:t>Una vez que sea completamente demonio</w:t>
      </w:r>
      <w:r>
        <w:rPr/>
        <w:t xml:space="preserve"> la única manera de matarlo es inflingirle los 12 niveles de salud momento en el cual será expulsado (no eliminado, es Baal por amor de dios, ¿¿¡¡se pensaban que era tan fácil matarlo!!??). Adicionalmente, </w:t>
      </w:r>
      <w:r>
        <w:rPr>
          <w:b/>
          <w:bCs/>
        </w:rPr>
        <w:t>hasta el 6to turno, todos los ataques realizados por Annazir/Baal contra los pjs serán con una dif +2</w:t>
      </w:r>
      <w:r>
        <w:rPr/>
        <w:t xml:space="preserve"> (esto incluye conflagración, garras y mordiscos, cualquier poder de Daimonion, etc) para impactar o hacer funcionar un poder a causa del sacrificio de Adonijah (o Angelus, según el caso).</w:t>
      </w:r>
    </w:p>
    <w:p>
      <w:pPr>
        <w:pStyle w:val="Normal"/>
        <w:jc w:val="both"/>
        <w:rPr/>
      </w:pPr>
      <w:r>
        <w:rPr/>
        <w:t>Debo admitir que a la hora de crear semejante maquina de matar tome en cuenta que… bueno, estábamos hablando de un demonio materializado, ¡y no cualquier demonio sino el mismísimo Baal! también tuve que crear un enemigo que fuera un adversario formidable para mis grupos, que, entre la maduración y la tendencia belicosa que nunca falta en los grupos roleros, cada vez se hacia mas difícil encontrar oponentes aceptables. Si como narrador piensas que Annazir es mucho para tu grupo puedes ajustar sus rasgos como mas te plazca para que el combate sea más… parejo; igual recomiendo tener en cuenta que aun en el peor de los casos, Annazir es solo un oponente, mientras que en el grupo habrán al menos 3 o 4 personajes. Con esta ultima aclaración me despido esperando que les haya gustado La Divina Tragedia.</w:t>
      </w:r>
      <w:r>
        <w:rPr>
          <w:sz w:val="18"/>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irvaux">
    <w:altName w:val="Times New Roman"/>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lairvaux;Times New Roman" w:hAnsi="Clairvaux;Times New Roman" w:cs="Clairvaux;Times New Roman"/>
      <w:sz w:val="3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lairvaux;Times New Roman" w:hAnsi="Clairvaux;Times New Roman" w:cs="Clairvaux;Times New Roman"/>
      <w:sz w:val="48"/>
    </w:rPr>
  </w:style>
  <w:style w:type="paragraph" w:styleId="TextBody">
    <w:name w:val="Body Text"/>
    <w:basedOn w:val="Normal"/>
    <w:pPr/>
    <w:rPr>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1:01:00Z</dcterms:created>
  <dc:creator>diego</dc:creator>
  <dc:description/>
  <cp:keywords/>
  <dc:language>en-US</dc:language>
  <cp:lastModifiedBy>diego</cp:lastModifiedBy>
  <dcterms:modified xsi:type="dcterms:W3CDTF">2005-04-29T18:03:00Z</dcterms:modified>
  <cp:revision>53</cp:revision>
  <dc:subject/>
  <dc:title>Abismos de Fuego</dc:title>
</cp:coreProperties>
</file>