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lang w:val="es-ES"/>
        </w:rPr>
      </w:pPr>
      <w:r>
        <w:rPr>
          <w:rFonts w:cs="Times New Roman" w:ascii="Times New Roman" w:hAnsi="Times New Roman"/>
          <w:sz w:val="24"/>
          <w:lang w:val="es-ES"/>
        </w:rPr>
        <w:t>LAS 5 GEMAS CORAZ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1.-PRESENTACIÓN DE LA HISTORI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imón, un maestro hijo del éter (un mago), ha descubierto un antiguo manuscrito en el que se narra la leyenda de unas joyas corazón que darían poder mágico a aquél que poseyera las cinco joya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Tras un estudio de las indicaciones que se daban en el manuscrito ha descubierto que se hayan en poder de 5 guardianes pertenecientes a cada uno de los mundos sobrenaturales (aunque a ciencia cierta no sabe lo que quiere decir eso), y ha descubierto que los guardianes se hayan actualmente en Madrid.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Temiendo que los guardianes tengan mucho poder físico ha seguido a un vampiro hasta el elíseo y pide a los vástagos que le ayuden a cambio de un amuleto llamado ' el amuleto de seth' (un amuleto armadura que absorbe 2 heridas aunque sean agravadas). Durante la prueba uno de los vástagos le ha pedido que le haga una demostración con lo cual ha cogido una pistola y con el collar puesto se ha disparado en la cabeza, la cual cosa supondría su muerte ya que el collar no absorbería todo el impacto, pero mediante la magia de fuerzas ha trucado el daño que produciría el impacto. Para protegerse de los posibles ataques de los vástagos lleva consigo un teletransportador (magia de correspondencia) que le puede llevar a la umbra y una linterna modificada que actúa como si fuera luz solar (magia de fuerzas). También ha escudado su mente para evitar dominación, presencia y auspex mediante magia de la mente para evitar que le controlen. </w:t>
      </w:r>
    </w:p>
    <w:p>
      <w:pPr>
        <w:pStyle w:val="Normal"/>
        <w:jc w:val="both"/>
        <w:rPr>
          <w:rFonts w:ascii="Times New Roman" w:hAnsi="Times New Roman" w:cs="Times New Roman"/>
          <w:sz w:val="24"/>
          <w:lang w:val="es-ES"/>
        </w:rPr>
      </w:pPr>
      <w:r>
        <w:rPr>
          <w:rFonts w:cs="Times New Roman" w:ascii="Times New Roman" w:hAnsi="Times New Roman"/>
          <w:sz w:val="24"/>
          <w:lang w:val="es-ES"/>
        </w:rPr>
        <w:t>-Si los vampiros aceptan les indicará que para localizar las gemas se necesita de la ayuda de una vara que mediante un ritual se vuelve perceptible a las joyas según el manuscrito. Los ingredientes del detector son: 1 vara de pino, 1 puñado de hierbabuena, 1 corazón de un niño que todavía no haya sido bautizad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Bien, lo más probable es que los vampiros se nieguen a matar a un niño y cojan el corazón de un niño muerto recién nacido o que vayan a buscarlo a un hospital. Ambas cosas funcionarán pero será cuestión de ponérselo un poquito difícil. Un par de guardias en el hospital por ejemplo, simplemente para poner las cosas un poquito más difícil. Cualquier tirada que conlleve un fracaso y la haga el portador del corazón hará que este se caiga y se vuelva inservible si no toman medidas de precaución.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Bien, una vez conseguido los materiales deben ponerse en contacto con Simón para que realice el ritual. Los tremeres no podrán hacerlo ellos mismos pues se necesita de quintaesencia y no de magia de la sangr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2.-LA PRIMERA JOYA CORAZÓN (la joya de la fuerza).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Ésta primera joya se haya en poder de un danzante de la espiral negra. Éste hace tiempo que se haya retirado en el alcantarillado de la ciudad. La vara les conducirá hasta la entrada de una depuradora de agua. Desde allí los jugadores deberán ir investigando por las alcantarilla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Dentro del alcantarillado, el danzante les detectará pues tiene un sistema de alarma conectado a la puerta que producirá un sonido que solamente los garou, o los gangrel si tiene activado alguno de sus sentidos desarrollados. Una vez alertado, el garou empezará un divertido juego del gato y el ratón. Hace tiempo que no se divierte y no intentará matar alguno de los pjs, eso si, les hará todo el daño que pueda pero poco a poco, intentando hacer ataques relámpago para volver a desaparecer en el entramado de alcantarillas y túneles de debajo de la ciudad. Quizás incluso se puede preparar algún encuentro siniestro en que solamente se ven sombras unas delante de las otras siendo mabas un grupo de pjs, que debido a la oscuridad no pueden verse bien. </w:t>
      </w:r>
    </w:p>
    <w:p>
      <w:pPr>
        <w:pStyle w:val="Normal"/>
        <w:jc w:val="both"/>
        <w:rPr>
          <w:rFonts w:ascii="Times New Roman" w:hAnsi="Times New Roman" w:cs="Times New Roman"/>
          <w:sz w:val="24"/>
          <w:lang w:val="es-ES"/>
        </w:rPr>
      </w:pPr>
      <w:r>
        <w:rPr>
          <w:rFonts w:cs="Times New Roman" w:ascii="Times New Roman" w:hAnsi="Times New Roman"/>
          <w:sz w:val="24"/>
          <w:lang w:val="es-ES"/>
        </w:rPr>
        <w:t>-Lo primero que intentará el danzante es librarse de las fuentes de luz de los vástagos si es que han traído alguno. El escenario que se describirá será el de una alcantarilla excavada en roca pura, el agua llegara hasta las rodillas ya que se debe haber encallado el desagüe en algún punto. Quizás algún grupo de ratas salga al acecho de los pjs, aunque poca cosa harán. Se intentará describir un ambiente siniestro y oscuro. Por cierto si los pjs no toman medidas para señalar el camino puede que tarden bastante tiempo en salir de los túneles. Se contabilizará el tiempo que estén dentro de los túneles a un ritmo de 1 descripción larga por hora, el tiempo de combate no se contabilizará. La joya se encuentra en el corazón del garou, las estadísticas de éste vendrán en función de los personajes que jueguen para que todos tengan una oportunidad.</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3.-LA SEGUNDA JOYA (la joya de los espíritus). Bien, ahora que los pjs ya han luchado un poquitín, ahora les llega el turno de investigar. La siguiente joya se encuentra en poder de un espíritu. La vara les llevará hasta el Retiro donde a las 12 de la noche en punto aparecerá el espíritu de un alma en pena, hasta las 12 y media. Se trata de Rogelio Dosflores Nato, un viego que cada noche se ve obligado a aparecerse en el retiro debido a que no pudo llevarse al cielo sus objetos más queridos. </w:t>
      </w:r>
    </w:p>
    <w:p>
      <w:pPr>
        <w:pStyle w:val="Normal"/>
        <w:jc w:val="both"/>
        <w:rPr>
          <w:rFonts w:ascii="Times New Roman" w:hAnsi="Times New Roman" w:cs="Times New Roman"/>
          <w:sz w:val="24"/>
          <w:lang w:val="es-ES"/>
        </w:rPr>
      </w:pPr>
      <w:r>
        <w:rPr>
          <w:rFonts w:cs="Times New Roman" w:ascii="Times New Roman" w:hAnsi="Times New Roman"/>
          <w:sz w:val="24"/>
          <w:lang w:val="es-ES"/>
        </w:rPr>
        <w:t>-Los vástagos que lleguen allí a la hora precisa encontrarán el espíritu que deambula libremente por el parque. Éste ignorará a los vástagos a no ser que le hablen. Si preguntan por la joya éste se presentará y les dirá que se encuentra en su cuerpo difunto, pero que no les dirá donde se encuentra el cuerpo a no ser que le ayuden a poder dejar este mundo. El wraith hace tiempo que murió y no sabe donde pueden encontrar los objetos y si pudiera los iría a buscar el mismo, pero se haya atado al lugar donde murió. Los objetos son: Un reloj de bolsillo de oro, que se encuentra ahora en poder de uno de los descendientes del difunto. Lo podrán encontrar en la residencia familiar. Un Espejo de plata que se haya en la tumba vacía que hay en el cementerio de la ciudad de Madrid. La tumba está vacía pues el cadaver del difunto no se encontró y en su lugar enterraron el espejo. Un peine de bronce. Actualmente lo tiene un usurero de la ciudad debido a que un familiar que no se encuentra en unos momentos demasiado buenos económicamente lo tuvo que vender a un usurero de la ciudad para poder pagar el alquiler. Para encontrar los objetos pueden hacer varias cosas : -Buscar en el padrón municipal del ayuntamiento -Buscar en el cementerio (lo más lógico) -Buscar en la guía telefónica (a lo terminator). -Preguntar al difunto , aunque el pobrecillo no se acuerda de nada.... lástima casi cuela...... Otras cosas que se les pueda ocurrir a los pjs.</w:t>
      </w:r>
    </w:p>
    <w:p>
      <w:pPr>
        <w:pStyle w:val="Normal"/>
        <w:jc w:val="both"/>
        <w:rPr>
          <w:rFonts w:ascii="Times New Roman" w:hAnsi="Times New Roman" w:cs="Times New Roman"/>
          <w:sz w:val="24"/>
          <w:lang w:val="es-ES"/>
        </w:rPr>
      </w:pPr>
      <w:r>
        <w:rPr>
          <w:rFonts w:cs="Times New Roman" w:ascii="Times New Roman" w:hAnsi="Times New Roman"/>
          <w:sz w:val="24"/>
          <w:lang w:val="es-ES"/>
        </w:rPr>
        <w:t>-Actualmente hay en Madrid 3 Dosflores. El primero es Hernesto Dosflores Martínez, actualmente es el propietario del reloj. Vive en pleno centro de Madrid y en un principio si van a robarle no debe ser un problema para los pjs puesto que no espera precisamente el ataque de unos vástagos en plena noche. Si se despierta pensará que son ladrones y cogerá el trabuco del abuelo para dispararles (el trabuco comete pifia incluso en el caso de simplemente fallar la tirada). El segundo es Rosario Dosflores Hernández, de profesión maruja. Esta maruja tiene un númen que se desata cuando se siente acosada debido a que tiene un demonio guardián que la protege. En los momentos de peligro el demonio la posee y adquiere una fuerza y destreza superiores. Además podrá utilizar PIROQUINESIS (ohhhh que bien). Esta no tiene nada que ver con el difunto y solo está aquí para incordiar. La tercera es María Dosflores Moraleja, nieta del difunto. Se encuentra en un estado monetario no muy bueno y les dirá cualquier cosa que les interese saber a los pjs por dinero, aunque sea por 1000 pesetas. María trabaja como prostituta en un prostíbulo y por las noches no podrán encontrarla a no ser que vayan muy al amanecer. Como se las arreglarán los pjs para que les diga el nombre del usurero?????? TACHAN!!!!!!! Una vez tengan los tres objetos se los llevarán al difunto y mientras unas lucecitas al más puto estilo GHOST aparecen para llevárselo al cielo les dirá que el cadáver se encuentra en una antigua fábrica de las afueras de Madrid dentro de un antiguo deposito de agua. El lugar donde su asesino escondió el cadáve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4.-TERCERA JOYA (la joya de los sueño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n este caso toca un poco más de pelea, pero esta vez con el mundo de las hadas. La vara les dirigirá directamente al parlamento. La joya se encuentra en poder de dos grifos. Sabeis los leones que hay en la puerta del parlamente, pues en realdiad se trata de dos grifos que están escondidos dentro de la piedra. Cada uno tiene una mitad de la joya-corazón. Las estadísticas de los grifos vendrán según las fichas de los personajes al igual que en el caso del danzante de la espiral negra.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i los pjs intentan entrar en el parlamento se encontrarán con un portal abierto al mundo de las hadas y con una reunión de diversos bichejos (una vez más depende de los que participen). Estos al descubrir que les han visto entrarán en el portal cerrándolo tras de si. Quizás dando a entender a los pjs que han perdido la joya para siempre. Eso si, si miran la vara les continuará diciendo que se hayan en el sitio correcto.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Respecto a los grifos, atacarán si se les ataca solamente. Uno luchará hasta la muerte y el otro si queda gravemente herido escapará volando y se refugiará en el zoo. Allí liberará a los leones y les pedirá que le ayuden. Utilizando un hechizo de fortaleza hará que los animales se vuelvan más resistentes dándoles una valor temporal (una semana) de fortaleza de 5. </w:t>
      </w:r>
    </w:p>
    <w:p>
      <w:pPr>
        <w:pStyle w:val="Normal"/>
        <w:jc w:val="both"/>
        <w:rPr>
          <w:rFonts w:ascii="Times New Roman" w:hAnsi="Times New Roman" w:cs="Times New Roman"/>
          <w:sz w:val="24"/>
          <w:lang w:val="es-ES"/>
        </w:rPr>
      </w:pPr>
      <w:r>
        <w:rPr>
          <w:rFonts w:cs="Times New Roman" w:ascii="Times New Roman" w:hAnsi="Times New Roman"/>
          <w:sz w:val="24"/>
          <w:lang w:val="es-ES"/>
        </w:rPr>
        <w:t>-En el zoo deberán evitar a los guardias nocturnos que van armados con tranquilizantes, si ven cualquier cosa sospechosa dispararán los dardos tranquilizantes que pueden llegar a dormir a un vástago debido a su potencia (tirada de resistencia dificultad 6, mínimo 2 éxitos). Si consiguen la misión los vástagos pueden tener problemas puesto que la desaparición de los dos leones del parlamento y la muerte de los leones del zoo puede hacer que se levanten investigaciones con la policía haciendo que comiencen a buscar los culpables (a elección de los máster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5.-CUARTA JOYA (la joya del ciel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sta joya se haya en poder de un sacerdote-mago perteneciente a la tradición del Coro Celestial. El sacerdote es un cura de una pequeña parroquia de un barrio de Madrid (....no me se los barrios de madrid ....). Para conseguir la joya deberán visitarle, el cura lógicamente no se encuentra de noche en la iglesia, pero aún así la vara les señalará que la joya está en la iglesia. La joya se encuentra en el corazón de la figura de jesús que hay en la cruz que cuelga de una de las paredes. Si los vástagos tocan la figura sufrirán heridas agravadas puesto que es una figura bendita y además protegida con la magia del sacerdote. Si consiguen ir en algún momento que el sacerdote esté, pueden encontrarlo en la misa matutina de las 4 de la mañana, (a la cual por cierto no va nadie....), este les tomará por gente que necesita de la f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i los vástagos demuestran su verdadera naturaleza, el sacerdote les intentará ahuyentar e incluso destruirles mediante conjuros. Si por el contrario le hablan de la joya este aceptará entregársela si pasan una prueba de fe. Esta misión consiste en encontrar un objeto que simbolice lo que es la fe para el mundo (padre-hijo y espíritu santo (amén ;)) Esto puede ser muy relativo y el sacerdote es muy quisquilloso por lo tanto solo aceptará objetos que tengan algo de sentido espiritual, es decir que infundan un valor a la humanidad. La segunda condición del objeto es que tenga algo que ver con un padre o se aceptará algo que tenga que ver con dios. Y por último la tercera condición será que el objeto tenga que ver con la infancia o con la juventud. Los personajes deberán estrujarse un poco el cerebro para pensar cual será el objeto que le pueden traer , eso si para despedirse el sacerdote hará el señal de la cruz para que los pjs puedan tener una pista (en nombre del padre , del hijo, del espíritu santo, amé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6.-QUINTA JOYA (la joya de la no-vid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sta joya está en poder de un caitiff perteneciente a uno de los clanes vampíricos orientales. La vara les conducirá a un antiguo doyo chino donde actualmente se enseñan artes marciales. Este será el escenario de un poquillo de acción al más puro estilo de las películas de artes marciales. Ghouls que saben artes marciales que se lanzarán a lo banzai contra los pnjs. Un par de ninjas armados con nunchacus y un par armados con espada serán los guardianes del caitiff que se haya meditando en el doyo. Por último el vástago que posee una joya en lugar de corazón se enfrentará a ellos con la sorpresa de que se trata en realidad de BRUCE LEE (aspecto cómico del módulo). NOTA: Bruce lee en realidad no fue asesinado, sinó que fue convertido en un vástago y desapareció para que nadie le reconociera). Esta escena intentará ser un poco más divertida, patadas voladoras, golpes chi y un sinfín de correteos por todo el dojo para disfrute de los vástagos. Más o menos esto intentará ser una escena un poco más divertida y un poco más relajada. aunque no por ellos menos peligros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7.-DESENLAC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Una vez tengan las 5 joyas teóricamente deben entregárselas a Simón, aunque eso si , por si los vástagos quieren echarse atrás ha estado preparando un buen sistema de ataque-defensa. Primeramente ahora tiene en casa un clon programada para que en caso de que muera su mente sea trasladada allí, con lo cual ganarán un enemigo enterno y los del sabbat ganarán un aliado que les indicaría donde pueden encontrar el eliseo. Segundo , habrá vuelto a hacer los escudos para evitar se dominado, auspexado o presenciado. Tercero, esta vez vendrá 'armado' con dos linternas especiales y en la umbra tiene un cyborg que entrará en este plano en caso de que necesite ayuda. Si los vástagos aceptan de buena gana , esté les dará el amuleto se Seth y se despidirá diciendo que en un futuro pueden contar con él si necesitan ayuda y está en su mano. NOTA: las joyas una vez unidas mediante un hechizo que se haya en el manuscrito darán un punto extra en las nueve esferas básicas de magia a quien lleve un amuleto que se formará con el ritual.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3:23:00Z</dcterms:created>
  <dc:creator>Aulas Informáticas</dc:creator>
  <dc:description/>
  <dc:language>en-US</dc:language>
  <cp:lastModifiedBy>MIGHTY</cp:lastModifiedBy>
  <dcterms:modified xsi:type="dcterms:W3CDTF">2000-11-27T19:24:00Z</dcterms:modified>
  <cp:revision>4</cp:revision>
  <dc:subject/>
  <dc:title>LAS 5 GEMAS CORAZÓN</dc:title>
</cp:coreProperties>
</file>