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10.wmf" ContentType="image/x-wmf"/>
  <Override PartName="/word/media/image4.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color w:val="000000"/>
          <w:sz w:val="48"/>
        </w:rPr>
      </w:pPr>
      <w:r>
        <w:rPr>
          <w:color w:val="000000"/>
          <w:sz w:val="48"/>
        </w:rPr>
        <w:t>Clanes Vampíricos</w:t>
      </w:r>
    </w:p>
    <w:p>
      <w:pPr>
        <w:pStyle w:val="NormalWeb"/>
        <w:jc w:val="center"/>
        <w:rPr>
          <w:color w:val="000000"/>
          <w:sz w:val="28"/>
        </w:rPr>
      </w:pPr>
      <w:r>
        <w:rPr>
          <w:color w:val="000000"/>
          <w:sz w:val="28"/>
        </w:rPr>
        <w:drawing>
          <wp:inline distT="0" distB="0" distL="0" distR="0">
            <wp:extent cx="619125" cy="590550"/>
            <wp:effectExtent l="0" t="0" r="0" b="0"/>
            <wp:docPr id="1" name="vass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ssami" descr=""/>
                    <pic:cNvPicPr>
                      <a:picLocks noChangeAspect="1" noChangeArrowheads="1"/>
                    </pic:cNvPicPr>
                  </pic:nvPicPr>
                  <pic:blipFill>
                    <a:blip r:embed="rId2"/>
                    <a:srcRect l="-44" t="-46" r="-44" b="-46"/>
                    <a:stretch>
                      <a:fillRect/>
                    </a:stretch>
                  </pic:blipFill>
                  <pic:spPr bwMode="auto">
                    <a:xfrm>
                      <a:off x="0" y="0"/>
                      <a:ext cx="619125" cy="590550"/>
                    </a:xfrm>
                    <a:prstGeom prst="rect">
                      <a:avLst/>
                    </a:prstGeom>
                  </pic:spPr>
                </pic:pic>
              </a:graphicData>
            </a:graphic>
          </wp:inline>
        </w:drawing>
      </w:r>
      <w:r>
        <w:rPr>
          <w:rStyle w:val="StrongEmphasis"/>
          <w:rFonts w:cs="Viner Hand ITC;Courier New" w:ascii="Viner Hand ITC;Courier New" w:hAnsi="Viner Hand ITC;Courier New"/>
          <w:color w:val="000000"/>
          <w:sz w:val="28"/>
          <w:szCs w:val="72"/>
        </w:rPr>
        <w:t>Assamitas</w:t>
      </w:r>
      <w:r>
        <w:rPr>
          <w:color w:val="000000"/>
          <w:sz w:val="28"/>
        </w:rPr>
        <w:drawing>
          <wp:inline distT="0" distB="0" distL="0" distR="0">
            <wp:extent cx="61912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De los desiertos de Oriente llegan los Assamitas, y llevan con ellos una nube de terror. Los Assamitas son conocidos en la sociedad vampírica como un clan de asesinos al servicio de cualquiera que pueda pagar su precio. Este precio es la vitae de otros Vástagos; para los Assamitas la diablerie es el mayor sacramento.</w:t>
      </w:r>
    </w:p>
    <w:p>
      <w:pPr>
        <w:pStyle w:val="NormalWeb"/>
        <w:jc w:val="both"/>
        <w:rPr>
          <w:color w:val="000000"/>
          <w:sz w:val="28"/>
        </w:rPr>
      </w:pPr>
      <w:r>
        <w:rPr>
          <w:rFonts w:cs="Tahoma" w:ascii="Tahoma" w:hAnsi="Tahoma"/>
          <w:color w:val="000000"/>
          <w:sz w:val="28"/>
        </w:rPr>
        <w:t>Los Assamitas tienden a evitar los asuntos de la Camarilla y el Sabbat, trabajando para cualquiera de los dos bando (o para ambos). Circulan libremente por las ciudades bajo el control de las sectas. Los demás Vástagos los encuentran útiles para asesinar a sus rivales, llevar a cabo cazas de sangre, eliminar a chiquillos indeseables e infiltrarse en las bases de poder de sus rivales. No obstante, es raro que los Assamitas formen verdaderas alianzas con otros vampiros, pues consideran inferiores a los demás Hijos de Caín. Al contrario que los demás clanes, los Assamitas dicen descender no de un vampiro de la Tercera Generación, sino de uno de la Segunda, lo que convierte a todos los demás Vástagos en copias defectuosas.</w:t>
      </w:r>
    </w:p>
    <w:p>
      <w:pPr>
        <w:pStyle w:val="NormalWeb"/>
        <w:jc w:val="both"/>
        <w:rPr>
          <w:color w:val="000000"/>
          <w:sz w:val="28"/>
        </w:rPr>
      </w:pPr>
      <w:r>
        <w:rPr>
          <w:rFonts w:cs="Tahoma" w:ascii="Tahoma" w:hAnsi="Tahoma"/>
          <w:color w:val="000000"/>
          <w:sz w:val="28"/>
        </w:rPr>
        <w:t>En las noches anteriores a la formación de la Camarilla y el Sabbat, los Assamitas practicaban la diablerie a gran escala, siempre buscando acercarse a "Él", como llamaban a su mítico fundador. Tras la Revuelta Anarquista, cuando el Sabbat y la camarilla se alzaron de las cenizas, muchos poderosos antiguos se sintieron incómodos con los asesinos caníbales que acechaban a los suyos. Recurriendo a los Tremere para que maldijesen la sangre de los Assamitas, la Camarilla puso un yugo sobre el clan que impedía a sus miembros consumir la sangre de otros Vástagos. Incapaces de oponerse al frente unido que representaba la Camarilla, los Assamitas se sometieron a tal indignidad. Los pocos que no aceptaron la maldición se ocultaron y acabaron uniéndose al Sabbat.</w:t>
      </w:r>
    </w:p>
    <w:p>
      <w:pPr>
        <w:pStyle w:val="NormalWeb"/>
        <w:jc w:val="both"/>
        <w:rPr>
          <w:color w:val="000000"/>
          <w:sz w:val="28"/>
        </w:rPr>
      </w:pPr>
      <w:r>
        <w:rPr>
          <w:rFonts w:cs="Tahoma" w:ascii="Tahoma" w:hAnsi="Tahoma"/>
          <w:color w:val="000000"/>
          <w:sz w:val="28"/>
        </w:rPr>
        <w:t>Quienes tratan habitualmente con los Assamitas han percibido una gran inquietud en el clan. La mayor señal es su reciente liberación del hechizo Tremere. Libre de los grilletes místicos que le impedían dedicarse a la diablerie, el clan ha iniciado otra campaña de asesinatos y canibalismo. Ahora los Assamitas matan sin provocación... y de hecho sin contrato.</w:t>
      </w:r>
    </w:p>
    <w:p>
      <w:pPr>
        <w:pStyle w:val="NormalWeb"/>
        <w:jc w:val="both"/>
        <w:rPr>
          <w:color w:val="000000"/>
          <w:sz w:val="28"/>
        </w:rPr>
      </w:pPr>
      <w:r>
        <w:rPr>
          <w:rFonts w:cs="Tahoma" w:ascii="Tahoma" w:hAnsi="Tahoma"/>
          <w:color w:val="000000"/>
          <w:sz w:val="28"/>
        </w:rPr>
        <w:t>El clan en general ha asumido una postura más agresiva. Mientras que antes los Assamitas no aceptaban nuevos contratos sobre una víctima que hubiera evitados sus intentos, el clan puede perseguirla ahora, lo que hace con inusitado fervor. De la misma forma, sus sires. En estas noches de inminente Gehena no hay lugar para los Assamitas perezosos que se duermen sobre los laureles.</w:t>
      </w:r>
    </w:p>
    <w:p>
      <w:pPr>
        <w:pStyle w:val="NormalWeb"/>
        <w:jc w:val="both"/>
        <w:rPr>
          <w:rFonts w:ascii="Tahoma" w:hAnsi="Tahoma" w:cs="Tahoma"/>
          <w:color w:val="000000"/>
          <w:sz w:val="28"/>
        </w:rPr>
      </w:pPr>
      <w:r>
        <w:rPr>
          <w:rFonts w:cs="Tahoma" w:ascii="Tahoma" w:hAnsi="Tahoma"/>
          <w:color w:val="000000"/>
          <w:sz w:val="28"/>
        </w:rPr>
        <w:t>Pero no se sabe qué es exactamente lo que quieren los Assamitas. Ciertamente, han flexionado sus músculos en los campos físico y político, y agentes encubiertos del clan han salido a la luz en ciudades donde los gobernantes vampíricos se han vuelto fatuos y perezosos. Su presa sobre las ciudades de la India y Oriente Medio ese mucho más fuerte de lo que cualquier otro Vástago hubiese supuesto. Los vampiros que antes veían a los Assamitas como funcionarios útiles y honorables (es decir, relativamente impotentes) están ahora aterrorizados por el clan.</w:t>
      </w:r>
    </w:p>
    <w:p>
      <w:pPr>
        <w:pStyle w:val="NormalWeb"/>
        <w:jc w:val="both"/>
        <w:rPr>
          <w:rFonts w:ascii="Tahoma" w:hAnsi="Tahoma" w:cs="Tahoma"/>
          <w:color w:val="000000"/>
          <w:sz w:val="28"/>
        </w:rPr>
      </w:pPr>
      <w:r>
        <w:rPr>
          <w:rFonts w:cs="Tahoma" w:ascii="Tahoma" w:hAnsi="Tahoma"/>
          <w:color w:val="000000"/>
          <w:sz w:val="28"/>
        </w:rPr>
      </w:r>
    </w:p>
    <w:p>
      <w:pPr>
        <w:pStyle w:val="NormalWeb"/>
        <w:tabs>
          <w:tab w:val="clear" w:pos="708"/>
          <w:tab w:val="left" w:pos="720" w:leader="none"/>
        </w:tabs>
        <w:ind w:left="360" w:hanging="0"/>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3" name="vbruj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brujah" descr=""/>
                    <pic:cNvPicPr>
                      <a:picLocks noChangeAspect="1" noChangeArrowheads="1"/>
                    </pic:cNvPicPr>
                  </pic:nvPicPr>
                  <pic:blipFill>
                    <a:blip r:embed="rId4"/>
                    <a:srcRect l="-44" t="-46" r="-44" b="-46"/>
                    <a:stretch>
                      <a:fillRect/>
                    </a:stretch>
                  </pic:blipFill>
                  <pic:spPr bwMode="auto">
                    <a:xfrm>
                      <a:off x="0" y="0"/>
                      <a:ext cx="619125" cy="590550"/>
                    </a:xfrm>
                    <a:prstGeom prst="rect">
                      <a:avLst/>
                    </a:prstGeom>
                  </pic:spPr>
                </pic:pic>
              </a:graphicData>
            </a:graphic>
          </wp:inline>
        </w:drawing>
      </w:r>
      <w:r>
        <w:rPr>
          <w:rFonts w:cs="Viner Hand ITC;Courier New" w:ascii="Viner Hand ITC;Courier New" w:hAnsi="Viner Hand ITC;Courier New"/>
          <w:b/>
          <w:bCs/>
          <w:color w:val="000000"/>
          <w:sz w:val="28"/>
          <w:szCs w:val="72"/>
        </w:rPr>
        <w:tab/>
      </w:r>
      <w:r>
        <w:rPr>
          <w:rStyle w:val="StrongEmphasis"/>
          <w:rFonts w:cs="Viner Hand ITC;Courier New" w:ascii="Viner Hand ITC;Courier New" w:hAnsi="Viner Hand ITC;Courier New"/>
          <w:color w:val="000000"/>
          <w:sz w:val="28"/>
          <w:szCs w:val="72"/>
        </w:rPr>
        <w:t xml:space="preserve">Brujah </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Este clan está formado en gran parte por rebeldes, con y sin causa. Individualistas, locuaces y turbulentos, los Brujah sienten mucho afecto por la idea del cambio social, y en su filas albergan a algunos de los más violentos vampiros de la Camarilla. Los demás Vástagos los perciben en su mayoría como poco más que gentuza protestona, pero la verdad es que en sus polémicas hay una pasión genuina.</w:t>
      </w:r>
    </w:p>
    <w:p>
      <w:pPr>
        <w:pStyle w:val="NormalWeb"/>
        <w:jc w:val="both"/>
        <w:rPr>
          <w:color w:val="000000"/>
          <w:sz w:val="28"/>
        </w:rPr>
      </w:pPr>
      <w:r>
        <w:rPr>
          <w:rFonts w:cs="Tahoma" w:ascii="Tahoma" w:hAnsi="Tahoma"/>
          <w:color w:val="000000"/>
          <w:sz w:val="28"/>
        </w:rPr>
        <w:t>Los Brujah adoptan causas que apoyan con gritos y sentido corrosivo. Algunos siguen a miembros carismáticos del clan, mientras que otros prefieren posiciones de ostentoso y desafiante individualismo. El clan presume de una historia rica en guerreros poetas, y ha adaptado este concepto a la noche moderna; muchos Brujah están encantados de tener una oportunidad de expresar su opinión y después entregarse a un arranque destructivo para ilustrar sus puntos de vista.</w:t>
      </w:r>
    </w:p>
    <w:p>
      <w:pPr>
        <w:pStyle w:val="NormalWeb"/>
        <w:jc w:val="both"/>
        <w:rPr>
          <w:color w:val="000000"/>
          <w:sz w:val="28"/>
        </w:rPr>
      </w:pPr>
      <w:r>
        <w:rPr>
          <w:rFonts w:cs="Tahoma" w:ascii="Tahoma" w:hAnsi="Tahoma"/>
          <w:color w:val="000000"/>
          <w:sz w:val="28"/>
        </w:rPr>
        <w:t>El apoyo de la Chusma al cambio mantiene al clan unido, aunque tenuemente, en sus cruzadas cotidianas. Ante un enemigo común, Brujah con ideas muy distintas unirán sus fuerzas. Sin embargo, cuando el enemigo haya sido derrotado volverán a sus asuntos de la forma habitual. Un tema común entre ellos es la fundación de una "Utopía" vampírica, o la recreación de una del pasado remoto, aunque cada miembro del clan tiene una idea distinta sobre cómo es dicha Utopía.</w:t>
      </w:r>
    </w:p>
    <w:p>
      <w:pPr>
        <w:pStyle w:val="NormalWeb"/>
        <w:jc w:val="both"/>
        <w:rPr>
          <w:color w:val="000000"/>
          <w:sz w:val="28"/>
        </w:rPr>
      </w:pPr>
      <w:r>
        <w:rPr>
          <w:rFonts w:cs="Tahoma" w:ascii="Tahoma" w:hAnsi="Tahoma"/>
          <w:color w:val="000000"/>
          <w:sz w:val="28"/>
        </w:rPr>
        <w:t xml:space="preserve">Los Brujah confían en el comportamiento caótico y la insurrección para sacar adelante sus ideas, y se les permite una cierta libertad de acción de la que carecen otros clanes. De hecho, casi se </w:t>
      </w:r>
      <w:r>
        <w:rPr>
          <w:rFonts w:cs="Tahoma" w:ascii="Tahoma" w:hAnsi="Tahoma"/>
          <w:i/>
          <w:iCs/>
          <w:color w:val="000000"/>
          <w:sz w:val="28"/>
        </w:rPr>
        <w:t>espera</w:t>
      </w:r>
      <w:r>
        <w:rPr>
          <w:rFonts w:cs="Tahoma" w:ascii="Tahoma" w:hAnsi="Tahoma"/>
          <w:color w:val="000000"/>
          <w:sz w:val="28"/>
        </w:rPr>
        <w:t xml:space="preserve"> de ellos que sean incoherentes y belicosos; este estereotipo actúa en beneficio de muchos elocuentes miembros del clan, que no necesitan recurrir a la violencia para respaldar sus argumentos.</w:t>
      </w:r>
    </w:p>
    <w:p>
      <w:pPr>
        <w:pStyle w:val="NormalWeb"/>
        <w:jc w:val="both"/>
        <w:rPr>
          <w:rFonts w:ascii="Tahoma" w:hAnsi="Tahoma" w:cs="Tahoma"/>
          <w:color w:val="000000"/>
          <w:sz w:val="28"/>
        </w:rPr>
      </w:pPr>
      <w:r>
        <w:rPr>
          <w:rFonts w:cs="Tahoma" w:ascii="Tahoma" w:hAnsi="Tahoma"/>
          <w:color w:val="000000"/>
          <w:sz w:val="28"/>
        </w:rPr>
        <w:t>Respetado por su marcialidad y su disposición a unirse bajo una bandera, los Brujah son la fuerza física de la Camarilla. Sin embargo, últimamente muchos neonatos de la Chusma ven su papel en la secta como una institución en sí mismo, lo que ha provocado cierta incomodidad en el clan. Otros Vástagos creen que serían los primeros en abandonar la Camarilla. Los Brujah también lo creen...</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5" name="vgang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gangre" descr=""/>
                    <pic:cNvPicPr>
                      <a:picLocks noChangeAspect="1" noChangeArrowheads="1"/>
                    </pic:cNvPicPr>
                  </pic:nvPicPr>
                  <pic:blipFill>
                    <a:blip r:embed="rId6"/>
                    <a:srcRect l="-44" t="-46" r="-44" b="-46"/>
                    <a:stretch>
                      <a:fillRect/>
                    </a:stretch>
                  </pic:blipFill>
                  <pic:spPr bwMode="auto">
                    <a:xfrm>
                      <a:off x="0" y="0"/>
                      <a:ext cx="619125" cy="590550"/>
                    </a:xfrm>
                    <a:prstGeom prst="rect">
                      <a:avLst/>
                    </a:prstGeom>
                  </pic:spPr>
                </pic:pic>
              </a:graphicData>
            </a:graphic>
          </wp:inline>
        </w:drawing>
      </w:r>
      <w:r>
        <w:rPr>
          <w:rStyle w:val="StrongEmphasis"/>
          <w:rFonts w:cs="Viner Hand ITC;Courier New" w:ascii="Viner Hand ITC;Courier New" w:hAnsi="Viner Hand ITC;Courier New"/>
          <w:color w:val="000000"/>
          <w:sz w:val="28"/>
          <w:szCs w:val="72"/>
        </w:rPr>
        <w:t>Gangrel</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De todos los vampiros, los Gangrel son quizá los que están más cerca de su naturaleza interior. Estos nómadas solitarios se burlan de las constricciones de la sociedad, prefiriendo la comodidad de la vida salvaje. No se sabe cómo eluden la ira de los hombres lobo; puede que tenga algo que ver con el hecho de que los propios Gangrel sean cambiaformas. Cuando un mortal habla de un vampiro que se convierte en lobo o en murciélago, probablemente hala de un Gangrel.</w:t>
      </w:r>
    </w:p>
    <w:p>
      <w:pPr>
        <w:pStyle w:val="NormalWeb"/>
        <w:jc w:val="both"/>
        <w:rPr>
          <w:color w:val="000000"/>
          <w:sz w:val="28"/>
        </w:rPr>
      </w:pPr>
      <w:r>
        <w:rPr>
          <w:rFonts w:cs="Tahoma" w:ascii="Tahoma" w:hAnsi="Tahoma"/>
          <w:color w:val="000000"/>
          <w:sz w:val="28"/>
        </w:rPr>
        <w:t>Como los Brujah son feroces guerreros, pero a diferencia de ese clan, la ferocidad Gangrel no surge de la rabia anarquista, sino del instinto animal. Están entre los Vástagos más depredadores, y adoran entregarse a la emoción de la caza. Comprenden profundamente a la Bestia en sus almas, y prefieren pasar las noches en comunión con los animales a los que imitan. De hecho, están tan sintonizados con sus Bestias que tras ceder al frenesí es frecuente que aparezcan rasgos animales en sus cuerpos.</w:t>
      </w:r>
    </w:p>
    <w:p>
      <w:pPr>
        <w:pStyle w:val="NormalWeb"/>
        <w:jc w:val="both"/>
        <w:rPr>
          <w:color w:val="000000"/>
          <w:sz w:val="28"/>
        </w:rPr>
      </w:pPr>
      <w:r>
        <w:rPr>
          <w:rFonts w:cs="Tahoma" w:ascii="Tahoma" w:hAnsi="Tahoma"/>
          <w:color w:val="000000"/>
          <w:sz w:val="28"/>
        </w:rPr>
        <w:t>El clan como tal tiene poco contacto (o interés) con el resto de la Estirpe. Esto puede deberse a un deseo de evitar las redes de la Yihad, pero es más probable que sea simple desinterés. Ciertamente, los Gangrel tienen reputación de ser discretos, taciturnos y distantes. Aunque no hay más verdad en esto que en cualquier otro estereotipo, el clan carece de la ostentación propia de los Toreador o los Ventrue.</w:t>
      </w:r>
    </w:p>
    <w:p>
      <w:pPr>
        <w:pStyle w:val="NormalWeb"/>
        <w:jc w:val="both"/>
        <w:rPr>
          <w:rFonts w:ascii="Tahoma" w:hAnsi="Tahoma" w:cs="Tahoma"/>
          <w:color w:val="000000"/>
          <w:sz w:val="28"/>
        </w:rPr>
      </w:pPr>
      <w:r>
        <w:rPr>
          <w:rFonts w:cs="Tahoma" w:ascii="Tahoma" w:hAnsi="Tahoma"/>
          <w:color w:val="000000"/>
          <w:sz w:val="28"/>
        </w:rPr>
        <w:t>Está estrechamente relacionados con los Rom, o gitanos, adoptando gran parte de su cultura y costumbres. Ciertos rumores insinúan que los Rom descienden de hecho del Antediluviano que fundó el clan Gangrel. Por tanto, dicen esas habladurías, cualquier Vástago que dañe o Abrace a un gitano sufrirá la ira del Anciano. Parece obvio que los Ravnos hacen caso omiso de esta mítica prohibición, y ambos clanes se odian desde tiempos inmemoriales.</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b/>
          <w:bCs/>
          <w:color w:val="000000"/>
          <w:sz w:val="28"/>
          <w:szCs w:val="48"/>
        </w:rPr>
        <w:drawing>
          <wp:inline distT="0" distB="0" distL="0" distR="0">
            <wp:extent cx="619125" cy="590550"/>
            <wp:effectExtent l="0" t="0" r="0" b="0"/>
            <wp:docPr id="7" name="vgiov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giovan" descr=""/>
                    <pic:cNvPicPr>
                      <a:picLocks noChangeAspect="1" noChangeArrowheads="1"/>
                    </pic:cNvPicPr>
                  </pic:nvPicPr>
                  <pic:blipFill>
                    <a:blip r:embed="rId8"/>
                    <a:srcRect l="-44" t="-46" r="-44" b="-46"/>
                    <a:stretch>
                      <a:fillRect/>
                    </a:stretch>
                  </pic:blipFill>
                  <pic:spPr bwMode="auto">
                    <a:xfrm>
                      <a:off x="0" y="0"/>
                      <a:ext cx="619125" cy="590550"/>
                    </a:xfrm>
                    <a:prstGeom prst="rect">
                      <a:avLst/>
                    </a:prstGeom>
                  </pic:spPr>
                </pic:pic>
              </a:graphicData>
            </a:graphic>
          </wp:inline>
        </w:drawing>
      </w:r>
      <w:r>
        <w:rPr>
          <w:rStyle w:val="StrongEmphasis"/>
          <w:rFonts w:cs="Viner Hand ITC;Courier New" w:ascii="Viner Hand ITC;Courier New" w:hAnsi="Viner Hand ITC;Courier New"/>
          <w:color w:val="000000"/>
          <w:sz w:val="28"/>
          <w:szCs w:val="72"/>
        </w:rPr>
        <w:t>Giovanni</w:t>
      </w:r>
      <w:r>
        <w:rPr>
          <w:b/>
          <w:bCs/>
          <w:color w:val="000000"/>
          <w:sz w:val="28"/>
          <w:szCs w:val="48"/>
        </w:rPr>
        <w:drawing>
          <wp:inline distT="0" distB="0" distL="0" distR="0">
            <wp:extent cx="619125" cy="590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4" t="-46" r="-44" b="-46"/>
                    <a:stretch>
                      <a:fillRect/>
                    </a:stretch>
                  </pic:blipFill>
                  <pic:spPr bwMode="auto">
                    <a:xfrm>
                      <a:off x="0" y="0"/>
                      <a:ext cx="619125" cy="590550"/>
                    </a:xfrm>
                    <a:prstGeom prst="rect">
                      <a:avLst/>
                    </a:prstGeom>
                  </pic:spPr>
                </pic:pic>
              </a:graphicData>
            </a:graphic>
          </wp:inline>
        </w:drawing>
      </w:r>
    </w:p>
    <w:p>
      <w:pPr>
        <w:pStyle w:val="NormalWeb"/>
        <w:ind w:right="18" w:hanging="0"/>
        <w:jc w:val="both"/>
        <w:rPr>
          <w:color w:val="000000"/>
          <w:sz w:val="28"/>
        </w:rPr>
      </w:pPr>
      <w:r>
        <w:rPr>
          <w:rFonts w:cs="Tahoma" w:ascii="Tahoma" w:hAnsi="Tahoma"/>
          <w:color w:val="000000"/>
          <w:sz w:val="28"/>
        </w:rPr>
        <w:t xml:space="preserve">Los Giovanni son respetuosos, gentiles y educados. Rico más allá de lo imaginable, el clan Giovanni tiene sus raíces en una familia de príncipes comerciantes anterior al renacimiento. El clan conserva su hogar original en Venecia, una </w:t>
      </w:r>
      <w:r>
        <w:rPr>
          <w:rFonts w:cs="Tahoma" w:ascii="Tahoma" w:hAnsi="Tahoma"/>
          <w:i/>
          <w:iCs/>
          <w:color w:val="000000"/>
          <w:sz w:val="28"/>
        </w:rPr>
        <w:t>loggia</w:t>
      </w:r>
      <w:r>
        <w:rPr>
          <w:rFonts w:cs="Tahoma" w:ascii="Tahoma" w:hAnsi="Tahoma"/>
          <w:color w:val="000000"/>
          <w:sz w:val="28"/>
        </w:rPr>
        <w:t xml:space="preserve"> de mil años de antigüedad justo fuera del centro. Ningún clan hace un espectáculo de la humildad y la propiedad como los Giovanni. Y ninguno esconde secretos tan blasfemos.</w:t>
      </w:r>
    </w:p>
    <w:p>
      <w:pPr>
        <w:pStyle w:val="NormalWeb"/>
        <w:jc w:val="both"/>
        <w:rPr>
          <w:color w:val="000000"/>
          <w:sz w:val="28"/>
        </w:rPr>
      </w:pPr>
      <w:r>
        <w:rPr>
          <w:rFonts w:cs="Tahoma" w:ascii="Tahoma" w:hAnsi="Tahoma"/>
          <w:color w:val="000000"/>
          <w:sz w:val="28"/>
        </w:rPr>
        <w:t>De acuerdo con las historias susurradas en los salones de la Camarilla y los esbats del Sabbat, el dinero de los Giovanni estropeó a la familia, y los venecianos se dedicaron a la nigromancia por puro y perverso aburrimiento. Sorprendentemente, la familia demostró una gran aptitud para el trato con los muertos, y sus habilidades atrajeron la atención de un Antediluviano ya olvidado. El vampiro Abrazó al cabeza de familia, Augustus Giovanni y le introdujo en el mundo de los Condenados. Aquel Antediluviano, dice la leyenda, tenía un profundo interés por la muerte, y con el Abrazo de Giovanni y su familia pretendía aumentar sus conocimientos de lo que había más allá.</w:t>
      </w:r>
    </w:p>
    <w:p>
      <w:pPr>
        <w:pStyle w:val="NormalWeb"/>
        <w:jc w:val="both"/>
        <w:rPr>
          <w:color w:val="000000"/>
          <w:sz w:val="28"/>
        </w:rPr>
      </w:pPr>
      <w:r>
        <w:rPr>
          <w:rFonts w:cs="Tahoma" w:ascii="Tahoma" w:hAnsi="Tahoma"/>
          <w:color w:val="000000"/>
          <w:sz w:val="28"/>
        </w:rPr>
        <w:t>El plan del Antediluviano funcionó mejor de lo que había esperado, pero de una forma distinta. Augustus, un mercader venal y poco honrado, vio la oportunidad de hacerse con el poder de su ingenuo sire y la aprovechó, eliminando, además, a todos los descendientes del vampiro. Tras beber la sangre de su sire, Augustus se convirtió en miembro de la Tercera Generación, fundando su propio clan: el Giovanni.</w:t>
      </w:r>
    </w:p>
    <w:p>
      <w:pPr>
        <w:pStyle w:val="NormalWeb"/>
        <w:jc w:val="both"/>
        <w:rPr>
          <w:color w:val="000000"/>
          <w:sz w:val="28"/>
        </w:rPr>
      </w:pPr>
      <w:r>
        <w:rPr>
          <w:rFonts w:cs="Tahoma" w:ascii="Tahoma" w:hAnsi="Tahoma"/>
          <w:color w:val="000000"/>
          <w:sz w:val="28"/>
        </w:rPr>
        <w:t>Los demás vampiros reaccionaron con horror y, durante un siglo, la "Estirpe Diabólica" Giovanni fue buscada y destruida. Finalmente, los Giovanni se sentaron frente a representantes de la recién constituida Camarilla y acordaron una tregua. Dicha tregua garantizaba que los Giovanni no participarían en la Yihad y dejarían que los demás vampiros se ocupasen de sus asuntos. los Giovanni aceptaron, evitando el genocidio que seguramente hubiese seguido a su negativa.</w:t>
      </w:r>
    </w:p>
    <w:p>
      <w:pPr>
        <w:pStyle w:val="NormalWeb"/>
        <w:jc w:val="both"/>
        <w:rPr>
          <w:color w:val="000000"/>
          <w:sz w:val="28"/>
        </w:rPr>
      </w:pPr>
      <w:r>
        <w:rPr>
          <w:rFonts w:cs="Tahoma" w:ascii="Tahoma" w:hAnsi="Tahoma"/>
          <w:color w:val="000000"/>
          <w:sz w:val="28"/>
        </w:rPr>
        <w:t>Aprovechando su aislamiento de los demás vampiros, los Giovanni siguieron reuniendo discretamente riqueza y poder, sin dejar de practicar sus poderes de Nigromancia. Pocos creen que el clan estudie esta Disciplina por razones altruistas, y los recientes movimientos a gran escala de los Giovanni preocupan a muchos Vástagos. Con todo ese dinero y esas almas cosechadas, algo se cierne en el horizonte, un mal viento que sopla desde Venecia.</w:t>
      </w:r>
    </w:p>
    <w:p>
      <w:pPr>
        <w:pStyle w:val="NormalWeb"/>
        <w:jc w:val="both"/>
        <w:rPr/>
      </w:pPr>
      <w:r>
        <w:rPr>
          <w:rFonts w:cs="Tahoma" w:ascii="Tahoma" w:hAnsi="Tahoma"/>
          <w:color w:val="000000"/>
          <w:sz w:val="28"/>
        </w:rPr>
        <w:t xml:space="preserve">Los miembros del clan Giovanni lo son también de la familia Giovanni, y los no Abrazados suelen servir como ghouls a sus parientes vampiro. Este lazo familiar (el parentesco es </w:t>
      </w:r>
      <w:r>
        <w:rPr>
          <w:rFonts w:cs="Tahoma" w:ascii="Tahoma" w:hAnsi="Tahoma"/>
          <w:i/>
          <w:iCs/>
          <w:color w:val="000000"/>
          <w:sz w:val="28"/>
        </w:rPr>
        <w:t>doble</w:t>
      </w:r>
      <w:r>
        <w:rPr>
          <w:rFonts w:cs="Tahoma" w:ascii="Tahoma" w:hAnsi="Tahoma"/>
          <w:color w:val="000000"/>
          <w:sz w:val="28"/>
        </w:rPr>
        <w:t>) asegura la completa lealtad de los Giovanni. Aunque el clan se concentra sobre todo en Europa, ha empezado a expandirse por el mercado mundial, y últimamente parece más prolífico.</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b/>
          <w:bCs/>
          <w:color w:val="000000"/>
          <w:sz w:val="28"/>
          <w:szCs w:val="48"/>
        </w:rPr>
        <w:drawing>
          <wp:inline distT="0" distB="0" distL="0" distR="0">
            <wp:extent cx="619125" cy="590550"/>
            <wp:effectExtent l="0" t="0" r="0" b="0"/>
            <wp:docPr id="9" name="vlaso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lasomb" descr=""/>
                    <pic:cNvPicPr>
                      <a:picLocks noChangeAspect="1" noChangeArrowheads="1"/>
                    </pic:cNvPicPr>
                  </pic:nvPicPr>
                  <pic:blipFill>
                    <a:blip r:embed="rId10"/>
                    <a:srcRect l="-44" t="-46" r="-44" b="-46"/>
                    <a:stretch>
                      <a:fillRect/>
                    </a:stretch>
                  </pic:blipFill>
                  <pic:spPr bwMode="auto">
                    <a:xfrm>
                      <a:off x="0" y="0"/>
                      <a:ext cx="619125" cy="590550"/>
                    </a:xfrm>
                    <a:prstGeom prst="rect">
                      <a:avLst/>
                    </a:prstGeom>
                  </pic:spPr>
                </pic:pic>
              </a:graphicData>
            </a:graphic>
          </wp:inline>
        </w:drawing>
      </w:r>
      <w:r>
        <w:rPr>
          <w:rStyle w:val="StrongEmphasis"/>
          <w:rFonts w:cs="Viner Hand ITC;Courier New" w:ascii="Viner Hand ITC;Courier New" w:hAnsi="Viner Hand ITC;Courier New"/>
          <w:color w:val="000000"/>
          <w:sz w:val="28"/>
          <w:szCs w:val="72"/>
        </w:rPr>
        <w:t>Lasombra</w:t>
      </w:r>
      <w:r>
        <w:rPr>
          <w:b/>
          <w:bCs/>
          <w:color w:val="000000"/>
          <w:sz w:val="28"/>
          <w:szCs w:val="48"/>
        </w:rPr>
        <w:drawing>
          <wp:inline distT="0" distB="0" distL="0" distR="0">
            <wp:extent cx="619125" cy="59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szCs w:val="20"/>
        </w:rPr>
        <w:t>El clan Lasombra ha caído en desgracia... y sus miembros disfrutan de ello. A la vez elegantes y depredadores, los Lasombra guían (si es necesario, con el látigo) al Sabbat como una fuerza implacable. Volviendo la espada a los humanos que fueron antaño, los Lasombra se entregan por completo a la oscura majestad del Abrazo. Asesinato, frenesí, depredación... ¿por qué temer a estas cosas, preguntan muchos Lasombra, si uno es un vampiro? Pero en contraste con los Tzimisce, por lo general los Lasombra no buscan rechazar todas las cosas mortales, sino modelarlas para su placer.</w:t>
      </w:r>
    </w:p>
    <w:p>
      <w:pPr>
        <w:pStyle w:val="NormalWeb"/>
        <w:jc w:val="both"/>
        <w:rPr>
          <w:color w:val="000000"/>
          <w:sz w:val="28"/>
        </w:rPr>
      </w:pPr>
      <w:r>
        <w:rPr>
          <w:rFonts w:cs="Tahoma" w:ascii="Tahoma" w:hAnsi="Tahoma"/>
          <w:color w:val="000000"/>
          <w:sz w:val="28"/>
        </w:rPr>
        <w:t xml:space="preserve">Los Lasombra han estado relacionados con la Iglesia desde sus orígenes, y algunos Vástagos susurran que el clan fue esencial en la difusión de la fe cristiana. No obstante, en las noches modernas los Lasombra se han apartado de esa divina institución. Hay excepciones, por supuesto, pero en general el clan no reserva sino desprecio para la idea de salvación. De hecho, los Lasombra llevaron muchos de los ritos y rituales de la Iglesia a la secta del Sabbat, convirtiéndolos en burlas de la doctrina cristiana. Además, formalizaron muchos de los </w:t>
      </w:r>
      <w:r>
        <w:rPr>
          <w:rFonts w:cs="Tahoma" w:ascii="Tahoma" w:hAnsi="Tahoma"/>
          <w:i/>
          <w:iCs/>
          <w:color w:val="000000"/>
          <w:sz w:val="28"/>
        </w:rPr>
        <w:t>auctoritas e ignoblis ritae</w:t>
      </w:r>
      <w:r>
        <w:rPr>
          <w:rFonts w:cs="Tahoma" w:ascii="Tahoma" w:hAnsi="Tahoma"/>
          <w:color w:val="000000"/>
          <w:sz w:val="28"/>
        </w:rPr>
        <w:t xml:space="preserve"> de la secta, para que los vampiros del Sabbat no olvidasen nunca lo que son.</w:t>
      </w:r>
    </w:p>
    <w:p>
      <w:pPr>
        <w:pStyle w:val="NormalWeb"/>
        <w:jc w:val="both"/>
        <w:rPr>
          <w:color w:val="000000"/>
          <w:sz w:val="28"/>
        </w:rPr>
      </w:pPr>
      <w:r>
        <w:rPr>
          <w:rFonts w:cs="Tahoma" w:ascii="Tahoma" w:hAnsi="Tahoma"/>
          <w:color w:val="000000"/>
          <w:sz w:val="28"/>
        </w:rPr>
        <w:t>Los Lasombra son conocidos por su Disciplina de Obtenebración, mediante la cual llaman a una tangible oscuridad "viviente", manipulándola a su capricho. La doctrina del clan sostiene que tal "oscuridad" es de hecho la materia del alma vampírica, a la vez fortalecida y corrompida por el Abrazo. Mediante la maldición del Abrazo, creen algunos Lasombra, dios les ha expulsado, y deber es construir un nuevo sobre la Tierra a través del Sabbat. Los Lasombra más científicos se burlan de esta superstición, pero incluso ellos tienden a creer que, como vampiros, representan a una nueva y más avanzada consciencia, ajena a la mezquina ética humana. Que los blandos Ventrue ardan en los fuegos solares del martirio; los Lasombra están satisfechos con lo que son.</w:t>
      </w:r>
    </w:p>
    <w:p>
      <w:pPr>
        <w:pStyle w:val="NormalWeb"/>
        <w:jc w:val="both"/>
        <w:rPr>
          <w:color w:val="000000"/>
          <w:sz w:val="28"/>
        </w:rPr>
      </w:pPr>
      <w:r>
        <w:rPr>
          <w:rFonts w:cs="Tahoma" w:ascii="Tahoma" w:hAnsi="Tahoma"/>
          <w:color w:val="000000"/>
          <w:sz w:val="28"/>
        </w:rPr>
        <w:t>Naturalmente, esta imagen de villano no es universal en el clan, pero muchos Lasombra del Sabbat recién Abrazados se deleitan en la destrucción indiscriminada y la vulgar depravación que permite tal filosofía. En fuerte contraste, algunos Lasombra de mayor edad conservan sus lazos con la Iglesia, aunque incluso ellos parecen considerarse "instrumentos del Diablo". Ambos grupos coinciden en una cosa: los Lasombra, como consumados manipuladores que son, se niegan firmemente a someterse a los anticuados caprichos de los Antediluvianos. Luchan con orgullo en la Yihad, pero al contrario que muchos Vástagos, creen que pueden ganar.</w:t>
      </w:r>
    </w:p>
    <w:p>
      <w:pPr>
        <w:pStyle w:val="NormalWeb"/>
        <w:jc w:val="both"/>
        <w:rPr>
          <w:color w:val="000000"/>
          <w:sz w:val="28"/>
        </w:rPr>
      </w:pPr>
      <w:r>
        <w:rPr>
          <w:rFonts w:cs="Tahoma" w:ascii="Tahoma" w:hAnsi="Tahoma"/>
          <w:color w:val="000000"/>
          <w:sz w:val="28"/>
        </w:rPr>
        <w:t>El Lasombra típico tiene un don para la manipulación, así como grandes aptitudes de mando. Suelen ser los líderes de las manadas Sabbat y sus naturalezas maquiavélicas les hacen ideales para orquestar los movimientos de la secta. Por desgracia, la soberbia suele acompañar a esta siniestra nobleza, y muy pocos Lasombra reconocen a otros vampiros como iguales, no digamos ya superiores.</w:t>
      </w:r>
    </w:p>
    <w:p>
      <w:pPr>
        <w:pStyle w:val="Normal"/>
        <w:jc w:val="both"/>
        <w:rPr>
          <w:color w:val="000000"/>
          <w:sz w:val="28"/>
        </w:rPr>
      </w:pPr>
      <w:r>
        <w:rPr>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11" name="vmalk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malkav" descr=""/>
                    <pic:cNvPicPr>
                      <a:picLocks noChangeAspect="1" noChangeArrowheads="1"/>
                    </pic:cNvPicPr>
                  </pic:nvPicPr>
                  <pic:blipFill>
                    <a:blip r:embed="rId12"/>
                    <a:srcRect l="-44" t="-46" r="-44" b="-46"/>
                    <a:stretch>
                      <a:fillRect/>
                    </a:stretch>
                  </pic:blipFill>
                  <pic:spPr bwMode="auto">
                    <a:xfrm>
                      <a:off x="0" y="0"/>
                      <a:ext cx="619125" cy="590550"/>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Malkavian </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Hasta los demás Condenados temen a los Malkavian. La sangre maldita de su clan ha contaminado sus mentes, con el resultado de que todos ellos están irremediablemente locos. Peor aún, su locura puede asumir casi cualquier forma, desde irresistibles tendencias homicidas hasta la catatonia. En muchos casos no hay forma de distinguir a un Malkavian de los miembros "sanos" de otros clanes. Los pocos cuya psicosis son obvias están entre los vampiros más aterradores que acechan en las calles.</w:t>
      </w:r>
    </w:p>
    <w:p>
      <w:pPr>
        <w:pStyle w:val="NormalWeb"/>
        <w:jc w:val="both"/>
        <w:rPr>
          <w:color w:val="000000"/>
          <w:sz w:val="28"/>
        </w:rPr>
      </w:pPr>
      <w:r>
        <w:rPr>
          <w:rFonts w:cs="Tahoma" w:ascii="Tahoma" w:hAnsi="Tahoma"/>
          <w:color w:val="000000"/>
          <w:sz w:val="28"/>
        </w:rPr>
        <w:t>Desde que pueden recordar los Cainitas más viejos, los Malkavian siempre han agitado la sociedad vampírica. Aunque el clan no ha instigado grandes guerras ni dominado gobiernos mortales (al menos, que sepan los demás vampiros), la mera presencia de un Malkavian causa un sutil cambio en la ciudad. El caos sigue los pasos de los Lunáticos, y quien se relaciona con ellos (hasta con el más reposado) suele encontrarse con su vida o no-vida alterada por su demencia.</w:t>
      </w:r>
    </w:p>
    <w:p>
      <w:pPr>
        <w:pStyle w:val="NormalWeb"/>
        <w:jc w:val="both"/>
        <w:rPr>
          <w:color w:val="000000"/>
          <w:sz w:val="28"/>
        </w:rPr>
      </w:pPr>
      <w:r>
        <w:rPr>
          <w:rFonts w:cs="Tahoma" w:ascii="Tahoma" w:hAnsi="Tahoma"/>
          <w:color w:val="000000"/>
          <w:sz w:val="28"/>
        </w:rPr>
        <w:t>Hace poco los Malkavian gastaron la mayor de sus "bromas". Nadie sabe si se organizó en un gran Parlamento Malkavian con sede en algún aislado pueblo europeo, o en un yermo y olvidado páramo lejos de las ciudades. Algunas historias hablan de una epidemia de locura contagiosa entre los chiquillos de Malkav. Sea cual sea la causa, los Malkavian de todo el mundo han empezado a mostrar una nueva y peligrosa faceta de su locura, acompañada por extraños acontecimientos entre los vampiros de numerosas ciudades. Una vieja teoría del clan señalaba la Mascarada como un chiste inspirado por su fundador; algunos Vástagos se preguntan si los Lunáticos no se habrán estado riendo de todos ellos.</w:t>
      </w:r>
    </w:p>
    <w:p>
      <w:pPr>
        <w:pStyle w:val="NormalWeb"/>
        <w:jc w:val="both"/>
        <w:rPr>
          <w:rFonts w:ascii="Tahoma" w:hAnsi="Tahoma" w:cs="Tahoma"/>
          <w:color w:val="000000"/>
          <w:sz w:val="28"/>
        </w:rPr>
      </w:pPr>
      <w:r>
        <w:rPr>
          <w:rFonts w:cs="Tahoma" w:ascii="Tahoma" w:hAnsi="Tahoma"/>
          <w:color w:val="000000"/>
          <w:sz w:val="28"/>
        </w:rPr>
        <w:t>Nadie podría decir qué es exactamente lo que los hace tan peligrosos, pero lo cierto es que su locura suele liberarles del miedo, el dolor o la Muerte Definitiva. Varios han demostrado horribles impulsos asesinos o una completa falta de emoción, incluyendo la misericordia. Los Malkavian están libres de los confines de la racionalidad y hacen lo que quieren... y esta libertad se une a su visión sobrenatural, una extraña sabiduría imperceptible para los cuerdos. Los Malkavian tienen un oscuro intelecto que con frecuencia (y cada vez más) se pone al servicio de aterradores propósitos.</w:t>
      </w:r>
    </w:p>
    <w:p>
      <w:pPr>
        <w:pStyle w:val="NormalWeb"/>
        <w:jc w:val="both"/>
        <w:rPr>
          <w:rFonts w:ascii="Tahoma" w:hAnsi="Tahoma" w:cs="Tahoma"/>
          <w:color w:val="000000"/>
          <w:sz w:val="28"/>
        </w:rPr>
      </w:pPr>
      <w:r>
        <w:rPr>
          <w:rFonts w:cs="Tahoma" w:ascii="Tahoma" w:hAnsi="Tahoma"/>
          <w:color w:val="000000"/>
          <w:sz w:val="28"/>
        </w:rPr>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13" name="vnos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nosfer" descr=""/>
                    <pic:cNvPicPr>
                      <a:picLocks noChangeAspect="1" noChangeArrowheads="1"/>
                    </pic:cNvPicPr>
                  </pic:nvPicPr>
                  <pic:blipFill>
                    <a:blip r:embed="rId14"/>
                    <a:srcRect l="-44" t="-46" r="-44" b="-46"/>
                    <a:stretch>
                      <a:fillRect/>
                    </a:stretch>
                  </pic:blipFill>
                  <pic:spPr bwMode="auto">
                    <a:xfrm>
                      <a:off x="0" y="0"/>
                      <a:ext cx="619125" cy="590550"/>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Nosferatu </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Los chiquillos de Caín reciben el nombre de "los Condenados", y ningún vampiro lo refleja tanto como los desdichados Nosferatu. Mientras los demás Vástagos siguen pareciendo humanos y pueden mezclarse con la sociedad mortal, los Nosferatu están retorcidos y desfigurados por la maldición del vampirismo. Otros hablan estremecidos de la marca que puso Caín sobre todo el clan por las monstruosas fechorías de su fundador Antediluviano. Sufren el desprecio y el rechazo de los demás Hijos de Caín, que los consideran repulsivos y sólo se relacionan con ellos si no hay más remedio.</w:t>
      </w:r>
    </w:p>
    <w:p>
      <w:pPr>
        <w:pStyle w:val="NormalWeb"/>
        <w:jc w:val="both"/>
        <w:rPr>
          <w:color w:val="000000"/>
          <w:sz w:val="28"/>
        </w:rPr>
      </w:pPr>
      <w:r>
        <w:rPr>
          <w:rFonts w:cs="Tahoma" w:ascii="Tahoma" w:hAnsi="Tahoma"/>
          <w:color w:val="000000"/>
          <w:sz w:val="28"/>
        </w:rPr>
        <w:t>Después del Abrazo los chiquillos Nosferatu sufren una agónica transformación, convirtiéndose en asquerosos monstruos en cuestión de semanas. El horror de esta involución física suele provocar un trauma psicológico. Incapaces de caminar entre el ganado, los Nosferatu deben recluirse en cloacas y catacumbas para siempre.</w:t>
      </w:r>
    </w:p>
    <w:p>
      <w:pPr>
        <w:pStyle w:val="NormalWeb"/>
        <w:jc w:val="both"/>
        <w:rPr>
          <w:color w:val="000000"/>
          <w:sz w:val="28"/>
        </w:rPr>
      </w:pPr>
      <w:r>
        <w:rPr>
          <w:rFonts w:cs="Tahoma" w:ascii="Tahoma" w:hAnsi="Tahoma"/>
          <w:color w:val="000000"/>
          <w:sz w:val="28"/>
        </w:rPr>
        <w:t>Suelen escoger para el Abrazo a mortales con problemas físicos o emocionales, viendo en la maldición del vampirismo un posible medio para redimirse. Sorprendentemente, funciona con bastante frecuencia. Muchos Nosferatu son notablemente equilibrados y pragmáticos, evitando las obsesiones, arranques y cóleras de sus parientes más agraciados. Esto no quiere decir que las Ratas de Cloaca sean una compañía especialmente agradable; de hecho, algunos miembros del clan se deleitan con la sorpresa y el horror que provoca su grotesca imagen.</w:t>
      </w:r>
    </w:p>
    <w:p>
      <w:pPr>
        <w:pStyle w:val="NormalWeb"/>
        <w:jc w:val="both"/>
        <w:rPr>
          <w:color w:val="000000"/>
          <w:sz w:val="28"/>
        </w:rPr>
      </w:pPr>
      <w:r>
        <w:rPr>
          <w:rFonts w:cs="Tahoma" w:ascii="Tahoma" w:hAnsi="Tahoma"/>
          <w:color w:val="000000"/>
          <w:sz w:val="28"/>
        </w:rPr>
        <w:t xml:space="preserve">Los Nosferatu son supervivientes </w:t>
      </w:r>
      <w:r>
        <w:rPr>
          <w:rFonts w:cs="Tahoma" w:ascii="Tahoma" w:hAnsi="Tahoma"/>
          <w:i/>
          <w:iCs/>
          <w:color w:val="000000"/>
          <w:sz w:val="28"/>
        </w:rPr>
        <w:t>par excellence</w:t>
      </w:r>
      <w:r>
        <w:rPr>
          <w:rFonts w:cs="Tahoma" w:ascii="Tahoma" w:hAnsi="Tahoma"/>
          <w:color w:val="000000"/>
          <w:sz w:val="28"/>
        </w:rPr>
        <w:t>. Pocas criaturas, mortales o no muertas, conocen los callejones y rincones oscuros de una ciudad como ellos. Además, se han convertido en maestros del sigilo y el espionaje; dan mucha importancia a mantenerse al tanto de todos los asuntos y chismorreos, no sólo por placer, sino para sobrevivir. Son traficantes de información sin rival y pueden exigir elevados precios a cambio de compartir su conocimiento. Usando su Disciplina de Ofuscación escuchan las conversaciones ajenas desde sus escondites, o sentados en sus reuniones "secretas". Si un Vástago quiere saber algo de los acontecimientos o los habitantes de una ciudad, hará bien en consultar a los Nosferatu.</w:t>
      </w:r>
    </w:p>
    <w:p>
      <w:pPr>
        <w:pStyle w:val="NormalWeb"/>
        <w:jc w:val="both"/>
        <w:rPr>
          <w:rFonts w:ascii="Tahoma" w:hAnsi="Tahoma" w:cs="Tahoma"/>
          <w:color w:val="000000"/>
          <w:sz w:val="28"/>
        </w:rPr>
      </w:pPr>
      <w:r>
        <w:rPr>
          <w:rFonts w:cs="Tahoma" w:ascii="Tahoma" w:hAnsi="Tahoma"/>
          <w:color w:val="000000"/>
          <w:sz w:val="28"/>
        </w:rPr>
        <w:t>Los milenios de deformidad y abusos compartidos han forjado fuertes lazos entre los monstruos. Los Nosferatu dejan atrás las rencillas y rencores omnipresentes en los demás clanes, prefiriendo trabajar en equipo. Se tratan unos a otros con meticulosa cortesía, compartiendo información gratuitamente. Meterse con un Nosferatu es meterse con todos ellos... y puede ser una verdadera metedura de pata...</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15" name="vset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setita" descr=""/>
                    <pic:cNvPicPr>
                      <a:picLocks noChangeAspect="1" noChangeArrowheads="1"/>
                    </pic:cNvPicPr>
                  </pic:nvPicPr>
                  <pic:blipFill>
                    <a:blip r:embed="rId16"/>
                    <a:srcRect l="-44" t="-46" r="-44" b="-46"/>
                    <a:stretch>
                      <a:fillRect/>
                    </a:stretch>
                  </pic:blipFill>
                  <pic:spPr bwMode="auto">
                    <a:xfrm>
                      <a:off x="0" y="0"/>
                      <a:ext cx="619125" cy="590550"/>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Seguidores de Set </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Los Seguidores de Set, o más comúnmente "Setitas", son vistos con más desconfianza que cualquier otro clan. Sus lazos con la arquetípica serpiente del mito son bien conocidos, y aumentados por sus perturbadores poderes. Son custodios de un conocimiento que, de acuerdo con lo que dice, es anterior incluso a la Primera Ciudad. Cuando entran en una ciudad, es casi inevitable que la estructura de poder de los Cainitas locales quede erosionada. Pero lo más perturbador de todo es que como clan comparten una oscura y poderosas fe: una fe en que la sangre de los dioses corre por sus frías venas.</w:t>
      </w:r>
    </w:p>
    <w:p>
      <w:pPr>
        <w:pStyle w:val="NormalWeb"/>
        <w:jc w:val="both"/>
        <w:rPr>
          <w:color w:val="000000"/>
          <w:sz w:val="28"/>
        </w:rPr>
      </w:pPr>
      <w:r>
        <w:rPr>
          <w:rFonts w:cs="Tahoma" w:ascii="Tahoma" w:hAnsi="Tahoma"/>
          <w:color w:val="000000"/>
          <w:sz w:val="28"/>
        </w:rPr>
        <w:t>Por supuesto, el mismo nombre del clan es una prueba de ello. Según la mayoría de los Setitas, el fundador del clan fue nada menos que el dios oscuro del antiguo Egipto, un cazador sin igual en la noche del desierto. Otras historias dicen que Set era un Antediluviano (como mínimo) que se estableció como dios entre los egipcios. En todo caso, el gobierno de Set siguió sin oposición hasta que fue desafiado por un ser llamado Osiris, de quien unos dicen que era un vampiro y otros que algo distinto. Su guerra duró siglos, pero finalmente Set fue expulsado de Egipto, a las tinieblas. Y allí, dicen sus seguidores, en las tinieblas, fue donde el sabio y anciano Set empezó a gobernar en serio. Aunque el gran Set e ha desvanecido para el mundo, sus chiquillos se afanan por llevar al mundo a un estado favorable para su vuelta... ejecutando sus propios planes mientras tanto, por supuesto.</w:t>
      </w:r>
    </w:p>
    <w:p>
      <w:pPr>
        <w:pStyle w:val="NormalWeb"/>
        <w:jc w:val="both"/>
        <w:rPr>
          <w:color w:val="000000"/>
          <w:sz w:val="28"/>
        </w:rPr>
      </w:pPr>
      <w:r>
        <w:rPr>
          <w:rFonts w:cs="Tahoma" w:ascii="Tahoma" w:hAnsi="Tahoma"/>
          <w:color w:val="000000"/>
          <w:sz w:val="28"/>
        </w:rPr>
        <w:t>Para conseguir sus objetivos, los Setitas dominan varias herramientas poderosas. Para su mentalidad, las armas de la adicción, la seducción y la decadencia son los más viejos y adecuados medios para sus objetivos. Los Setitas usan drogas, sexo, dinero, poder (incluso vitae y conocimientos sobrenaturales) para atraer a otros a sus anillos. Hasta la fecha, los métodos del clan han demostrado ser terriblemente eficaces. Vástago y ganado sucumben al encanto de los setitas, haciendo encantados lo que les ordenan sus nuevos amos a cambio de su reptilesco patrocinio. De hecho, en algunas ciudades hay subculturas y estratos económicos enteros bajo el control de uno o más Setitas.</w:t>
      </w:r>
    </w:p>
    <w:p>
      <w:pPr>
        <w:pStyle w:val="NormalWeb"/>
        <w:jc w:val="both"/>
        <w:rPr>
          <w:color w:val="000000"/>
          <w:sz w:val="28"/>
        </w:rPr>
      </w:pPr>
      <w:r>
        <w:rPr>
          <w:rFonts w:cs="Tahoma" w:ascii="Tahoma" w:hAnsi="Tahoma"/>
          <w:color w:val="000000"/>
          <w:sz w:val="28"/>
        </w:rPr>
        <w:t>Los Seguidores de Set hablan crípticamente de sí mismo como "el más antiguo de los clanes", sea cual sea el sentido de la frase. Los historiadores de la Estirpe desdeñan esto como una fanfarronada sin fundamento, alegando que el auge de Set fue muy posterior a la época de la Primera Ciudad. No obstante, quienes escuchan con atención los susurros de las Serpientes no lo tienen tan claro, pues el clan parece tener acceso a conocimientos que, según temen algunos, podrían remontarse a las primeras y más largas noches de todas. Algunos Setitas han llegado a insinuar que Set fue arrojado a la oscuridad antes de que el mismo Caín fuese maldito... una teoría que rechaza la mayor parte de la Estirpe, pero con aterradores implicaciones.</w:t>
      </w:r>
    </w:p>
    <w:p>
      <w:pPr>
        <w:pStyle w:val="NormalWeb"/>
        <w:jc w:val="both"/>
        <w:rPr>
          <w:rFonts w:ascii="Tahoma" w:hAnsi="Tahoma" w:cs="Tahoma"/>
          <w:color w:val="000000"/>
          <w:sz w:val="28"/>
        </w:rPr>
      </w:pPr>
      <w:r>
        <w:rPr>
          <w:rFonts w:cs="Tahoma" w:ascii="Tahoma" w:hAnsi="Tahoma"/>
          <w:color w:val="000000"/>
          <w:sz w:val="28"/>
        </w:rPr>
        <w:t>Sea cual sea el origen del clan, es un hecho que su influencia está verdaderamente extendida. Aunque son raros en los territorios "tradicionales" como Europa, los Seguidores de Set abundan en otras regiones del mundo. Tienen una fuerte presencia en África, sobre todo en El Cairo y la parte subsahariana del continente. Hay nidos Setitas en la India, justo en el límite de los territorios de caza de los Catayanos, buscando la sabiduría de dioses destructores y reuniendo cultos a su alrededor. Duermen bajo las arenas de Oriente Medio y gobiernan la noche caribeña. Y caminan sin miedo por los peores infiernos urbanos de América. Su red se extiende pro todos los continentes, y los demás clanes no se han dado cuenta todavía dela gran parte del mundo que está en sus garras.</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03885" cy="575945"/>
            <wp:effectExtent l="0" t="0" r="0" b="0"/>
            <wp:docPr id="17" name="vto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toread" descr=""/>
                    <pic:cNvPicPr>
                      <a:picLocks noChangeAspect="1" noChangeArrowheads="1"/>
                    </pic:cNvPicPr>
                  </pic:nvPicPr>
                  <pic:blipFill>
                    <a:blip r:embed="rId18"/>
                    <a:srcRect l="-44" t="-46" r="-44" b="-46"/>
                    <a:stretch>
                      <a:fillRect/>
                    </a:stretch>
                  </pic:blipFill>
                  <pic:spPr bwMode="auto">
                    <a:xfrm>
                      <a:off x="0" y="0"/>
                      <a:ext cx="603885" cy="575945"/>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Toreador </w:t>
      </w:r>
      <w:bookmarkStart w:id="0" w:name="_1093504040"/>
      <w:bookmarkEnd w:id="0"/>
      <w:r>
        <w:rPr>
          <w:rStyle w:val="StrongEmphasis"/>
          <w:rFonts w:cs="Viner Hand ITC;Courier New" w:ascii="Viner Hand ITC;Courier New" w:hAnsi="Viner Hand ITC;Courier New"/>
          <w:b w:val="false"/>
          <w:bCs w:val="false"/>
          <w:color w:val="000000"/>
          <w:sz w:val="28"/>
          <w:szCs w:val="72"/>
        </w:rPr>
        <w:object w:dxaOrig="961" w:dyaOrig="9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5pt;height:45.8pt" filled="f" o:ole="">
            <v:imagedata r:id="rId20" o:title=""/>
          </v:shape>
          <o:OLEObject Type="Embed" ProgID="" ShapeID="ole_rId19" DrawAspect="Content" ObjectID="_1648393888" r:id="rId19"/>
        </w:object>
      </w:r>
    </w:p>
    <w:p>
      <w:pPr>
        <w:pStyle w:val="NormalWeb"/>
        <w:jc w:val="both"/>
        <w:rPr>
          <w:color w:val="000000"/>
          <w:sz w:val="28"/>
        </w:rPr>
      </w:pPr>
      <w:r>
        <w:rPr>
          <w:rFonts w:cs="Tahoma" w:ascii="Tahoma" w:hAnsi="Tahoma"/>
          <w:color w:val="000000"/>
          <w:sz w:val="28"/>
        </w:rPr>
        <w:t>A los Toreador se les llama muchas cosas: "degenerados", "artistas", "farsantes", "hedonistas"... Pero cualquiera de estas etiquetas hace un flaco favor al clan. Dependiendo del individuo y de su estilo, los Toreador son elegantes y llamativos, brillantes y ridículos, visionarios y disipados. Quizá lo único que puede aplicarse con certeza a todos ellos es el celo estético de sus miembros. Haga lo que haga un Toreador, lo hace con pasión, y sea lo que sea, lo es con pasión.</w:t>
      </w:r>
    </w:p>
    <w:p>
      <w:pPr>
        <w:pStyle w:val="NormalWeb"/>
        <w:jc w:val="both"/>
        <w:rPr>
          <w:color w:val="000000"/>
          <w:sz w:val="28"/>
        </w:rPr>
      </w:pPr>
      <w:r>
        <w:rPr>
          <w:rFonts w:cs="Tahoma" w:ascii="Tahoma" w:hAnsi="Tahoma"/>
          <w:color w:val="000000"/>
          <w:sz w:val="28"/>
        </w:rPr>
        <w:t>Para los Toreador, la vida eterna debe ser saboreada. Muchos eran artistas, músicos o poetas en vida; muchos más han pasado siglos de frustración haciendo ridículos intentos en el arte, la música y la poesía. Se ven como cultivadores de todo lo mejor de la humanidad. A veces, un creador particularmente dotado o inspirado es Abrazado en el clan para preservar su talento por toda la eternidad. De esta forma, los Toreador han unido a sus filas a algunos de los más grandes artistas, poetas y músicos de la humanidad; por supuesto, si puede decirse algo del clan es que no tiene dos miembros que estén de acuerdo en el significado de "dotado" o "inspirado".</w:t>
      </w:r>
    </w:p>
    <w:p>
      <w:pPr>
        <w:pStyle w:val="NormalWeb"/>
        <w:jc w:val="both"/>
        <w:rPr>
          <w:color w:val="000000"/>
          <w:sz w:val="28"/>
        </w:rPr>
      </w:pPr>
      <w:r>
        <w:rPr>
          <w:rFonts w:cs="Tahoma" w:ascii="Tahoma" w:hAnsi="Tahoma"/>
          <w:color w:val="000000"/>
          <w:sz w:val="28"/>
        </w:rPr>
        <w:t>De todos los clanes, el Toreador es el más conectado con el mundo mortal. Mientras los demás vampiros ven al ganado como peones o simple alimento, ellos planean con elegancia y facilidad entre la sociedad de la Canalla, saboreando las delicias de cada época como sibaritas. Son los vampiros más propensos a enamorarse de mortales, y se rodean de las mejores cosas (y personas), las más lujosas y elegantes que puede ofrecer el mundo. Resulta muy trágico que un Toreador sucumba al aburrimiento y descarte las búsquedas estéticas en favor del hedonismo sin sentido. Estos Vástagos se convierten en decadentes sibaritas, atentos únicamente a satisfacer sus vicios y caprichos personales.</w:t>
      </w:r>
    </w:p>
    <w:p>
      <w:pPr>
        <w:pStyle w:val="NormalWeb"/>
        <w:jc w:val="both"/>
        <w:rPr/>
      </w:pPr>
      <w:r>
        <w:rPr>
          <w:rFonts w:cs="Tahoma" w:ascii="Tahoma" w:hAnsi="Tahoma"/>
          <w:color w:val="000000"/>
          <w:sz w:val="28"/>
        </w:rPr>
        <w:t xml:space="preserve">Los Toreador están comprometidos con la Camarilla y comparten el amor de los Ventrue por la alta sociedad, aunque el tedio de </w:t>
      </w:r>
      <w:r>
        <w:rPr>
          <w:rFonts w:cs="Tahoma" w:ascii="Tahoma" w:hAnsi="Tahoma"/>
          <w:i/>
          <w:iCs/>
          <w:color w:val="000000"/>
          <w:sz w:val="28"/>
        </w:rPr>
        <w:t>dirigir</w:t>
      </w:r>
      <w:r>
        <w:rPr>
          <w:rFonts w:cs="Tahoma" w:ascii="Tahoma" w:hAnsi="Tahoma"/>
          <w:color w:val="000000"/>
          <w:sz w:val="28"/>
        </w:rPr>
        <w:t xml:space="preserve"> las cosas no es para ellos. Después de todo, para eso están los funcionarios. Saben que lo suyo es cautivar e inspirar mediante su ingenio al hablar, sus elegantes logros y su sencilla y centelleante existencia.</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b/>
          <w:bCs/>
          <w:color w:val="000000"/>
          <w:sz w:val="28"/>
          <w:szCs w:val="48"/>
        </w:rPr>
        <w:drawing>
          <wp:inline distT="0" distB="0" distL="0" distR="0">
            <wp:extent cx="619125" cy="590550"/>
            <wp:effectExtent l="0" t="0" r="0" b="0"/>
            <wp:docPr id="18" name="vtre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tremer" descr=""/>
                    <pic:cNvPicPr>
                      <a:picLocks noChangeAspect="1" noChangeArrowheads="1"/>
                    </pic:cNvPicPr>
                  </pic:nvPicPr>
                  <pic:blipFill>
                    <a:blip r:embed="rId21"/>
                    <a:srcRect l="-44" t="-46" r="-44" b="-46"/>
                    <a:stretch>
                      <a:fillRect/>
                    </a:stretch>
                  </pic:blipFill>
                  <pic:spPr bwMode="auto">
                    <a:xfrm>
                      <a:off x="0" y="0"/>
                      <a:ext cx="619125" cy="590550"/>
                    </a:xfrm>
                    <a:prstGeom prst="rect">
                      <a:avLst/>
                    </a:prstGeom>
                  </pic:spPr>
                </pic:pic>
              </a:graphicData>
            </a:graphic>
          </wp:inline>
        </w:drawing>
      </w:r>
      <w:r>
        <w:rPr>
          <w:b/>
          <w:bCs/>
          <w:color w:val="000000"/>
          <w:sz w:val="28"/>
          <w:szCs w:val="48"/>
        </w:rPr>
        <w:t xml:space="preserve"> </w:t>
      </w:r>
      <w:r>
        <w:rPr>
          <w:rStyle w:val="StrongEmphasis"/>
          <w:rFonts w:cs="Viner Hand ITC;Courier New" w:ascii="Viner Hand ITC;Courier New" w:hAnsi="Viner Hand ITC;Courier New"/>
          <w:color w:val="000000"/>
          <w:sz w:val="28"/>
          <w:szCs w:val="72"/>
        </w:rPr>
        <w:t xml:space="preserve">Tremere </w:t>
      </w:r>
      <w:r>
        <w:rPr>
          <w:b/>
          <w:bCs/>
          <w:color w:val="000000"/>
          <w:sz w:val="28"/>
          <w:szCs w:val="48"/>
        </w:rPr>
        <w:drawing>
          <wp:inline distT="0" distB="0" distL="0" distR="0">
            <wp:extent cx="619125" cy="5905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Los reservados Tremere pueden ser vistos con odio, desconfianza, temor o desprecio, pero nunca con indiferencia. Los que han oído hablar de sus actos suelen sospechar de ellos... y con motivo, pues los Brujos se han ganado su apodo. Por sus propios medios han conseguido dominar una forma de magia vampírica con sus hechizos y rituales tan potente (si no más) como cualquier otro poder de la Sangre. Unido a la rígida jerarquía del clan y a la ardiente ambición tan común entre los Brujos, este poder es algo verdaderamente perturbador para quienes saben de lo que son capaces.</w:t>
      </w:r>
    </w:p>
    <w:p>
      <w:pPr>
        <w:pStyle w:val="NormalWeb"/>
        <w:jc w:val="both"/>
        <w:rPr>
          <w:color w:val="000000"/>
          <w:sz w:val="28"/>
        </w:rPr>
      </w:pPr>
      <w:r>
        <w:rPr>
          <w:rFonts w:cs="Tahoma" w:ascii="Tahoma" w:hAnsi="Tahoma"/>
          <w:color w:val="000000"/>
          <w:sz w:val="28"/>
        </w:rPr>
        <w:t>De acuerdo con algunas referencias de la Estirpe, los Tremere surgieron como clan muy recientemente, al menos para los criterios inmortales. Dice la leyenda que, durante la Edad Oscura de Europa, una cábala de magos mortales celebró un gran ritual sobre el cuerpo dormido de un Antediluviano, arrebatándole el don del vampirismo. La guerra no tardó en llegar, y el nuevo clan se vio asediado por enfurecidos Vástagos. Pero los Tremere son ante todo supervivientes. Aunque habían perdido su magia se las arreglaron para alterar sus rituales y protecciones de forma que pudiesen usar el poder de su vitae. Estas facultades mágicas, practicadas ahora como la Disciplina de Taumaturgia, han asegurado a los Tremere un lugar entre los Vástagos desde entonces.</w:t>
      </w:r>
    </w:p>
    <w:p>
      <w:pPr>
        <w:pStyle w:val="NormalWeb"/>
        <w:jc w:val="both"/>
        <w:rPr>
          <w:color w:val="000000"/>
          <w:sz w:val="28"/>
        </w:rPr>
      </w:pPr>
      <w:r>
        <w:rPr>
          <w:rFonts w:cs="Tahoma" w:ascii="Tahoma" w:hAnsi="Tahoma"/>
          <w:color w:val="000000"/>
          <w:sz w:val="28"/>
        </w:rPr>
        <w:t xml:space="preserve">Los Brujos participan encantados en los juegos de diplomacia e intriga de su nueva especie. No obstante, sus tratos tienen siempre un matiz de paranoia, pues saben que los antiguos de al menos tres clanes albergan un terrible resentimiento hacia ellos. Por tanto, los Tremere se esfuerzan por conseguir tantos aliados como pueden, incluso mientras desarrollan su dominio de la magia. Su supervivencia no exige menos. Como resultado, los chiquillos de este clan están entre los más preparados y motivados de todos los Cainitas: pocos se enfrentan impunemente a estos hechiceros no-muertos. </w:t>
      </w:r>
    </w:p>
    <w:p>
      <w:pPr>
        <w:pStyle w:val="NormalWeb"/>
        <w:jc w:val="both"/>
        <w:rPr>
          <w:rFonts w:ascii="Tahoma" w:hAnsi="Tahoma" w:cs="Tahoma"/>
          <w:color w:val="000000"/>
          <w:sz w:val="28"/>
        </w:rPr>
      </w:pPr>
      <w:r>
        <w:rPr>
          <w:rFonts w:cs="Tahoma" w:ascii="Tahoma" w:hAnsi="Tahoma"/>
          <w:color w:val="000000"/>
          <w:sz w:val="28"/>
        </w:rPr>
        <w:t>Los Tremere son vampiros del Viejo Mundo, pero han viajado por todos los continentes para establecerse allí donde es posible. La sede de su poder está en Viena, donde los antiguos celebran consejo y discuten la futura dirección del clan. Sin embargo, muchas grandes ciudades de todo el mundo albergan "capillas", casas bien defendidas que son a partes iguales universidad, monasterio y fortaleza. Allí se reúnen para intercambiar información y estudiar su magia vampírica, resguardados de la atención de sus rivales.</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b/>
          <w:bCs/>
          <w:color w:val="000000"/>
          <w:sz w:val="28"/>
          <w:szCs w:val="48"/>
        </w:rPr>
        <w:drawing>
          <wp:inline distT="0" distB="0" distL="0" distR="0">
            <wp:extent cx="619125" cy="590550"/>
            <wp:effectExtent l="0" t="0" r="0" b="0"/>
            <wp:docPr id="20" name="vrav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ravnos" descr=""/>
                    <pic:cNvPicPr>
                      <a:picLocks noChangeAspect="1" noChangeArrowheads="1"/>
                    </pic:cNvPicPr>
                  </pic:nvPicPr>
                  <pic:blipFill>
                    <a:blip r:embed="rId23"/>
                    <a:srcRect l="-44" t="-46" r="-44" b="-46"/>
                    <a:stretch>
                      <a:fillRect/>
                    </a:stretch>
                  </pic:blipFill>
                  <pic:spPr bwMode="auto">
                    <a:xfrm>
                      <a:off x="0" y="0"/>
                      <a:ext cx="619125" cy="590550"/>
                    </a:xfrm>
                    <a:prstGeom prst="rect">
                      <a:avLst/>
                    </a:prstGeom>
                  </pic:spPr>
                </pic:pic>
              </a:graphicData>
            </a:graphic>
          </wp:inline>
        </w:drawing>
      </w:r>
      <w:r>
        <w:rPr>
          <w:b/>
          <w:bCs/>
          <w:color w:val="000000"/>
          <w:sz w:val="28"/>
          <w:szCs w:val="48"/>
        </w:rPr>
        <w:t xml:space="preserve"> </w:t>
      </w:r>
      <w:r>
        <w:rPr>
          <w:rStyle w:val="StrongEmphasis"/>
          <w:rFonts w:cs="Viner Hand ITC;Courier New" w:ascii="Viner Hand ITC;Courier New" w:hAnsi="Viner Hand ITC;Courier New"/>
          <w:color w:val="000000"/>
          <w:sz w:val="28"/>
          <w:szCs w:val="72"/>
        </w:rPr>
        <w:t xml:space="preserve">Ravnos </w:t>
      </w:r>
      <w:r>
        <w:rPr>
          <w:b/>
          <w:bCs/>
          <w:color w:val="000000"/>
          <w:sz w:val="28"/>
          <w:szCs w:val="48"/>
        </w:rPr>
        <w:drawing>
          <wp:inline distT="0" distB="0" distL="0" distR="0">
            <wp:extent cx="619125" cy="5905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Si algún clan fuese reconocido por su perverso sentido del humor, sería el Ravnos. Son embaucadores de primer orden, tejiendo ilusiones y mentiras en elaborados planes para separar a los tontos de cualquier cosa que deseen los Ravnos... ya sea riqueza, sangre o incluso la libertad de sus víctimas. Como Mefistófeles, o el Viejo Bribón, los Vástagos usan sus trucos con cualquiera con el que se topen, sea humano o vampiro, y ay de quien no pueda pagar los costes ocultos.</w:t>
      </w:r>
    </w:p>
    <w:p>
      <w:pPr>
        <w:pStyle w:val="NormalWeb"/>
        <w:jc w:val="both"/>
        <w:rPr>
          <w:color w:val="000000"/>
          <w:sz w:val="28"/>
        </w:rPr>
      </w:pPr>
      <w:r>
        <w:rPr>
          <w:rFonts w:cs="Tahoma" w:ascii="Tahoma" w:hAnsi="Tahoma"/>
          <w:color w:val="000000"/>
          <w:sz w:val="28"/>
        </w:rPr>
        <w:t>Aunque muchos Ravnos se ven como grandes embaucadores, los generalmente benévolos trucos de Cuervo y Coyote no son del todo su estilo. En su lugar, recurren a una tradición de ilusión y engaño heredada de los rakshasas y ghuls del Lejano y Medio Oriente. Tratar o negociar con un Ravnos es muy peligroso. Y estos demonios llevan mucho tiempo dedicados a los trapicheos.</w:t>
      </w:r>
    </w:p>
    <w:p>
      <w:pPr>
        <w:pStyle w:val="NormalWeb"/>
        <w:jc w:val="both"/>
        <w:rPr>
          <w:color w:val="000000"/>
          <w:sz w:val="28"/>
        </w:rPr>
      </w:pPr>
      <w:r>
        <w:rPr>
          <w:rFonts w:cs="Tahoma" w:ascii="Tahoma" w:hAnsi="Tahoma"/>
          <w:color w:val="000000"/>
          <w:sz w:val="28"/>
        </w:rPr>
        <w:t>Los Ravnos son nómadas de corazón y no se preocupan mucho por conseguir refugios permanentes o posiciones de poder en una ciudad. Incluso los que han escogido una ciudad determinada tienden a establecerse y abandonar los refugios según su humor. Tomando el cubil que les apetezca, haciendo lo que les dé la gana y marchándose en cuanto se aburran. Sus hábitos irritan a príncipes de todo el mundo, resentidos por la falta de respeto de los Ravnos a la Tradición de la Hospitalidad. Pero pocos castigan a los infractores, pues saben que al hacerlo atraerían la hostilidad de todo el clan.</w:t>
      </w:r>
    </w:p>
    <w:p>
      <w:pPr>
        <w:pStyle w:val="NormalWeb"/>
        <w:jc w:val="both"/>
        <w:rPr>
          <w:color w:val="000000"/>
          <w:sz w:val="28"/>
        </w:rPr>
      </w:pPr>
      <w:r>
        <w:rPr>
          <w:rFonts w:cs="Tahoma" w:ascii="Tahoma" w:hAnsi="Tahoma"/>
          <w:color w:val="000000"/>
          <w:sz w:val="28"/>
        </w:rPr>
        <w:t>Aunque tienen profundos lazos con los gitanos, pocos Ravnos disfrutan de la hospitalidad de sus parientes mortales. Quizá los gitanos conozcan demasiado bien la naturaleza de estos vampiros, y sean reacios a ofrecer su amistad a los no-muertos. Quizá los propios Ravnos alejen a sus familias mortales mediante sus peligrosos trucos. Sea cual sea el motivo, un Ravnos no suele tener aliados a los que recurrir con regularidad. Su encanto puede conseguirle compañeros temporales, y la lealtad de clan puede atraer la ayuda de algunos otros Ravnos en caso de necesidad, pero en última instancia sigue un camino solitario.</w:t>
      </w:r>
    </w:p>
    <w:p>
      <w:pPr>
        <w:pStyle w:val="NormalWeb"/>
        <w:jc w:val="both"/>
        <w:rPr>
          <w:color w:val="000000"/>
          <w:sz w:val="28"/>
        </w:rPr>
      </w:pPr>
      <w:r>
        <w:rPr>
          <w:rFonts w:cs="Tahoma" w:ascii="Tahoma" w:hAnsi="Tahoma"/>
          <w:color w:val="000000"/>
          <w:sz w:val="28"/>
        </w:rPr>
        <w:t>Naturalmente, los príncipes de muchas ciudades son contrarios a dejar libertad de acción a estos embaucadores en sus ciudades. Los Ravnos tienen un rígido, aunque excéntrico, código de honor, pero es raro que su concepto del mismo coincida con el de otros Vástagos. Un Ravnos puede romper su palabra cuando quiera, a menos que se haya escupido en la palma de la mano y estrechado la de otra parte en un trato. Defenderá a ultranza su "buen nombre", dependiendo de lo que considere una calumnia. Y por lo general acudirá en defensa de un compañero de clan, y viceversa. Los Ravnos pueden aprovecharse unos de otros, pero lo consideran su privilegio, negado a los ajenos al clan.</w:t>
      </w:r>
    </w:p>
    <w:p>
      <w:pPr>
        <w:pStyle w:val="NormalWeb"/>
        <w:jc w:val="both"/>
        <w:rPr>
          <w:rFonts w:ascii="Tahoma" w:hAnsi="Tahoma" w:cs="Tahoma"/>
          <w:color w:val="000000"/>
          <w:sz w:val="28"/>
        </w:rPr>
      </w:pPr>
      <w:r>
        <w:rPr>
          <w:rFonts w:cs="Tahoma" w:ascii="Tahoma" w:hAnsi="Tahoma"/>
          <w:color w:val="000000"/>
          <w:sz w:val="28"/>
        </w:rPr>
        <w:t>Quizá lo más preocupante de los Ravnos sea que, como clan, se las arreglaron para sobrevivir durante siglos en Asia, donde muchos Vástagos son perseguidos y devorados por los despiadados Catayanos. Ningún otro vampiro sabe cómo lo consiguieron...l pero está apreciendo una posible explicación. Hay rumores de ancianos que despiertan, sacudiéndose la tierra de milenios y llevando el caos a las cortes Cainitas. Estos ancianos Ravnos (si los rumores son correctos) han demostrado aterradores poderes místicos, incluyendo un talento para proyectar ilusiones tan poderosas que pueden afectar al mundo físico. Sólo el tiempo puede decir el efecto que tendrá en laYihad el despertar de estos "reyes demonio".</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b/>
          <w:bCs/>
          <w:color w:val="000000"/>
          <w:sz w:val="28"/>
          <w:szCs w:val="48"/>
        </w:rPr>
        <w:drawing>
          <wp:inline distT="0" distB="0" distL="0" distR="0">
            <wp:extent cx="619125" cy="590550"/>
            <wp:effectExtent l="0" t="0" r="0" b="0"/>
            <wp:docPr id="22" name="vtzim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tzimzi" descr=""/>
                    <pic:cNvPicPr>
                      <a:picLocks noChangeAspect="1" noChangeArrowheads="1"/>
                    </pic:cNvPicPr>
                  </pic:nvPicPr>
                  <pic:blipFill>
                    <a:blip r:embed="rId25"/>
                    <a:srcRect l="-44" t="-46" r="-44" b="-46"/>
                    <a:stretch>
                      <a:fillRect/>
                    </a:stretch>
                  </pic:blipFill>
                  <pic:spPr bwMode="auto">
                    <a:xfrm>
                      <a:off x="0" y="0"/>
                      <a:ext cx="619125" cy="590550"/>
                    </a:xfrm>
                    <a:prstGeom prst="rect">
                      <a:avLst/>
                    </a:prstGeom>
                  </pic:spPr>
                </pic:pic>
              </a:graphicData>
            </a:graphic>
          </wp:inline>
        </w:drawing>
      </w:r>
      <w:r>
        <w:rPr>
          <w:b/>
          <w:bCs/>
          <w:color w:val="000000"/>
          <w:sz w:val="28"/>
          <w:szCs w:val="48"/>
        </w:rPr>
        <w:t xml:space="preserve"> </w:t>
      </w:r>
      <w:r>
        <w:rPr>
          <w:rStyle w:val="StrongEmphasis"/>
          <w:rFonts w:cs="Viner Hand ITC;Courier New" w:ascii="Viner Hand ITC;Courier New" w:hAnsi="Viner Hand ITC;Courier New"/>
          <w:color w:val="000000"/>
          <w:sz w:val="28"/>
          <w:szCs w:val="72"/>
        </w:rPr>
        <w:t xml:space="preserve">Tzimisce </w:t>
      </w:r>
      <w:r>
        <w:rPr>
          <w:b/>
          <w:bCs/>
          <w:color w:val="000000"/>
          <w:sz w:val="28"/>
          <w:szCs w:val="48"/>
        </w:rPr>
        <w:drawing>
          <wp:inline distT="0" distB="0" distL="0" distR="0">
            <wp:extent cx="619125" cy="5905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Si los Lasombra son el corazón del Sabbat, el clan Tzimisce es su alma. Hasta los demás vampiros se sienten incómodos cerca de estos siniestros Vástagos, y el apodo de "Demonios" les fue otorgado en noches del pasado por horrorizados miembros de otros clanes. La característica Disciplina de Vicisitud de los Tzimisce es el objeto de este temor; circulan historias de paralizantes deformidades provocadas por capricho, de fantasmales "experimentos" y torturas refinados más allá de la compresión y resistencia humana... o vampírica.</w:t>
      </w:r>
    </w:p>
    <w:p>
      <w:pPr>
        <w:pStyle w:val="NormalWeb"/>
        <w:jc w:val="both"/>
        <w:rPr>
          <w:color w:val="000000"/>
          <w:sz w:val="28"/>
        </w:rPr>
      </w:pPr>
      <w:r>
        <w:rPr>
          <w:rFonts w:cs="Tahoma" w:ascii="Tahoma" w:hAnsi="Tahoma"/>
          <w:color w:val="000000"/>
          <w:sz w:val="28"/>
        </w:rPr>
        <w:t>Al principio, esta temible reputación parece inmerecida. Muchos Tzimisce son los seres reservados y perspicaces, muy alejados de las aullantes manadas de guerra que suelen formar el Sabbat. La mayoría de los Tzimisce parecen criaturas racionales, de formidable inteligencia, inclinaciones científicas e investigadoras, e instintivamente agradables con sus huéspedes.</w:t>
      </w:r>
    </w:p>
    <w:p>
      <w:pPr>
        <w:pStyle w:val="NormalWeb"/>
        <w:jc w:val="both"/>
        <w:rPr>
          <w:color w:val="000000"/>
          <w:sz w:val="28"/>
        </w:rPr>
      </w:pPr>
      <w:r>
        <w:rPr>
          <w:rFonts w:cs="Tahoma" w:ascii="Tahoma" w:hAnsi="Tahoma"/>
          <w:color w:val="000000"/>
          <w:sz w:val="28"/>
        </w:rPr>
        <w:t>Pero los Vástagos que tratan con los Tzimisce se dan cuenta de que los rasgos humanos de los Demonios ocultan algo... distinto. Durante milenios, los Tzimisce han explorado y refinado su comprensión de la condición vampírica, alterando sus cuerpos e ideas para ajustarlos a nuevos y extraños esquemas. Si es necesario, revelador o simplemente divertido, los Tzimisce no vacilan en alterar a sus víctimas de la misma forma. Aunque los demonios más jóvenes pueden ser descritos como despiadados o sádicos, los antiguos sencillamente no pueden concebir la misericordia o el sufrimiento... o quizá sí, pero lo consideren irrelevante.</w:t>
      </w:r>
    </w:p>
    <w:p>
      <w:pPr>
        <w:pStyle w:val="NormalWeb"/>
        <w:jc w:val="both"/>
        <w:rPr>
          <w:color w:val="000000"/>
          <w:sz w:val="28"/>
        </w:rPr>
      </w:pPr>
      <w:r>
        <w:rPr>
          <w:rFonts w:cs="Tahoma" w:ascii="Tahoma" w:hAnsi="Tahoma"/>
          <w:color w:val="000000"/>
          <w:sz w:val="28"/>
        </w:rPr>
        <w:t>En noches del pasado, el clan Tzimisce estaba entre los más poderosos del mundo, dominando gran parte de la región que hoy se conoce como Europa Oriental. Grandes hechiceros, los Demonios dominaban también a los mortales de la región, inspirando muchas de las historias de horror sobre vampiros. Muchos clanes conspiraron para expulsar a los Tzimisce, pero fueron los Tremere quienes lograron el éxito. De hecho, tal y como lo cuentan algunos, los Tremere utilizaron vitae de un Tzimisce capturado en sus experimentos para hacerse inmortales. Ésta es la razón del odio de los Tzimisce a los Brujos, y los Tremere que caen en las garras del Sabbat suelen sufrir un horrible fin.</w:t>
      </w:r>
    </w:p>
    <w:p>
      <w:pPr>
        <w:pStyle w:val="NormalWeb"/>
        <w:jc w:val="both"/>
        <w:rPr>
          <w:color w:val="000000"/>
          <w:sz w:val="28"/>
        </w:rPr>
      </w:pPr>
      <w:r>
        <w:rPr>
          <w:rFonts w:cs="Tahoma" w:ascii="Tahoma" w:hAnsi="Tahoma"/>
          <w:color w:val="000000"/>
          <w:sz w:val="28"/>
        </w:rPr>
        <w:t>Durante la Gran Revuelta Anarquista, el clan Tzimisce se volvió contra sí mismo, al descubrir los miembros más jóvenes el modo de romper los Vínculos de Sangre que les forzaban a servir a sus mayores. En la lucha que hubo a continuación, los Demonios más jóvenes destruyeron a muchos antiguos y derribaron lo que quedaba de sus bases de poder. Algunos vampiros del Sabbat murmuran que el clan consiguió encontrar y destruir a su progenitor Antediluviano, aunque los demonios no lo confirman ni lo desmienten.</w:t>
      </w:r>
    </w:p>
    <w:p>
      <w:pPr>
        <w:pStyle w:val="NormalWeb"/>
        <w:jc w:val="both"/>
        <w:rPr>
          <w:rFonts w:ascii="Tahoma" w:hAnsi="Tahoma" w:cs="Tahoma"/>
          <w:color w:val="000000"/>
          <w:sz w:val="28"/>
        </w:rPr>
      </w:pPr>
      <w:r>
        <w:rPr>
          <w:rFonts w:cs="Tahoma" w:ascii="Tahoma" w:hAnsi="Tahoma"/>
          <w:color w:val="000000"/>
          <w:sz w:val="28"/>
        </w:rPr>
        <w:t>Ahora, los Tzimisce sirven al Sabbat como eruditos, consejeros y sacerdotes. Muchas prácticas de la secta tienen su origen en las costumbres del clan. Explorando las posibilidades y límites del vampirismo, el clan espera descubrir el gran propósito de la Estirpe como un todo. Si implica la destrucción de todos los arcaicos Antediluvianos, la eliminación de la Camarilla y la vivisección de millones de víctimas del ganado, bueno, todos los experimentos tienen sus consecuencias.</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b/>
          <w:bCs/>
          <w:color w:val="000000"/>
          <w:sz w:val="28"/>
          <w:szCs w:val="48"/>
        </w:rPr>
        <w:drawing>
          <wp:inline distT="0" distB="0" distL="0" distR="0">
            <wp:extent cx="603885" cy="575945"/>
            <wp:effectExtent l="0" t="0" r="0" b="0"/>
            <wp:docPr id="24" name="vvent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ventru" descr=""/>
                    <pic:cNvPicPr>
                      <a:picLocks noChangeAspect="1" noChangeArrowheads="1"/>
                    </pic:cNvPicPr>
                  </pic:nvPicPr>
                  <pic:blipFill>
                    <a:blip r:embed="rId27"/>
                    <a:srcRect l="-44" t="-46" r="-44" b="-46"/>
                    <a:stretch>
                      <a:fillRect/>
                    </a:stretch>
                  </pic:blipFill>
                  <pic:spPr bwMode="auto">
                    <a:xfrm>
                      <a:off x="0" y="0"/>
                      <a:ext cx="603885" cy="575945"/>
                    </a:xfrm>
                    <a:prstGeom prst="rect">
                      <a:avLst/>
                    </a:prstGeom>
                  </pic:spPr>
                </pic:pic>
              </a:graphicData>
            </a:graphic>
          </wp:inline>
        </w:drawing>
      </w:r>
      <w:r>
        <w:rPr>
          <w:b/>
          <w:bCs/>
          <w:color w:val="000000"/>
          <w:sz w:val="28"/>
          <w:szCs w:val="48"/>
        </w:rPr>
        <w:t xml:space="preserve"> </w:t>
      </w:r>
      <w:r>
        <w:rPr>
          <w:rStyle w:val="StrongEmphasis"/>
          <w:rFonts w:cs="Viner Hand ITC;Courier New" w:ascii="Viner Hand ITC;Courier New" w:hAnsi="Viner Hand ITC;Courier New"/>
          <w:color w:val="000000"/>
          <w:sz w:val="28"/>
          <w:szCs w:val="72"/>
        </w:rPr>
        <w:t xml:space="preserve">Ventrue </w:t>
      </w:r>
      <w:r>
        <w:rPr>
          <w:b/>
          <w:bCs/>
          <w:color w:val="000000"/>
          <w:sz w:val="28"/>
          <w:szCs w:val="48"/>
        </w:rPr>
        <w:drawing>
          <wp:inline distT="0" distB="0" distL="0" distR="0">
            <wp:extent cx="619760" cy="5892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44" t="-46" r="-44" b="-46"/>
                    <a:stretch>
                      <a:fillRect/>
                    </a:stretch>
                  </pic:blipFill>
                  <pic:spPr bwMode="auto">
                    <a:xfrm>
                      <a:off x="0" y="0"/>
                      <a:ext cx="619760" cy="58928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Los Vástagos del clan Ventrue tienen una reputación de honorabilidad, gentileza y gusto impecable. Desde tiempos inmemoriales han sido el clan del liderazgo, haciendo cumplir las antiguas tradiciones y buscando dar forma al destino de los Vástagos. En las noches de antaño los Ventrue eran escogidos entre los nobles, los príncipes mercaderes y otros dueños del poder. Actualmente el clan recluta a sus miembros entre las acomodadas familias del "dinero viejo", despiadados trepadores corporativos y políticos. Sea cual sea su origen, preservan la estabilidad y mantienen el orden en la Camarilla. Otro vampiros suelen tomar esto por arrogancia o avaricia, pero para los Ventrue, su papel de pastores es más una carga que un honor.</w:t>
      </w:r>
    </w:p>
    <w:p>
      <w:pPr>
        <w:pStyle w:val="NormalWeb"/>
        <w:jc w:val="both"/>
        <w:rPr>
          <w:color w:val="000000"/>
          <w:sz w:val="28"/>
        </w:rPr>
      </w:pPr>
      <w:r>
        <w:rPr>
          <w:rFonts w:cs="Tahoma" w:ascii="Tahoma" w:hAnsi="Tahoma"/>
          <w:color w:val="000000"/>
          <w:sz w:val="28"/>
        </w:rPr>
        <w:t xml:space="preserve">Apoyan la Mascarada sin reservas, opinando que es lo mejor para los vampiros. Para su mentalidad, los demás clanes son toscos e impetuosos: demasiado preocupados por su comodidad a corto plazo, desdeñan la eternidad del mañana por un poco de vitae esta noche. Sin los Venture no habría Mascarada; sin la Mascarada no habría vampiros. Por tanto, los Ventrue tienen el peso de Atlas sobre sus hombres. Sobrellevan su carga manteniendo firme el labio superior y con un toque de </w:t>
      </w:r>
      <w:r>
        <w:rPr>
          <w:rFonts w:cs="Tahoma" w:ascii="Tahoma" w:hAnsi="Tahoma"/>
          <w:i/>
          <w:iCs/>
          <w:color w:val="000000"/>
          <w:sz w:val="28"/>
        </w:rPr>
        <w:t>noblesse obligue</w:t>
      </w:r>
      <w:r>
        <w:rPr>
          <w:rFonts w:cs="Tahoma" w:ascii="Tahoma" w:hAnsi="Tahoma"/>
          <w:color w:val="000000"/>
          <w:sz w:val="28"/>
        </w:rPr>
        <w:t>. Ningún otro clan podría guiar a los Hijos de Caín en las noches de la inminente Gehena... o eso suelen decir los Ventrue. Después de todo, su reputación está basada en ello.</w:t>
      </w:r>
    </w:p>
    <w:p>
      <w:pPr>
        <w:pStyle w:val="NormalWeb"/>
        <w:jc w:val="both"/>
        <w:rPr>
          <w:color w:val="000000"/>
          <w:sz w:val="28"/>
        </w:rPr>
      </w:pPr>
      <w:r>
        <w:rPr>
          <w:rFonts w:cs="Tahoma" w:ascii="Tahoma" w:hAnsi="Tahoma"/>
          <w:color w:val="000000"/>
          <w:sz w:val="28"/>
        </w:rPr>
        <w:t>Los vampiros de este clan se ven como nobles en el sentido clásico del término, luchando por mantener la posición de quienes están por debajo de ellos. Son los reyes, barones y caballeros de la noche moderna. Aunque el combate ha pasado de los campos de batalla a las salas de juntas y de las palestras de los torneos a los distritos electorales, el clan Ventrue sigue peleando. Los jóvenes levantan y dirigen a sus tropas con sus teléfonos móviles y limosinas, mientras los antiguos miran hacia el horizonte en busca de amenazas que se acercan como nubes de tormenta. Muchos dominios bajo el control de la Camarilla están supervisados por ellos, y se muestran reacios a relajar su presa sobre logros que han costado tantos esfuerzos. La reputación y el éxito pueden llevar lejos a un vampiro en el clan Ventrue, pero nada de ello cuenta si no puede mantener su influencia.</w:t>
      </w:r>
    </w:p>
    <w:p>
      <w:pPr>
        <w:pStyle w:val="NormalWeb"/>
        <w:jc w:val="both"/>
        <w:rPr>
          <w:color w:val="000000"/>
          <w:sz w:val="28"/>
        </w:rPr>
      </w:pPr>
      <w:r>
        <w:rPr>
          <w:rFonts w:cs="Tahoma" w:ascii="Tahoma" w:hAnsi="Tahoma"/>
          <w:color w:val="000000"/>
          <w:sz w:val="28"/>
        </w:rPr>
        <w:t>Otros vampiros suelen difamarlos, acusándoles de ser pomposos, parsimoniosos o incluso tiránicos... pero es a ellos a quienes acuden cuando algo va mal. Los Ventrue cultivan influencia y (cuando pueden) controlan los medios de comunicación, policía, política, sanidad, crimen organizado, industria, finanzas, transporte y hasta la Iglesia del ganado. Cuando otro vampiro necesita ayuda los Ventrue pueden proporcionársela... por un precio.</w:t>
      </w:r>
    </w:p>
    <w:p>
      <w:pPr>
        <w:pStyle w:val="NormalWeb"/>
        <w:jc w:val="both"/>
        <w:rPr>
          <w:rFonts w:ascii="Tahoma" w:hAnsi="Tahoma" w:cs="Tahoma"/>
          <w:color w:val="000000"/>
          <w:sz w:val="28"/>
        </w:rPr>
      </w:pPr>
      <w:r>
        <w:rPr>
          <w:rFonts w:cs="Tahoma" w:ascii="Tahoma" w:hAnsi="Tahoma"/>
          <w:color w:val="000000"/>
          <w:sz w:val="28"/>
        </w:rPr>
        <w:t>Por supuesto, tienden a establecerse en la parte superior de la sociedad humana, donde su sofisticación les resulta muy útil. Aunque se mueven en los mismo círculos sociales que los Toreador, no derrochan su existencia en frivolidades y charlas insulsas. Lucen orgullosos los privilegios del liderazgo y soportan estoicamente sus cargas. Siempre ha sido así, y siempre lo será.</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586740" cy="556260"/>
            <wp:effectExtent l="0" t="0" r="0" b="0"/>
            <wp:docPr id="26" name="vaass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aassami" descr=""/>
                    <pic:cNvPicPr>
                      <a:picLocks noChangeAspect="1" noChangeArrowheads="1"/>
                    </pic:cNvPicPr>
                  </pic:nvPicPr>
                  <pic:blipFill>
                    <a:blip r:embed="rId29"/>
                    <a:srcRect l="-44" t="-46" r="-44" b="-46"/>
                    <a:stretch>
                      <a:fillRect/>
                    </a:stretch>
                  </pic:blipFill>
                  <pic:spPr bwMode="auto">
                    <a:xfrm>
                      <a:off x="0" y="0"/>
                      <a:ext cx="586740" cy="556260"/>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Assamita Antitribu </w:t>
      </w:r>
      <w:r>
        <w:rPr>
          <w:rFonts w:cs="Viner Hand ITC;Courier New" w:ascii="Viner Hand ITC;Courier New" w:hAnsi="Viner Hand ITC;Courier New"/>
          <w:b/>
          <w:bCs/>
          <w:color w:val="000000"/>
          <w:sz w:val="28"/>
          <w:szCs w:val="72"/>
        </w:rPr>
        <w:drawing>
          <wp:inline distT="0" distB="0" distL="0" distR="0">
            <wp:extent cx="622300" cy="6032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44" t="-46" r="-44" b="-46"/>
                    <a:stretch>
                      <a:fillRect/>
                    </a:stretch>
                  </pic:blipFill>
                  <pic:spPr bwMode="auto">
                    <a:xfrm>
                      <a:off x="0" y="0"/>
                      <a:ext cx="622300" cy="603250"/>
                    </a:xfrm>
                    <a:prstGeom prst="rect">
                      <a:avLst/>
                    </a:prstGeom>
                  </pic:spPr>
                </pic:pic>
              </a:graphicData>
            </a:graphic>
          </wp:inline>
        </w:drawing>
      </w:r>
    </w:p>
    <w:p>
      <w:pPr>
        <w:pStyle w:val="NormalWeb"/>
        <w:jc w:val="both"/>
        <w:rPr>
          <w:rFonts w:ascii="Tahoma" w:hAnsi="Tahoma" w:cs="Tahoma"/>
          <w:color w:val="000000"/>
          <w:sz w:val="28"/>
        </w:rPr>
      </w:pPr>
      <w:r>
        <w:rPr>
          <w:rFonts w:cs="Tahoma" w:ascii="Tahoma" w:hAnsi="Tahoma"/>
          <w:color w:val="000000"/>
          <w:sz w:val="28"/>
        </w:rPr>
        <w:t>En las noches que siguieron con la revuelta Anarquista y la convención de Thorns, el clan Assamita se encontró en una situación muy peligrosa. A la vista de la increíble oposición que representaba la joven Camarilla, los Assamita se convirtieron en blanco de la ira de todos los vampiros. para templar la amenaza que representaban los asesinos sarracenos, la Camarilla subyugó al clan con una poderosa maldición Tremere que les impedían beber sangre de Cainita, algo central al código ético de muchos de ellos.</w:t>
      </w:r>
    </w:p>
    <w:p>
      <w:pPr>
        <w:pStyle w:val="NormalWeb"/>
        <w:jc w:val="both"/>
        <w:rPr>
          <w:rFonts w:ascii="Tahoma" w:hAnsi="Tahoma" w:cs="Tahoma"/>
          <w:color w:val="000000"/>
          <w:sz w:val="28"/>
        </w:rPr>
      </w:pPr>
      <w:r>
        <w:rPr>
          <w:rFonts w:cs="Tahoma" w:ascii="Tahoma" w:hAnsi="Tahoma"/>
          <w:color w:val="000000"/>
          <w:sz w:val="28"/>
        </w:rPr>
        <w:t xml:space="preserve">Sin embargo, no todos sucumbieron a la maldición. Algunos valientes, liderados por el primer hulul, al-Humair, se ocultaron. En las noches que siguieron, esta banda de asesinos rebeldes se unió al joven Sabbat, más como desafio a la Camarilla que como apoyo a la filosofía de la nueva secta. Sin embargo, desde entonces los Assamita Antitribu han asumido un importante papel en el Sabbat y se han convertido en los temidos miembros de la Mano Negra. </w:t>
      </w:r>
    </w:p>
    <w:p>
      <w:pPr>
        <w:pStyle w:val="NormalWeb"/>
        <w:jc w:val="both"/>
        <w:rPr>
          <w:rFonts w:ascii="Tahoma" w:hAnsi="Tahoma" w:cs="Tahoma"/>
          <w:color w:val="000000"/>
          <w:sz w:val="28"/>
        </w:rPr>
      </w:pPr>
      <w:r>
        <w:rPr>
          <w:rFonts w:cs="Tahoma" w:ascii="Tahoma" w:hAnsi="Tahoma"/>
          <w:color w:val="000000"/>
          <w:sz w:val="28"/>
        </w:rPr>
        <w:t xml:space="preserve">Los Assamita antitribu sirven a su clan antes que al Sabbat, aunque muchas de las creencias son comunes. Al contrario que los miembros del clan original, estos vampiros no reverencian a Haqim, al que ven como a todos los odiados antediluvianos: como una fuerza corrupta y maligna que una noche despertará para devorar a sus hijos. Los Assamita antitribu prefieren intentar acercarse lo más posible a Caín, lo que el clan principal considera una abominación. No obstante, lo dos grupos parecen tratarse con un relativo civismo, aunque nadie ajeno a ellos sabe exactamente porque. De hecho, los Assamita antitribu parecen considerarse superiores a sus hermanos, a los que recriminan sin piedad por haberse sometido a la maldición de la Camarilla aun después de esta rota. </w:t>
      </w:r>
    </w:p>
    <w:p>
      <w:pPr>
        <w:pStyle w:val="NormalWeb"/>
        <w:jc w:val="both"/>
        <w:rPr>
          <w:rFonts w:ascii="Tahoma" w:hAnsi="Tahoma" w:cs="Tahoma"/>
          <w:color w:val="000000"/>
          <w:sz w:val="28"/>
        </w:rPr>
      </w:pPr>
      <w:r>
        <w:rPr>
          <w:rFonts w:cs="Tahoma" w:ascii="Tahoma" w:hAnsi="Tahoma"/>
          <w:color w:val="000000"/>
          <w:sz w:val="28"/>
        </w:rPr>
        <w:t xml:space="preserve">Como los miembros del clan original, estos Assamita son maestros del asesinato y de la muerte silenciosa. Los Ángeles de Caín son una importante ayuda militar para el Sabbat, que sin ellos perdería su brillantez táctica y su capacidad. Muchos Assamita antitribu ostentan importantes cargos militares dentro de la secta, y son más aun los que terminan convirtiéndose en héroes-asesinos, dejando cadáveres y cenizas de infieles caídos para marcar su paso sigiloso. </w:t>
      </w:r>
    </w:p>
    <w:p>
      <w:pPr>
        <w:pStyle w:val="NormalWeb"/>
        <w:jc w:val="both"/>
        <w:rPr>
          <w:rFonts w:ascii="Tahoma" w:hAnsi="Tahoma" w:cs="Tahoma"/>
          <w:color w:val="000000"/>
          <w:sz w:val="28"/>
        </w:rPr>
      </w:pPr>
      <w:r>
        <w:rPr>
          <w:rFonts w:cs="Tahoma" w:ascii="Tahoma" w:hAnsi="Tahoma"/>
          <w:color w:val="000000"/>
          <w:sz w:val="28"/>
        </w:rPr>
        <w:t xml:space="preserve">Estos vampiros no suelen asumir la función de sacerdotes de manada, aunque muchos se hacen ducti, especialmente en las manadas orientadas hacia el combate o hacia el asesinato. La mayoría de los Ángeles de Caín pertenecen a manadas exclusivamente Assamitas, aunque cada vez más rompen este molde y se convierten en importantes refuerzos para grupos más diversos. No proselitizan con la misma intensidad que sus hermanos, creyendo vanidoso el convertir a otros a su fe. Al final Caín reconocerá a los suyos, y los demás tendrán la opción de unirse a él o tomar su propia senda. </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b/>
          <w:bCs/>
          <w:color w:val="000000"/>
          <w:sz w:val="28"/>
          <w:szCs w:val="48"/>
        </w:rPr>
        <w:drawing>
          <wp:inline distT="0" distB="0" distL="0" distR="0">
            <wp:extent cx="619125" cy="590550"/>
            <wp:effectExtent l="0" t="0" r="0" b="0"/>
            <wp:docPr id="28" name="vagang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gangre" descr=""/>
                    <pic:cNvPicPr>
                      <a:picLocks noChangeAspect="1" noChangeArrowheads="1"/>
                    </pic:cNvPicPr>
                  </pic:nvPicPr>
                  <pic:blipFill>
                    <a:blip r:embed="rId31"/>
                    <a:srcRect l="-44" t="-46" r="-44" b="-46"/>
                    <a:stretch>
                      <a:fillRect/>
                    </a:stretch>
                  </pic:blipFill>
                  <pic:spPr bwMode="auto">
                    <a:xfrm>
                      <a:off x="0" y="0"/>
                      <a:ext cx="619125" cy="590550"/>
                    </a:xfrm>
                    <a:prstGeom prst="rect">
                      <a:avLst/>
                    </a:prstGeom>
                  </pic:spPr>
                </pic:pic>
              </a:graphicData>
            </a:graphic>
          </wp:inline>
        </w:drawing>
      </w:r>
      <w:r>
        <w:rPr>
          <w:b/>
          <w:bCs/>
          <w:color w:val="000000"/>
          <w:sz w:val="28"/>
          <w:szCs w:val="48"/>
        </w:rPr>
        <w:t xml:space="preserve"> </w:t>
      </w:r>
      <w:r>
        <w:rPr>
          <w:rStyle w:val="StrongEmphasis"/>
          <w:rFonts w:cs="Viner Hand ITC;Courier New" w:ascii="Viner Hand ITC;Courier New" w:hAnsi="Viner Hand ITC;Courier New"/>
          <w:color w:val="000000"/>
          <w:sz w:val="28"/>
          <w:szCs w:val="72"/>
        </w:rPr>
        <w:t xml:space="preserve">Gangrel Antitribu </w:t>
      </w:r>
      <w:r>
        <w:rPr>
          <w:b/>
          <w:bCs/>
          <w:color w:val="000000"/>
          <w:sz w:val="28"/>
          <w:szCs w:val="48"/>
        </w:rPr>
        <w:drawing>
          <wp:inline distT="0" distB="0" distL="0" distR="0">
            <wp:extent cx="619125" cy="5905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2"/>
                    <a:srcRect l="-44" t="-46" r="-44" b="-46"/>
                    <a:stretch>
                      <a:fillRect/>
                    </a:stretch>
                  </pic:blipFill>
                  <pic:spPr bwMode="auto">
                    <a:xfrm>
                      <a:off x="0" y="0"/>
                      <a:ext cx="619125" cy="590550"/>
                    </a:xfrm>
                    <a:prstGeom prst="rect">
                      <a:avLst/>
                    </a:prstGeom>
                  </pic:spPr>
                </pic:pic>
              </a:graphicData>
            </a:graphic>
          </wp:inline>
        </w:drawing>
      </w:r>
    </w:p>
    <w:p>
      <w:pPr>
        <w:pStyle w:val="NormalWeb"/>
        <w:jc w:val="both"/>
        <w:rPr/>
      </w:pPr>
      <w:r>
        <w:rPr>
          <w:color w:val="000000"/>
          <w:sz w:val="28"/>
        </w:rPr>
        <w:t> </w:t>
      </w:r>
      <w:r>
        <w:rPr>
          <w:rFonts w:cs="Tahoma" w:ascii="Tahoma" w:hAnsi="Tahoma"/>
          <w:color w:val="000000"/>
          <w:sz w:val="28"/>
        </w:rPr>
        <w:t xml:space="preserve">Ferales e indómitos, los Gangrel antitribu muestran un lado animal al Sabbat. Habiendo crecido alejados de la herencia Gitana de los Gangrel principales, han regresado a su lado bestial, convirtiéndose en letales cazadores con una habilidad sin igual para perseguir a sus presas. El clan dispone tanto de asesinos sutiles como de bestias salvajes, y su capacidad para eliminar a sus enemigos es una gran fuerza para la secta. Sin embargo, los Gangrel antitribu no son matones sádicos como los Brujah, o autómatas sin cerebro como los Hermanos de Sangre. Son criaturas instintivas y depredadoras que disfrutan de la emoción de la caza casi tanto como de la exaltación de la sangre. </w:t>
        <w:br/>
        <w:br/>
        <w:t xml:space="preserve">Los Gangrel del Sabbat han recibido en los últimos tiempo muchos defensores de la Camarilla, aunque no parecen querer compartir los motivos de este éxodo. Muchos hablan entre susurros sobre "horrores durmientes" que han despertado, y dicen que el Sabbat "no ha tenido problemas". La secta parece frustrada por este giro de los acontecimientos y por la negativa de los nuevos reclutas a hablar sobre sus motivaciones, pero sea lo que sea lo que asusta a estos depredadores urbanos, debe ser de una escala épica. </w:t>
        <w:br/>
        <w:br/>
        <w:t>Los Gangrel antitribu se dividen en dos sub-clanes, según una desviación en la sangre del clan que se cree que se produjo a finales del siglo XVIII. Los Gangrel "originales", conocidos en el Sabbat como Rurales, son similares a sus hermanos de la Camarilla, rechazando la sociedad y buscándose la no-vid como cazadores solitarios. Recuerdan a los monstruosos vampiros de las leyendas mortales, pues poseen la capacidad de asumir formas animales e invocar a las criaturas menores de la naturaleza. Los Gangrel Rurales apoyan al Sabbat como exploradores y guerreros, empleando sus contacto animales para obtener información y su capacidad combativa para hacer pedazos a sus enemigos.</w:t>
      </w:r>
    </w:p>
    <w:p>
      <w:pPr>
        <w:pStyle w:val="NormalWeb"/>
        <w:jc w:val="both"/>
        <w:rPr>
          <w:rFonts w:ascii="Tahoma" w:hAnsi="Tahoma" w:cs="Tahoma"/>
          <w:color w:val="000000"/>
          <w:sz w:val="28"/>
        </w:rPr>
      </w:pPr>
      <w:r>
        <w:rPr>
          <w:rFonts w:cs="Tahoma" w:ascii="Tahoma" w:hAnsi="Tahoma"/>
          <w:color w:val="000000"/>
          <w:sz w:val="28"/>
        </w:rPr>
        <w:t xml:space="preserve">Se dice que los Gangrel Urbanos se convirtieron en una línea de sangre diferenciada en la época de la Revolución Industrial, cuando las ciudades se hicieron mayores y menos dependientes de los recursos del extrarradio. En vez de buscar alimento en los campos, algunos construyeron refugios en las urbes, convirtiéndose en monstruos de leyenda y extendiendo el terror con sus orgías de sangre. No son menos bestiales que sus hermanos Rurales, y se ocultan entre la basura de los callejones de las ciudades, no en los bosques infestados de Lupinos. </w:t>
      </w:r>
    </w:p>
    <w:p>
      <w:pPr>
        <w:pStyle w:val="NormalWeb"/>
        <w:jc w:val="both"/>
        <w:rPr>
          <w:color w:val="000000"/>
          <w:sz w:val="28"/>
        </w:rPr>
      </w:pPr>
      <w:r>
        <w:rPr>
          <w:rFonts w:cs="Tahoma" w:ascii="Tahoma" w:hAnsi="Tahoma"/>
          <w:color w:val="000000"/>
          <w:sz w:val="28"/>
        </w:rPr>
        <w:t xml:space="preserve">Sin embargo, estos vampiros comprenden mejor que sus hermanos la importancia de vigilarse las espaldas durante las tumultuosas noches que preceden a la Gehena. Las ciudades y campos albergan muchos peligros, y una manada tiene una mejor oportunidad de encargarse de ellos que un cazador solitario. Por este motivo los Gangrel del Sabbat se consideran más en contacto con s lado animal que los de la Camarilla o los independientes, emulando a los lobos y leones. </w:t>
      </w:r>
    </w:p>
    <w:p>
      <w:pPr>
        <w:pStyle w:val="NormalWeb"/>
        <w:jc w:val="center"/>
        <w:rPr>
          <w:color w:val="000000"/>
          <w:sz w:val="28"/>
        </w:rPr>
      </w:pPr>
      <w:r>
        <w:rPr>
          <w:b/>
          <w:bCs/>
          <w:color w:val="000000"/>
          <w:sz w:val="28"/>
          <w:szCs w:val="48"/>
        </w:rPr>
        <w:drawing>
          <wp:inline distT="0" distB="0" distL="0" distR="0">
            <wp:extent cx="619125" cy="590550"/>
            <wp:effectExtent l="0" t="0" r="0" b="0"/>
            <wp:docPr id="30" name="vamalk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amalkav" descr=""/>
                    <pic:cNvPicPr>
                      <a:picLocks noChangeAspect="1" noChangeArrowheads="1"/>
                    </pic:cNvPicPr>
                  </pic:nvPicPr>
                  <pic:blipFill>
                    <a:blip r:embed="rId33"/>
                    <a:srcRect l="-44" t="-46" r="-44" b="-46"/>
                    <a:stretch>
                      <a:fillRect/>
                    </a:stretch>
                  </pic:blipFill>
                  <pic:spPr bwMode="auto">
                    <a:xfrm>
                      <a:off x="0" y="0"/>
                      <a:ext cx="619125" cy="590550"/>
                    </a:xfrm>
                    <a:prstGeom prst="rect">
                      <a:avLst/>
                    </a:prstGeom>
                  </pic:spPr>
                </pic:pic>
              </a:graphicData>
            </a:graphic>
          </wp:inline>
        </w:drawing>
      </w:r>
      <w:r>
        <w:rPr>
          <w:b/>
          <w:bCs/>
          <w:color w:val="000000"/>
          <w:sz w:val="28"/>
          <w:szCs w:val="48"/>
        </w:rPr>
        <w:t xml:space="preserve"> </w:t>
      </w:r>
      <w:r>
        <w:rPr>
          <w:rStyle w:val="StrongEmphasis"/>
          <w:rFonts w:cs="Viner Hand ITC;Courier New" w:ascii="Viner Hand ITC;Courier New" w:hAnsi="Viner Hand ITC;Courier New"/>
          <w:color w:val="000000"/>
          <w:sz w:val="28"/>
          <w:szCs w:val="72"/>
        </w:rPr>
        <w:t xml:space="preserve">Malkavian Antitribu </w:t>
      </w:r>
      <w:r>
        <w:rPr>
          <w:b/>
          <w:bCs/>
          <w:color w:val="000000"/>
          <w:sz w:val="28"/>
          <w:szCs w:val="48"/>
        </w:rPr>
        <w:drawing>
          <wp:inline distT="0" distB="0" distL="0" distR="0">
            <wp:extent cx="619125" cy="5905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4"/>
                    <a:srcRect l="-44" t="-46" r="-44" b="-46"/>
                    <a:stretch>
                      <a:fillRect/>
                    </a:stretch>
                  </pic:blipFill>
                  <pic:spPr bwMode="auto">
                    <a:xfrm>
                      <a:off x="0" y="0"/>
                      <a:ext cx="619125" cy="590550"/>
                    </a:xfrm>
                    <a:prstGeom prst="rect">
                      <a:avLst/>
                    </a:prstGeom>
                  </pic:spPr>
                </pic:pic>
              </a:graphicData>
            </a:graphic>
          </wp:inline>
        </w:drawing>
      </w:r>
    </w:p>
    <w:p>
      <w:pPr>
        <w:pStyle w:val="NormalWeb"/>
        <w:jc w:val="both"/>
        <w:rPr/>
      </w:pPr>
      <w:r>
        <w:rPr>
          <w:color w:val="000000"/>
          <w:sz w:val="28"/>
        </w:rPr>
        <w:t> </w:t>
      </w:r>
      <w:r>
        <w:rPr>
          <w:rFonts w:cs="Tahoma" w:ascii="Tahoma" w:hAnsi="Tahoma"/>
          <w:color w:val="000000"/>
          <w:sz w:val="28"/>
        </w:rPr>
        <w:t>Los Cainitas son la naturaleza primordial de la humanidad encarnada, y los Sabbat son Vástagos que aceptan su naturaleza y se deleitan en el poder de la Bestia. Por tanto, los Malkavian antitribu son la Bestia liberada. Mientras que sus hermanos de la Camarilla puede mostrar o ilustrar una idea empleando su locura, los antitribu parecen más interesados en extender esta locura como si fuera una enfermedad. Si un Malkavian está loco como una cabra, los antitribu están locos como una cabra rabiosa.</w:t>
      </w:r>
    </w:p>
    <w:p>
      <w:pPr>
        <w:pStyle w:val="NormalWeb"/>
        <w:jc w:val="both"/>
        <w:rPr>
          <w:rFonts w:ascii="Tahoma" w:hAnsi="Tahoma" w:cs="Tahoma"/>
          <w:color w:val="000000"/>
          <w:sz w:val="28"/>
        </w:rPr>
      </w:pPr>
      <w:r>
        <w:rPr>
          <w:rFonts w:cs="Tahoma" w:ascii="Tahoma" w:hAnsi="Tahoma"/>
          <w:color w:val="000000"/>
          <w:sz w:val="28"/>
        </w:rPr>
        <w:t xml:space="preserve">Estos vampiros blanden su demencia como espadas de doble filo. Para ellos, la locura es un arma que los distorsiona más allá de toda ayuda. La maestría en su utilización puede llevar décadas, incluso siglos. Al fin son totalmente independientes, aún que estén unidos a los demás Piraos por una inescrutable conciencia de grupo. A los miembros de este clan no se los olvida fácilmente... por mucho que se intente. Los Malkavian antitribu son expertos en el abuso psicológico. Combinando las palabras enérgicas con la sutileza y el uso de la confianza (violada por momentos de absoluto terror), estos monstruos pueden obtener información hasta de la víctima más estoica o mortificar al más firme de los cautivos. Ese es el motivo por el que el Sabbat no ha destruido a este clan: es demasiado útil. Desde el más distinguido arzobispo hasta del ductus más humilde, todos los que han tratado con los Piraos saben que se trata de un arma que puede aniquilar al que la que emplee. </w:t>
        <w:br/>
        <w:br/>
        <w:t xml:space="preserve">Como los demás Malkavian, los antitribu sufren la marca permanente de la locura, aunque pocos son conscientes de su enfermedad incurable. Además, en el Sabbat existen numerosos modos de liberar su "filosofía". Parecen temer menos a la Muerte Definitiva que cualquier otro Cainita, tanto dentro como fuera de la secta. También son excelente soldados u oficiales en tiempos de guerra, ya que no les asusta hacer lo que sea con tal de vencer. Los Malkavian antitribu creen que no importa quién luche las batallas, siempre que el resultado sea el caos y el mantenimiento del ciclo caótico. </w:t>
      </w:r>
    </w:p>
    <w:p>
      <w:pPr>
        <w:pStyle w:val="NormalWeb"/>
        <w:jc w:val="both"/>
        <w:rPr>
          <w:rFonts w:ascii="Tahoma" w:hAnsi="Tahoma" w:cs="Tahoma"/>
          <w:color w:val="000000"/>
          <w:sz w:val="28"/>
        </w:rPr>
      </w:pPr>
      <w:r>
        <w:rPr>
          <w:rFonts w:cs="Tahoma" w:ascii="Tahoma" w:hAnsi="Tahoma"/>
          <w:color w:val="000000"/>
          <w:sz w:val="28"/>
        </w:rPr>
        <w:t xml:space="preserve">Durante un tiempo el Sabbat no supo cómo tratar estos locos. Los Piraos seguían las ordenes cuando les convenía, pero por lo general eran incontrolables. Algunas manadas mantenían encerrados a sus Malkavian, atados en sótanos y criptas hasta que necesitaba lanzarlos contra sus enemigos. </w:t>
      </w:r>
    </w:p>
    <w:p>
      <w:pPr>
        <w:pStyle w:val="NormalWeb"/>
        <w:jc w:val="both"/>
        <w:rPr>
          <w:rFonts w:ascii="Tahoma" w:hAnsi="Tahoma" w:cs="Tahoma"/>
          <w:color w:val="000000"/>
          <w:sz w:val="28"/>
        </w:rPr>
      </w:pPr>
      <w:r>
        <w:rPr>
          <w:rFonts w:cs="Tahoma" w:ascii="Tahoma" w:hAnsi="Tahoma"/>
          <w:color w:val="000000"/>
          <w:sz w:val="28"/>
        </w:rPr>
        <w:t xml:space="preserve">Según un rumor popular, fue esta falta de respeto hacia su perspicacia única lo que promovió la gran "enfermedad" Malkavian. En la profundidad de un delirio comenzaron a formarse las semillas de una psicosis de masas. Puede que fuera un intento de los Malkavian antitribu de mostrar a los clanes que no podían ser manipulados tan fácilmente, o que no fuera nada más que una diversión del momento. El cualquier caso, hay una cosa cierta: el clan principal también ha sido "infectado". Sólo los Malkavian antitribu saben lo que esto significa, pero las posibles repercusiones inquietan hasta al más templado de los Lasombra. Incluso esta pequeña información sólo se ha obtenido cotejando testimonios aislados de Cainitas preocupados. </w:t>
      </w:r>
    </w:p>
    <w:p>
      <w:pPr>
        <w:pStyle w:val="NormalWeb"/>
        <w:jc w:val="both"/>
        <w:rPr>
          <w:rFonts w:ascii="Tahoma" w:hAnsi="Tahoma" w:cs="Tahoma"/>
          <w:color w:val="000000"/>
          <w:sz w:val="28"/>
        </w:rPr>
      </w:pPr>
      <w:r>
        <w:rPr>
          <w:rFonts w:cs="Tahoma" w:ascii="Tahoma" w:hAnsi="Tahoma"/>
          <w:color w:val="000000"/>
          <w:sz w:val="28"/>
        </w:rPr>
        <w:t xml:space="preserve">La locura de estos vampiros muestra un tinte claramente violento. Corre rumores sobre sacerdotes de manada que adivinan el éxito de una Partida de Guerra leyendo las entrañas arrancadas de un humano aún vivo, y sobre profetas enloquecidos que presagian la llegada de la Gehena desde estos Tiempos de la Sangre Débil. Los más peligrosos (los asesinos múltiples, los sectarios suicidas) pueden ser "criados" para misiones especiales en territorios firmemente controlados por la Camarilla, siendo enviados a extender la locura que les lastra para pavimentar el camino de la Gran Yihad. </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32" name="vanos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vanosfer" descr=""/>
                    <pic:cNvPicPr>
                      <a:picLocks noChangeAspect="1" noChangeArrowheads="1"/>
                    </pic:cNvPicPr>
                  </pic:nvPicPr>
                  <pic:blipFill>
                    <a:blip r:embed="rId35"/>
                    <a:srcRect l="-44" t="-46" r="-44" b="-46"/>
                    <a:stretch>
                      <a:fillRect/>
                    </a:stretch>
                  </pic:blipFill>
                  <pic:spPr bwMode="auto">
                    <a:xfrm>
                      <a:off x="0" y="0"/>
                      <a:ext cx="619125" cy="590550"/>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Nosferatu Antitribu </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6"/>
                    <a:srcRect l="-44" t="-46" r="-44" b="-46"/>
                    <a:stretch>
                      <a:fillRect/>
                    </a:stretch>
                  </pic:blipFill>
                  <pic:spPr bwMode="auto">
                    <a:xfrm>
                      <a:off x="0" y="0"/>
                      <a:ext cx="619125" cy="590550"/>
                    </a:xfrm>
                    <a:prstGeom prst="rect">
                      <a:avLst/>
                    </a:prstGeom>
                  </pic:spPr>
                </pic:pic>
              </a:graphicData>
            </a:graphic>
          </wp:inline>
        </w:drawing>
      </w:r>
    </w:p>
    <w:p>
      <w:pPr>
        <w:pStyle w:val="NormalWeb"/>
        <w:jc w:val="both"/>
        <w:rPr/>
      </w:pPr>
      <w:r>
        <w:rPr>
          <w:color w:val="000000"/>
          <w:sz w:val="28"/>
        </w:rPr>
        <w:t> </w:t>
      </w:r>
      <w:r>
        <w:rPr>
          <w:rFonts w:cs="Tahoma" w:ascii="Tahoma" w:hAnsi="Tahoma"/>
          <w:color w:val="000000"/>
          <w:sz w:val="28"/>
        </w:rPr>
        <w:t xml:space="preserve">Los historiadores Cainitas sospechan que los Nosferatu antitribu se unieron al Sabbat no por resentimiento hacia sus antiguos, sino por un motivo más malévolo ocultó bajo la fachada purulenta del clan. De hecho, este grupo parece estar al menos en términos cordiales con sus hermanos de la camarilla, aunque su aparente cohesión puede deberse únicamente al hecho de que están más allá de cosas como las alianzas mezquinas, concentrándose en las fuerzas que amenazan al clan cada noche. Por supuesto, tanto los Nosferatu como sus antitribu callan cuando se les pregunta al respecto, lo que inclina a los demás vampiros a creer que estos asuntos son estrictamente privados. </w:t>
        <w:br/>
        <w:br/>
        <w:t xml:space="preserve">Como los Nosferatu de la camarilla, los antitribu están terriblemente deformados, condenados a una no-vida eterna escondidos de los mortales o, dadas las tendencias del Sabbat, atormentándolos. Los Bichos crean sus refugios en las vastas redes de alcantarillado bajo las ciudades, formando guaridas y nidos que horrorizan a todos los que bajan a hablar con ellos. Algunos llegan a deleitarse en su fealdad monstruosa, haciendo lo posible por desagradar a Cainitas y a mortales. En este sentido, el Sabbat les ha influido notablemente, pues han abandonado todo lo que en ellos es humano y han aceptado su maldición con estoica resolución. </w:t>
      </w:r>
    </w:p>
    <w:p>
      <w:pPr>
        <w:pStyle w:val="NormalWeb"/>
        <w:jc w:val="both"/>
        <w:rPr>
          <w:rFonts w:ascii="Tahoma" w:hAnsi="Tahoma" w:cs="Tahoma"/>
          <w:color w:val="000000"/>
          <w:sz w:val="28"/>
        </w:rPr>
      </w:pPr>
      <w:r>
        <w:rPr>
          <w:rFonts w:cs="Tahoma" w:ascii="Tahoma" w:hAnsi="Tahoma"/>
          <w:color w:val="000000"/>
          <w:sz w:val="28"/>
        </w:rPr>
        <w:t xml:space="preserve">Irónicamente, o quizá debido a sus desfiguraciones, los Nosferatu antitribu son quizá el más humano de los clanes de la secta. Habiendo trascendido la necesidad de la brutalidad ostentosa, los Bichos han aceptado su monstruosidad. No se bañan en sangre ni se dan a carnicerías sin sentido; cada uno de sus movimientos tiene una precisión calculada, diseñada para lograr el efecto exacto que se sea lograr, ya sea respeto, miedo o comprensión. Muchos jóvenes de la secta los consideran blandos... hasta que se tropieza con ellos en las alcantarillas y descubren la verdadera malicia de sus almas negras. </w:t>
        <w:br/>
        <w:br/>
        <w:t>Cómo hacen los Nosferatu desde tiempos inmemoriales, los antitribu trafican en el mercado de la información. Cultivan vastas redes de informantes y secretos, al tiempo que lavan muy pocos trapos propios públicamente. Muchos Sabbat les consultan cuando quieren información común (ya que el clan no es conocido por dedicarse a lo oculto), como quien reta a quien por una posición, o cuál de los templarios de vista es realidad un Inquisidor. "Los Bichos lo saben todo", se dice, y los Nosferatu antitribu no hacen nada por cambiar esta impresión, ocultándose en la penumbra y conversando con sus alimañas espías.</w:t>
      </w:r>
    </w:p>
    <w:p>
      <w:pPr>
        <w:pStyle w:val="NormalWeb"/>
        <w:jc w:val="both"/>
        <w:rPr>
          <w:rFonts w:ascii="Tahoma" w:hAnsi="Tahoma" w:cs="Tahoma"/>
          <w:color w:val="000000"/>
          <w:sz w:val="28"/>
        </w:rPr>
      </w:pPr>
      <w:r>
        <w:rPr>
          <w:rFonts w:cs="Tahoma" w:ascii="Tahoma" w:hAnsi="Tahoma"/>
          <w:color w:val="000000"/>
          <w:sz w:val="28"/>
        </w:rPr>
        <w:t xml:space="preserve">Más que cualquier otro clan, los Nosferatu antitribu temen a los Antediluvianos (se puede decir que los otros clanes los desprecian). Al hablar de los Ancianos, la respuesta más frecuente es el terror. En las oscuras leyendas de clan su progenitor, disgustado con sus chiquillos y humillado por Caín, liberó un gran mal sobre los suyos para absorberlos de su monstruosidad. Si esto es cierto todos los vampiros deberían cuidarse, pues estos cazadores deben ser realmente terroríficos. </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34" name="varav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aravnos" descr=""/>
                    <pic:cNvPicPr>
                      <a:picLocks noChangeAspect="1" noChangeArrowheads="1"/>
                    </pic:cNvPicPr>
                  </pic:nvPicPr>
                  <pic:blipFill>
                    <a:blip r:embed="rId37"/>
                    <a:srcRect l="-44" t="-46" r="-44" b="-46"/>
                    <a:stretch>
                      <a:fillRect/>
                    </a:stretch>
                  </pic:blipFill>
                  <pic:spPr bwMode="auto">
                    <a:xfrm>
                      <a:off x="0" y="0"/>
                      <a:ext cx="619125" cy="590550"/>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Ravnos Antitribu </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8"/>
                    <a:srcRect l="-44" t="-46" r="-44" b="-46"/>
                    <a:stretch>
                      <a:fillRect/>
                    </a:stretch>
                  </pic:blipFill>
                  <pic:spPr bwMode="auto">
                    <a:xfrm>
                      <a:off x="0" y="0"/>
                      <a:ext cx="619125" cy="590550"/>
                    </a:xfrm>
                    <a:prstGeom prst="rect">
                      <a:avLst/>
                    </a:prstGeom>
                  </pic:spPr>
                </pic:pic>
              </a:graphicData>
            </a:graphic>
          </wp:inline>
        </w:drawing>
      </w:r>
    </w:p>
    <w:p>
      <w:pPr>
        <w:pStyle w:val="NormalWeb"/>
        <w:jc w:val="both"/>
        <w:rPr>
          <w:rFonts w:ascii="Tahoma" w:hAnsi="Tahoma" w:cs="Tahoma"/>
          <w:color w:val="000000"/>
          <w:sz w:val="28"/>
        </w:rPr>
      </w:pPr>
      <w:r>
        <w:rPr>
          <w:rFonts w:cs="Tahoma" w:ascii="Tahoma" w:hAnsi="Tahoma"/>
          <w:color w:val="000000"/>
          <w:sz w:val="28"/>
        </w:rPr>
        <w:t>Existe un dicho en el Sabbat: es mejor tratar con el mismísimo Diablo que con un Ravnos antitribu, ya que no sacarás nada de ninguno de los dos.</w:t>
      </w:r>
    </w:p>
    <w:p>
      <w:pPr>
        <w:pStyle w:val="NormalWeb"/>
        <w:jc w:val="both"/>
        <w:rPr>
          <w:rFonts w:ascii="Tahoma" w:hAnsi="Tahoma" w:cs="Tahoma"/>
          <w:color w:val="000000"/>
          <w:sz w:val="28"/>
        </w:rPr>
      </w:pPr>
      <w:r>
        <w:rPr>
          <w:rFonts w:cs="Tahoma" w:ascii="Tahoma" w:hAnsi="Tahoma"/>
          <w:color w:val="000000"/>
          <w:sz w:val="28"/>
        </w:rPr>
        <w:t>En las noches olvidadas de la historia, probablemente poco después de la Convención de Thorns, una facción de los Ravnos se apartó de su herencia gitana tras descubrir al Sabbat. Aunque la secta estaba respaldada por una grandiosa ideología, estos Ravnos separatistas se enamoraron de la 'vida' de aquellos vampiros. No se enredaban en complejos acertijos hinduistas sobre el drama, ni subvertían sus naturalezas bestiales. Estaba compuesta por vampiros hechos y derechos, y ofrecía numerosas oportunidades para el engaño perverso y la curiosidad de estos jóvenes desertores, que se convirtieron en los primeros Ravnos antitribu.</w:t>
      </w:r>
    </w:p>
    <w:p>
      <w:pPr>
        <w:pStyle w:val="NormalWeb"/>
        <w:jc w:val="both"/>
        <w:rPr>
          <w:rFonts w:ascii="Tahoma" w:hAnsi="Tahoma" w:cs="Tahoma"/>
          <w:color w:val="000000"/>
          <w:sz w:val="28"/>
        </w:rPr>
      </w:pPr>
      <w:r>
        <w:rPr>
          <w:rFonts w:cs="Tahoma" w:ascii="Tahoma" w:hAnsi="Tahoma"/>
          <w:color w:val="000000"/>
          <w:sz w:val="28"/>
        </w:rPr>
        <w:t>Desde entonces no han tenido mucha relación con la secta, sirviéndola cuando era conveniente y aprovechando de la falta de comunicación provocada por los constantes viajes. Algunos se preguntan porque se mantiene esta alianza, pero cuando una información descubierta por los Pícaros vuelve las tornas en un asedio, o un Ravnos antitribu emprendedor logra seducir a la progenie de un príncipe de la camarilla, todos estos miedos se evaporan. Se diría que estos vampiros han vuelto la espalda a su clan original, aunque sólo sea para librarse de la aplastante presencia de sus antiguos: esa es la naturaleza del Sabbat.</w:t>
        <w:br/>
        <w:br/>
        <w:t>La existencia nómada de la mayoría de las manadas es ideal para los Ravnos antitribu. Su idea de poseer un refugio permanente es casi anatema para los Pícaros, que no desean otra cosa que servir a su grupo creando bases temporales desde las que explorar el territorio enemigo, sabiendo que puede levantar el campamento y marcharse cuando sea necesario. Esta peregrinación es su ideal en estas noches modernas, pero muchos sospechan que sus raíces son mucho más profundas, posiblemente surgiendo de los prejuicios raciales y culturales que acosaron a los ancestros humanos de los Ravnos antitribu, y a los siglos pasados huyendo de la persecución. Un Ravnos del Sabbat se aburrirá o quedará estancado con menos frecuencia que su hermano independiente, ya que no suele apoyar las mismas filosofías complejas.</w:t>
      </w:r>
    </w:p>
    <w:p>
      <w:pPr>
        <w:pStyle w:val="NormalWeb"/>
        <w:jc w:val="both"/>
        <w:rPr>
          <w:rFonts w:ascii="Tahoma" w:hAnsi="Tahoma" w:cs="Tahoma"/>
          <w:color w:val="000000"/>
          <w:sz w:val="28"/>
        </w:rPr>
      </w:pPr>
      <w:r>
        <w:rPr>
          <w:rFonts w:cs="Tahoma" w:ascii="Tahoma" w:hAnsi="Tahoma"/>
          <w:color w:val="000000"/>
          <w:sz w:val="28"/>
        </w:rPr>
        <w:t>Aunque el Ravnos medio posee un encanto libertino que puede proporcionarle un compañero temporal o dos, los antitribu prácticamente carecen de aliados mortales en los que puedan confiar. Siguen la idea de "ámalos y déjalos", y emplean sus grandes talentos con ambos sexos por placer personal y para reunir información.</w:t>
        <w:br/>
        <w:br/>
        <w:t>Aparte de la secta, los Ravnos antitribu tienen un código tradicional de conducta para tratar con sus camaradas de clan. Puede ser difícil de seguir para aquellos ajenos al clan, pero la palabra que dan a su manada es ley. Cumplen fielmente sus acuerdos verbales, como todos los Ravnos, pero los Pícaros van un paso más allá. Si un miembro del Sabbat quiere algo por escrito, se firmará mojando la punta de la pluma en la sangre de una herida abierta en el brazo. Para ellos, esta atadura es tan fuerte como la Vaulderie. Violar este código representa una importante perdida de honor con los demás Ravnos, extendiéndose el efecto al resto de la secta. Pocos antitribu se sienten cómodos ofreciendo estas garantías a los demás miembros del Sabbat, y la mayoría se indigna ante la mera sugerencia de la idea.</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36" name="vaset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vasetita" descr=""/>
                    <pic:cNvPicPr>
                      <a:picLocks noChangeAspect="1" noChangeArrowheads="1"/>
                    </pic:cNvPicPr>
                  </pic:nvPicPr>
                  <pic:blipFill>
                    <a:blip r:embed="rId39"/>
                    <a:srcRect l="-44" t="-46" r="-44" b="-46"/>
                    <a:stretch>
                      <a:fillRect/>
                    </a:stretch>
                  </pic:blipFill>
                  <pic:spPr bwMode="auto">
                    <a:xfrm>
                      <a:off x="0" y="0"/>
                      <a:ext cx="619125" cy="590550"/>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Serpientes De La Luz </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0"/>
                    <a:srcRect l="-44" t="-46" r="-44" b="-46"/>
                    <a:stretch>
                      <a:fillRect/>
                    </a:stretch>
                  </pic:blipFill>
                  <pic:spPr bwMode="auto">
                    <a:xfrm>
                      <a:off x="0" y="0"/>
                      <a:ext cx="619125" cy="590550"/>
                    </a:xfrm>
                    <a:prstGeom prst="rect">
                      <a:avLst/>
                    </a:prstGeom>
                  </pic:spPr>
                </pic:pic>
              </a:graphicData>
            </a:graphic>
          </wp:inline>
        </w:drawing>
      </w:r>
    </w:p>
    <w:p>
      <w:pPr>
        <w:pStyle w:val="NormalWeb"/>
        <w:jc w:val="both"/>
        <w:rPr>
          <w:rFonts w:ascii="Tahoma" w:hAnsi="Tahoma" w:cs="Tahoma"/>
          <w:color w:val="000000"/>
          <w:sz w:val="28"/>
        </w:rPr>
      </w:pPr>
      <w:r>
        <w:rPr>
          <w:rFonts w:cs="Tahoma" w:ascii="Tahoma" w:hAnsi="Tahoma"/>
          <w:color w:val="000000"/>
          <w:sz w:val="28"/>
        </w:rPr>
        <w:t>Las Serpientes de la Luz son una secta independiente y orgullosamente herética dentro de los Seguidores de Set. Su jactancia reside en su independencia de los Setitas; las Serpientes no tienen relación alguna con su clan original. Mientras muchos Seguidores trazan su historia hasta en antiguo Egipto, las Serpientes aseguran haber surgido de las Indias Occidentales.</w:t>
      </w:r>
    </w:p>
    <w:p>
      <w:pPr>
        <w:pStyle w:val="NormalWeb"/>
        <w:jc w:val="both"/>
        <w:rPr>
          <w:rFonts w:ascii="Tahoma" w:hAnsi="Tahoma" w:cs="Tahoma"/>
          <w:color w:val="000000"/>
          <w:sz w:val="28"/>
        </w:rPr>
      </w:pPr>
      <w:r>
        <w:rPr>
          <w:rFonts w:cs="Tahoma" w:ascii="Tahoma" w:hAnsi="Tahoma"/>
          <w:color w:val="000000"/>
          <w:sz w:val="28"/>
        </w:rPr>
        <w:t>Las Serpientes de la Luz aparecieron cuando el Sabbat entro en Haití en los años 60. Hasta entonces, el grupo que se convertiría en las Cobras puede haber sido un culto renegado de los Setitas que estudió el vudoun y el modo de emplear el misticismo en su provecho. Hasta los 70, el Sabbat estuvo demasiado desorganizado como para prestar atención al Caribe, a pesar de su presencia en la zona (su actividad estaba en letargo). De hecho, la Espada de Caín ni siquiera sabía que esta "tribu perdida" de los Setitas existía en Haití. Sin embargo, una vez concientes del culto, reconocieron inmediatamente su fuerza despiadada y la protegieron en su infancia. Es posible que las primeras Serpientes fueran jóvenes Setitas que aceptaran la filosofía política del Sabbat. Cuando las noticias sobre el descubrimiento llegaron a oídos de los Seguidores, los antiguos prohibieron todo contacto con la Espada de Caín. Citando las intenciones del Sabbat de "destruir al dios-rey", enviaron emisarios a Haití que insistieron en que el culto se disociara de la organización.</w:t>
      </w:r>
    </w:p>
    <w:p>
      <w:pPr>
        <w:pStyle w:val="NormalWeb"/>
        <w:jc w:val="both"/>
        <w:rPr>
          <w:rFonts w:ascii="Tahoma" w:hAnsi="Tahoma" w:cs="Tahoma"/>
          <w:color w:val="000000"/>
          <w:sz w:val="28"/>
        </w:rPr>
      </w:pPr>
      <w:r>
        <w:rPr>
          <w:rFonts w:cs="Tahoma" w:ascii="Tahoma" w:hAnsi="Tahoma"/>
          <w:color w:val="000000"/>
          <w:sz w:val="28"/>
        </w:rPr>
        <w:t>Las Serpientes, ya fuera por hábito, astucia vampírica o cualquier otro motivo, decidieron ignorar a sus antiguos y buscaron asilo en las filas del Sabbat. Esta grieta creció noche tras noche, hasta que las Serpientes de la Luz proclamaron su independencia total de los Seguidores de Set. Este cisma pudo lograrse experimentando con la Disciplina Serpentis y el misticismo del Caribe. Las Serpientes modernas reconocen que hubieran sido aplastadas por los Setitas de no ser de la intervención del Sabbat, por lo que entregaron su lealtad total a la causa.</w:t>
      </w:r>
    </w:p>
    <w:p>
      <w:pPr>
        <w:pStyle w:val="NormalWeb"/>
        <w:jc w:val="both"/>
        <w:rPr>
          <w:rFonts w:ascii="Tahoma" w:hAnsi="Tahoma" w:cs="Tahoma"/>
          <w:color w:val="000000"/>
          <w:sz w:val="28"/>
        </w:rPr>
      </w:pPr>
      <w:r>
        <w:rPr>
          <w:rFonts w:cs="Tahoma" w:ascii="Tahoma" w:hAnsi="Tahoma"/>
          <w:color w:val="000000"/>
          <w:sz w:val="28"/>
        </w:rPr>
        <w:t>Debido a esta elección, las Cobras se han ganado la enemistad de los Seguidores, y viceversa. El odio entre las dos líneas es muy profundo, y los Setitas consideran a sus primos traidores al clan. Las Serpientes de la Luz consideran a sus rivales abominaciones que pretenden destruir el mundo mediante la resurrección de su dios no-muerto. Los dos grupos aprovechan cualquier ocasión para enfrentarse, liberando una mortal guerra santa por todo el mundo. Las Serpientes de la Luz también se oponen a los demás antediluvianos por motivos similares, citando una profecía vudú de Haití similar a la Gehena predicha en El libro de Nod. Como Sabbat, su ideología encaja a la perfección.</w:t>
        <w:br/>
        <w:br/>
        <w:t>La manipulación mediante la seducción es el arma preferida de estos vampiros, que desarrollan un peligroso juego de ataque y contraataque contra sus rivales setitas mediante peones mortales. Los miembros de la línea de sangre blanden las armas de la adicción y la podredumbre. Son expertos descubriendo las debilidades de un objetivo y empleando esta arma (ya se trate de drogas, sexo, poder o cualquier otra cosa) para controlar a sus victimas. Disfrutan con la posibilidad de derribar a los príncipes de la Camarilla, como cualquier otro Sabbat. Algunas Serpientes en importantes metrópolis aumentan de forma sustancial el tráfico de drogas, arrojan a muchas victimas inocentes a la prostitución y cometen otras atrocidades. Prefieren operar desde detrás del telón, extendiendo si control a través de sus subordinados humanos y Cainitas para no convertirse en objetivos evidentes. Expulsar a una Serpiente de la Luz de una ciudad es como pelar una cebolla: es necesario retirar numerosas capas antes de llegar a su centro. Su filosofía es "combate el fuego con el fuego" a la hora de frustrar los planes de los Setitas y, en menor medida, los de la Camarilla.</w:t>
        <w:br/>
        <w:br/>
        <w:t>Las Cobras mas antiguas inspiran una gran lealtad en sus chiquillos desde la noche de su Abrazo. Comparan su lucha por separarse de los Seguidores de Set con la historia de las Indias Occidentales de las que proceden. Cuando hablan entre ellos suelen emplear dialectos haitianos, recurriendo a numerosas referencias del vudú. Aunque sienten un placer sibarita en la Yihad que se desarrolla entre la Camarilla y el Sabbat y son excelentes espías, su lealtad está, por encima de todo, con su culto patrón. Una Serpiente de la Luz sirve a las necesidades del culto local al que perteneció antes del Abrazo, aun por encima de los deseos de la Espada de Caín.</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38" name="vatore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atoreador" descr=""/>
                    <pic:cNvPicPr>
                      <a:picLocks noChangeAspect="1" noChangeArrowheads="1"/>
                    </pic:cNvPicPr>
                  </pic:nvPicPr>
                  <pic:blipFill>
                    <a:blip r:embed="rId41"/>
                    <a:srcRect l="-44" t="-46" r="-44" b="-46"/>
                    <a:stretch>
                      <a:fillRect/>
                    </a:stretch>
                  </pic:blipFill>
                  <pic:spPr bwMode="auto">
                    <a:xfrm>
                      <a:off x="0" y="0"/>
                      <a:ext cx="619125" cy="590550"/>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Toreador Antitribu </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2"/>
                    <a:srcRect l="-44" t="-46" r="-44" b="-46"/>
                    <a:stretch>
                      <a:fillRect/>
                    </a:stretch>
                  </pic:blipFill>
                  <pic:spPr bwMode="auto">
                    <a:xfrm>
                      <a:off x="0" y="0"/>
                      <a:ext cx="619125" cy="590550"/>
                    </a:xfrm>
                    <a:prstGeom prst="rect">
                      <a:avLst/>
                    </a:prstGeom>
                  </pic:spPr>
                </pic:pic>
              </a:graphicData>
            </a:graphic>
          </wp:inline>
        </w:drawing>
      </w:r>
    </w:p>
    <w:p>
      <w:pPr>
        <w:pStyle w:val="NormalWeb"/>
        <w:jc w:val="both"/>
        <w:rPr>
          <w:rFonts w:ascii="Tahoma" w:hAnsi="Tahoma" w:cs="Tahoma"/>
          <w:color w:val="000000"/>
          <w:sz w:val="28"/>
        </w:rPr>
      </w:pPr>
      <w:r>
        <w:rPr>
          <w:rFonts w:cs="Tahoma" w:ascii="Tahoma" w:hAnsi="Tahoma"/>
          <w:color w:val="000000"/>
          <w:sz w:val="28"/>
        </w:rPr>
        <w:t>Estos vampiros fueron vitales en la formación del Sabbat, y gran parte de lo sucedido en la Convención de Thorns fue dirigido por los anarquistas Toreador que más tarde guiarían a la secta. Con el esfuerzo organizador de los Lasombra y los Tzimisce, así como el de algunos Ventrue antitribu, los Toreador crearon gran parte de la estructura de la organización, así como la codificación de sus creencias. De hecho, en las primeras noches caóticas, la secta podía haber visto su destrucción de no ser por la maestría de "nuestros estimados artistas de la desinformación".</w:t>
      </w:r>
    </w:p>
    <w:p>
      <w:pPr>
        <w:pStyle w:val="NormalWeb"/>
        <w:jc w:val="both"/>
        <w:rPr>
          <w:rFonts w:ascii="Tahoma" w:hAnsi="Tahoma" w:cs="Tahoma"/>
          <w:color w:val="000000"/>
          <w:sz w:val="28"/>
        </w:rPr>
      </w:pPr>
      <w:r>
        <w:rPr>
          <w:rFonts w:cs="Tahoma" w:ascii="Tahoma" w:hAnsi="Tahoma"/>
          <w:color w:val="000000"/>
          <w:sz w:val="28"/>
        </w:rPr>
        <w:t>Hoy en día, los Toreador antitribu tienen intereses similares a los de sus hermanos de la Camarilla, solo que si aprecio por la estética se ha ampliado para incluir el dolor, el salvajismo, la crueldad y la depravación, ¿Cómo puede ser una rosa, un soneto o un retrato ser más cautivador que un desollamiento exquisitamente ejecutado?, se preguntan. ¿Qué es la belleza sino algo subjetivo?.</w:t>
        <w:br/>
        <w:br/>
        <w:t>El talento de los Pervertidos para la tortura rivaliza con el de los Tzimisce en dolor y duración. Los jóvenes miembros del clan comienzan practicando sobre mortales, mientras que los mas experimentados se "gradúan" con otros sujetos. Aquellos con mayor práctica han logrado introducir su arte en los salones y Eliseos de la Camarilla, donde logran un gran apoyo Cainita para consternación de aquellos cuya moralidad se siente violada. En los 80, un artista anónimo exhibió 'La Sumisión de la Mujer a Manos del Hombre", un vestido fabricado con carne cruda. La exposición viajó por diversas galerías nacionales de la Camarilla y consiguió titulares en todas las ciudades visitada. Nadie se preguntó nunca por el tipo de carne empleada, ni por el método con el que se creó la escultura.</w:t>
        <w:br/>
        <w:br/>
        <w:t>Los tatuajes, las cicatrices y el piercing corporal representan otra oportunidad para los Toreador antitribu, una que pocos miembros del Sabbat (y nadie ajeno) conocen. Los artistas han creado su propio lenguaje de símbolos y códigos para trasmitir información, tanto en su propio beneficio como en el de la manada. Un cierto pendiente o una piedra particular en un arete en la nariz pueden proporcionar datos vitales a aquellos capaces de leer el mensaje oculto. Los tatuajes y el piercings terminan desapareciendo a no ser que el vampiro los tuviera antes del Abrazo; los Toreador antitribu pueden enviar mensajes diferentes cada noche, disfrutando del dolor exquisito del proceso cada vez que lo hacen.</w:t>
      </w:r>
    </w:p>
    <w:p>
      <w:pPr>
        <w:pStyle w:val="NormalWeb"/>
        <w:jc w:val="both"/>
        <w:rPr>
          <w:rFonts w:ascii="Tahoma" w:hAnsi="Tahoma" w:cs="Tahoma"/>
          <w:color w:val="000000"/>
          <w:sz w:val="28"/>
        </w:rPr>
      </w:pPr>
      <w:r>
        <w:rPr>
          <w:rFonts w:cs="Tahoma" w:ascii="Tahoma" w:hAnsi="Tahoma"/>
          <w:color w:val="000000"/>
          <w:sz w:val="28"/>
        </w:rPr>
        <w:t>De todos los clanes del Sabbat, este es el que se relaciona con los mortales con mayor frecuencia. Se mueven en los círculos mundanos mas elegantes, haciendo uso de su dominio del arte y la sociedad, y alimentándose de los ricos e indolentes. Como los Toreador de la Camarilla, son letales mariposas sociales, moviéndose visibles pero misteriosos en los círculos mortales. Poco saben los aduladores y admiradores que detrás de cada invitación, indirecta o gesto se oculta el horror del Sabbat.</w:t>
      </w:r>
    </w:p>
    <w:p>
      <w:pPr>
        <w:pStyle w:val="NormalWeb"/>
        <w:jc w:val="both"/>
        <w:rPr>
          <w:rFonts w:ascii="Tahoma" w:hAnsi="Tahoma" w:cs="Tahoma"/>
          <w:color w:val="000000"/>
          <w:sz w:val="28"/>
        </w:rPr>
      </w:pPr>
      <w:r>
        <w:rPr>
          <w:rFonts w:cs="Tahoma" w:ascii="Tahoma" w:hAnsi="Tahoma"/>
          <w:color w:val="000000"/>
          <w:sz w:val="28"/>
        </w:rPr>
      </w:r>
    </w:p>
    <w:p>
      <w:pPr>
        <w:pStyle w:val="NormalWeb"/>
        <w:jc w:val="center"/>
        <w:rPr>
          <w:color w:val="000000"/>
          <w:sz w:val="28"/>
        </w:rPr>
      </w:pPr>
      <w:r>
        <w:rPr>
          <w:rFonts w:cs="Viner Hand ITC;Courier New" w:ascii="Viner Hand ITC;Courier New" w:hAnsi="Viner Hand ITC;Courier New"/>
          <w:b/>
          <w:bCs/>
          <w:color w:val="000000"/>
          <w:sz w:val="28"/>
          <w:szCs w:val="72"/>
        </w:rPr>
        <w:drawing>
          <wp:inline distT="0" distB="0" distL="0" distR="0">
            <wp:extent cx="619125" cy="590550"/>
            <wp:effectExtent l="0" t="0" r="0" b="0"/>
            <wp:docPr id="40" name="vaven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vaventrue" descr=""/>
                    <pic:cNvPicPr>
                      <a:picLocks noChangeAspect="1" noChangeArrowheads="1"/>
                    </pic:cNvPicPr>
                  </pic:nvPicPr>
                  <pic:blipFill>
                    <a:blip r:embed="rId43"/>
                    <a:srcRect l="-44" t="-46" r="-44" b="-46"/>
                    <a:stretch>
                      <a:fillRect/>
                    </a:stretch>
                  </pic:blipFill>
                  <pic:spPr bwMode="auto">
                    <a:xfrm>
                      <a:off x="0" y="0"/>
                      <a:ext cx="619125" cy="590550"/>
                    </a:xfrm>
                    <a:prstGeom prst="rect">
                      <a:avLst/>
                    </a:prstGeom>
                  </pic:spPr>
                </pic:pic>
              </a:graphicData>
            </a:graphic>
          </wp:inline>
        </w:drawing>
      </w:r>
      <w:r>
        <w:rPr>
          <w:rFonts w:eastAsia="Viner Hand ITC;Courier New" w:cs="Viner Hand ITC;Courier New" w:ascii="Viner Hand ITC;Courier New" w:hAnsi="Viner Hand ITC;Courier New"/>
          <w:b/>
          <w:bCs/>
          <w:color w:val="000000"/>
          <w:sz w:val="28"/>
          <w:szCs w:val="72"/>
        </w:rPr>
        <w:t xml:space="preserve"> </w:t>
      </w:r>
      <w:r>
        <w:rPr>
          <w:rStyle w:val="StrongEmphasis"/>
          <w:rFonts w:cs="Viner Hand ITC;Courier New" w:ascii="Viner Hand ITC;Courier New" w:hAnsi="Viner Hand ITC;Courier New"/>
          <w:color w:val="000000"/>
          <w:sz w:val="28"/>
          <w:szCs w:val="72"/>
        </w:rPr>
        <w:t xml:space="preserve">Ventrue Antitribu </w:t>
      </w:r>
      <w:r>
        <w:rPr>
          <w:rFonts w:cs="Viner Hand ITC;Courier New" w:ascii="Viner Hand ITC;Courier New" w:hAnsi="Viner Hand ITC;Courier New"/>
          <w:b/>
          <w:bCs/>
          <w:color w:val="000000"/>
          <w:sz w:val="28"/>
          <w:szCs w:val="72"/>
        </w:rPr>
        <w:drawing>
          <wp:inline distT="0" distB="0" distL="0" distR="0">
            <wp:extent cx="619125" cy="59055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4"/>
                    <a:srcRect l="-44" t="-46" r="-44" b="-46"/>
                    <a:stretch>
                      <a:fillRect/>
                    </a:stretch>
                  </pic:blipFill>
                  <pic:spPr bwMode="auto">
                    <a:xfrm>
                      <a:off x="0" y="0"/>
                      <a:ext cx="619125" cy="590550"/>
                    </a:xfrm>
                    <a:prstGeom prst="rect">
                      <a:avLst/>
                    </a:prstGeom>
                  </pic:spPr>
                </pic:pic>
              </a:graphicData>
            </a:graphic>
          </wp:inline>
        </w:drawing>
      </w:r>
    </w:p>
    <w:p>
      <w:pPr>
        <w:pStyle w:val="NormalWeb"/>
        <w:jc w:val="both"/>
        <w:rPr>
          <w:color w:val="000000"/>
          <w:sz w:val="28"/>
        </w:rPr>
      </w:pPr>
      <w:r>
        <w:rPr>
          <w:rFonts w:cs="Tahoma" w:ascii="Tahoma" w:hAnsi="Tahoma"/>
          <w:color w:val="000000"/>
          <w:sz w:val="28"/>
        </w:rPr>
        <w:t xml:space="preserve">Hace mucho, antes de que existieran el Sabbat y la Camarilla, antes de la Revuelta Anarquista y antes de que los Lasombra mataran a su Anciano y bebieran de su preciosa vitae, los Ventrue eran caballeros y señores, maestros de sus mansiones. Tras el caos de la Revuelta y el audaz ataque de Tyler contra Hardestadt el Viejo llegó el Renacimiento, y los Ventrue evolucionaron con los tiempos. </w:t>
        <w:br/>
        <w:br/>
        <w:t>Motivados por la avaricia y la sed de poder, cambiaron de objetivos. En vez de mantener su nobleza, persiguieron intereses mayores en la clase mercante. Dejando atrás su obligación y el derecho divino de los reyes, se rodearon de excesos y de lujo innecesario.</w:t>
        <w:br/>
        <w:br/>
        <w:t>Eso creen los Ventrue antitribu. Los pocos anarquistas de este clan que se opusieron al gobierno férreo de sus antiguos estaban frustrados con el control estático que los viejos Sangre Azul ejercían. A medida que cambiaban las corrientes mortales, estos vampiros se aferraron a sus imperios, impidiendo que Ventrue más jóvenes y capaces tomaran su justo lugar. Vendiéndose, abandonaron la verdadera nobleza. Para los Ventrue anarquistas sus lideres les habían fallado, tentados por la riqueza material y corrompidos por el poder. Al proclamarse antitribu, los que se unieron al Sabbat labraron un nicho propio que ocupara sus valerosos corazones y que han conservado hasta hoy en día. Los Ventrue antitribu practican una elegante noblesse obligue. Son caballeros sombríos y paladines que han jurado combatir a los Antediluvianos y derribar a la degenerada Camarilla. Aunque sus fines puedan parecer nobles en comparación con la violencia infernal del Sabbat, apoyan a la Espada de Caín hasta el amargo final. Los Ventrue saben, como sus crónicas medievales pueden atestiguar, que la Gehena está a la vuelta de la esquina. En estas noches finales de caos y Sangre Diluida, en único modo de impedir el inminente Armagedón es arrancarlo de raíz. Tanto los Cainitas como los mortales sirven sin saberlo a los Antediluvianos, y sólo aquellos con la voluntad para combatir a sus maestros secretos sobrevivirán a la lluvia de fuego y sangre. Esto es lo que han jurado conseguir los Ventrue antitribu.</w:t>
        <w:br/>
        <w:br/>
        <w:t>Ven a sus hermanos de la Camarilla como un fracaso, y han asumido el papel de salvadores de la raza Cainita para expiar esta culpa. Creen que los mortales son ganado ignorante que no sirve más que como comida y como criados de sus terribles señores vampiricos. El mundo se convertirá en un infierno, sí, pero los Cainitas, como elementos de la venganza de Dios y la voluntad del Diablo, son los aptos para convertirse en gobernantes de los Hijos Seth. Aceptar cualquier otra cosa es adoptar la senda de los desgraciados Ventrue de la Camarilla, algo a lo que los antitribu no están dispuestos.</w:t>
      </w:r>
    </w:p>
    <w:p>
      <w:pPr>
        <w:pStyle w:val="Normal"/>
        <w:jc w:val="both"/>
        <w:rPr>
          <w:color w:val="000000"/>
          <w:sz w:val="28"/>
        </w:rPr>
      </w:pPr>
      <w:r>
        <w:rPr>
          <w:color w:val="000000"/>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altName w:val="Courier New"/>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0:44:00Z</dcterms:created>
  <dc:creator>Arty</dc:creator>
  <dc:description/>
  <dc:language>en-US</dc:language>
  <cp:lastModifiedBy>MIGHTY</cp:lastModifiedBy>
  <dcterms:modified xsi:type="dcterms:W3CDTF">2002-09-15T19:37:00Z</dcterms:modified>
  <cp:revision>3</cp:revision>
  <dc:subject/>
  <dc:title> Assamitas </dc:title>
</cp:coreProperties>
</file>