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VERDADEROS BRUJAH</w:t>
      </w:r>
    </w:p>
    <w:p>
      <w:pPr>
        <w:pStyle w:val="Normal"/>
        <w:rPr/>
      </w:pPr>
      <w:r>
        <w:rPr/>
        <w:br/>
        <w:t xml:space="preserve">Apodo: Los Sabios, los Insensibles. </w:t>
        <w:br/>
        <w:br/>
        <w:t xml:space="preserve">Apariencia: La mayoría de los Verdaderos Brujah llevan ropas sencillas y funcionales. Normalmente evitan la armadura, prefiriendo no limitar sus movimientos, y debido a su pragmatismo, su vestimenta suele reflejar tanto el ambiente en el que viven como su posición en la misma. Muchos de los Verdaderos Brujah se encuentran en una perfecta forma física, ya que los Sabios prefieren elegir a individuos sanos y saludables como sus chiquillos, y asimismo también prefieren llevar el cabello corto por razones prácticas (el cabello largo puede ser un lugar de agarre, o puede molestar la visión), y lo cortan cada noche si fueron Abrazados con el cabello más largo. </w:t>
        <w:br/>
        <w:br/>
        <w:t xml:space="preserve">Refugio y presas: Generalmente los refugios de los Verdaderos Brujah suelen ser muy sencillos, funcionales y discretos. En muchos de estos refugios hay una habitación separada dedicada a la lectura y a la contemplación. Los Verdaderos Brujah a menudo tratan de formar un rebaño para que su alimentación sea más cómoda y eficiente, si no lo consiguen procuran buscar recipientes sanos, que con mayor probabilidad soportarán los efectos de la pérdida de sangre. No es una cuestión de preocupación por los humanos: simplemente si sobreviven podrán proporcionar sangre en otra ocasión. Algunos Verdaderos Brujah se alimentan a menudo de recipientes distintos, tratando de experimentar algún tipo de emoción. </w:t>
        <w:br/>
        <w:br/>
        <w:t xml:space="preserve">El Abrazo: Es tradicional entre los Verdaderos Brujah vigilar a un chiquillo potencial durante al menos un año y con frecuencia durante una década o más antes de ofrecerle el Abrazo. Pocos Verdaderos Brujah obligan a sus chiquillos a aceptar la sangre, y prefieren informarles de aquello en lo que se convertirán. El Abrazo se realiza de la forma más rápida y menos apasionada posible. Si el chiquillo potencial rechaza el ofrecimiento, el Verdadero Brujah normalmente lo mata para preservar el Silencio de la Sangre. </w:t>
        <w:br/>
        <w:br/>
        <w:t xml:space="preserve">Creación del Personaje: Normalmente los Atributos Físicos o los Mentales son los primarios, con la siguiente clase como secundaria. Los Atributos Sociales raramente son primarios. Normalmente los Conocimientos suelen ser habituales (todos los Verdaderos Brujah tienen al menos un punto en Academicismo), junto con Técnicas y Talentos físicos. Entre los Trasfondos, la Generación suele ser frecuente, y Mentor y Criados también son comunes. La línea de sangre se encuentra dividida entre los seguidores del Camino del Cielo y los de la Humanidad. </w:t>
        <w:br/>
        <w:br/>
        <w:t xml:space="preserve">Disciplinas de la línea de sangre. Potencia, Presencia, Temporis. </w:t>
        <w:br/>
        <w:br/>
        <w:t xml:space="preserve">Debilidad: Los Verdaderos Brujah han rechazado sus emociones durante largo tiempo hasta tal punto de que incluso aunque quieran sentir no pueden. Sólo las emociones más fuertes tienen algún tipo de efecto en ellos –normalmente la rabia y el miedo- e incluso en esos extremos surgen de forma sutil y debilitada. Todas las tiradas de Conciencia/Convicción tienen un +2 en la dificultad, y e incrementar las puntuaciones de Conciencia/Convicción o Camino les cuesta el doble de puntos de experiencia o de maduración. </w:t>
        <w:br/>
        <w:br/>
        <w:t xml:space="preserve">Organización: Ninguna. Excepto por algunas relaciones duraderas entre sire y chiquillo y las cartas que circulan con lentitud entre algunos antiguos Sabios, la línea de sangre es demasiado pequeña y se encuentra demasiado extendida como para tener nada parecido a una organización. </w:t>
        <w:br/>
        <w:br/>
        <w:t>Cita: Para de pedirme compasión, porque no recibirás ninguna. Conocías las reglas. Estaba presente cuando el Príncipe las estableció. Tú las has quebrantado y ahora deberás recibir la luz del sol. Acepta tu destino. El dolor no durará mucho.</w:t>
      </w:r>
    </w:p>
    <w:p>
      <w:pPr>
        <w:pStyle w:val="Normal"/>
        <w:rPr/>
      </w:pPr>
      <w:r>
        <w:rPr/>
      </w:r>
    </w:p>
    <w:p>
      <w:pPr>
        <w:pStyle w:val="Normal"/>
        <w:rPr/>
      </w:pPr>
      <w:r>
        <w:rPr/>
        <w:t xml:space="preserve">HISTORIA </w:t>
        <w:br/>
        <w:br/>
        <w:t xml:space="preserve">Los Verdaderos Brujah son una línea de sangre pequeña y antigua que afirma ser uno de los clanes originales, derribado por el traicionero chiquillo de un Antediluviano. </w:t>
        <w:br/>
        <w:t xml:space="preserve">De acuerdo a las historias del linaje, son los verdaderos descendientes de Troile, que perdió su sangre, su alma y su nombre a manos de su chiquillo traidor. Para apoyar sus afirmaciones, aseguran haber heredado la sabiduría fría y calmada que Troile poseía y que su chiquillo perdió esa sabiduría cuando diabolizó a su sire, ganando la rabia que poseen los actuales Brujah. </w:t>
        <w:br/>
        <w:t xml:space="preserve">Los Verdaderos Brujah también afirman que su control sobre el tiempo es un don del verdadero Troile, algo que su chiquillo no consiguió robarle. Los Verdaderos Brujah son un linaje oscuro, pero muchos eruditos ajenos al mismo que lo conocen, principalmente antiguos Brujah, afirman que los Verdaderos Brujah son un retoño del linaje Brujah, una rama filosófica con desilusiones de grandeza y una versión alterada de la Celeridad. </w:t>
        <w:br/>
        <w:t xml:space="preserve">Los historiadores más antiguos del linaje cuentan la historia de un sabio guerrero que se cansó de la batalla y que fue Abrazado por un chiquillo desconocido de Caín. Este guerrero vio en su nuevo estado y su inmortalidad una oportunidad para ascender más allá de su estado físico. Se convirtió en un sabio erudito y finalmente desarrolló el ideal de la unión perfecta entre mente y cuerpo para conseguir un estado conocido como Perfección. </w:t>
        <w:br/>
        <w:t xml:space="preserve">Este Antediluviano posteriormente sería conocido como Troile. Los más sabios del linaje admiten conocer muy poco o nada sobre Troile antes del Diluvio. Sin embargo, parece que después del cataclismo comenzó a buscar personas dignas que, como él, estuviesen interesados en alcanzar la Perfección. Troile sabía que no había alcanzado ese estado, y por lo tanto quería otras perspectivas. La mayoría de sus chiquillos intentaron seguirle hacia la Perfección, mientras que otros rechazaron el camino y se distanciaron de la humanidad (incluso más que otros Cainitas) y decidieron buscar otros objetivos, convirtiéndose en grandes sabios y eruditos. </w:t>
        <w:br/>
        <w:t xml:space="preserve">Las historias y leyendas discrepan sobre el momento en que uno de los chiquillos de Troile le robó su sangre. De acuerdo con la mayoría de los Verdaderos Brujah, afirman que fue el último o el penúltimo de los chiquillos de Troile (en algunas historias se dice que el último chiquillo se llamaba Jonás), un poderoso guerrero que había alcanzado la Perfección física. Troile lo Abrazó a pesar de su falta de autocontrol y de la disciplina que valoraba. Pronto se hizo obvio que Troile se había equivocado. Aunque siempre había dicho a sus chiquillos que transmitieran su sangre poco a poco y con cuidado, su último chiquillo eligió a varios guerreros y hermosas mujeres como sus descendientes. Aunque Troile enseñó al resto de sus chiquillos el autocontrol y la sabiduría necesarios para dominar el poder de Temporis, el temperamento y la agresividad de su último chiquillo le impidieron controlarlo. A medida que el resto de los descendientes de Troile se volvían más racionales, pragmáticos y controlados, este chiquillo siempre se mostraba enfurecido, emocional y agresivo. Troile intentó aconsejar y guiar a su chiquillo descarriado, pero al final resultó imposible controlarlo. </w:t>
        <w:br/>
        <w:t xml:space="preserve">La mayoría creen que sire y chiquillo terminaron por enfrentarse, pero muchos Verdaderos Brujah creen que el chiquillo de Troile conspiró en secreto durante años para derribar a su sire. Cualquiera que sea la verdad, después de una terrible batalla, este chiquillo terminó derrotando a su sire y cometiendo Amaranto sobre él. Después de este terrible acto, Caín castigó al patricida con una maldición por la que siempre sería controlado por sus emociones y nunca podría alcanzar la sabiduría de su sire. El nuevo Antediluviano usurpó el nombre de Troile y él y sus chiquillos rabiosos comenzaron a destruir a los Verdaderos Brujah. </w:t>
        <w:br/>
        <w:t xml:space="preserve">Esta purga tuvo lugar cuando el poder de la Segunda Ciudad se encontraba en decadencia y los demás clanes estaban demasiado enfrentados entre sí como para oponerse. Los Verdaderos Brujah afirman que los otros clanes les traicionaron, porque envidiaban sus conocimientos, mientras que los Brujah afirman que Troile se había vuelto demasiado aterrador y cruel y que los demás clanes prefirieron mantenerse al margen de la purga (o incluso que participaron en ella). </w:t>
        <w:br/>
        <w:t>Después de esta gran traición, los pocos supervivientes del linaje original de Troile se esparcieron. Nunca fueron un linaje numeroso, y en aquel momento estaban reducidos a poco más que un puñado, viviendo en soledad o con un único hermano de sangre o chiquillo. Algunos juraron que se vengarían de los Falsos Brujah, como los sabios llaman a los descendientes de Troile el Traidor, mientras que otros consideraron que no merecía la pena desperdiciar su existencia en la venganza, prefiriendo seguir con su búsqueda de perfección espiritual y física y acumulando conocimientos. Por supuesto, otros Cainitas (sobre todo los del clan Brujah, pero también unos pocos eruditos de otros clanes) cuentan una historia diferente. Afirman que los llamados Verdaderos Brujah son un grupo escindido de Cartago, dedicados a la búsqueda de conocimiento, a la filosofía y a combatir la rabia que era la maldición de su clan. Este grupo realizó varios experimentos místicos con la Disciplina Celeridad, probablemente ayudados por hechiceros Assamitas. Estúpidamente culparon al resto del clan de la destrucción de Cartago, que supuso la muerte de muchos de sus antiguos y la desaparición de muchos de sus escritos e investigaciones, y decidieron separarse del linaje y declararse como los Verdaderos Brujah. La historia de la traición aparecería posteriormente, como una justificación del odio que sienten por su clan de origen. En realidad, dicen los defensores de esta teoría, fue la crueldad de Troile lo que llevó a su muerte a manos de un chiquillo valiente y justo.</w:t>
      </w:r>
    </w:p>
    <w:p>
      <w:pPr>
        <w:pStyle w:val="Normal"/>
        <w:rPr/>
      </w:pPr>
      <w:r>
        <w:rPr/>
      </w:r>
    </w:p>
    <w:p>
      <w:pPr>
        <w:pStyle w:val="Normal"/>
        <w:rPr/>
      </w:pPr>
      <w:r>
        <w:rPr/>
        <w:t xml:space="preserve">EDAD OSCURA </w:t>
        <w:br/>
        <w:br/>
        <w:t xml:space="preserve">Durante siglos, los Verdaderos Brujah han continuado actuando como siempre han hecho, muchos de ellos siguen buscando la Perfección que Troile les enseñó mediante el dominio del cuerpo y la mente. Otros sencillamente tratan de sobrevivir. Abrazan muy de cuando en cuando, eligiendo a sus chiquillos con gran cuidado, y lentamente se ocultan en el anonimato. Hacia 1230, sólo algunos eruditos Cainitas, así como algunos Brujah, conocen la existencia de los Verdaderos Brujah. Muchos creen que el linaje se ha extinguido, pero en realidad, los últimos siglos han sido de gran prosperidad para los Sabios. Hasta hace apenas un siglo, sólo diez Verdaderos Brujah se encontraban en Europa, y quizás el doble de ellos esparcidos por el resto del mundo. Entonces se produjo el surgimiento de las universiades. Desde Salerno, Bolonia, Nápoles, París, Toulouse y Montpellier y algunas escuelas universitarias en los reinos ibéricos, la erudición y el conocimiento han comenzado ha florecer, atrayendo la atención de la mayoría de los Verdaderos Brujah. En el último siglos el número de los miembros europeos del linaje se ha duplicado, a medida que los Verdaderos Brujah fueron atraídos a las fuentes de conocimiento recopiladas en las universidades, a los debates y discusiones entre maestros y estudiantes y las posibilidades que ofrecían los nuevos modelos de enseñanza. Las universidades son lugares ideales para los Verdaderos Brujah que buscan chiquillos potenciales, pues aquí se encuentran muchos estudiantes y profesores inteligentes y dedicados (al menos hay algunos entre un montón de chusma). Como resultado, muchos de los Verdaderos Brujah de Europa han instalado sus refugios en las universidades o en las cercanías de las mismas. Algunos de estos Cainitas del linaje Abrazados recientemente fueron maestros o estudiantes en vida. Aparte de su interés por los centros de estudio y erudición, los Verdaderos Brujah continúan como siempre, dedicando sus noches al estudio, la contemplación y el aprendizaje. Unos pocos se han interesado por la desgracia de los Salubri, mientras que otros han aprovechado el caos de la Guerra de los Príncipes para atacar a los Brujah. Los más jóvenes se han sumergido en la emergente clase de eruditos amparada por las universidades. Finalmente, algunos se han interesado por las herejías gnósticas, como los Bogomilos y los Cátaros. </w:t>
        <w:br/>
        <w:br/>
        <w:t xml:space="preserve">PERFECCIÓN </w:t>
        <w:br/>
        <w:br/>
        <w:t>Muchos Verdaderos Brujah tratan de alcanzar un estado al que llaman “Perfección”. Lo que realmente constituye nadie puede decirlo por completo. A menudo se dice que es la unión perfecta de cuerpo y mente y un estado de pura razón lógica y pragmática. Algunos Verdaderos Brujah (como Rathmonicus y sus seguidores) consideran que la Perfección puede alcanzarse mediante la destrucción de las emociones, mientras que otros mantienen que aunque las emociones fuertes pueden constituir obstáculos en el camino, la Perfección no puede alcanzarse en un estado carente de emociones. Se cree que el propio Troile se encontraba al borde de la Perfección cuando su chiquillo lo traicionó. Como resultado de su búsqueda, la mayoría de los Verdaderos Brujah pasan sus noches ejercitando sus cuerpos y Disciplinas físicas o entrenando sus mentes y Disciplinas Mentales. El entrenamiento mental consiste sobre todo en la conversación con antiguos vampiros y en la lectura y estudio cuando surge la oportunidad, también se considera un ejercicio el juego del ajedrez (a menudo contra oponentes múltiples) o los debates filosóficos. El entrenamiento físico es más difícil, pues la naturaleza no muerta no sigue las mismas condiciones que la vida. El Cambio se produce a través de la Sangre y el entrenamiento a menudo consiste en el incremento de la fuerza, la rapidez y la resistencia sobrenaturales. Esta capacidad es estimulada levantando enormes pesos, sometiéndose a intensos dolores y castigos, carreras y competiciones en combate con y sin armas (muchos Verdaderos Brujah han aprendido la antigua forma de lucha griega conocida como pancracio). La mayoría de los Verdaderos Brujah consideran la mente tan importante como el cuerpo. Después de todo el Abrazo incrementa notablemente el potencial del cuerpo, pero afecta poco a la mente. Alcanzar la cúspide de las técnicas físicas se considera mucho más sencillo que alcanzar la perfección mental. Para perfeccionar la mente los Verdaderos Brujah recurren al estudio de temas tan variados como es posible –filosofía, teología, medicina, astrología y otras materias- y junto con el estudio, el debate de las mismas. Debido a esto, muchos Verdaderos Brujah comienzan como estudiantes y observadores neutrales antes de convertirse en eruditos, y pasan mucho tiempo leyendo o buscando nuevos conocimientos. La Perfección no es un camino fácil, que es la principal razón por la que los potenciales chiquillos de los Verdaderos Brujah son vigilados con tanto cuidado y durante tanto tiempo. Las emociones y las acciones emocionales son parte de la humanidad y dominarlas o ignorarlas no es fácil, ni siquiera con la nublada carencia de emociones que trae la sangre de los Sabios. Los Verdaderos Brujah consideran que los pensamientos lógicos y pragmáticos deben sustituir a las emociones; muchos individuos se sienten cómodos dejándose guiar por la fe, en lugar de la lógica. Debido a estos principios los Verdaderos Brujah se encuentran más a gusto entre los estoicos de la antigua Grecia que entre las masas ignorantes de la Edad Media.</w:t>
      </w:r>
    </w:p>
    <w:p>
      <w:pPr>
        <w:pStyle w:val="Normal"/>
        <w:rPr/>
      </w:pPr>
      <w:r>
        <w:rPr/>
      </w:r>
    </w:p>
    <w:p>
      <w:pPr>
        <w:pStyle w:val="Normal"/>
        <w:rPr/>
      </w:pPr>
      <w:r>
        <w:rPr/>
        <w:t xml:space="preserve">INTERPRETAR UN VERDADERO BRUJAH </w:t>
        <w:br/>
        <w:br/>
        <w:t xml:space="preserve">Llevar un Verdadero Brujah en una Crónica requiere algo más que el resto del grupo carezca de la presencia de Brujah. La línea de sangre es pequeña, oscura y francamente, requiere una ardua interpretación, ya que la maldición de los Verdaderos Brujah los hace más extraños que los demás Cainitas. </w:t>
        <w:br/>
        <w:br/>
        <w:t xml:space="preserve">DESARROLLO DEL PERSONAJE </w:t>
        <w:br/>
        <w:br/>
        <w:t xml:space="preserve">Los Verdaderos Brujah son, sobre todo, pragmáticos en todo lo que se refiere a sus existencias por lo que procuran aprender todo tipo de Habilidades y Disciplinas que les parecen útiles. Con su carencia de emociones los Atributos Sociales y Habilidades como la Empatía no suelen desarrollarse, pero nada impide a un Verdadero Brujah convertirse en un frío manipulador o ser un hábil psicólogo para discernir las emociones de los demás. Los Verdaderos Brujah que viven bajo algún tipo de adiestramiento buscando la Perfección o sencillamente preparándose para cualquier desafío, desarrollan Habilidades como Atletismo, Pelea (a menudo especializándose en Agarrar), Armas C.C., Academicismo, Lingüística, Ocultismo y Teología. Políticamente hablando, a la mayoría de los Verdaderos Brujah no les preocupa la Guerra de los Príncipes. Algunos de los más vengativos han aprovechado las batallas para atacar a los Brujah, mientras consideran que entrometerse en la guerra es estúpido y un riesgo innecesario. La mayor parte del tiempo un Verdadero Brujah lo pasan investigando nuevos conocimientos o experiencias. Los antiguos Verdaderos Brujah raramente necesitan preocuparse de sus Trasfondos para llevar a cabo sus investigaciones, pero los Sabios más jóvenes pueden necesitar trabajar en una universidad o mantener contactos en algún centro de estudio. Muchos Verdaderos Brujah tienen más dificultades para cambiar que los demás Cainitas, ya que el cambio personal a menudo guarda cierta conexión con la capacidad de emocionarse. Una visión pragmática y práctica sirve poco cuando es necesaria una comprensión instintiva o la improvisación. Esto no quiere decir que los Verdaderos Brujah sean incapaces de cambiar, simplemente que el cambio les cuesta mucho más que al resto de los vampiros. El códice que Rathmonicus ha escrito puede llevar al lector a una mejor comprensión de sí mismo, pero sólo si está preparado para aceptar el coste de la Perfección. </w:t>
        <w:br/>
        <w:br/>
        <w:t xml:space="preserve">PAPEL DENTRO DEL GRUPO </w:t>
        <w:br/>
        <w:br/>
        <w:t>Los Verdaderos Brujah encajan bien en un grupo centrado cerca de una universidad o centro de estudio o en un grupo dedicado a la búsqueda de sabiduría y conocimiento. Como la mayoría de los Verdaderos Brujah son seleccionados por su inteligencia y conocimientos, pueden actuar como una fuente de consulta y consejo para el resto del grupo. Además, con su carencia de emociones, constituyen buenos diplomáticos y administradores.</w:t>
      </w:r>
    </w:p>
    <w:p>
      <w:pPr>
        <w:pStyle w:val="Normal"/>
        <w:rPr/>
      </w:pPr>
      <w:r>
        <w:rPr/>
      </w:r>
    </w:p>
    <w:p>
      <w:pPr>
        <w:pStyle w:val="Normal"/>
        <w:rPr/>
      </w:pPr>
      <w:r>
        <w:rPr/>
        <w:t xml:space="preserve">LA SENDA DEL CORAZÓN ABRASADO </w:t>
        <w:br/>
        <w:br/>
        <w:t xml:space="preserve">Apodo: Inmisericordes. </w:t>
        <w:br/>
        <w:br/>
        <w:br/>
        <w:t xml:space="preserve">CREENCIAS BÁSICAS </w:t>
        <w:br/>
        <w:br/>
        <w:t xml:space="preserve">La Senda del Corazón Abrasado trata de rechazar completamente a la Bestia mediante el énfasis en el pensamiento lógico, la fría observación y la existencia racional. Las emociones fuertes son la Bestia, y semejante demonio interior es la antitesis del pensamiento racional. Por lo tanto la Bestia puede ser combatida y finalmente llevada a la sumisión mediante el rechazo a la caída en las debilidades emocionales e intelectuales. El amor, el afecto, la confianza –todos son caminos por los que la Bestia puede entrar. El odio, la rabia, la frustración –todos son pasiones de las que se alimenta la Bestia. Rechazándolos el individuo obliga a la Bestia a dormir. De este modo, trascendiendo más allá de la interacción normal de la humanidad y los vampiros, los seguidores de esta senda pueden mantener el hambre en su interior. Sin lazos de amor no puede producirse un frenesí emocional. Sin una enemistad irracional no puede existir el odio. Pero esta senda no se basa simplemente en el rechazo de la Bestia. También se basa en la búsqueda de la verdad. En última instancia el mundo es definible. Las ambigüedades y la falsedad son productos de la emoción y del deseo. No, dicen los seguidores de esta senda, acallando a la Bestia, el alma está abierta a la verdad. Siguiendo esa verdad, la realidad puede ser comprendida y cuantificada. En muchas maneras, este intento de rechazar los engaños e ilusiones de la Yihad ha hecho muy valiosos a los seguidores de esta senda para ciertas facciones de esa guerra. Después de todo, los vampiros mienten. Las historias, los motivos y los pensamientos pueden ser todos nublados por la Bestia y manipulados por los enemigos. Libres de la Bestia y más allá de las debilidades que convierten a los demás vampiros en víctimas fáciles, puede confiarse en que los adherentes de la Senda del Corazón Abrasado proporcionen un análisis tan racional y objetivo como es posible. Sólo una minoría de Vástagos ha oído hablar de los Inmisericordes, y menos todavía se atreverían a acercarse alguna vez a los defensores de la senda. Las observaciones que los Inmisericordes ofrecen pueden atravesar los autoengaños de un vampiro con tanta efectividad como las mentiras de otro. Los pocos Cainitas que afirman ser los “verdaderos” Hijos de Troile desarrollaron esta senda. Algunos dicen que el mismísimo Antediluviano Brujah la desarrolló mientras meditaba para encontrar una forma de calmar su terrible rabia y su hambre. Caín había maldecido al fundador del clan, azuzando a la rabiosa Bestia dentro del alma de Brujah. Antaño, él había poseído un fiero intelecto y el corazón de un poeta. Ahora su intelecto luchaba contra la Bestia. Ya no podía pensar en cuestiones destacadas ni en más debates filosóficos. La única salvación residía en expulsar esas emociones. Los Inmisericordes afirman que sólo los “verdaderos” herederos del legado de Brujah buscan la misma salvación en la lógica. Los seguidores de esta senda no buscan conversos. Lo justo y lo injusto son sólo atávicos conceptos emocionales, ataduras muertas del mundo de los vivos. La moralidad es simplemente un obstáculo, un conducto para la emoción, y no es una forma efectiva de encontrar la verdad. Esto no significa que los devotos carezcan de ética: ellos la crean y actúan cuando es necesario. Por otro lado saben que deben esperar, investigar y descubrir todos los hechos, y sólo entonces decidir qué acción tomar. Cuando son amenazados los Inmisericordes son rápidos y sin compasión. Los seguidores de la Senda del Corazón Abrasado aprecian la memoria eidética o casi perfecta. Cuando seleccionan a candidatos potenciales para la senda, buscan a oyentes soberbios, científicos y a otras personas que valoran el conocimiento. </w:t>
        <w:br/>
        <w:br/>
        <w:t xml:space="preserve">JERARQUÍA DE PECADOS </w:t>
        <w:br/>
        <w:br/>
        <w:t xml:space="preserve">Valor Justificación </w:t>
        <w:br/>
        <w:br/>
        <w:t xml:space="preserve">10 Asumir especulaciones. </w:t>
        <w:br/>
        <w:t xml:space="preserve">9 Confiar en los demás. </w:t>
        <w:br/>
        <w:t xml:space="preserve">8 Destruir a otro seguidor de la senda. </w:t>
        <w:br/>
        <w:t xml:space="preserve">7 Dejar pasar una oportunidad de adquirir una nueva Disciplina o conocimiento. </w:t>
        <w:br/>
        <w:t xml:space="preserve">6 No matar a un mortal o vampiro destructivo. </w:t>
        <w:br/>
        <w:t xml:space="preserve">5 Matar a un mortal por cualquier razón aparte de cumplir el destino de la </w:t>
        <w:br/>
        <w:t xml:space="preserve">víctima. </w:t>
        <w:br/>
        <w:t xml:space="preserve">4 Matar a un mortal inocente. </w:t>
        <w:br/>
        <w:t xml:space="preserve">3 Caer en el Frenesí o en el Rotschreck. </w:t>
        <w:br/>
        <w:t xml:space="preserve">2 Estallidos emocionales. </w:t>
        <w:br/>
        <w:t xml:space="preserve">1 Tomar decisiones basadas en la emoción. </w:t>
        <w:br/>
        <w:br/>
        <w:t xml:space="preserve">ÉTICAS DE LA SENDA </w:t>
        <w:br/>
        <w:br/>
        <w:t xml:space="preserve">-No alimentes la emoción. La Emoción es la Bestia en sí misma. No sientas amor, el amor te hace vulnerable. No sientas odio. No sientas furia. La furia es el camino de la Bestia. </w:t>
        <w:br/>
        <w:t xml:space="preserve">-Confía sólo en lo que puedas verificar. </w:t>
        <w:br/>
        <w:t xml:space="preserve">-Los secretos son recursos. El conocimiento es poder y el camino hacia la verdad. Busca incesantemente todos los secretos. Encuentra la solución hasta de los secretos más triviales, porque es un útil ejercicio mental. </w:t>
        <w:br/>
        <w:t xml:space="preserve">-No confíes en nadie. Si se deben hacer alianzas, aprende todo lo que puedas aprender de tus futuros aliados. </w:t>
        <w:br/>
        <w:t xml:space="preserve">-No mates innecesariamente a los mortales. La supervivencia es esencial, pero los mortales están libres de la Bestia y por lo tanto se les debe permitir vivir. </w:t>
        <w:br/>
        <w:t xml:space="preserve">-No tomes acciones precipitadas y aprende cuando es necesaria una acción. Cuando una acción es necesaria, actúa con decisión. </w:t>
        <w:br/>
        <w:br/>
        <w:t xml:space="preserve">HISTORIA DE LA SENDA </w:t>
        <w:br/>
        <w:br/>
        <w:t xml:space="preserve">Muchos de los preceptos de esta senda fueron creados por el propio Brujah y registrados por sus chiquillos. Pero sus métodos de rechazar a la Bestia no se convirtieron en una senda hasta el siglo XIV y fueron modelados en las conversiones de Caminos a Sendas inspirada por el Sabbat. Un Verdadero Brujah llamado Rathmonicus, un confidente de Lady Zara Slatikov (ver personajes famosos), reclutó a su compañera en la materia y compilaron varias prácticas para acallar a la Bestia. Él registró estos descubrimientos en un códice llamado El Libro del Corazón Vacío. Desde entonces Rathmonicus ha sido destruido, pero varias copias de su obra han sido traducidas al latín y al inglés en los últimos tiempos. Los eruditos dicen que sólo tres copias latinas verificables del libro han sobrevivido. En ocasiones reaparece alguna copia inglesa, pero raramente puede ser autentificada. Los adherentes de la senda buscan esos textos, para poder confirmar su autenticidad o destruirlos. La Senda del Corazón Abrasado se encuentra en un declive terminal, con una docena de seguidores o menos. Cuando la “Verdadera Mano Negra” fue destruida en 1999, la mayoría de los profesores y eruditos de la senda encontraron sus Muertes Finales. De todas formas la filosofía nunca fue común ni influyente. Su desaparición no será lamentada. La reciente Muerte Final de Nehemías, uno de los miembros más influyentes, ha dejado la senda en ruinas. Los Verdaderos Brujah han buscado alianzas y refugio entre los Setitas de Egipto, pero las éticas de los Setitas no coinciden con las de los Inmisericordes. </w:t>
        <w:br/>
        <w:br/>
        <w:t xml:space="preserve">PRÁCTICAS ACTUALES </w:t>
        <w:br/>
        <w:br/>
        <w:t xml:space="preserve">Con tan pocos practicantes, la Senda del Corazón Abrasado es una irrelevancia, practicada sólo por los Verdaderos Brujah que no se encuentran en Egipto. Se rumorea que los Setitas asesinaron a los dos seguidores de la senda que buscaron refugio entre ellos. Los que habitan en otros lugares todavía siguen sus preceptos, pero se dice que buscan la Golconda o que han contactado con el Inconnu. La “pasividad” que requiere la senda hace a sus practicantes mucho menos visibles en las Noches Finales. Sin embargo, se sabe que algunos Verdaderos Brujah –y quizás dos o tres seguidores de otros clanes- venden su sabiduría única y sus servicios al mejor postor. </w:t>
        <w:br/>
        <w:br/>
        <w:t xml:space="preserve">DESCRIPCIÓN DE LOS SEGUIDORES </w:t>
        <w:br/>
        <w:br/>
        <w:t xml:space="preserve">Los adherentes de la senda son observadores, tranquilos y en cierta forma pasivos. Esta aparente docilidad no significa que sean inofensivos; simplemente que no son propensos a las extravagancias o a la acción precipitada. La senda tiene unos pocos seguidores en la Mano Negra del Sabbat y al menos un antiguo Ventrue sigue sus preceptos. </w:t>
        <w:br/>
        <w:br/>
        <w:t xml:space="preserve">SEGUIR LA SENDA </w:t>
        <w:br/>
        <w:br/>
        <w:t>Un Inmisericorde es retraído y esquivo. No ve beneficios en las mostrar abiertamente su emoción, y encuentra poca utilidad en las discusiones. Si se le presenta un argumento contrario (y para los estándares de los Inmisericordes, falso), un seguidor trata de mostrar tranquilamente la posición objetiva y simplemente ignora a cualquiera lo bastante obtuso como para continuar creyendo en otra. Pero lo que siempre hacen los seguidores es observar. Virtudes La Senda del Corazón Abrasado utiliza Convicción y Autocontrol. Habilidades Comunes Los Inmisericordes aprecian las altas puntuaciones en Alerta, así como en Investigación, Lingüística y quizás Ocultismo. Los que siguen la senda normalmente procuran mejorar sus atributos inherentes y desarrollar sus Conocimientos. La mayoría de los personajes Inmisericordes tienen altas puntuaciones en Academicismo y Conocimientos de algún ámbito. Disciplinas Preferidas. Auspex es apreciado por la mayor percepción que ofrece. Si el Animalismo es utilizado inteligentemente, puede ser una fuente de conocimiento –y defensa. Las Disciplinas Físicas como Fortaleza y Potencia también son estudiadas. Los Inmisericordes pueden ser observadores, pero deben ser capaces de defenderse.</w:t>
      </w:r>
    </w:p>
    <w:p>
      <w:pPr>
        <w:pStyle w:val="Normal"/>
        <w:rPr/>
      </w:pPr>
      <w:r>
        <w:rPr/>
      </w:r>
    </w:p>
    <w:p>
      <w:pPr>
        <w:pStyle w:val="Normal"/>
        <w:rPr/>
      </w:pPr>
      <w:r>
        <w:rPr/>
        <w:t xml:space="preserve">TEMPORIS </w:t>
        <w:br/>
        <w:br/>
        <w:t xml:space="preserve">La línea de sangre de los Verdaderos Brujah utiliza una Disciplina peculiar que parece haber sido desarrollada a partir de la Celeridad, aunque a parte de proporcionar mayor rapidez, también permita realizar otras permutaciones con el tiempo. Los Verdaderos Brujah afirman que Temporis fue la Disciplina originaria creada por el Antediluviano Brujah antes de su diablerie y que la Celeridad es una simple cruda simplificación de ese poder. La existencia de la Disciplina de Celeridad entre otros clanes cuestiona esta afirmación, así como las referencias en el Libro de Nod a la velocidad inhumana de Caín. Es mucho más probable que se trate de una verdad a medias: Posiblemente su Fundador creó la Disciplina de Temporis, pero desarrollándola como un refinamiento de la Disciplina de Celeridad que habría aprendido de su sire, quien a su vez la habría aprendido de Caín. Sin importar sus orígenes, Temporis es indudablemente una Disciplina poderosa, canalizando la fuerza mística que mantiene el cuerpo del vampiro eterno e inmutable contra el paso del tiempo. Temporis está perfectamente adaptada a sus fríos maestros, porque mide el tiempo y fomenta la paciencia. Los Verdaderos Brujah son demasiado pocos para vengar el asesinato de su progenitor, así que por el momento aguardan, vigilan y planean. Son tan meticulosos y seguros de sus objetivos que han esperado mientras las horas se convierten en días y los días en años. Los maestros de Temporis a menudo se desentienden del transcurso del tiempo, y los siglos corren a su alrededor como la arena de un reloj. Estas criaturas son tan extrañas y terribles en su insensibilidad que otros vampiros en su crueldad, porque no les preocupan o se muestran indiferentes al lugar o los individuos con los que se encuentran. Sólo el tiempo parece interesarles y sólo en su eterno transcurrir… La Disciplina de Temporis provoca transtornos asociados a la percepción del Cainita en el tiempo, el espacio y la velocidad. Elecciones apropiadas serían Amnesia, Regresión, Visiones y Obsesión (con el tiempo o el futuro). </w:t>
        <w:br/>
        <w:br/>
        <w:t xml:space="preserve">RELOJ DE ARENA MENTAL (1) </w:t>
        <w:br/>
        <w:br/>
        <w:t xml:space="preserve">Los Maestros de Temporis valoran la paciencia y la claridad. El tiempo es demasiado complejo y peligroso para manipularlo de forma caprichosa o frívola. De este modo el primer poder de Temporis se enfoca por completo en la percepción y altera permanentemente los sentidos del vampiro. Sistema: Una vez obtenida, esta Disciplina proporciona al vampiro un perfecto sentido temporal. Esto duplica los efectos del Mérito Armonía Celestial, salvo que es infalible y más preciso que cualquier instrumento físico de medida del tiempo. El vampiro es capaz de medir el paso de los acontecimientos hasta el mínimo segundo o incluso más. Además, el Cainita conoce cuándo el flujo temporal ha sido alterado por el uso de Celeridad, otros poderes de Temporis, hechicería mortal u otros extraños poderes. El vampiro permanece dentro del flujo del tiempo habitual pero es consciente de los acontecimientos tal y como deberían haber ocurrido. Sentir alteraciones es instintivo y un impulso reflejo, aunque requiere una tirada exitosa de Percepción + Alerta (dificultad 6 para la mayoría de los fenómenos, pero puede ser modificado por el Narrador en función de la distancia y la intensidad temporal). </w:t>
        <w:br/>
        <w:br/>
        <w:t xml:space="preserve">CONTEMPLACIÓN RECURRENTE (2) </w:t>
        <w:br/>
        <w:br/>
        <w:t xml:space="preserve">Este poder pasa de la mera percepción del tiempo a la alteración de esa misma percepción, con la que un vampiro con este poder puede atrapar la mente del objetivo haciendo que repita una y otra vez las mismas acciones hasta que sea interrumpido. Este poder es extremadamente sutil y mal adaptado al combate u otras situaciones llenas de estímulos sensoriales. Sin embargo, un vampiro astuto puede engañar a un centinela haciéndole revivir el tedio de una vigilancia infructuosa incluso mientras el Cainita se acerca para atacar o escurrirse. Otros utilizan esta enloquecedora sensación de deja vu para inducir paranoia o hacer que una víctima se cuestione sus sentidos y su cordura. Sistema: El vampiro se concentra en una única víctima en su ángulo de visión. El jugador tira Manipulación + Ocultismo (la dificultad es la Fuerza de Voluntad del objetivo). Con un solo éxito la víctima cae en un ligero trance y revive las experiencias más recientes que precedieron al uso del poder. Alternativamente, el vampiro puede inducir una serie de recuerdos y acciones del pasado de la víctima, suponiendo que disponga de algún medio para descubrirlas (como Auspex 4). Los acontecimientos revividos deben ser pasivos, mientras no ocurra nada que requiera la intervención directa del objetivo. Así, en el ejemplo del centinela, el vampiro podría pasar y entrar sin ser visto a menos que el centinela lo hubiera visto antes de que invocara el poder. Normalmente la duración es de un minuto por éxito. Si el jugador del vampiro gasta un punto de sangre, determina la duración del trance según lo siguiente: 1 éxito: un minuto 2 éxitos: diez minutos 3 éxitos: una hora 4 éxitos: seis horas 5 éxitos: un día. Las víctimas afectadas se olvidan de sus alrededores y del flujo del tiempo a su alrededor. El poder termina inmediatamente si la víctima es dañada o experimenta un repentino impacto en sus sentidos, como el estallido de un trueno o incluso un zarandeo. Una conversación normal no rompe el trance, aunque un grito sí. </w:t>
        <w:br/>
        <w:br/>
        <w:t xml:space="preserve">MOMENTO DOMINADO (3) </w:t>
        <w:br/>
        <w:br/>
        <w:t xml:space="preserve">Con este poder, un vampiro puede comenzar a alterar el flujo del tiempo en vez de una simple percepción de los acontecimientos. El vampiro hace un gesto y desencadena una fracción de mantener su cuerpo no muerto en éxtasis. Esta fuerza salta de forma instantánea e invisible hasta su objetivo, deteniendo el objeto mientras el tiempo fluye a su alrededor de forma normal. Este poder puede encantar flechas, deteniéndolas en el aire cuando son disparadas o provocar que un guerrero enemigo contemple el campo de batalla a su alrededor como una carnicería caótica a la velocidad del relámpago mientras todas sus acciones se detienen a paso de caracol. Sistema: El jugador gasta un punto de sangre y tira Inteligencia + Ocultismo. La dificultad depende del tamaño y de la naturaleza del objetivo: Una flecha tiene sólo dificultad 4, mientras que un caballero montado a la carga tiene una dificultad de 9. Los objetivos de mayor tamaño no pueden ser afectados con este poder… Pero es posible afectar a varios objetos inanimados de la misma naturaleza, aunque la dificultad se incrementa en dos o más a discreción del Narrador. Este poder no puede ser activado instintivamente como una acción defensiva contra proyectiles, sino que requiere una acción completa con la iniciativa del vampiro. Aunque el fallo no tiene mayores repercusiones que un desperdicio de sangre, un fracaso implica que el vampiro se detiene a sí mismo en lugar de al objetivo, contando cada uno como un éxito para ese propósito. Si el vampiro tiene éxito el objetivo se detiene a la mitad de su velocidad normal. Cada dos éxitos adicionales reducen nuevamente la velocidad de forma adicional, así que tres éxitos disminuyen la velocidad del objetivo a una tercera parte, y así sucesivamente. La mecánica de esa disminución de velocidad depende de la situación. Para los proyectiles multiplica todos los éxitos para golpear y el daño final por el factor de velocidad, redondeando hacia abajo. Además aplica el factor de velocidad a cualquier acción que envuelva Destreza, Astucia o Fuerza para los personajes detenidos. Los personajes con Celeridad pueden gastar un punto de sangre para negar un factor de reducción de velocidad al coste de una de las acciones extra habituales. Por ejemplo, un punto de sangre cancela la reducción a la mitad de velocidad, dos puntos de sangre a una tercera parte, etc. El Momento Dominado dura un turno por cada dos éxitos conseguidos, redondeando hacia arriba. El Príncipe Nehemías, de los Verdaderos Brujah, se enfrenta a un fanático inquisidor que tiene una antorcha y una estaca. En su primer ataque el cazador arroja la tea ardiente al vampiro (el Narrador consigue cinco éxitos en este ataque). Nehemías señala a la tea arrojada, activando el Momento Dominado como una acción consciente. Su jugador gasta un punto de sangre y tira Inteligencia + Ocultismo (dificultad 59 consiguiendo tres éxitos. Esto es suficiente para detener la antorcha hasta una tercera parte de su velocidad habitual. El ataque de cinco éxitos ahora sólo tiene uno para golpear. Nehemías esquiva la antorcha con bastante facilidad. Si la antorcha no hubiera golpeado la pared al final del turno, hubiera recuperado su velocidad normal después de dos turnos. Nehemías se toma un momento para reconsiderar el poder del cazador, mientras el inquisidor se acerca con su estaca. Esta vez utiliza Momento Dominado en él. Tirando con dificultad 6 su personaje consigue milagrosamente siete éxitos. El ataque del cazador es reducido a una quinta parte de velocidad durante cuatro turnos. Su valeroso ataque al corazón repentinamente desciende de seis éxitos a ninguno. A Nehemías no le importa no esquivar, el ataque detenido se reduce de tres éxitos de daño a cero, y apenas araña su carne inmortal. El Príncipe mueve su cabeza casi con tristeza antes de romper el cuello del cazador. </w:t>
        <w:br/>
        <w:br/>
        <w:t xml:space="preserve">LA PACIENCIA DE LAS NORNAS (4) </w:t>
        <w:br/>
        <w:br/>
        <w:t xml:space="preserve">Ahora el vampiro puede suspender un objeto inanimado en el flujo del tiempo, manteniéndolo congelado en un perfecto éxtasis mientras el tiempo transcurre normalmente a su alrededor. Como con otros poderes de Temporis, este poder tiene aplicaciones ofensivas y pasivas. Los guerreros Verdaderos Brujah pueden detener por completo las flechas en el aire en lugar de reducir su velocidad o pasar bajo una lluvia de aceite hirviendo. Si otro objeto sólido o un volumen significante de líquido toca un objeto congelado en el tiempo después de la suspensión, el objeto afectado vuelve a entrar en el flujo del tiempo, con las mismas propiedades y velocidad que tenía cuando fue detenido. Sistema: El jugador gasta dos puntos de sangre y tira Inteligencia + Ocultismo (dificultad 6). El vampiro debe ser capaz de percibir el objeto que desea afectar, así que el personaje necesita realizar una tirada de Percepción + Alerta a una dificultad determinada por el Narrador para congelar objetos en función de su velocidad. Si un objeto supera la velocidad de la percepción humana, se requiere una percepción sobrehumana como Auspex para verlo y poder pararlo. Como con Momento Dominado, es posible detener varios objetos inanimados similares y próximos a la vez incrementando la dificultad básica. Esto requiere el permiso del Narrador y una variación de la dificultad. Los objetos congelados por este poder permanece detenido de acuerdo al número de éxitos obtenidos. 1 éxito: un turno 2 éxitos: un minuto 3 éxitos: diez minutos 4 éxitos: una hora 5 éxitos: un día 6 éxitos: una semana por cada éxito por encima de 5. Los objetos detenidos mantienen toda su energía suspendida y no liberan ninguna en el universo que les rodea. Una flecha suspendida carece de energía cinética por lo que respecta al resto del mundo y permanece en mitad del aire hasta que el poder es interrumpido o termina la duración. El poder también puede detener procesos alquímicos o químicos, o el fuego. </w:t>
        <w:br/>
        <w:br/>
        <w:t xml:space="preserve">EL DON DE CLOTHO (5) </w:t>
        <w:br/>
        <w:br/>
        <w:t xml:space="preserve">Con este pode, un vampiro puede acelerar momentáneamente el tiempo que le rodea. Durante este breve instante se mueve con la velocidad sobrenatural de la Celeridad. Sin embargo, al contrario que esta disciplina, la rapidez temporal del Don de Clotho permite cualquier tipo de acciones. Un vampiro puede moverse o golpear con velocidad sobrenatural, aguardar o incluso invocar otras Disciplinas que requieren plena concentración. Sólo la última acción representa cierto riesgo, ya que sobrepasa el éxtasis no muerto del vampiro. Sistema: El vampiro gasta tres puntos de sangre (que no pueden exceder el límite generacional habitual del vampio) y tira Inteligencia + Ocultismos (dificultad 7). Durante varios turnos igual a la mitad de la puntuación de Temporis del vampiro, redondeando hacia arriba, el personaje puede realizar varias acciones extra con toda su reserva de dados, tantas como éxitos obtenidos. Estas acciones siguen los límites temporales asociados con la Celeridad, pero pueden utilizarse para realizar cualquier acción. Los personajes no pueden tomar acciones múltiples hasta que el poder surta efecto. Un vampiro puede utilizar las acciones otorgadas por el Don de Clotho para activar Disciplinas múltiples veces, incluso Disciplinas que no pueden ser utilizadas más de una vez por turno (como Dominación o Taumaturgia). Por cada acción gastada activando una Disciplina, el vampiro sufre un nivel de daño letal no absorvible. Sólo existe una importante excepción: cualquier Disciplina que proporcione al vampiro acciones extra, como Celeridad o usos adicionales del Don de Clotho, provocan el mismo daño pero no funcionan. </w:t>
        <w:br/>
        <w:br/>
      </w:r>
      <w:r>
        <w:rPr>
          <w:color w:val="000000"/>
        </w:rPr>
        <w:t xml:space="preserve">EL BESO DE LACHESIS (6) </w:t>
        <w:br/>
        <w:br/>
        <w:t xml:space="preserve">Los Verdaderos Brujah con este poder consiguen un dominio limitado sobre la edad física de los objetos y las personas. Es una acción trivial acelerar el tiempo envejeciendo un objetivo décadas o incluso siglos en un parpadeo. Sin embargo, es más difícil absorber una entropía establecida, disminuyendo el tiempo transcurrido sobre un objetivo. Este poder no provoca una marcha atrás en el tiempo, simplemente revierte o acelera los efectos del tiempo en términos de poner y quitar. Además, un objetivo no puede revertir a un estado anterior o incompleto a su creación. Para los objetos inanimados éste el momento en que fue fabricado. Para los seres vivos es o bien la madurez o el momento de su nacimiento (o su equivalente). Para los no muertos y cadáveres es el momento de la muerte. Sistema: Para que el vampiro envejezca a un objetivo, el jugador gasta dos puntos de sangre y tira Manipulación + Ocultismo (dificultad 7). El vampiro toca al objetivo y se concentra durante un turno. Si así lo desea el toque puede ser muy breve mientras se concentre después, de esta forma el vampiro puede golpear a un enemigo e invocar el poder con acciones múltiples. El Cainita puede envejecer a un objetivo hasta un máximo de años determinado por el número de éxitos, aunque puede decidir voluntariamente aplicar un efecto menor. El Narrador es el árbitro final de los efectos del tiempo sobre el objetivo, pero los seres vivos envejecidos más allá del curso natural de su vida perecen rápidamente. 1 éxito: hasta un año 2 éxitos: hasta cinco años. 3 éxitos: hasta diez años. 4 éxitos: hasta cincuenta años. 5 éxitos: hasta cien años. 6 éxitos: hasta cien años adicionales por cada éxito por encima de cinco. Revertir los efectos del tiempo requiere un esfuerzo mayor, incrementando la dificultad de la tirada de activación en uno. Además el vampiro sufre un nivel de daño letal no absorbible por cada éxito que el jugador decide aplicar. Como se ha citado, los objetos no pueden revertir a un estado anterior o incompleto a su formación. Una moneda de plata puede perder su óxido y mostrar un aspecto como si estuviera recién acuñada, pero no se convertirá en un montón de plata sin forma. De la misma manera, aunque un adulto puede regresar a su madurez, o un niño puede convertirse en un recién nacido, no podría regresar a ningún estado previo a su nacimiento. Además, este poder no cura los daños causados por el paso del tiempo. Un niño con el brazo amputado se convertirá en un bebe con el brazo amputado pero no recuperará el brazo perdido, y una espada rota seguirá rota aunque parezca haber sido forjada el día anterior. Esta aplicación física no afecta a las propiedades místicas ni a la mente del objetivo. Los seres vivos retienen todos sus recuerdos y transtornos, si le son aplicables. Un vampiro que regresa al momento de su Abrazo, sigue siendo un vampiro, no un cadáver inanimado –y el Cainita revertido conserva el conocimiento de todas sus Disciplinas y todos los beneficios de Generación proporcionados por la diablerie. Sin embargo, un vampiro suficientemente envejecido pierde cualquier señal de diablerie de su aura y puede incluso desarrollar un ansia por la sangre de su especie. </w:t>
        <w:br/>
        <w:br/>
        <w:t xml:space="preserve">ENGAÑAR AL DESTINO (7) </w:t>
        <w:br/>
        <w:br/>
        <w:t xml:space="preserve">Al igual que un vampiro con el Don de Clotho puede acelerar el tiempo con respecto al mundo un vampiro con este poder puede retirarse por completo de la corriente temporal. Durante este breve viaje, el Cainita percibe el mundo como si estuviera congelado y quieto. Puede caminar hasta una posición segura para protegerse de los ataques o retirarse sin ser visto. Puede incluso atacar o golpear, pero ningún daño se resuelve hasta que el tiempo se restaure normalmente. Sin embargo, este poder provoca un gran daño en el cuerpo del vampiro. Si se utiliza sin precaución, un vampiro podría salir del tiempo y convertirse en cenizas a su regreso. Sistema: El jugador gasta un punto de Fuerza de Voluntad y tres puntos de sangre (que no pueden exceder el máximo generacional permitido) y tira Astucia + Ocultismo (dificultad 7). Este poder puede ser activado conscientemente como una acción defensiva, sin embargo este uso precipitado reduce la duración máxima a un turno. El fallo sólo produce un gasto inútil de sangre y esfuerzo, mientras que un fracaso produce un nivel de daño agravado por cada uno obtenido en la tirada. Si tiene éxito, el vampiro sale del flujo del tiempo durante tantos turnos como éxitos obtenidos. Estos turnos transcurren para el vampiro sólo si mantiene lo que le rodea paralizado. Puede realizar cualquier tipo de acción durante este tiempo, pero no puede utilizar ningún tipo de Disciplinas –ni siquiera aquéllas innatas o perpetuas como Potencia o Fortaleza. El vampiro debe dirigir todo el poder de la Maldición de Caín para afectar el tiempo. Si el vampiro ataca a alguien en este estado, la víctima no puede esquivar ni bloquear. Resuelve el ataque de forma normal pero no apliques el daño. Sin embargo, si el vampiro sufre daño, ya sea por exposición a la luz del sol o las llamas congeladas en el tiempo, aplica el daño inmediatamente. El vampiro puede terminar su viaje temporal en cualquier momento dentro de la duración establecida por el poder o esperar a que los efectos terminen, momento en que el tiempo vuelve a transcurrir de forma normal. Antes de que nada más ocurra, incluyendo el daño provocado por el vampiro, tira un dado por cada turno que el vampiro permaneció fuera de la corriente temporal. La dificultad es el nivel de Temporis del vampiro. Por cada éxito el vampiro sufre un nivel no absorbible de daño agravado. Aplica este daño junto con el daño ocasionado sobre las víctimas y continúa ese mismo turno y las iniciativas posteriores a la acción del vampiro (si es aplicable). En medio de un combate, un turno sólo dura tres o cinco segundos para los propósitos de este poder. También existe una versión de Temporis 8 de este poder conocida como la Convocación de la Corte de Hades. Este poder sigue las mismas reglas, salvo que la tirada de activación se hace a dificultad 6 y el vampiro puede llevar en su salto fuera del tiempo a tantos acompañantes como su astucia. Los pasajeros no sufre ningún daño por su salto fuera de la corriente temporal pero el vampiro añade tantos dados como acompañantes a la tirada para determinar el daño a su regreso cuando el efecto del poder termina. </w:t>
        <w:br/>
        <w:br/>
        <w:t xml:space="preserve">EL BESO DE CLÍO ( 8 ) </w:t>
        <w:br/>
        <w:br/>
        <w:t xml:space="preserve">Una de las manifestaciones más sutiles de los niveles superiores de Temporis, este poder permite a un vampiro adentrarse en el pasado e invocar acontecimientos, objetos e incluso individuos de otro momento. El Beso de Clío, bautizado por la musa de la Historia, permite atravesar la corriente del tiempo y traer algo –o alguien- al presente. Algunos eruditos Verdaderos Brujah lo utilizan para observar la Historia como verdaderamente ocurrió, mientras que otros lo utilizan para buscar ayuda en el pasado o recuperar objetos perdidos. Al menos dos intentos coordinados de los Verdaderos Brujah para invocar a su progenitor Antediluviano se han encontrado con fracasos espantosos. Nadie sabe si queda algún Sabio capaz de invocar este poder. Comúnmente se cree que el Beso de Clío ha desaparecido –la línea de sangre no puede permitirse un tercer intento. Sistema: El jugador gasta la mitad de la actual reserva de sangre de su personaje, redondeando hacia arriba y tira Resistencia + Ocultismo (dificultad . Este poder falla automáticamente si el personaje gasta menos de cinco puntos de sangre. El número de éxitos determina el tiempo máximo de tiempo que el personaje puede atravesar. 1 éxito: 24 horas 2 éxitos: un mes 3 éxitos: un año 4 éxitos: diez años 5 éxitos: un siglo por cada éxito por encima de cinco. Cuando un vampiro utiliza este poder con éxito, la escena a la que intenta llegar se materializa ante él, suplantando brevemente lo que le rodea. Este cambio se extiende hasta un volumen máximo de un salón o un espacio similar en el exterior (a discreción del Narrador). El poder afecta a todos los que se encuentren en la zona, otorgándoles consciencia de lo que ocurre, pero el vampiro es el único que puede decidir intervenir en la escena (aunque puede permanecer invisible e incorpóreo). Todos los demás acompañantes permanecen incorpóreos contemplando lo que ocurre hasta que el tiempo transcurre nuevamente cuando la escena se desvanece, pueden cambiarse de ubicación pero no pueden tomar ninguna otra acción. Si el vampiro quiere retirar a un individuo o un objeto de la escena, llevándolo permanentemente hasta el presente, el jugador debe gastar un Punto de Fuerza de Voluntad permanente. Una vez realizada esta acción la escena y se desvanece y la realidad del presente regresa a la normalidad. Sólo permanece el objeto o la persona invocado. Este poder nunca puede alterar el curso de la historia de forma significante. El tiempo tiene su flujo establecido y un vampiro que desee desviar esta fuerza es un hombre que intenta cambiar el curso de un río con una cuchara. Si un objeto o persona tiene un papel significativo que jugar en el momento en que es retirado, el peso del tiempo se derrumba sobre el vampiro, que se desvanece en su corriente. Si esa locura destruye al vampiro o lo arroja a otro momento temporal se desconoce. Por otro lado, cualquier cambio realizado por el vampiro en una escena invocada se desarrolla tan pronto como desaparece. Como en una obra de teatro, el tiempo puede ser alterado retirando a sus extras, pero la obra sigue siendo la misma -aunque sea un destino cruel, Cartago debe ser destruida. Como siempre, el Narrador es el juez final de lo que puede conseguir este poder y no debe revelar nunca las limitaciones hasta que el vampiro intente el cambio. El tiempo es impredecible y peligroso, y os que manipulan arriesgan su propia existencia. Es posible invocar a una persona próxima a la muerte, siempre y cuando que muriera sin que nadie lo presenciara. Por otro lado, un manuscrito destruido durante el incendio de la Biblioteca de Alejandría puede ser invocado después de su destrucción. Invocar la Biblioteca de Alejandría sería imposible, no sólo por su tamaño sino también por el importante significado de sus ruinas. Finalmente, la forma previa de cualquier objeto no puede ser invocada, debido a que su existencia continua tiene un papel en la historia. Los Narradores no necesitan precisar todas las ramificaciones de la paradoja, debido a que por su misma naturaleza se trata de algo imposible. Este poder tiene un tremendo potencial para el abuso y debería ser utilizado con discreción. </w:t>
        <w:br/>
        <w:br/>
        <w:t xml:space="preserve">LA MANO EN LA TELA DE ATROPOS (9) </w:t>
        <w:br/>
        <w:br/>
        <w:t>Esta penúltima manifestación de Temporis es a la vez la más sutil y evidente manipulación del tiempo –el poder de las segundas oportunidades. La existencia de este poder es sólo una teoría y un temor susurrado, porque ¿quién puede saber cuándo o cómo ha sido alterado el tiempo? Sistema: El jugador gasta un Punto de Fuerza de Voluntad permanente y tres puntos de sangre y tira Astucia + Ocultismo (dificultad . Cada punto de Fuerza de Voluntad permanente gastado más allá del primero añade un éxito automático a la tirada. El uso de este poder es reflexivo y puede realizarse en cualquier momento, incluso en el mismo turno que el vampiro ha utilizado otras Disciplinas. Si tiene éxito la mente del Cainita recuerda plenamente todos los acontecimientos que han transcurrido y que podrían transcurrir. Esto permite retroceder un turno por cada éxito obtenido, y también inflinge un número equivalente de niveles de daño agravado no absorbible. Asumiendo que el vampiro no intervenga cada turno transcurre exactamente como ocurrió. Una vez que el vampiro interviene, el tiempo cambia para crear el nuevo futuro y el destino no permanece fijo.</w:t>
      </w:r>
    </w:p>
    <w:p>
      <w:pPr>
        <w:pStyle w:val="Normal"/>
        <w:rPr>
          <w:color w:val="000000"/>
        </w:rPr>
      </w:pPr>
      <w:r>
        <w:rPr>
          <w:color w:val="000000"/>
        </w:rPr>
      </w:r>
    </w:p>
    <w:p>
      <w:pPr>
        <w:pStyle w:val="Normal"/>
        <w:rPr/>
      </w:pPr>
      <w:r>
        <w:rPr/>
        <w:t xml:space="preserve">VERDADEROS BRUJAH DESTACADOS </w:t>
        <w:br/>
        <w:br/>
        <w:t xml:space="preserve">La línea de sangre de los Verdaderos Brujah es pequeña y la mayoría de sus miembros intentan ocultar su auténtica naturaleza o evitar el contacto con el conjunto de la sociedad Cainita. Debido a esto, pocos Verdaderos Brujah destacan entre los suyos. </w:t>
        <w:br/>
        <w:br/>
        <w:t xml:space="preserve">RATHMONICUS, EL PERFECCIONISTA </w:t>
        <w:br/>
        <w:br/>
        <w:t xml:space="preserve">Muchos Verdaderos Brujah consideran que Rahtmonicus es la personificación de los ideales de Troile sobre la Perfección. Después de viajar mucho y hablar con todos los miembros de la línea de sangre que pudo encontrar, Rathmonicus ha instalado su refugio en las proximidades de Jerusalén y ha comenzado a codificar toda la información que ha conseguido reunir sobre la búsqueda de Troile de la Perfección. Durante el último siglo ha distribuido varias copias de sus códice, que considera que aún está lejos de terminar, a los Sabios del mundo conocido. </w:t>
        <w:br/>
        <w:br/>
        <w:t xml:space="preserve">NEHEMÍAS, PRÍNCIPE DE CHIPRE </w:t>
        <w:br/>
        <w:br/>
        <w:t xml:space="preserve">Hace un siglo, Nehemías, un antiguo de Jerusalén (que se creía que pertenecía al clan Brujah) dejó su ciudad natal y convirtió la isla de Chipre en su santuario personal, un lugar para la contemplación y la introspección. Aquí comenzó a estudiar un texto que le fue entregado por un agente de Rathmonicus, que contenía la base para un nuevo camino. Nehemías encuentra este camino mucho más adecuado a su temperamento (o a su carencia del mismo) que el Camino del Cielo. Sus estudios y conversaciones con otros Cainitas también le han revelado que podría pertenecer a un linaje diferente del que creía. Cuando otros Cainitas llegaban a Chipre, Nehemías simplemente les pedía que respetaran las Tradiciones y que lo dejaran tranquilo. Su carencia de interés por los Cainitas de la isla le han proporcionado la reputación de “Príncipe Tranquilo”, pero Nehemías siempre ha estado dispuesto a combatir con quien se atreve a buscar problemas en su dominio. Sólo desea paz y soledad, pero recientemente ha tenido continuos problemas con una orden militar respaldada por los Tremere, y también ha aceptado en su refugio un visitante, una Cainita de linaje desconocido, que se ha instalado en su pequeña corte. Nehemías ha comenzado a intercambiar correspondencia con Tanith de Tiro, la supuesta sire de su invitada, algo que ha despertado su interés por el mundo exterior. </w:t>
        <w:br/>
        <w:br/>
        <w:t xml:space="preserve">TEMÍSTOCLES, ERUDITO DE LANGUEDOC </w:t>
        <w:br/>
        <w:br/>
        <w:t>Entre los eruditos y sabios Cainitas, pocos nombres son tan respetados y reverenciados como el de “Temístocles”. Desde su protegido refugio cerca de la ciudad de Foix, en Languedoc, Temístocles es conocido como un famoso sabio y erudito. Durante la Cruzada Albiguense, ayudó a muchos sabios cátaros y añadió sus libros y pergaminos a su ya considerable biblioteca (que se rumorea que contiene obras que se consideran perdidas desde el incendio de Alejandría). A pesar de sus simpatías, Temístocles no es un cátaro, aunque tiene una perspectiva gnóstica y dualista del universo. Sigue el Camino del Cielo, y la mayoría de los vampiros que lo conocen creen que pertenece al Clan Brujah. Algunas veces ha sido visto en compañía de Esclaramonde la Negra, del Clan Toread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9:34:00Z</dcterms:created>
  <dc:creator>Tzimize</dc:creator>
  <dc:description/>
  <dc:language>en-US</dc:language>
  <cp:lastModifiedBy>Iter</cp:lastModifiedBy>
  <dcterms:modified xsi:type="dcterms:W3CDTF">2005-08-23T09:34:00Z</dcterms:modified>
  <cp:revision>2</cp:revision>
  <dc:subject/>
  <dc:title>VERDADEROS BRUJAH</dc:title>
</cp:coreProperties>
</file>