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CEP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 xml:space="preserve"> 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uchos vástagos encuentran difícil abandonar el concepto de sí mismos como humanos y se aferran tenazmente a los adornos de sus vidas anteriores. Así lo primero que tienes que hacer es idear un concepto global de quien eras antes de que te abrazaran; que hacia, como vivía y que tenía de especial.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ste concepto puede describir su profesión, cómo se veía a sí mismo o qué opinaban los demás de él.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lgunos conceptos, como los de caballero o ermitaño, indican que el personaje  fue abrazado hace cientos de años, mientras que otros, como camionero o estrella de cine, indican que el personaje es producto de la era moderna.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 hecho tu no necesitas una lista específica de conceptos para escoger, ya que tú mismo puedes inventar uno.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ero para que tengas una idea mas clara acerca de los conceptos te daré una pequeña lista de los conceptos más comunes.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ecuerda que tú mismo puedes tener un concepto único, esto depende de como interpretas al personaje y el concepto que decidas elegir. </w:t>
      </w:r>
    </w:p>
    <w:p>
      <w:pPr>
        <w:pStyle w:val="NormalWeb"/>
        <w:ind w:firstLine="708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u w:val="single"/>
        </w:rPr>
        <w:t>Lista de Conceptos:</w:t>
      </w:r>
      <w:r>
        <w:rPr>
          <w:rFonts w:cs="Arial" w:ascii="Arial" w:hAnsi="Arial"/>
          <w:color w:val="000000"/>
          <w:sz w:val="22"/>
        </w:rPr>
        <w:t xml:space="preserve"> </w:t>
        <w:br/>
        <w:t xml:space="preserve"> 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Artista:</w:t>
      </w:r>
      <w:r>
        <w:rPr>
          <w:rFonts w:cs="Arial" w:ascii="Arial" w:hAnsi="Arial"/>
          <w:color w:val="000000"/>
          <w:sz w:val="22"/>
        </w:rPr>
        <w:t xml:space="preserve">  Cómico, músico, estrella de cine, payas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Chico:</w:t>
      </w:r>
      <w:r>
        <w:rPr>
          <w:rFonts w:cs="Arial" w:ascii="Arial" w:hAnsi="Arial"/>
          <w:color w:val="000000"/>
          <w:sz w:val="22"/>
        </w:rPr>
        <w:t xml:space="preserve">   Niño, fugitivo, empollón, pandillero, pilluel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Criminal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Presidiario, mafioso, ladrón, camello, bandid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Diletante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Escritor, intelectual, jugador, estudiante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Errante:</w:t>
      </w:r>
      <w:r>
        <w:rPr>
          <w:rFonts w:cs="Arial" w:ascii="Arial" w:hAnsi="Arial"/>
          <w:color w:val="000000"/>
          <w:sz w:val="22"/>
        </w:rPr>
        <w:t xml:space="preserve">  Vagabundo, vaquero, prostituta, ermitaño, peregrin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Forastero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Aborigen, habitante del tercer mundo, homosexual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Investigador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etective, policía, agente gubernamental, inquisidor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Obrero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Camionero, granjero, criado, sierv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Político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Juez, alcalde, senador, funcionario público, gobernador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Profesional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Ingeniero, médico, funerari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Punk:</w:t>
      </w:r>
      <w:r>
        <w:rPr>
          <w:rFonts w:cs="Arial" w:ascii="Arial" w:hAnsi="Arial"/>
          <w:color w:val="000000"/>
          <w:sz w:val="22"/>
        </w:rPr>
        <w:t xml:space="preserve">  Asiduo de clubes, cabeza rapada, punk clásico de los 70´s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Reportero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Presentador jefe, periodista, paparazzi, pregonero. </w:t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color w:val="000000"/>
          <w:sz w:val="22"/>
          <w:u w:val="single"/>
        </w:rPr>
        <w:t>Soldado: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Guardaespaldas, mercenario, boina verde, caballero. </w:t>
      </w:r>
    </w:p>
    <w:p>
      <w:pPr>
        <w:pStyle w:val="NormalWeb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 aquí puedes escoger, date cuenta que una sola clasificación engloba varios conceptos, esto hace más fácil elegir un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C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0:37:00Z</dcterms:created>
  <dc:creator>Federico Romero</dc:creator>
  <dc:description/>
  <dc:language>en-US</dc:language>
  <cp:lastModifiedBy>Iter</cp:lastModifiedBy>
  <dcterms:modified xsi:type="dcterms:W3CDTF">2001-08-12T10:37:00Z</dcterms:modified>
  <cp:revision>2</cp:revision>
  <dc:subject/>
  <dc:title>CONCEPTO</dc:title>
</cp:coreProperties>
</file>