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StrongEmphasis"/>
          <w:rFonts w:cs="Tahoma" w:ascii="Tahoma" w:hAnsi="Tahoma"/>
          <w:color w:val="000000"/>
          <w:sz w:val="48"/>
          <w:szCs w:val="48"/>
        </w:rPr>
        <w:t>C</w:t>
      </w:r>
      <w:r>
        <w:rPr>
          <w:rStyle w:val="StrongEmphasis"/>
          <w:rFonts w:cs="Tahoma" w:ascii="Tahoma" w:hAnsi="Tahoma"/>
          <w:color w:val="000000"/>
          <w:sz w:val="28"/>
          <w:szCs w:val="28"/>
        </w:rPr>
        <w:t>ONSPIRACIÓN</w:t>
      </w:r>
      <w:r>
        <w:rPr>
          <w:rStyle w:val="StrongEmphasis"/>
          <w:rFonts w:cs="Tahoma" w:ascii="Tahoma" w:hAnsi="Tahoma"/>
          <w:color w:val="000000"/>
        </w:rPr>
        <w:t>.</w:t>
      </w:r>
    </w:p>
    <w:p>
      <w:pPr>
        <w:pStyle w:val="Normal"/>
        <w:rPr>
          <w:rStyle w:val="StrongEmphasis"/>
          <w:rFonts w:ascii="Tahoma" w:hAnsi="Tahoma" w:cs="Tahoma"/>
          <w:color w:val="000000"/>
        </w:rPr>
      </w:pPr>
      <w:r>
        <w:rPr/>
      </w:r>
    </w:p>
    <w:p>
      <w:pPr>
        <w:pStyle w:val="Normal"/>
        <w:rPr>
          <w:rFonts w:ascii="Tahoma" w:hAnsi="Tahoma" w:cs="Tahoma"/>
          <w:color w:val="000000"/>
        </w:rPr>
      </w:pPr>
      <w:r>
        <w:rPr>
          <w:rFonts w:cs="Tahoma" w:ascii="Tahoma" w:hAnsi="Tahoma"/>
          <w:color w:val="000000"/>
        </w:rPr>
        <w:br/>
        <w:tab/>
      </w:r>
      <w:r>
        <w:rPr>
          <w:rStyle w:val="StrongEmphasis"/>
          <w:rFonts w:cs="Tahoma" w:ascii="Tahoma" w:hAnsi="Tahoma"/>
          <w:color w:val="000000"/>
        </w:rPr>
        <w:t>INTRODUCCIÓN</w:t>
      </w:r>
      <w:r>
        <w:rPr>
          <w:rFonts w:cs="Tahoma" w:ascii="Tahoma" w:hAnsi="Tahoma"/>
          <w:color w:val="000000"/>
        </w:rPr>
        <w:br/>
        <w:t>Esta aventura está pensada para ser la primera parte de la crónica a la que yo di el nombre de "La Forja de un Príncipe", en la cual se presenta al personaje de Alanys de Bouvoir, quien algún día se convertirá en Príncipe de la ciudad de Leganés. Cada narrador es libre de llevar la crónica por los derroteros que prefiera o adaptarla para que encaje en su propia crónica.</w:t>
        <w:br/>
        <w:t>La aventura puede ser jugada por cualquier número de personajes, aunque yo no recomiendo más de cuatro, porque puede convertirse en un caos. Tampoco importa demasiado si los personajes están orientados hacia lo físico o hacia lo mental, pues la aventura pone más a prueba a los jugadores que a los personajes en si mismos.</w:t>
        <w:br/>
        <w:t>Este módulo, se puede terminar en una sola sesión de juego, dependiendo de lo que el narrador extienda las conversaciones con los personajes no jugadores. Como dato curioso, nosotros la jugamos en una jornada intensiva de diez horas con una única parada para comer. Empezamos a jugar en una sala de estudio de la Universidad Carlos III y terminamos en medio de una óptica. Sinceramente espero que la disfrutéis como yo la disfruté.</w:t>
        <w:br/>
      </w:r>
    </w:p>
    <w:p>
      <w:pPr>
        <w:pStyle w:val="Normal"/>
        <w:ind w:firstLine="708"/>
        <w:rPr>
          <w:rStyle w:val="StrongEmphasis"/>
          <w:rFonts w:ascii="Tahoma" w:hAnsi="Tahoma" w:cs="Tahoma"/>
          <w:color w:val="000000"/>
        </w:rPr>
      </w:pPr>
      <w:r>
        <w:rPr>
          <w:rFonts w:cs="Tahoma" w:ascii="Tahoma" w:hAnsi="Tahoma"/>
          <w:color w:val="000000"/>
        </w:rPr>
      </w:r>
    </w:p>
    <w:p>
      <w:pPr>
        <w:pStyle w:val="Normal"/>
        <w:ind w:firstLine="708"/>
        <w:rPr>
          <w:color w:val="000000"/>
        </w:rPr>
      </w:pPr>
      <w:r>
        <w:rPr>
          <w:rStyle w:val="StrongEmphasis"/>
          <w:rFonts w:cs="Tahoma" w:ascii="Tahoma" w:hAnsi="Tahoma"/>
          <w:color w:val="000000"/>
        </w:rPr>
        <w:t>LA FIESTA DE MONTERRE</w:t>
      </w:r>
      <w:r>
        <w:rPr>
          <w:rFonts w:cs="Tahoma" w:ascii="Tahoma" w:hAnsi="Tahoma"/>
          <w:color w:val="000000"/>
        </w:rPr>
        <w:br/>
        <w:t>Los personajes se encuentran en Marsella (por motivos que el Narrador deberá decidir), uno de los principales puertos comerciales de la Europa Medieval (tendrá aún más relevancia durante el Renacimiento). Allí, recibirán una invitación de Monterre, un Ventrue local que celebra una fiesta con motivo del cambio de estación (está a punto de llegar la primavera); aunque en realidad no es más que una de esas fiestas ostentosas de "soy el hombre más rico de la ciudad".</w:t>
        <w:br/>
        <w:t>Monterre vive en un pequeño palacio a las afueras de la ciudad, que por su aspecto parece ir unos cuantos años por delante de la arquitectura típica de la época. Dos guardias vigilan la puerta, dejando pasar solo a aquellos que muestren la invitación con el sello de Monterre. Un chambelán conducirá a los personajes hasta el gran salón según vayan llegando, y anunciara su presencia a los que ya estén presentes en la sala.</w:t>
        <w:br/>
        <w:t>El salón es enormemente lujoso. Un gran número de candelabros hace que parezca iluminado por la luz del sol; tapices confeccionados por los más afamados artistas venecianos decoran las paredes de los laterales, mientras que en la pared del fondo reposa el escudo de la familia Monterre, tallado en madera con acabados de oro y plata.</w:t>
        <w:br/>
        <w:t>Algunos de los demás invitados ya están allí en el momento en el que llegan los personajes (las descripciones y estadísticas de todos están al final de la aventura). Este es el caso de Alanys de Bouvoir, que se encuentra conversado en tono más que amigable con una hermosa dama: Michelle Savagne.</w:t>
        <w:br/>
        <w:t>Apartado de los demás invitados hay un hombre que finge beber de una copa de bronce. Es Ixillich, un desconfiado Nosferatu que oculta su verdadero aspecto bajo la Máscara de las Mil Caras.</w:t>
        <w:br/>
        <w:t>Junto al mismo Monterre hay otros dos invitados. Uno es un chico muy joven, casi un niño. Se trata de Bastian Verne, el chiquillo de Monterre, que con su sola presencia demuestra las preferencias de su sire. El otro miembro del trio es el Malkavian Valaquel, ataviado de una forma pintoresca, parecida a la de un juglar italiano.</w:t>
        <w:br/>
        <w:t>El último de los invitados es Shay Shampdur, el Capadocio, que también permanece alejado del resto de los comensales.</w:t>
        <w:br/>
        <w:t>Un poco después, (cuando haya dado tiempo a los personajes a integrarse con el resto de los invitados), llegarán tres invitados más. Se trata del Tremere Germano Vitti, que luce una túnica negra adornada solo por un gran medallón y dos brazaletes de plata. Está acompañado por sus dos chiquillos que a la vez son sus aprendices: Piero y Bertol. Germano demostrará una gran confianza con todos los invitados, pues es uno de los vástagos más conocidos de la ciudad.</w:t>
        <w:br/>
        <w:t xml:space="preserve">Más o menos un cuarto de hora después de la entrada de los Tremere, harán acto de presencia los dos invitados del clan Tzimisce: Hans Tzalok y su chiquilla Irina Karkov. Ambos son antiguos amigos de Monterre, y han venido desde muy lejos solo para complacer a su amigo. Lógicamente se encuentran incómodos con la presencia de los Tremere. </w:t>
        <w:br/>
        <w:t xml:space="preserve">El último invitado en llegar, será Marco Livio, el Príncipe de Lyon, acompañado por su séquito de 6 ghouls. A su entrado sonaran las trompetas de honor y será presentado con la mayor pompa y ornato. </w:t>
        <w:br/>
        <w:t xml:space="preserve">Con la llegada de Marco Livio, Monterre dará comienzo oficial a la fiesta, entrarán unos músicos y comenzarán a amenizar la velada. Varios criados pululan de un lado a otro dispuestos a complacer los deseos de los invitados. Todos ellos son ghouls. En total hay unas veinticinco personas, además de los personajes, en la sala, entre ghouls y vástagos. </w:t>
        <w:br/>
        <w:br/>
      </w:r>
      <w:r>
        <w:rPr>
          <w:rStyle w:val="StrongEmphasis"/>
          <w:rFonts w:cs="Tahoma" w:ascii="Tahoma" w:hAnsi="Tahoma"/>
          <w:color w:val="000000"/>
        </w:rPr>
        <w:t>EL CRIMEN</w:t>
      </w:r>
      <w:r>
        <w:rPr>
          <w:rFonts w:cs="Tahoma" w:ascii="Tahoma" w:hAnsi="Tahoma"/>
          <w:color w:val="000000"/>
        </w:rPr>
        <w:br/>
        <w:t>A mitad de la noche, cuando los personajes más confiados estén, una súbita ráfaga de viento apagará los candelabros (un poco raro, pues en el salón no hay ventanas, y por el pasillo no podría entrar un viento tan fuerte). Casi instantáneamente oirán un grito que parece haber sido dado por Germano. Los que usen el poder Testigo de las Tinieblas, antes de que se vuelvan a encender los candelabros verán como Germano se retuerce en el suelo con una estaca clavada en el pecho, hasta que finalmente queda paralizado. Cuando se enciendan las luces de nuevo, los presentes verán a Germano, ya paralizado, con una expresión de terror en su rostro.</w:t>
        <w:br/>
        <w:t>Alguien querrá inmediatamente sacar la estaca de su pecho (si no lo hace alguno de los personajes lo hará Alanys). En el momento que alguien saca la estaca del pecho, el cuerpo estalla en llamas.</w:t>
        <w:br/>
        <w:t xml:space="preserve">Marco Livio se hará rápidamente con el control de la situación, ordenará que se cierren todas las puertas del palacio, incluida la del gran salón y haciendo uso de su Majestad comenzará un interrogatorio, intensivo, pero infructífero. Será mejor que los personajes busquen al asesino por sus propios medios. </w:t>
        <w:br/>
        <w:br/>
      </w:r>
      <w:r>
        <w:rPr>
          <w:rStyle w:val="StrongEmphasis"/>
          <w:rFonts w:cs="Tahoma" w:ascii="Tahoma" w:hAnsi="Tahoma"/>
          <w:color w:val="000000"/>
        </w:rPr>
        <w:t xml:space="preserve">LO QUE OCURRIÓ EN REALIDAD. </w:t>
      </w:r>
      <w:r>
        <w:rPr>
          <w:rStyle w:val="StrongEmphasis"/>
          <w:rFonts w:cs="Tahoma" w:ascii="Tahoma" w:hAnsi="Tahoma"/>
          <w:i/>
          <w:iCs/>
          <w:color w:val="000000"/>
        </w:rPr>
        <w:t>Solo para el Narrador</w:t>
      </w:r>
      <w:r>
        <w:rPr>
          <w:rFonts w:cs="Tahoma" w:ascii="Tahoma" w:hAnsi="Tahoma"/>
          <w:color w:val="000000"/>
        </w:rPr>
        <w:br/>
        <w:t>Hace cinco años, Germano Vitti entró en el refugio que Alanys de Bouvoir compartía con su hermano y chiquillo Bertrand. Buscaba un medallón de plata, marcado con una flor de lys y un dragón (el dragón símbolo de los Tzimisce). Ni Alanys ni Bertrand consintieron en darle el medallón, pues la oferta que les hizo no les pareció satisfactoria para un objeto que había sido tan difícil de robar.</w:t>
        <w:br/>
        <w:t>Dos meses después Germano volvió al refugio de los Toreadores con el mismo propósito. Encontró que Bertrand estaba solo en el refugio, y sin pensárselo dos veces clavó en el corazón del vástago una estaca o un arma de madera de la colección de éste y lo enterró en un lugar donde nadie pudiera encontrarlo jamás, llevándose consigo el medallón.</w:t>
        <w:br/>
        <w:t>Cuando Alanys regresó, encontró las señales de la lucha de su hermano contra el Tremere y que el medallón había desaparecido. Sin temor alguno, puso rumbo hacia la capilla Tremere y allí acuso de asesinato a Germano, pero el cuerpo de Bertrand y el medallón, ambas pruebas concluyentes, no aparecieron por ninguna parte.</w:t>
        <w:br/>
        <w:t>Algunos meses después Germano apareció en público luciendo el medallón y fue de nuevo víctima de la ira de Alanys, sufriendo un violento ataque en una de las más concurridas plazas de Marsella. Fue el Nosferatu Ixillich quien consiguió que en aquella ocasión no se mataran. Germano declaró que medallones como aquel había cientos, y que el que llevaba puesto se lo compró a un mercader Ravnos de paso por la ciudad.</w:t>
        <w:br/>
        <w:t>Durante los años siguientes Alanys se reconcilió con Germano, actuando juntos en muchas ocasiones. Nada más lejos de la realidad. Alanys jamás creyó la versión de la historia que Germano contó y pasó todo ese tiempo engatusando a Piero Merino, el nuevo chiquillo del Tremere. Le dijo que su maestro no se ocupaba lo bastante de él y que le desmerecía ocupándose solamente de su otro discípulo. Juntos, buscaron formas de desarrollar la Taumaturgia del Tremere sin que su maestro se enterase. Crearon el ritual del "Dolor de la Eterna Agonía" y planearon un asesinato casi perfecto.</w:t>
        <w:br/>
        <w:t>En la fiesta de Monterre se les presentó la oportunidad que tanto deseaban. Alanys iría armado con la estaca encantada que provocaría la muerte del maestro. Los dos asesinos llegarían por separado para que nadie pudiera sospechar nada de su relación. A mitad de la noche, Piero usaría su conocimiento de la Senda Rego Tempestas para apagar los candelabros, mientras Alanys, usando su extraordinaria Celeridad clavaría la estaca en el corazón de Germano y volvería a su lugar antes de que nadie reaccionase. Cuando alguien tratase de arrancar la estaca, el cuerpo ardería en llamas. En eso consiste la maldición de la Eterna Agonía: la única elección que permite es la muerte o una eternidad de sufrimiento. De este modo Alanys vengaría la muerte de su hermano.</w:t>
        <w:br/>
        <w:br/>
      </w:r>
      <w:r>
        <w:rPr>
          <w:rStyle w:val="StrongEmphasis"/>
          <w:rFonts w:cs="Tahoma" w:ascii="Tahoma" w:hAnsi="Tahoma"/>
          <w:color w:val="000000"/>
        </w:rPr>
        <w:t>PERSONAJES NO JUGADORES</w:t>
      </w:r>
      <w:r>
        <w:rPr>
          <w:rFonts w:cs="Tahoma" w:ascii="Tahoma" w:hAnsi="Tahoma"/>
          <w:color w:val="000000"/>
        </w:rPr>
        <w:br/>
      </w:r>
      <w:r>
        <w:rPr>
          <w:rStyle w:val="StrongEmphasis"/>
          <w:rFonts w:cs="Tahoma" w:ascii="Tahoma" w:hAnsi="Tahoma"/>
          <w:color w:val="000000"/>
        </w:rPr>
        <w:t>ALANYS DE BOUVOIR - Toreador 8ª Generación</w:t>
      </w:r>
      <w:r>
        <w:rPr>
          <w:rFonts w:cs="Tahoma" w:ascii="Tahoma" w:hAnsi="Tahoma"/>
          <w:color w:val="000000"/>
        </w:rPr>
        <w:br/>
        <w:t>Atributos: Fue:3 Des:5 Res:4 Car:5 Man:4 Apa:4 Per:4 Int:2 Ast:4</w:t>
        <w:br/>
        <w:t>Habilidades: Actuar:3 Alerta: 4 Atletismo:2 Esquivar:3 Empatía:2 Fullerías:2 Liderazgo:1 Pelea:3 Etiqueta:5 Música:2 Pericias:2 Sigilo:4 Academicismo:2 Lingüística:2 Ocultismo:2</w:t>
        <w:br/>
        <w:t>Disciplinas: Celeridad:5 Auspex:2 Presencia:2 Dominación:2 Quimerismo:3</w:t>
        <w:br/>
        <w:t>Virtudes: Conciencia:5 Autocontrol:3 Coraje:3</w:t>
        <w:br/>
        <w:t>Camino de la Caballería: 7 Fuerza de Voluntad:7</w:t>
        <w:br/>
        <w:br/>
        <w:t>Alanys ha ido a la fiesta con la convicción de que va acabar con la no vida de Germano y nadie podrá impedírselo. Probablemente sea el quien arranque la estaca del corazón del Tremere, fingiendo una gran preocupación por su compañero de aventuras. Tras el asesinato actuará con melancolía, llegando a enfurecerse si es preciso por defender a Germano, tendrá mucho cuidado de no revelar nada. Su aura esta limpia gracias a un ritual que Piero ha llevado a cabo y no revelará su condición de asesino en ningún caso. Alanys no sabe nada de que Germano hubiera encantado el medallón.</w:t>
        <w:br/>
        <w:t xml:space="preserve"> </w:t>
        <w:br/>
        <w:br/>
      </w:r>
      <w:r>
        <w:rPr>
          <w:rStyle w:val="StrongEmphasis"/>
          <w:rFonts w:cs="Tahoma" w:ascii="Tahoma" w:hAnsi="Tahoma"/>
          <w:color w:val="000000"/>
        </w:rPr>
        <w:t>MONTERRE - Ventrue 8ª Generación</w:t>
      </w:r>
      <w:r>
        <w:rPr>
          <w:rFonts w:cs="Tahoma" w:ascii="Tahoma" w:hAnsi="Tahoma"/>
          <w:color w:val="000000"/>
        </w:rPr>
        <w:br/>
        <w:t>Atributos: Fue:3 Des:3 Res:3 Car:3 Man:4 Apa:2 Per:4 Int:5 Ast:4</w:t>
        <w:br/>
        <w:t>Habilidades: Actuar.2 Alerta:2 Callejeo:1 Esquivar:3 Empatía:4 Intimidación:4 Liderazgo:5 Subterfugio:4 Arma C.C.:3 Etiqueta:4 Sigilo:2 Academicismo:3 Lingüística:2 Ocultismo:2 Senescal:3</w:t>
        <w:br/>
        <w:t>Disciplinas: Dominación:4 Fortaleza:3 Presencia:3 Auspex:3 Celeridad:2</w:t>
        <w:br/>
        <w:t>Virtudes: Conciencia:3 Autocontrol:4 Coraje:2</w:t>
        <w:br/>
        <w:t>Camino de la Humanidad:6 Fuerza de Voluntad:5</w:t>
        <w:br/>
        <w:br/>
        <w:t>Monterre es un noble local de la ciudad de Marsella. Tiene el aspecto de un hombre que ha pasado sus días mortales en una posición acomodada y luce una espléndida barriga, fruto de sabrosos y numerosos banquetes. Le gusta demostrar que está por encima de una gran mayoría, por lo que sus fiestas son bastante comunes. A pesar de ello, nunca trata a sus invitados con desdén sino con una empalagosa zalamería que demuestra que constantemente busca socios o aliados para seguir enriqueciendo sus arcas.</w:t>
        <w:br/>
        <w:t xml:space="preserve">En lo que al asesinato de Germano se refiere, el pobre no sabe nada. Los acontecimientos le cogerán tan por sorpresa que en un primer momento no sabrá como reaccionar hasta que pasados unos momentos comenzará a actuar con gran indignación, lo cual no servirá para nada, pues el Príncipe Marco ya habrá tomado las riendas del asunto. Monterre se verá también enfrascado en otro problema; una deuda pendiente con Valaquel el Malkavian, que querrá darla por saldada pidiéndole al anfitrión como recompensa los objetos personales del difunto Tremere. </w:t>
        <w:br/>
        <w:br/>
      </w:r>
      <w:r>
        <w:rPr>
          <w:rStyle w:val="StrongEmphasis"/>
          <w:rFonts w:cs="Tahoma" w:ascii="Tahoma" w:hAnsi="Tahoma"/>
          <w:color w:val="000000"/>
        </w:rPr>
        <w:t>MICHELLE SAVAGNE - Toreador 9ª Generación</w:t>
      </w:r>
      <w:r>
        <w:rPr>
          <w:rFonts w:cs="Tahoma" w:ascii="Tahoma" w:hAnsi="Tahoma"/>
          <w:color w:val="000000"/>
        </w:rPr>
        <w:br/>
        <w:t>Atributos: Fue:2 Des:3 Res:3 Car:4 Man:5 Apa:4 Per:3 Int:4 Ast:3</w:t>
        <w:br/>
        <w:t>Habilidades: Actuar:2 Alerta:2 Esquivar:1 Empatía:3 Liderazgo:2 Subterfugio:4 Equitación:2 Etiqueta:4 Música:3 Sigilo:1 Academicismo:2 Lingüística:2 Senescal:3</w:t>
        <w:br/>
        <w:t>Disciplinas: Auspex:2 Presencia:3 Celeridad:3 Dominación:2 Fortaleza:2</w:t>
        <w:br/>
        <w:t>Virtudes: Conciencia:3 Autocontrol:4 Coraje:2</w:t>
        <w:br/>
        <w:t>Camino de la Humanidad: 6 Fuerza de Voluntad:4</w:t>
        <w:br/>
        <w:br/>
        <w:t xml:space="preserve">Michelle es la representación en carne y hueso de la danza del fuego y el hielo. Su ondulada melena pelirroja resalta con sus bucles una tez blanca y frágil. Su expresión, normalmente distante le da el aspecto de un sueño, de un imposible. Sin embargo, no es un carácter onírico lo que muestra su belleza, sino una auténtica frialdad. Al contrario que la mayoría de los Toreador, Michelle no es fácilmente tentada por sus pasiones, controlando todos y cada uno de los aspectos de su no-vida. Tiende a llevar las riendas de las conversaciones en las que se ve inmiscuida y sabe salir de ellas con facilidad cuando no queda nada interesante de lo que hablar. </w:t>
        <w:br/>
        <w:t>Así vista, Michelle parece un monstruo sin corazón, pero no lo es. Normalmente se comporta de forma afectuosa con casi todo el mundo (aunque tiene preferencia por aquellos que demuestran poder político o económico), pero sabiendo donde tiene cada uno sus límites.</w:t>
        <w:br/>
        <w:t>Ha asistido a la fiesta de Monterre como acompañante de Alanys, del cual es amiga hace ya varios años. Conoce algunas historias acerca del hermano de Alanys, pero no sabe nada de los conflictos que éste tuvo en su día con Germano.</w:t>
        <w:br/>
        <w:br/>
      </w:r>
      <w:r>
        <w:rPr>
          <w:rStyle w:val="StrongEmphasis"/>
          <w:rFonts w:cs="Tahoma" w:ascii="Tahoma" w:hAnsi="Tahoma"/>
          <w:color w:val="000000"/>
        </w:rPr>
        <w:t xml:space="preserve">GERMANO VITTI - Tremere 8ª Generación </w:t>
      </w:r>
      <w:r>
        <w:rPr>
          <w:rFonts w:cs="Tahoma" w:ascii="Tahoma" w:hAnsi="Tahoma"/>
          <w:color w:val="000000"/>
        </w:rPr>
        <w:br/>
        <w:t>Atributos: Fue:3 Des:2 Res:4 Car:4 Man:5 Apa:2 Per:2 Int:5 Ast:4</w:t>
        <w:br/>
        <w:t>Habilidades: Alerta:3 Empatía:4 Fuellerías:2 Intimidación:4 Liderazgo:4 Subterfugio:5 Etiqueta:3 Herbolaria:2 Sigilo:4 Academicismo:4 Ocultismo:5 Ciencias:3 Sabiduría Popular:4</w:t>
        <w:br/>
        <w:t>Disciplinas: Dominación:4 Auspex:4 Taumaturgia:5 (Creo Ignem: 4 Rego Elementum:4 Rego Motus:3 Rego Aquam: 5) Presencia:2</w:t>
        <w:br/>
        <w:t>No le incluimos los rituales, pues no le van a hacer falta.</w:t>
        <w:br/>
        <w:t>Virtudes: Conciencia:2 Autocontrol:5 Coraje:3</w:t>
        <w:br/>
        <w:t>Camino de la Humanidad:5 Fuerza de Voluntad:7</w:t>
        <w:br/>
        <w:br/>
        <w:t>Germano ha sido durante más de un siglo el líder de un pequeño grupo de hechiceros Tremere que han tratado de instalar una capilla en Marsella. Su aspecto no es muy diferente al de Monterre, gordo y desmañado, pero la expresión de su cara es muy distinta. Sus ojos, hundidos en las cuencas, miran fijamente ha todo el mundo, como si quisiesen (y probablemente quieren) atravesarle el alma al interlocutor. Queda ya poco pelo en la cabeza de Germano, si no contamos el de la perilla, en la cual destacan dos líneas canosas sobre el resto del pelo.</w:t>
        <w:br/>
        <w:t>Su estilo es frio y austero. Lleva una túnica negra, cuyos únicos adornos son los dos brazaletes de plata y el medallón con la flor de lys y el dragón. Este medallón es el que le robó a Alanys y a su hermano, aunque en ningún momento reconocerá esto. Su interés por el medallón radicaba en que lo necesitaba como foco para un encantamiento que estaba preparando. El encantamiento era una forma de defensa para un Tremere cuyo poderío físico no tenía ninguna oportunidad en la guerra que se estaba librando contra los Tzimisce. Tras llevar al cabo el ritual necesario, el medallón ha recibido el poder de repeler a cualquier miembro del clan Tzimisce de la presencia de su portador. El Tzimisce afectado por el encantamiento no notará este efecto, sino que simplemente no sentirá deseos de acercarse al medallón ni a aquel que lo lleve. Si el Tzimisce es obligado a acercarse al medallón, deberá superar una tirada de coraje (dificultad 8) o caer bajo paroxismos de terror, gritos y lloros asustadizos. Nadie, excepto Germano y el discípulo aventajado de este, Bertol, saben que el medallón está encantado.</w:t>
        <w:br/>
        <w:t>Germano no sospecha nada de lo que se está tramando contra él y actuará de forma confiada hasta el momento de su muerte, después del cual ya no actuará más.</w:t>
        <w:br/>
        <w:br/>
      </w:r>
      <w:r>
        <w:rPr>
          <w:rStyle w:val="StrongEmphasis"/>
          <w:rFonts w:cs="Tahoma" w:ascii="Tahoma" w:hAnsi="Tahoma"/>
          <w:color w:val="000000"/>
        </w:rPr>
        <w:t>HANS TZALOK - Tzimisce 8ª Generación</w:t>
      </w:r>
      <w:r>
        <w:rPr>
          <w:rFonts w:cs="Tahoma" w:ascii="Tahoma" w:hAnsi="Tahoma"/>
          <w:color w:val="000000"/>
        </w:rPr>
        <w:br/>
        <w:t>Atributos: Fue:4 Des:3 Res:4 Car:3 Man:3 Apa:4 Per:2 Int:3 Ast:4</w:t>
        <w:br/>
        <w:t>Habilidades: Alerta:3 Atletismo:4 Esquivar:4 Intimidación:5 Liderazgo:4 Pelea:3 Subterfugio:2 Armas C.C.:4 Equitación:2 Etiqueta:3 Supervivencia:3 Academicismo:3 Leyes:4 Ocultismo:4 Política:3 Alteración Corporal:4</w:t>
        <w:br/>
        <w:t>Disciplinas: Animalismo:4 Auspex:3 Vicisitud:4 Fortaleza:3 Potencia:2 Celeridad:1 Presencia:2</w:t>
        <w:br/>
        <w:t>Virtudes: Conciencia:2 Autocontrol:3 Coraje:5</w:t>
        <w:br/>
        <w:t>Camino de la Caballería: 7 Fuerza de Voluntad:8</w:t>
        <w:br/>
        <w:br/>
        <w:t>Hans Tzalok traiciona constantemente a su aspecto. Bajo una apariencia gentil, se esconde un alma oscura y cruel, muy propia de los nobles de las tierras de Europa central. Su apariencia, a pesar de esto, no es común en los de su nacionalidad. Posee una larga melena negra que le llega casi hasta la cintura, acorde con sus ojos, también de un negro antinatural. Observa con desdén a todos los que le rodean (sobre todo si pertenecen al clan Tremere), y actúa abusando de su posición social, hasta el momento en el que todos los presentes, y en concreto el Príncipe de Lyon empiecen a acusarle del asesinato de Germano. En este momento su actitud cambiará, aunque no radicalmente, y empezará a buscar aliados que crean en su inocencia.</w:t>
        <w:br/>
        <w:t>Personalmente, Hans cree que el culpable ha sido el Príncipe Marco, que ha trazado un plan sibilino para librarse de la creciente amenaza para los clanes en la que se están convirtiendo los Tremere.</w:t>
        <w:br/>
        <w:t>Hans en ningún momento se acercará al portador del medallón (más que nada por que no puede).</w:t>
        <w:br/>
        <w:br/>
      </w:r>
      <w:r>
        <w:rPr>
          <w:rStyle w:val="StrongEmphasis"/>
          <w:rFonts w:cs="Tahoma" w:ascii="Tahoma" w:hAnsi="Tahoma"/>
          <w:color w:val="000000"/>
        </w:rPr>
        <w:t>IXILLICH - Nosferatu 10ª Generación</w:t>
      </w:r>
      <w:r>
        <w:rPr>
          <w:rFonts w:cs="Tahoma" w:ascii="Tahoma" w:hAnsi="Tahoma"/>
          <w:color w:val="000000"/>
        </w:rPr>
        <w:br/>
        <w:t>Atributos: Fue:4 Des:3 Res.5 Car:2 Man:4 Apa:0 (3) Per:4 Int:3 Ast:4</w:t>
        <w:br/>
        <w:t>Habilidades: Actuar:3 Alerta:5 Atletismo:2 Fullerías:3 Intimidación:2 Pelea:2 Subterfugio:3 Pericias:2 Sigilo:4 Supervivencia:3 Trato con Animales:3 Investigación:4 Ocultismo:2 Sabiduría Popular:3</w:t>
        <w:br/>
        <w:t>Disciplinas: Animalismo:2 Ofuscación:4 Potencia:3 Fortaleza:3 Auspex:2 Protean:2</w:t>
        <w:br/>
        <w:t>Virtudes: Conciencia:4 Autocontrol:4 Coraje:4</w:t>
        <w:br/>
        <w:t>Camino del Cielo:6 Fuerza de Voluntad:5</w:t>
        <w:br/>
        <w:br/>
        <w:t>Pocos en la fiesta conocen el auténtico aspecto del Nosferatu que se hace llamar Ixillich, pues constantemente lo oculta bajo el poder de la Máscara de las Mil Caras. Para esta noche ha escogido el aspecto señorial de un apuesto joven de ojos almendrados y semblante amable. Pero no todo en un Nosferatu es el aspecto, y no puede reprimir muchas de sus costumbres. Normalmente se encontrará apartado del resto de los asistentes a la fiesta, pues desconfía prácticamente de todo el mundo. A la hora de hablar se muestra muy críptico, ya que valora sus conocimientos por encima de todo y no querría revelar por error algo que pudiese llevarle a enfrentarse con vástagos de mayor poder o a ser visto como principal sospechoso del asesinato de Germano.</w:t>
        <w:br/>
        <w:t>Sospecha todo lo que está ocurriendo esta noche ya que conoce la antigua enemistad entre Germano y Alanys, pero no sabe nada cierto. Desconfió en su día de la historia que ofreció el Tremere acerca del medallón y sigue desconfiando, pero como no tiene pruebas fehacientes de nada, no puede permitirse ni aprobar ni criticar la que cree ha sido obra de Alanys.</w:t>
        <w:br/>
        <w:br/>
      </w:r>
      <w:r>
        <w:rPr>
          <w:rStyle w:val="StrongEmphasis"/>
          <w:rFonts w:cs="Tahoma" w:ascii="Tahoma" w:hAnsi="Tahoma"/>
          <w:color w:val="000000"/>
        </w:rPr>
        <w:t>IRINA KARKOV - Tzimisce 9ª Generación</w:t>
      </w:r>
      <w:r>
        <w:rPr>
          <w:rFonts w:cs="Tahoma" w:ascii="Tahoma" w:hAnsi="Tahoma"/>
          <w:color w:val="000000"/>
        </w:rPr>
        <w:br/>
        <w:t>Atributos: Fue:3 Des:3 Res:2 Car:3 Man:4 Apa:5 Per:4 Int:3 Ast:3</w:t>
        <w:br/>
        <w:t>Habilidades: Actuar:2 Alerta:2 Empatía:3 Intimidación:3 Liderazgo:3 Subterfugio:2 Armas C.C.:3 Etiqueta:3 sigilo:3 Academicismo:4 Investigación:3 Ocultismo:2 Alteración Corporal:3</w:t>
        <w:br/>
        <w:t>Disciplinas: Auspex:2 Vicisitud:3 Celeridad:2 Dominación:3 Presencia:1</w:t>
        <w:br/>
        <w:t>Virtudes: Conciencia:2 Autocontrol:5 Coraje:4</w:t>
        <w:br/>
        <w:t>Camino de la Humanidad: 5 Fuerza de voluntad:6</w:t>
        <w:br/>
        <w:br/>
        <w:t xml:space="preserve">La chiquilla de Hans no ha necesitado de las artes de la Vicisitud para parecer un ángel, pues toda su belleza la poseía ya en su vida mortal. Una larga melena rubia, unos ojos claros como el agua, unos labios carnosos y una figura digna de ser esculpida hicieron de ella el objeto del deseo de muchos hombres, incluido Hans Tzalok, quien fue el que finalmente la consiguió. </w:t>
        <w:br/>
        <w:t>Lo que sí ha aprendido Irina de su maestro ha sido la crueldad. Junto a el ha aprendido la desconfianza hacia los que no son de su línea de sangre, el odio hacia los Tremere y el deleite de torturar a los débiles.</w:t>
        <w:br/>
        <w:t>La joven rusa no hablará con nadie que antes no haya conseguido ganarse la confianza de su Sire, por el cual demuestra un gran respeto.</w:t>
        <w:br/>
        <w:t>Hacia la mitad de la noche se empieza a percatar de que algo extraño ocurre con el medallón. En un principio pensó que no se acercaba a los Tremere debido a la aversión natural que siente por ellos, pero ese mismo sentimiento se despierta en ella sobre aquel que lleve el medallón, lo cual la tiene intrigada.</w:t>
        <w:br/>
        <w:br/>
      </w:r>
      <w:r>
        <w:rPr>
          <w:rStyle w:val="StrongEmphasis"/>
          <w:rFonts w:cs="Tahoma" w:ascii="Tahoma" w:hAnsi="Tahoma"/>
          <w:color w:val="000000"/>
        </w:rPr>
        <w:t>PIERO MERINO - Tremere 9ª Generación</w:t>
      </w:r>
      <w:r>
        <w:rPr>
          <w:rFonts w:cs="Tahoma" w:ascii="Tahoma" w:hAnsi="Tahoma"/>
          <w:color w:val="000000"/>
        </w:rPr>
        <w:br/>
        <w:t>Atributos: Fue:2 Des:3 Res:2 Car:2 Man:4 Apa:3 Per:4 Int:5 Ast:5</w:t>
        <w:br/>
        <w:t>Habilidades: Actuar:5 Alerta:3 Empatía:3 Subterfugio:4 Etiqueta:3 Herbolaria:2 Pericias:3 Sigilo:3 Academicismo:4 Ciencias:4 Investigación:4 Medicina:2 Ocultismo:5</w:t>
        <w:br/>
        <w:t>Disciplinas: Dominación:4 Auspex:3 Taumaturgia:5 (Creo Ignem:5 Rego Elementum:5 Rego Motus:5 Alquimia Taumatúrgica:4 Cebarse en el miedo del Alma:4 Rego Aquam:5)</w:t>
        <w:br/>
        <w:t>Rituales: El único ritual necesario para la aventura es "El Dolor de la Eterna Agonía" (Nivel 5)</w:t>
        <w:br/>
        <w:t>Virtudes: Conciencia:3 Autocontrol:3 Coraje:4</w:t>
        <w:br/>
        <w:t>Camino de la Humanidad:6 Fuerza de Voluntad:5</w:t>
        <w:br/>
        <w:br/>
        <w:t>El joven Piero era un muchacho tímido y apocado en vida y no ha cambiado mucho después del Abrazo. Su aspecto enfermizo no dice mucho en su favor y esto ha hecho que sea el más rezagado de los discípulos del maestro hechicero Germano Vitti. Pero bajo su frágil apariencia, se esconde un carácter que aunque retraído es también rencoroso y vengativo. Piero está dispuesto a hacer pagar a su maestro todas las veces que le ha humillado delante de sus compañeros y va a hacerlo a cualquier precio.</w:t>
        <w:br/>
        <w:t>Piero conoce a Alanys desde hace varios años, durante los cuales éste le ha encontrado a los mejores maestros Taumaturgos de toda Europa. Su poder ahora es considerablemente superior al de su maestro, pero ha decidido no demostrarlo hasta el momento de darle una lección definitiva.</w:t>
        <w:br/>
        <w:t xml:space="preserve">Tras el asesinato, el joven Piero se mostrará compungido por la muerte de su maestro, y es bastante buen actor; pero si alguien le somete a un interrogatorio intenso o a una gran presión, es probable que se derrumbe, llegando incluso a entrar en Rotsckrech. </w:t>
        <w:br/>
        <w:br/>
      </w:r>
      <w:r>
        <w:rPr>
          <w:rStyle w:val="StrongEmphasis"/>
          <w:rFonts w:cs="Tahoma" w:ascii="Tahoma" w:hAnsi="Tahoma"/>
          <w:color w:val="000000"/>
        </w:rPr>
        <w:t>BERTOL - Tremere 9ª Generación</w:t>
      </w:r>
      <w:r>
        <w:rPr>
          <w:rFonts w:cs="Tahoma" w:ascii="Tahoma" w:hAnsi="Tahoma"/>
          <w:color w:val="000000"/>
        </w:rPr>
        <w:br/>
        <w:t>Atributos: Fue:2 Des:3 Res:3 Car:3 Man:4 Apa:2 Per:3 Int:4 Ast:4</w:t>
        <w:br/>
        <w:t>Habilidades: Actuar:4 Alerta:3 Empatía:3 Intimidación:2 Liderazgo:1 Subterfugio:2 Etiqueta:2 Herbolaria:1 Pericias:2 Academicismo:2 Ciencias:1 Ocultismo:2</w:t>
        <w:br/>
        <w:t>Disciplinas: Auspex:1 Dominación:2 Taumaturgia:3 (Creo Ignem:2 Rego Motus:3)</w:t>
        <w:br/>
        <w:t>Virtudes: Conciencia:3 Autocontrol:4 Coraje3</w:t>
        <w:br/>
        <w:t>Camino de la Humanidad: 6 Fuerza de Voluntad:5</w:t>
        <w:br/>
        <w:br/>
        <w:t xml:space="preserve">Bertol es el discípulo más aventajado de Germano; un muchacho fuerte con una gran predisposición para la hechicería. Tiene un fuerte carácter, contrastando con el de su compañero Piero, del cual se está burlando constantemente. </w:t>
        <w:br/>
        <w:t>No soporta a los Tzimisce, y una vez su maestro haya muerto comenzará a lanzar acusaciones contra éstos, a pesar de que no tiene idea de lo que ha ocurrido en realidad.</w:t>
        <w:br/>
        <w:br/>
      </w:r>
      <w:r>
        <w:rPr>
          <w:rStyle w:val="StrongEmphasis"/>
          <w:rFonts w:cs="Tahoma" w:ascii="Tahoma" w:hAnsi="Tahoma"/>
          <w:color w:val="000000"/>
        </w:rPr>
        <w:t>BASTIAN VERNE - Ventrue 9ª Generación</w:t>
      </w:r>
      <w:r>
        <w:rPr>
          <w:rFonts w:cs="Tahoma" w:ascii="Tahoma" w:hAnsi="Tahoma"/>
          <w:color w:val="000000"/>
        </w:rPr>
        <w:br/>
        <w:t>Atributos: Fue:1 Des:3 Res:2 Car:2 Man:2 Apa:4 Per:4 Int:2 Ast:3</w:t>
        <w:br/>
        <w:t xml:space="preserve">Habilidades: Alerta:2 Atletismo:2 Fullerías:1 Etiqueta:2 Música:1 Sigilo:3 Lingüística:1 </w:t>
        <w:br/>
        <w:t>Disciplinas: Presencia:2 Dominación:2 Fortaleza:2</w:t>
        <w:br/>
        <w:t>Virtudes: Conciencia:3 Autocontrol:3 Coraje:5</w:t>
        <w:br/>
        <w:t>Camino del Cielo:7 Fuerza de Voluntad:6</w:t>
        <w:br/>
        <w:br/>
        <w:t>El joven Bastian va en contra de una de las más importantes leyes de los vástagos, la de no abrazar a niños, pero a Monterre esto le da igual. El joven no debió superar los diez años, aunque quien sabe cuantos años lleva vivo ahora. Su mirada demuestra la pérdida de una infancia que nunca tuvo y es irónico verle hablar como si de un adulto se tratase. Aún así, sigue pensando como un niño en muchos casos, lo que le lleva a no percatarse de nada de los que ocurre en la sala. La única función útil que tiene es la de probable rehén para los Tzimisce, si estos se ven envueltos en una situación muy apurada.</w:t>
        <w:br/>
        <w:br/>
      </w:r>
      <w:r>
        <w:rPr>
          <w:rStyle w:val="StrongEmphasis"/>
          <w:rFonts w:cs="Tahoma" w:ascii="Tahoma" w:hAnsi="Tahoma"/>
          <w:color w:val="000000"/>
        </w:rPr>
        <w:t>MARCO LIVIO - Ventrue 6ª Generación</w:t>
      </w:r>
      <w:r>
        <w:rPr>
          <w:rFonts w:cs="Tahoma" w:ascii="Tahoma" w:hAnsi="Tahoma"/>
          <w:color w:val="000000"/>
        </w:rPr>
        <w:br/>
        <w:t>Atributos: Fue:5 Des:6 Res:5 Car:6 Man:4 Apa:5 Per:3 Int:4 Ast:4</w:t>
        <w:br/>
        <w:t>Habilidades: Actuar:5 Alerta:3 Atletismo:4 Esquivar:5 Empatía:4 Intimidación:5 Liderazgo:7 Pelea:5 Subterfugio:4 Armas C.C.:6 Equitación:6 Etiqueta:4 Música:4 Tiro con Arco:4 Sigilo:4 Supervivencia:5 Academicismo:4 Investigación:2 Leyes:5 Lingüística:7 Ocultismo:4 Política:5 Senescal:4</w:t>
        <w:br/>
        <w:t>Disciplinas: Dominación:6 Presencia:5 Fortaleza:7 Celeridad:4 Potencia:5 Ofuscación:4 Protean:5 Auspex:3 Animalismo:4 Obtenebración:2 Extinción:1</w:t>
        <w:br/>
        <w:t>Virtudes: Conciencia:4 Autocontrol:2 Coraje:3</w:t>
        <w:br/>
        <w:t>Camino de la Caballería: 5 Fuerza de Voluntad:8</w:t>
        <w:br/>
        <w:br/>
        <w:t>El Príncipe de Lyon es la viva imagen del poder. Haciendo un uso constante de su poder de Majestad, su presencia recuerda la gloria de mejores tiempos, cuando el Imperio Romano ejercía su dominio sobre el mundo conocido. Se mostrará cortes con todo el mundo, como su posición indica, aunque siempre tratará de estar en una posición de superioridad. Esta actitud sólo durará hasta el asesinato, momento en el cual tomará el control de la situación, erigiéndose en juez, jurado y verdugo. Tomará bajo su posesión los objetos personales del Tremere y comenzará un interrogatorio casi exhaustivo. Tiene poca simpatía por los Tremere, pero la tiene aún menor por los Tzimisce, por lo cual gran parte del interrogatorio se centrará en ellos.</w:t>
        <w:br/>
        <w:t>Bajo su aparente seguridad y superioridad, Marco teme que al estar en una ciudad extraña, las cosas puedan volverse contra el, por lo que actuará en todo momento con una aplastante seguridad, sin dudar ni por un momento que lo que está haciendo es lo correcto. Aquel que contradiga abiertamente sus decisiones será visto inmediatamente como sospechoso.</w:t>
        <w:br/>
        <w:br/>
      </w:r>
      <w:r>
        <w:rPr>
          <w:rStyle w:val="StrongEmphasis"/>
          <w:rFonts w:cs="Tahoma" w:ascii="Tahoma" w:hAnsi="Tahoma"/>
          <w:color w:val="000000"/>
        </w:rPr>
        <w:t>VALAQUEL - Malkavian 11ª Generación</w:t>
      </w:r>
      <w:r>
        <w:rPr>
          <w:rFonts w:cs="Tahoma" w:ascii="Tahoma" w:hAnsi="Tahoma"/>
          <w:color w:val="000000"/>
        </w:rPr>
        <w:br/>
        <w:t>Atributos: Fue:2 Des:4 Res:3 Car:4 Man:5 Apa:3 Per:4 Int:2 Ast:4</w:t>
        <w:br/>
        <w:t>Habilidades: Actuar:5 Alerta:4 Esquivar:4 Empatía:4 Fullerías:4 Subterfugio:3 Armas C.C.:3 Etiqueta:1 Sigilo:5 Supervivencia:3 Investigación:2 Sabiduría Popular:2</w:t>
        <w:br/>
        <w:t xml:space="preserve">Disciplinas: Auspex:2 Dementación:3 Ofuscación:2 Dominación.3 </w:t>
        <w:br/>
        <w:t>Virtudes: Conciencia:2 Autocontrol:2 Coraje:4</w:t>
        <w:br/>
        <w:t>Camino de la Paradoja: 5 Fuerza de Voluntad:6</w:t>
        <w:br/>
        <w:br/>
        <w:t>Casi todos los invitados a la fiesta se preguntarán que puede hacer un Malkavian con aspecto de juglar callejero en una de las fiestas de un noble local. La respuesta: viene a cobrar una deuda. Valaquel, expulsó mediante sus artes a unos comerciantes de sedas que empezaban a robar clientela a Monterre, quien siempre había tenido el "monopolio"; ahora, el Malkavian desea cobrar la parte que le toca del negocio con el Ventrue; pero las cosas le van a salir mejor de lo que el pensaba, pues con la muerte del Temere, sus objetos personales quedan sin dueño. Valaquel, utilizará sin ningún pudor la deuda que Monterre tiene con él para tratar de conseguir el medallón y los brazaletes de plata, únicos restos del Tremere. Quien haya sido el asesino le trae sin cuidado, pero tratará de cubrir sus pasos para que nadie le culpe.</w:t>
        <w:br/>
        <w:br/>
      </w:r>
      <w:r>
        <w:rPr>
          <w:rStyle w:val="StrongEmphasis"/>
          <w:rFonts w:cs="Tahoma" w:ascii="Tahoma" w:hAnsi="Tahoma"/>
          <w:color w:val="000000"/>
        </w:rPr>
        <w:t xml:space="preserve">SHAY SHAMPDUR - Capadocio 10ª Generación </w:t>
      </w:r>
      <w:r>
        <w:rPr>
          <w:rFonts w:cs="Tahoma" w:ascii="Tahoma" w:hAnsi="Tahoma"/>
          <w:color w:val="000000"/>
        </w:rPr>
        <w:br/>
        <w:t>Atributos: Fue:2 Des:3 Res:2 Car:5 Man:3 Apa:3 Per:5 Int:5 Ast:4</w:t>
        <w:br/>
        <w:t>Habilidades: Alerta:5 Empatía:5 Subterfugio:2 Sigilo:5 Trato con Animales:4 Academicismo:5 Ciencias:5 Investigación:3 Leyes:5 Ocultismo:5 Sabiduría Popular:3</w:t>
        <w:br/>
        <w:t xml:space="preserve">Disciplinas: Auspex:6 Fortaleza:4 Mortis:3 Dominación:3 </w:t>
        <w:br/>
        <w:t>Virtudes: Conciencia:5 Autocontrol:5 Coraje:4</w:t>
        <w:br/>
        <w:t>Camino del Cielo:8 Fuerza de Voluntad:7</w:t>
        <w:br/>
        <w:br/>
        <w:t>Shampdur es un asceta callejero; un vástago que trata de sobrevivir sin sangre en un mundo en el que los depredadores son los reyes. Su aspecto destaca del resto de los invitados a la fiesta, pues va vestido con poco más que unos harapos, pero su fama es tanta, que todos los vástagos estarían honrados de sentarlo a su mesa. Shampdur sigue el camino de la Golconda, y solo se preocupará por los personajes que demuestren buscarla activamente.</w:t>
        <w:br/>
        <w:t xml:space="preserve">Su elevado nivel de Auspex (el cual se rumorea que ya lo poseía antes del Abrazo) le ha permitido seguir todo lo ocurrido cuando las luces se apagaron. Posteriormente ha leído las mentes de Alanys y Germano (antes de que alguien saque la estaca) y ha visto los motivos de los actos del Toreador, al cual apoya incondicionalmente bajo la Lextalionis. Sería un testigo perfecto, de no ser porque es sordomudo y no sabe leer ni escribir. </w:t>
      </w:r>
    </w:p>
    <w:p>
      <w:pPr>
        <w:pStyle w:val="Normal"/>
        <w:rPr>
          <w:color w:val="000000"/>
        </w:rPr>
      </w:pPr>
      <w:r>
        <w:rPr>
          <w:color w:val="000000"/>
        </w:rPr>
      </w:r>
    </w:p>
    <w:p>
      <w:pPr>
        <w:pStyle w:val="Normal"/>
        <w:jc w:val="right"/>
        <w:rPr/>
      </w:pPr>
      <w:r>
        <w:rPr>
          <w:rStyle w:val="StrongEmphasis"/>
          <w:rFonts w:cs="Tahoma" w:ascii="Tahoma" w:hAnsi="Tahoma"/>
          <w:color w:val="000000"/>
        </w:rPr>
        <w:t>Una aventura para Vampiro: Edad Oscura®.</w:t>
      </w:r>
    </w:p>
    <w:p>
      <w:pPr>
        <w:pStyle w:val="Normal"/>
        <w:jc w:val="right"/>
        <w:rPr/>
      </w:pPr>
      <w:r>
        <w:rPr>
          <w:rStyle w:val="StrongEmphasis"/>
          <w:rFonts w:eastAsia="Tahoma" w:cs="Tahoma" w:ascii="Tahoma" w:hAnsi="Tahoma"/>
          <w:color w:val="000000"/>
        </w:rPr>
        <w:t xml:space="preserve"> </w:t>
      </w:r>
      <w:r>
        <w:rPr>
          <w:rStyle w:val="StrongEmphasis"/>
          <w:rFonts w:cs="Tahoma" w:ascii="Tahoma" w:hAnsi="Tahoma"/>
          <w:color w:val="000000"/>
        </w:rPr>
        <w:t>Por Roberto Ortega</w:t>
      </w:r>
      <w:r>
        <w:rPr>
          <w:rFonts w:cs="Tahoma" w:ascii="Tahoma" w:hAnsi="Tahoma"/>
          <w:color w:val="000000"/>
        </w:rPr>
        <w:t xml:space="preserve"> (Leganés Nocturn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Calisto MT" w:hAnsi="Times New Roman;Calisto MT" w:eastAsia="Times New Roman;Calisto MT" w:cs="Times New Roman;Calisto MT"/>
      <w:color w:val="auto"/>
      <w:sz w:val="20"/>
      <w:szCs w:val="20"/>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9:17:00Z</dcterms:created>
  <dc:creator>Miguel Gómez Cabrero Fernández</dc:creator>
  <dc:description/>
  <dc:language>en-US</dc:language>
  <cp:lastModifiedBy>MIGHTY</cp:lastModifiedBy>
  <dcterms:modified xsi:type="dcterms:W3CDTF">2003-05-11T09:17:00Z</dcterms:modified>
  <cp:revision>2</cp:revision>
  <dc:subject/>
  <dc:title>CONSPIRACIÓN</dc:title>
</cp:coreProperties>
</file>