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Cronología de Constantinopla</w:t>
      </w:r>
    </w:p>
    <w:tbl>
      <w:tblPr>
        <w:tblW w:w="8624" w:type="dxa"/>
        <w:jc w:val="center"/>
        <w:tblInd w:w="0" w:type="dxa"/>
        <w:tblLayout w:type="fixed"/>
        <w:tblCellMar>
          <w:top w:w="15" w:type="dxa"/>
          <w:left w:w="15" w:type="dxa"/>
          <w:bottom w:w="15" w:type="dxa"/>
          <w:right w:w="15" w:type="dxa"/>
        </w:tblCellMar>
      </w:tblPr>
      <w:tblGrid>
        <w:gridCol w:w="1845"/>
        <w:gridCol w:w="6779"/>
      </w:tblGrid>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Año</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Acontecimiento</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Aprox. 1200 a.C.</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La Antediluviana Toreador abraza a Mi-ka-il en Ebl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Aprox. 550 a.C.</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Byzar (Capadocio) funda Bizancio. Mi-ka-il (Conocido como Beshter) lo visit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548 a.C.</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Beshter se establece en Rom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309 a.C.</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Alexia Theusa visita Bizancio y es abrazada por Byzar.</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58 a.C.</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Besther y el matusalén Antonius (Ventrue) se convierten en amantes.</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65</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Beshter abraza al autor satírico romano Petronio.</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85</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Beshter se convierte al cristianismo y se bautiza como Miguel.</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52</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Miguel conoce al Dracon (Tzimisce) y se convierten en amantes.</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92</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Septimio Severo arrasa Bizancio. Alexia Theusa y los Capadocios locales emboscan a Byzar y le dejan en letargo.</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312</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Constantino el Grande se enfrenta a Majencio cerca de Roma. Miguel, Antonuis y el Dracon se denominan el Triunvirato.</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324</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Constantino derrota a Lincinio cerca de Bizancio cerrando su ascenso al trono.</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326</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Constantino funda Nueva Roma. El Triunvirato deja Roma para establecerse en la nueva capital.</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329</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Antonius abraza a Caius, lugarteniente de Constantino.</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330</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Nueva Roma es declarada capital del Imperio.</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337</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Constantino muere. Se celebra el Primer Consejo. Magnus, un Lasombra local, se pone al servicio de Miguel.</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476</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Roma cae ante el bárbaro Odoacro. Empiezan a llegar refugiados Cainitas a Constantinopla.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477</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Se celebra el Segundo Consejo, formando el sistema de familias de la Trinidad. Los Lasombra de Magnus y un grupo de Brujah romanos conocidos como Lexor son declarados retoños. Antonius extiende su protección a Alexia Theus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489</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Miguel invita al seguidor de Set Khay'tall a fundar una familia retoño.</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518</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Justino I se convierte en emperador bajo la guía de su sobrino Justiniano y Antonius.</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527-555</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Justiniano se convierte en emperador y expande los territorios de Bizancio en el norte de Africa e Italia. El sistema de familias vampíricas de la Trinidad se extiende por el imperio. Los diversos monasterios supervisados por los Tzimisce Obertus del Dracon pasan a estar estrictamente regulados.</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537</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La construcción de Haiga Sophia, el mayor templo cristiano, es finalmente concluida en Constantinopla. El Toreador Miguel establece allí su residenci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555-565</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El gobierno de Justiniano termina en el caos y Constantinopla empieza a perder territorios exteriores. Las plagas debilitan el Imperio.</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565-600</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Las plagas, supuestamente extendidas por el Dracon, atacan repetidamente Constantinopl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566</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Antonius Abraza a Belisario, general en jefe de Justiniano.</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579</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Narses, rival mortal de Antonius descubre a un Lasombra y es Abrazado. Se le encomienda la guarda de los territorios italianos del Imperio.</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602</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Focas se convierte en emperador, dando inicio a un reino del terror.</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604</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Septima dominica, chiquilla de Antonius, Abraza a su sirviente Nicéforo. Caius Abraza a un magistrado llamado Epiro.</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610</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Heraclio sube al trono y renueva el poder de los monasterios, asegurando la base de los Tzimisce.</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620</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Los monjes Akoimetai al servicio del Dracon empiezan a transcribir los volúmenes de la Gran Biblioteca de Alejandrí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626</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El monje Akoimetai Gregorio es abrazado por un Ravnos de Alejandrí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632</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Gregorio es adoptado por los Ventrue Antoninos.</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642</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Alejandría cae ante los Árabes y su Gran Biblioteca es arrasada.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660</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Narses corta los lazos con Constantinopla y establece un gobierno independiente en Veneci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689</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Para solucionar el conflicto entre Antonius y el Dracon, Miguel les regala dos jóvenes hermanos, Gesu y Symeon, para que los críen y Abracen.</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701</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El Dracon Abraza a Gesu, que cae en un profundo Letargo.</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703</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Al despertar de su letargo, Gesu Abraza a Symeon, enfureciendo a Antonius.</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704</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Se celebra el Tercer Consejo para resolver el asunto del Abrazo de Symeon, pero sin alcanzar un acuerdo.</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717</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Leon III se convierte en emperador bajo la atenta mirada de Antonius.</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726</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Leon III lanza el movimiento iconoclasta, predicando la destrucción de todos los símbolos religiosos. Antonius pide una Iconoclastia Cainita, dirigida contra las prácticas Tzimisce de cultos de sangre. La sociedad bizantina queda dividid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796</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Se celebra el Cuarto Consejo. Los Nosferatu Malaquitas se convierten en una familia retoño de los Toreador. Caius y Septima Dominica proponen la destrucción de Antonius, a lo que acceden Miguel y el Dracon.</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797</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Caius se convierte en Basileus de los Ventrue Antoninos, secundado por Septima Dominic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842-867</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Para restaurar el orden, Miguel gobierna como el emperador Miguel III.</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888</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El Dracon abandona Constantinopl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890</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En el Quinto Consejo se reconoce a Gesu y Symeon como lideres de los Tzimisce. Miguel empieza a sentir la atracción de la locura y el letargo, dejando a Petronio las tareas mundanas.</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001</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Septima Dominica es destruida por cazadores de Brujas.</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071</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Los turcos Seleucidas derrotan al ejército imperial en Manzikert, arrebatando a Bizancio la mayor parte de Asia Menor.</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073</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Se celebra el Sexto Consejo, y Belisario regresa a una posición de poder.</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081</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Se celebra el Septimo Consejo. La familia de Narses de Venecia se convierte en retoño de los Ventrue y recibe privilegios comerciales. Los Gangrel del Barón se convierten en retoños de los Tzimisce. El emperador Alejo I Comneno sube al trono.</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090-1125</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Alfonso, chiquillo de Narses sirve como sacerdote Lasombra en Constantinopl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096</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Soldados de la Primera Cruzada viajan a través de Constantinopl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140</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 xml:space="preserve">El Salubri Achmet llega a Constantinopla.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143</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El emperador Juan II Comneno, en campaña en Asia Menor, es asesinado por la assamita Shabah.</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143-1182</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Auge de la influencia latina bajo el emperador Manuel Comneno.</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153</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Ducas Abraza a la antigua princesa Ana Comnen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185</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Estallan disturbios contra los habitantes latinos de Constantinopla. Todos los Cainitas latinos de la ciudad son destruidos, excepto la Lasombra genovesa Gabriella y su protegida mortal Lillian, que son cobijadas por Symeon. Se celebra el Octavo Consejo, y el Ventrue Epiro y el Brujah Tribonius son destruidos por haber provocado los tumultos; el Barrio Latino se independiza del gobierno de la Trinidad y queda bajo el dominio del Obispo Alfonso de Veneci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185-1197</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Empiezan a llegar Cainitas de toda Europa, atestando el Barrio Latino.</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186</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El Nosferatu Fra' Raymond y su progenie llegan de los Estados Cruzados y son escondidos por los Nosferatu Malaquitas.</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188</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La Assamita Shabah llega a Constantinopla como embajadora de Alamut.</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190</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Theresa Kymena, una Tremere renegada, llega para estudiar con Achmet.</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193</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Los Brujah, Gangrel y Nosferatu locales forman la alianza de los Tres para defender la ciudad.</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195</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Alejo II Angel se convierte en el nuevo emperador cegando y deponiendo a su hermano Isaac II.</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196</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Lillian, ahora la amante de Symeon, es Abrazada por Gesu.</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197</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Gabriella de Génova es secuestrada por Shabah. (Se considera el año 1197 "el presente").</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198</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Inocencio III convoca una Cuarta Cruzad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202</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Los cruzados se reúnen en Venecia y son abordados por Alejo, hijo de Isaac II, que les pide su ayuda para convertirse en emperador. Los venecianos le apoyan a cambio de promesas de riquez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203</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Los cruzados conquistan Constantinopla, poniendo a Alejo IV como emperador.</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b/>
                <w:bCs/>
              </w:rPr>
              <w:t>1204</w:t>
            </w:r>
          </w:p>
        </w:tc>
        <w:tc>
          <w:tcPr>
            <w:tcW w:w="6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rPr>
            </w:pPr>
            <w:r>
              <w:rPr/>
              <w:t>El pueblo se rebela y los cruzados saquean Constantinopla. El Imperio Bizantino queda desgajado y repartido entre los cruzados.</w:t>
            </w:r>
          </w:p>
        </w:tc>
      </w:tr>
    </w:tbl>
    <w:p>
      <w:pPr>
        <w:pStyle w:val="NormalWeb"/>
        <w:rPr>
          <w:color w:val="000000"/>
        </w:rPr>
      </w:pPr>
      <w:r>
        <w:rPr>
          <w:color w:val="000000"/>
        </w:rPr>
        <w:t> </w:t>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FF0000"/>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2:33:00Z</dcterms:created>
  <dc:creator>MIGHTY</dc:creator>
  <dc:description/>
  <dc:language>en-US</dc:language>
  <cp:lastModifiedBy>MIGHTY</cp:lastModifiedBy>
  <dcterms:modified xsi:type="dcterms:W3CDTF">2002-02-15T12:34:00Z</dcterms:modified>
  <cp:revision>1</cp:revision>
  <dc:subject/>
  <dc:title>Cronología de Constantinopla</dc:title>
</cp:coreProperties>
</file>