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280"/>
        <w:jc w:val="center"/>
        <w:rPr>
          <w:rFonts w:ascii="Arial" w:hAnsi="Arial" w:cs="Arial"/>
          <w:color w:val="000000"/>
          <w:sz w:val="32"/>
        </w:rPr>
      </w:pPr>
      <w:r>
        <w:rPr>
          <w:rFonts w:cs="Arial" w:ascii="Arial" w:hAnsi="Arial"/>
          <w:color w:val="000000"/>
          <w:sz w:val="32"/>
        </w:rPr>
        <w:t>Demográficas Vampíricas</w:t>
      </w:r>
    </w:p>
    <w:p>
      <w:pPr>
        <w:pStyle w:val="NormalWeb"/>
        <w:ind w:firstLine="708"/>
        <w:jc w:val="both"/>
        <w:rPr>
          <w:rFonts w:ascii="Arial" w:hAnsi="Arial" w:cs="Arial"/>
          <w:color w:val="000000"/>
          <w:sz w:val="20"/>
        </w:rPr>
      </w:pPr>
      <w:r>
        <w:rPr>
          <w:rFonts w:cs="Arial" w:ascii="Arial" w:hAnsi="Arial"/>
          <w:color w:val="000000"/>
          <w:sz w:val="20"/>
        </w:rPr>
        <w:t xml:space="preserve">Habiendo abordado el trabajo de las demográficas de los Magos y de los Hombres lobo, he decidido dedicarme a enumerar los vampiros. Esto no ha sido una tarea nada fácil. Hay tantos factores implicados que he tenido que ser muy específico y muy rápido. Me temo que todos estos números tendrán poca validez para la campaña de cualquier otro, aparte de mí. Los números son sólo moderadamente imprecisos, como el resto de los factores. De todas formas, ofrezco un ejemplo de algunas cosas que pueden ser consideradas cuando se describe el mundo de los Vástagos. </w:t>
      </w:r>
    </w:p>
    <w:p>
      <w:pPr>
        <w:pStyle w:val="NormalWeb"/>
        <w:ind w:firstLine="708"/>
        <w:jc w:val="both"/>
        <w:rPr>
          <w:rFonts w:ascii="Arial" w:hAnsi="Arial" w:cs="Arial"/>
          <w:color w:val="000000"/>
          <w:sz w:val="20"/>
        </w:rPr>
      </w:pPr>
      <w:r>
        <w:rPr>
          <w:rFonts w:cs="Arial" w:ascii="Arial" w:hAnsi="Arial"/>
          <w:color w:val="000000"/>
          <w:sz w:val="20"/>
        </w:rPr>
        <w:t xml:space="preserve">De todas formas hay más información sobre la demografía vampírica que sobre cualquier otro grupo en el Mundo de Tinieblas. Después de todo se supone que hay un vampiro por cada 100.000 mortales, y nos han dado bastante información estricta sobre los orígenes vampíricos. Sin embargo, la demografía vampírica es muy complicada por un simple hecho: los vampiros no mueren. Cualquier intento de describir a la población vampírica no sólo ha de tener en cuenta el estado de los asuntos de los vampiros actuales, si no también el resto de la población que ha crecido a lo largo de toda la historia. </w:t>
      </w:r>
    </w:p>
    <w:p>
      <w:pPr>
        <w:pStyle w:val="NormalWeb"/>
        <w:ind w:firstLine="708"/>
        <w:jc w:val="both"/>
        <w:rPr>
          <w:rFonts w:ascii="Arial" w:hAnsi="Arial" w:cs="Arial"/>
          <w:color w:val="000000"/>
          <w:sz w:val="20"/>
        </w:rPr>
      </w:pPr>
      <w:r>
        <w:rPr>
          <w:rFonts w:cs="Arial" w:ascii="Arial" w:hAnsi="Arial"/>
          <w:color w:val="000000"/>
          <w:sz w:val="20"/>
        </w:rPr>
        <w:t xml:space="preserve">La población vampírica ha menguado y ha aumentado durante la historia: la mayor parte conforme crece su presa, la humanidad, pero no siempre es este el caso. Ha habido veces que la población vampírica alcanza una cúspide, sólo para caer de nuevo conforme los no muertos son enviados a las llamas. La caída es siempre más dura para los jóvenes, y de este modo la generación media sube y baja también, expandiéndose en tiempos de plenitud, sólo para contraerse conforme los neonatos son destruidos en tiempos de peligro. </w:t>
      </w:r>
    </w:p>
    <w:p>
      <w:pPr>
        <w:pStyle w:val="Heading3"/>
        <w:jc w:val="both"/>
        <w:rPr>
          <w:rFonts w:ascii="Arial" w:hAnsi="Arial" w:cs="Arial"/>
          <w:color w:val="000000"/>
          <w:sz w:val="24"/>
        </w:rPr>
      </w:pPr>
      <w:r>
        <w:rPr>
          <w:rFonts w:cs="Arial" w:ascii="Arial" w:hAnsi="Arial"/>
          <w:color w:val="000000"/>
          <w:sz w:val="24"/>
        </w:rPr>
      </w:r>
    </w:p>
    <w:p>
      <w:pPr>
        <w:pStyle w:val="Heading3"/>
        <w:jc w:val="both"/>
        <w:rPr>
          <w:rFonts w:ascii="Arial" w:hAnsi="Arial" w:cs="Arial"/>
          <w:color w:val="000000"/>
          <w:sz w:val="24"/>
        </w:rPr>
      </w:pPr>
      <w:r>
        <w:rPr>
          <w:rFonts w:cs="Arial" w:ascii="Arial" w:hAnsi="Arial"/>
          <w:color w:val="000000"/>
          <w:sz w:val="24"/>
        </w:rPr>
        <w:t>La Primera y la Segunda Ciudad</w:t>
      </w:r>
    </w:p>
    <w:p>
      <w:pPr>
        <w:pStyle w:val="NormalWeb"/>
        <w:ind w:firstLine="708"/>
        <w:jc w:val="both"/>
        <w:rPr>
          <w:rFonts w:ascii="Arial" w:hAnsi="Arial" w:cs="Arial"/>
          <w:color w:val="000000"/>
          <w:sz w:val="20"/>
        </w:rPr>
      </w:pPr>
      <w:r>
        <w:rPr>
          <w:rFonts w:cs="Arial" w:ascii="Arial" w:hAnsi="Arial"/>
          <w:color w:val="000000"/>
          <w:sz w:val="20"/>
        </w:rPr>
        <w:t xml:space="preserve">La primera congregación de vampiros fue una única ciudad, la primera ciudad, Enoch. Se cree que esta ciudad daba cabida a Caín, tres Vástagos de Segunda generación, trece de Tercera, bastantes de Cuarta, y unos pocos de Quinta generación. Algunos de los Vástagos viajaban por el mundo, pero todos ellos llamaban a Enoch su hogar. El número total de Vástagos no era más de unas pocas docenas. La ciudad duró un número no especificado de años (tal vez del 8.000 a.C. al 6.000 a.C.). Se levantó una guerra, la Segunda Generación cayó, y Caín se fue a tierras salvajes. </w:t>
      </w:r>
    </w:p>
    <w:p>
      <w:pPr>
        <w:pStyle w:val="NormalWeb"/>
        <w:ind w:firstLine="708"/>
        <w:jc w:val="both"/>
        <w:rPr>
          <w:rFonts w:ascii="Arial" w:hAnsi="Arial" w:cs="Arial"/>
          <w:color w:val="000000"/>
          <w:sz w:val="20"/>
        </w:rPr>
      </w:pPr>
      <w:r>
        <w:rPr>
          <w:rFonts w:cs="Arial" w:ascii="Arial" w:hAnsi="Arial"/>
          <w:color w:val="000000"/>
          <w:sz w:val="20"/>
        </w:rPr>
        <w:t xml:space="preserve">Muchos de la Tercera generación condujeron a su progenie consigo a la Segunda Ciudad. Unos pocos Antediluvianos vivieron en otros lugares, con un puñado de progenie propia. La población vampírica se extendió a la Quinta generación y a algún extraño de Sexta Generación, pero probablemente la población total no sería más que un centenar. La Segunda Ciudad duró seguramente del 6.000 a.C. al 5.000 a.C. De nuevo se produjo una guerra entre los más ancianos y los jóvenes, y la ciudad cayó. Probablemente la mitad de la Cuarta generación y muchos de Sexta y de Séptima murieron en la batalla. Es posible que algunos de los Antediluvianos cayeran también (Troile podría haber matado a Brujah por esta época.) Los Vástagos se esparcieron a los cuatro vientos, y nunca más hubo otra vez donde la mayoría de los vampiros del mundo viviesen en un mismo lugar. </w:t>
      </w:r>
    </w:p>
    <w:p>
      <w:pPr>
        <w:pStyle w:val="Heading3"/>
        <w:jc w:val="both"/>
        <w:rPr>
          <w:rFonts w:ascii="Arial" w:hAnsi="Arial" w:cs="Arial"/>
          <w:color w:val="000000"/>
          <w:sz w:val="24"/>
        </w:rPr>
      </w:pPr>
      <w:r>
        <w:rPr>
          <w:rFonts w:cs="Arial" w:ascii="Arial" w:hAnsi="Arial"/>
          <w:color w:val="000000"/>
          <w:sz w:val="24"/>
        </w:rPr>
        <w:t>Los Dioses-Reyes Vampíricos</w:t>
      </w:r>
    </w:p>
    <w:p>
      <w:pPr>
        <w:pStyle w:val="NormalWeb"/>
        <w:ind w:firstLine="708"/>
        <w:jc w:val="both"/>
        <w:rPr>
          <w:rFonts w:ascii="Arial" w:hAnsi="Arial" w:cs="Arial"/>
          <w:color w:val="000000"/>
          <w:sz w:val="20"/>
        </w:rPr>
      </w:pPr>
      <w:r>
        <w:rPr>
          <w:rFonts w:cs="Arial" w:ascii="Arial" w:hAnsi="Arial"/>
          <w:color w:val="000000"/>
          <w:sz w:val="20"/>
        </w:rPr>
        <w:t xml:space="preserve">Después de la caída de la Segunda Ciudad, los Vástagos se expandieron, y con ellos las ciudades humanas. Cada grupo de vampiros aún ambicionaba construir otra ciudad, modelada a partir de la primera y la segunda. Los vampiros se agruparon a si mismos en largas líneas familiares, y cada ciudad era habitada por un único y poderoso vampiro (generalmente de Tercera o Cuarta Generación) y su progenie, junto con algún raro visitante de otro clan. Muchos de los Antediluvianos aún caminaban por la tierra, y se enzarzaban en titánicas luchas entre sí mismos y sus seguidores. </w:t>
      </w:r>
    </w:p>
    <w:p>
      <w:pPr>
        <w:pStyle w:val="NormalWeb"/>
        <w:ind w:firstLine="708"/>
        <w:jc w:val="both"/>
        <w:rPr>
          <w:rFonts w:ascii="Arial" w:hAnsi="Arial" w:cs="Arial"/>
          <w:color w:val="000000"/>
          <w:sz w:val="20"/>
        </w:rPr>
      </w:pPr>
      <w:r>
        <w:rPr>
          <w:rFonts w:cs="Arial" w:ascii="Arial" w:hAnsi="Arial"/>
          <w:color w:val="000000"/>
          <w:sz w:val="20"/>
        </w:rPr>
        <w:t xml:space="preserve">La población de los Vástagos se extendió enormemente durante este periodo de tiempo. Como los vampiros se extienden a través del mundo civilizado, la mayoría se extendió por el valle del Nilo y Egipto, pero unos pocos se extendieron por el sudeste de Europa, alrededor del Mediterráneo y por la India. Los vampiros eran de Tercera a Séptima Generación, con una media de Quinta y Sexta y un puñado de unos pocos de Octava y Novena Generación como el "populacho". La población del mundo vampírico creció a centenares, con docenas en cada clan, los vampiros comenzaron a tener una marcada influencia del crecimiento de la civilización humana. </w:t>
      </w:r>
    </w:p>
    <w:p>
      <w:pPr>
        <w:pStyle w:val="NormalWeb"/>
        <w:ind w:firstLine="708"/>
        <w:jc w:val="both"/>
        <w:rPr>
          <w:rFonts w:ascii="Arial" w:hAnsi="Arial" w:cs="Arial"/>
          <w:color w:val="000000"/>
          <w:sz w:val="20"/>
        </w:rPr>
      </w:pPr>
      <w:r>
        <w:rPr>
          <w:rFonts w:cs="Arial" w:ascii="Arial" w:hAnsi="Arial"/>
          <w:color w:val="000000"/>
          <w:sz w:val="20"/>
        </w:rPr>
        <w:t xml:space="preserve">Los vampiros vivían más o menos abiertamente entre el rebaño, como dioses oscuros pidiendo sangre y adoración. Este estilo de vida tenía sin embargo una gran desventaja. Los Vástagos de este tiempo eran realmente poderosos, pero no eran los seres parecidos a dioses de las primeras generaciones. En ocasiones, el rebaño podía reconocer este hecho y alzarse contra sus más opresivos señores. Y no sólo esto, si no también otros Vástagos podían rápidamente localizar a sus enemigos y enviar asesinos para eliminarlos. Al mismo tiempo, los Vástagos comenzaron a reconocer las limitaciones de sus ciudades estado, y a poner los ojos más allá. </w:t>
      </w:r>
    </w:p>
    <w:p>
      <w:pPr>
        <w:pStyle w:val="Heading3"/>
        <w:jc w:val="both"/>
        <w:rPr>
          <w:rFonts w:ascii="Arial" w:hAnsi="Arial" w:cs="Arial"/>
          <w:color w:val="000000"/>
          <w:sz w:val="24"/>
        </w:rPr>
      </w:pPr>
      <w:r>
        <w:rPr>
          <w:rFonts w:cs="Arial" w:ascii="Arial" w:hAnsi="Arial"/>
          <w:color w:val="000000"/>
          <w:sz w:val="24"/>
        </w:rPr>
        <w:t>Los Imperios</w:t>
      </w:r>
    </w:p>
    <w:p>
      <w:pPr>
        <w:pStyle w:val="NormalWeb"/>
        <w:ind w:firstLine="708"/>
        <w:jc w:val="both"/>
        <w:rPr>
          <w:rFonts w:ascii="Arial" w:hAnsi="Arial" w:cs="Arial"/>
          <w:color w:val="000000"/>
          <w:sz w:val="20"/>
        </w:rPr>
      </w:pPr>
      <w:r>
        <w:rPr>
          <w:rFonts w:cs="Arial" w:ascii="Arial" w:hAnsi="Arial"/>
          <w:color w:val="000000"/>
          <w:sz w:val="20"/>
        </w:rPr>
        <w:t xml:space="preserve">Los más grandes grupos de Vástagos comenzaron a trabajar juntos, manipulando civilizaciones enteras. Varios imperios se alzaron y cayeron, Egipto, Persia, y el imperio de Alejandro el Grande. Los Vástagos lucharon por el control de estos imperios en una desconcertante sucesión de alianzas, muchas coaliciones de diferentes clanes. Detrás de todo esto estaban las crecientes sombras de los Antediluvianos, quienes comenzaban a actuar más y más por detrás de escena, a través de peones y de dobles engaños. El crecimiento de los imperios culminó en Roma. La mayoría del mundo conocido cayó bajo el dominio de una sola nación, y la última de las grandes ciudades estado vampíricas, Cártago, cayó bajo las legiones romanas. </w:t>
      </w:r>
    </w:p>
    <w:p>
      <w:pPr>
        <w:pStyle w:val="NormalWeb"/>
        <w:ind w:firstLine="708"/>
        <w:jc w:val="both"/>
        <w:rPr>
          <w:rFonts w:ascii="Arial" w:hAnsi="Arial" w:cs="Arial"/>
          <w:color w:val="000000"/>
          <w:sz w:val="20"/>
        </w:rPr>
      </w:pPr>
      <w:r>
        <w:rPr>
          <w:rFonts w:cs="Arial" w:ascii="Arial" w:hAnsi="Arial"/>
          <w:color w:val="000000"/>
          <w:sz w:val="20"/>
        </w:rPr>
        <w:t xml:space="preserve">Los vampiros de esta época oscilaban entre la Cuarta y la Octava Generación, siendo los típicos los de Sexta y Séptima, y los ocasionales despojos de Novena y Décima Generación corriendo de un lado a otro. La Población vampírica total del mundo alcanzó los miles, y creció a muchos miles antes del final del imperio. Cada clan tenía cientos de miembros, y los clanes comenzaron a ser menos como "familias" y ser más como las líneas de descendencia que son hoy en día. Los más jóvenes vampiros conocen cada vez menos sobre su historia, por lo que los Antediluvianos pasan a las leyendas. </w:t>
      </w:r>
    </w:p>
    <w:p>
      <w:pPr>
        <w:pStyle w:val="NormalWeb"/>
        <w:ind w:firstLine="708"/>
        <w:jc w:val="both"/>
        <w:rPr>
          <w:rFonts w:ascii="Arial" w:hAnsi="Arial" w:cs="Arial"/>
          <w:color w:val="000000"/>
          <w:sz w:val="20"/>
        </w:rPr>
      </w:pPr>
      <w:r>
        <w:rPr>
          <w:rFonts w:cs="Arial" w:ascii="Arial" w:hAnsi="Arial"/>
          <w:color w:val="000000"/>
          <w:sz w:val="20"/>
        </w:rPr>
        <w:t xml:space="preserve">En el imperio romano, vampiros de diferentes clanes comenzaron a habitar en las mismas ciudades por primera vez desde la Segunda Ciudad. Roma tenía miembros de casi todos los clanes, y un importante número de Ventrues, Lasombras, Malkavians, Toreador y Nosferatus. Muchas de las más grandes ciudades romanas eran multi-clan, con muchas con una docena o docena y media de vampiros en cada ciudad. El viejo modelo de la ciudad estado gobernada por un único Príncipe y su progenie tuvo que ser modificado, aunque su ideal aún perdura en los tiempos modernos. </w:t>
      </w:r>
    </w:p>
    <w:p>
      <w:pPr>
        <w:pStyle w:val="NormalWeb"/>
        <w:ind w:firstLine="708"/>
        <w:jc w:val="both"/>
        <w:rPr>
          <w:rFonts w:ascii="Arial" w:hAnsi="Arial" w:cs="Arial"/>
          <w:color w:val="000000"/>
          <w:sz w:val="20"/>
        </w:rPr>
      </w:pPr>
      <w:r>
        <w:rPr>
          <w:rFonts w:cs="Arial" w:ascii="Arial" w:hAnsi="Arial"/>
          <w:color w:val="000000"/>
          <w:sz w:val="20"/>
        </w:rPr>
        <w:t xml:space="preserve">Los vampiros de esta época no vivieron durante más tiempo abiertamente, pero sin embargo no se ocultaron entre ellos con gran celo. Los vampiros eran poderosos patronos de los ilustres mortales, y si uno investigaba con la suficiente profundidad podía aprender sobre su auténtica naturaleza. Esto sin embargo no duró. Roma decayó desde dentro, y las fuerzas enemigas la acosaron desde fuera. Con la caída del imperio hubo un baño de sangre de proporciones sin precedentes. La competición por los campos de alimentos menguantes fue fiera, y muchos Vástagos fueron matados en su sueño. La mitad de los Vástagos del mundo murieron en el tumulto resultante, un desastre tan grande como la Inquisición que aún iba a venir. Como siempre, el martillo golpeó más duramente a los jóvenes, y pocos de la Séptima y la Octava Generación sobrevivieron. </w:t>
      </w:r>
    </w:p>
    <w:p>
      <w:pPr>
        <w:pStyle w:val="Heading3"/>
        <w:jc w:val="both"/>
        <w:rPr>
          <w:rFonts w:ascii="Arial" w:hAnsi="Arial" w:cs="Arial"/>
          <w:color w:val="000000"/>
          <w:sz w:val="24"/>
        </w:rPr>
      </w:pPr>
      <w:r>
        <w:rPr>
          <w:rFonts w:cs="Arial" w:ascii="Arial" w:hAnsi="Arial"/>
          <w:color w:val="000000"/>
          <w:sz w:val="24"/>
        </w:rPr>
        <w:t>Las Edades Oscuras</w:t>
      </w:r>
    </w:p>
    <w:p>
      <w:pPr>
        <w:pStyle w:val="NormalWeb"/>
        <w:ind w:firstLine="708"/>
        <w:jc w:val="both"/>
        <w:rPr>
          <w:rFonts w:ascii="Arial" w:hAnsi="Arial" w:cs="Arial"/>
          <w:color w:val="000000"/>
          <w:sz w:val="20"/>
        </w:rPr>
      </w:pPr>
      <w:r>
        <w:rPr>
          <w:rFonts w:cs="Arial" w:ascii="Arial" w:hAnsi="Arial"/>
          <w:color w:val="000000"/>
          <w:sz w:val="20"/>
        </w:rPr>
        <w:t xml:space="preserve">Después de la caída del Imperio, los vampiros de Europa volvieron a las practicas de los primeros días. Ellos eran incapaces de restablecer sus ciudades estado, porque por primera vez una formidable organización mortal se opuso a ellos: la Iglesia. Sin embargo, o los Vástagos de las edades oscuras eran más débiles que sus progenitores, o la Cristiandad era una religión más fuerte que a lo que ellos se habían enfrentado antes, pero la Iglesia se transformó en un serio impedimento al poder vampírico. Los vampiros se agruparon en grupos a lo largo de las líneas de los clanes, pero muchos poderosos Cainitas quedaron libre de esta unión. </w:t>
      </w:r>
    </w:p>
    <w:p>
      <w:pPr>
        <w:pStyle w:val="NormalWeb"/>
        <w:ind w:firstLine="708"/>
        <w:jc w:val="both"/>
        <w:rPr>
          <w:rFonts w:ascii="Arial" w:hAnsi="Arial" w:cs="Arial"/>
          <w:color w:val="000000"/>
          <w:sz w:val="20"/>
        </w:rPr>
      </w:pPr>
      <w:r>
        <w:rPr>
          <w:rFonts w:cs="Arial" w:ascii="Arial" w:hAnsi="Arial"/>
          <w:color w:val="000000"/>
          <w:sz w:val="20"/>
        </w:rPr>
        <w:t>Por otro lado, el barbarismo de Europa hizo menos importante la necesidad de secretos. Si un vampiro se veía comprometido en una carnicería brutal, lo único que tenía que hacer era moverse a otra ciudad; el único castigo probable que le siguiese eran vagos rumores de su villanía. El caos después de la caída de Roma había causado una gran ruptura dentro de la sociedad de los Vástagos. Un gran número de Vástagos que acechaban por las campiñas sabían poco o nada sobre la historia de su raza. Todas las organizaciones habían caído profundamente a lo largo de los clanes, aunque unas pocas sectas vampíricas sobrevivieron al tiempo de Roma (como la Mano Negra y el Inconnu).</w:t>
      </w:r>
    </w:p>
    <w:p>
      <w:pPr>
        <w:pStyle w:val="NormalWeb"/>
        <w:ind w:firstLine="708"/>
        <w:jc w:val="both"/>
        <w:rPr>
          <w:rFonts w:ascii="Arial" w:hAnsi="Arial" w:cs="Arial"/>
          <w:color w:val="000000"/>
          <w:sz w:val="20"/>
        </w:rPr>
      </w:pPr>
      <w:r>
        <w:rPr>
          <w:rFonts w:cs="Arial" w:ascii="Arial" w:hAnsi="Arial"/>
          <w:color w:val="000000"/>
          <w:sz w:val="20"/>
        </w:rPr>
        <w:t xml:space="preserve">La población vampírica probablemente cayó a poco más que un millar después de la caída de Roma, pero creció gradualmente a lo largo de la Edad Oscura. De hecho, la población vampírica creció sobrepasando el crecimiento de los humanos, ya que había pocas restricciones sobre la alimentación de la fragmentada sociedad de los Vástagos. A mitad de la edad media, la población vampírica había crecido de nuevo a varios miles, con generaciones variando entre la Cuarta y la Décima, con unos pocos de Onceava y Doceava Generación. No volvió a verse un mayor desarrollo de vampiros activos en el mundo. Unos pocos Antediluvianos aún se movían abiertamente también, notablemente Lasombra, Tzimisce, Cappadocius, y Tremere. </w:t>
      </w:r>
    </w:p>
    <w:p>
      <w:pPr>
        <w:pStyle w:val="NormalWeb"/>
        <w:ind w:firstLine="708"/>
        <w:jc w:val="both"/>
        <w:rPr>
          <w:rFonts w:ascii="Arial" w:hAnsi="Arial" w:cs="Arial"/>
          <w:color w:val="000000"/>
          <w:sz w:val="20"/>
        </w:rPr>
      </w:pPr>
      <w:r>
        <w:rPr>
          <w:rFonts w:cs="Arial" w:ascii="Arial" w:hAnsi="Arial"/>
          <w:color w:val="000000"/>
          <w:sz w:val="20"/>
        </w:rPr>
        <w:t xml:space="preserve">Por el siglo trece la presiones a la población vampírica eran extremas. El latigazo mortal no iba a tardar en venir. La Inquisición segaría la población vampírica como una guadaña, y como antes, serían los más jóvenes los que caerían bajo los lobos humanos. Esta vez, sin embargo, los jóvenes no soportarían este trato de sus ancianos. Los Vástagos más jóvenes se alzaron contra sus ancianos en una terrible guerra, tan sangrienta como todas las guerras generacionales vampíricas previas. Tal vez un tercio de los Vástagos cayeron bajo las llamas de la Inquisición, y otro tercio en la lucha interna vampírica, incluyendo muchos ancianos e incluso unos pocos Antediluvianos. Muy pocos de los jóvenes sobrevivieron, y estos, que a menudo compartieron la sangre de ancianos, disminuyeron su generación. </w:t>
      </w:r>
    </w:p>
    <w:p>
      <w:pPr>
        <w:pStyle w:val="NormalWeb"/>
        <w:ind w:firstLine="708"/>
        <w:jc w:val="both"/>
        <w:rPr>
          <w:rFonts w:ascii="Arial" w:hAnsi="Arial" w:cs="Arial"/>
          <w:color w:val="000000"/>
          <w:sz w:val="20"/>
        </w:rPr>
      </w:pPr>
      <w:r>
        <w:rPr>
          <w:rFonts w:cs="Arial" w:ascii="Arial" w:hAnsi="Arial"/>
          <w:color w:val="000000"/>
          <w:sz w:val="20"/>
        </w:rPr>
        <w:t xml:space="preserve">Fuera de Europa, la lucha no fue tan terrible. El siglo no era tan sombrío, y nunca hubo Inquisición. Los vampiros no europeos tenían una continuidad de la antigüedad más fuerte, aunque de muchas maneras la expansión del Islam les afectó tanto como lo hizo a los vampiros europeos, aunque no tan violentamente. Debido a esto, los clanes no europeos como los Assamitas, Ravnos, y Setitas están menos comprometidos con la Mascarada y la guerra entre el Sabbat y la Camarilla. </w:t>
      </w:r>
    </w:p>
    <w:p>
      <w:pPr>
        <w:pStyle w:val="Heading3"/>
        <w:jc w:val="both"/>
        <w:rPr>
          <w:rFonts w:ascii="Arial" w:hAnsi="Arial" w:cs="Arial"/>
          <w:color w:val="000000"/>
          <w:sz w:val="24"/>
        </w:rPr>
      </w:pPr>
      <w:r>
        <w:rPr>
          <w:rFonts w:cs="Arial" w:ascii="Arial" w:hAnsi="Arial"/>
          <w:color w:val="000000"/>
          <w:sz w:val="24"/>
        </w:rPr>
        <w:t>La Era Moderna</w:t>
      </w:r>
    </w:p>
    <w:p>
      <w:pPr>
        <w:pStyle w:val="NormalWeb"/>
        <w:ind w:firstLine="708"/>
        <w:jc w:val="both"/>
        <w:rPr>
          <w:rFonts w:ascii="Arial" w:hAnsi="Arial" w:cs="Arial"/>
          <w:color w:val="000000"/>
          <w:sz w:val="20"/>
        </w:rPr>
      </w:pPr>
      <w:r>
        <w:rPr>
          <w:rFonts w:cs="Arial" w:ascii="Arial" w:hAnsi="Arial"/>
          <w:color w:val="000000"/>
          <w:sz w:val="20"/>
        </w:rPr>
        <w:t xml:space="preserve">Después de que se posase el polvo, los vampiros fueron ampliamente reclutados en dos Sectas: el Sabbat y la Camarilla. Los Antediluvianos supervivientes se retiraron completamente del mundo, como muchos Matusalenes. Los vampiros más antiguos después de aquello trabajaron más detrás de las escenas, o en los más altos niveles de la sociedad del Sabbat o la Camarilla, permaneciendo escondidos, o controlando importantes principados o las nuevas posiciones de Justicar. La guerra entre las dos sectas subió y bajó durante siglos, pero a pesar de esto la población vampírica ha visto uno de sus más largos periodos de continuo crecimiento. </w:t>
      </w:r>
    </w:p>
    <w:p>
      <w:pPr>
        <w:pStyle w:val="NormalWeb"/>
        <w:ind w:firstLine="708"/>
        <w:jc w:val="both"/>
        <w:rPr>
          <w:rFonts w:ascii="Arial" w:hAnsi="Arial" w:cs="Arial"/>
          <w:color w:val="000000"/>
          <w:sz w:val="20"/>
        </w:rPr>
      </w:pPr>
      <w:r>
        <w:rPr>
          <w:rFonts w:cs="Arial" w:ascii="Arial" w:hAnsi="Arial"/>
          <w:color w:val="000000"/>
          <w:sz w:val="20"/>
        </w:rPr>
        <w:t xml:space="preserve">El principal ímpetu para el crecimiento de la especie vampírica fue el periodo colonial de Europa, los vampiros se extendieron junto con sus servidores humanos. A menudo el Sabbat abría los caminos, buscando un terreno seguro de la fuerza superior de la Camarilla, y la Camarilla les seguía para reclamar las tierras para su propiedad. Los vampiros se extendieron a través de todo el Mundo Occidental, América, Australia, y Africa. Sólo en el Este encontraron una oposición seria, se encontraron con extrañas líneas de sangre e incluso clanes, que resistieron su expansión. </w:t>
      </w:r>
    </w:p>
    <w:p>
      <w:pPr>
        <w:pStyle w:val="NormalWeb"/>
        <w:ind w:firstLine="708"/>
        <w:jc w:val="both"/>
        <w:rPr>
          <w:rFonts w:ascii="Arial" w:hAnsi="Arial" w:cs="Arial"/>
          <w:color w:val="000000"/>
          <w:sz w:val="20"/>
        </w:rPr>
      </w:pPr>
      <w:r>
        <w:rPr>
          <w:rFonts w:cs="Arial" w:ascii="Arial" w:hAnsi="Arial"/>
          <w:color w:val="000000"/>
          <w:sz w:val="20"/>
        </w:rPr>
        <w:t xml:space="preserve">En el Siglo dieciocho, los vampiros de Décima Generación eran tan comunes como los de Onceava en el Siglo diecinueve y los de Doceava y Decimotercera Generación en el siglo veinte. Pocos vampiros más ancianos de Sexta Generación permanecían activos, sin embargo, y en las nuevas áreas coloniales, muchas eran gobernadas por vampiros de Octava e incluso Novena Generación. </w:t>
      </w:r>
    </w:p>
    <w:p>
      <w:pPr>
        <w:pStyle w:val="NormalWeb"/>
        <w:ind w:firstLine="708"/>
        <w:jc w:val="both"/>
        <w:rPr>
          <w:rFonts w:ascii="Arial" w:hAnsi="Arial" w:cs="Arial"/>
          <w:color w:val="000000"/>
          <w:sz w:val="20"/>
        </w:rPr>
      </w:pPr>
      <w:r>
        <w:rPr>
          <w:rFonts w:cs="Arial" w:ascii="Arial" w:hAnsi="Arial"/>
          <w:color w:val="000000"/>
          <w:sz w:val="20"/>
        </w:rPr>
        <w:t xml:space="preserve">Los vampiros modernos viven casi completamente ocultos del mundo mortal. La disolución de la Inquisición fue otra ruptura en la cadena de la historia vampírica, y los vampiros más modernos tienen dificultades para concebir una no-vida sin el Sabbat o la Camarilla. La rápida expansión de jóvenes vampiros en el último siglo dio como resultado un gran número de cínicos Vástagos que niegan completamente los orígenes de la sociedad vampírica, creyendo que los Antediluvianos, de haber vivido alguna vez, ahora seguramente deberían estar muertos. </w:t>
      </w:r>
    </w:p>
    <w:p>
      <w:pPr>
        <w:pStyle w:val="Heading3"/>
        <w:jc w:val="both"/>
        <w:rPr>
          <w:rFonts w:ascii="Arial" w:hAnsi="Arial" w:cs="Arial"/>
          <w:color w:val="000000"/>
          <w:sz w:val="24"/>
        </w:rPr>
      </w:pPr>
      <w:r>
        <w:rPr>
          <w:rFonts w:cs="Arial" w:ascii="Arial" w:hAnsi="Arial"/>
          <w:color w:val="000000"/>
          <w:sz w:val="24"/>
        </w:rPr>
        <w:t>Demográficas Modernas por Generación</w:t>
      </w:r>
    </w:p>
    <w:p>
      <w:pPr>
        <w:pStyle w:val="NormalWeb"/>
        <w:ind w:firstLine="708"/>
        <w:jc w:val="both"/>
        <w:rPr/>
      </w:pPr>
      <w:r>
        <w:rPr>
          <w:rFonts w:cs="Arial" w:ascii="Arial" w:hAnsi="Arial"/>
          <w:b/>
          <w:bCs/>
          <w:color w:val="000000"/>
          <w:sz w:val="20"/>
        </w:rPr>
        <w:t>Primera y Segunda:</w:t>
      </w:r>
      <w:r>
        <w:rPr>
          <w:rFonts w:cs="Arial" w:ascii="Arial" w:hAnsi="Arial"/>
          <w:color w:val="000000"/>
          <w:sz w:val="20"/>
        </w:rPr>
        <w:t xml:space="preserve"> Caín y su progenie son ampliamente mitológicos. Ellos no se han movido abiertamente en la historia registrada. Se cree ampliamente que Caín aún vive, pero Enoch, Zillah e Irad, los tres de Segunda Generación, cayeron con la primera ciudad. </w:t>
      </w:r>
    </w:p>
    <w:p>
      <w:pPr>
        <w:pStyle w:val="NormalWeb"/>
        <w:ind w:firstLine="708"/>
        <w:jc w:val="both"/>
        <w:rPr/>
      </w:pPr>
      <w:r>
        <w:rPr>
          <w:rFonts w:cs="Arial" w:ascii="Arial" w:hAnsi="Arial"/>
          <w:b/>
          <w:bCs/>
          <w:color w:val="000000"/>
          <w:sz w:val="20"/>
        </w:rPr>
        <w:t>Tercera:</w:t>
      </w:r>
      <w:r>
        <w:rPr>
          <w:rFonts w:cs="Arial" w:ascii="Arial" w:hAnsi="Arial"/>
          <w:color w:val="000000"/>
          <w:sz w:val="20"/>
        </w:rPr>
        <w:t xml:space="preserve"> Hay un solo Antediluviano para cada uno de los clanes, todos abrazados durante la época de la Primera ciudad. Con el transcurso de los milenios, algunos de ellos han muerto, y unos pocos de generaciones más bajas los han diablerizado subiendo sus rangos. Por clan, corrientemente son: </w:t>
      </w:r>
    </w:p>
    <w:p>
      <w:pPr>
        <w:pStyle w:val="Normal"/>
        <w:ind w:left="720" w:hanging="0"/>
        <w:jc w:val="both"/>
        <w:rPr/>
      </w:pPr>
      <w:r>
        <w:rPr>
          <w:b/>
          <w:bCs w:val="false"/>
        </w:rPr>
        <w:t>Brujah:</w:t>
      </w:r>
      <w:r>
        <w:rPr/>
        <w:t xml:space="preserve"> Troile [Libro de Clan: Brujah]</w:t>
      </w:r>
    </w:p>
    <w:p>
      <w:pPr>
        <w:pStyle w:val="Normal"/>
        <w:ind w:left="720" w:hanging="0"/>
        <w:jc w:val="both"/>
        <w:rPr/>
      </w:pPr>
      <w:r>
        <w:rPr>
          <w:b/>
          <w:bCs w:val="false"/>
        </w:rPr>
        <w:t>Gangrel:</w:t>
      </w:r>
      <w:r>
        <w:rPr/>
        <w:t xml:space="preserve"> Ennoia [Libro de Clan: Gangrel]</w:t>
      </w:r>
    </w:p>
    <w:p>
      <w:pPr>
        <w:pStyle w:val="Normal"/>
        <w:ind w:left="720" w:hanging="0"/>
        <w:jc w:val="both"/>
        <w:rPr/>
      </w:pPr>
      <w:r>
        <w:rPr>
          <w:b/>
          <w:bCs w:val="false"/>
        </w:rPr>
        <w:t>Malkavian:</w:t>
      </w:r>
      <w:r>
        <w:rPr/>
        <w:t xml:space="preserve"> Malkav [Libro de Clan: Malkavian]</w:t>
      </w:r>
    </w:p>
    <w:p>
      <w:pPr>
        <w:pStyle w:val="Normal"/>
        <w:ind w:left="720" w:hanging="0"/>
        <w:jc w:val="both"/>
        <w:rPr/>
      </w:pPr>
      <w:r>
        <w:rPr>
          <w:b/>
          <w:bCs w:val="false"/>
        </w:rPr>
        <w:t>Nosferatu:</w:t>
      </w:r>
      <w:r>
        <w:rPr/>
        <w:t xml:space="preserve"> Absimilliard [ Un Mundo de Tinieblas]</w:t>
      </w:r>
    </w:p>
    <w:p>
      <w:pPr>
        <w:pStyle w:val="Normal"/>
        <w:ind w:left="720" w:hanging="0"/>
        <w:jc w:val="both"/>
        <w:rPr/>
      </w:pPr>
      <w:r>
        <w:rPr>
          <w:b/>
          <w:bCs w:val="false"/>
        </w:rPr>
        <w:t>Toreador:</w:t>
      </w:r>
      <w:r>
        <w:rPr/>
        <w:t xml:space="preserve"> Arikel [Libro de Clan: Toreador]</w:t>
      </w:r>
    </w:p>
    <w:p>
      <w:pPr>
        <w:pStyle w:val="Normal"/>
        <w:ind w:left="720" w:hanging="0"/>
        <w:jc w:val="both"/>
        <w:rPr/>
      </w:pPr>
      <w:r>
        <w:rPr>
          <w:b/>
          <w:bCs w:val="false"/>
        </w:rPr>
        <w:t>Tremere:</w:t>
      </w:r>
      <w:r>
        <w:rPr/>
        <w:t xml:space="preserve"> Tremere [Libro de Clan: Tremere]</w:t>
      </w:r>
    </w:p>
    <w:p>
      <w:pPr>
        <w:pStyle w:val="Normal"/>
        <w:ind w:left="720" w:hanging="0"/>
        <w:jc w:val="both"/>
        <w:rPr/>
      </w:pPr>
      <w:r>
        <w:rPr>
          <w:b/>
          <w:bCs w:val="false"/>
        </w:rPr>
        <w:t>Ventrue:</w:t>
      </w:r>
      <w:r>
        <w:rPr/>
        <w:t xml:space="preserve"> Veddartha [Un Mundo de Tinieblas]</w:t>
      </w:r>
    </w:p>
    <w:p>
      <w:pPr>
        <w:pStyle w:val="Normal"/>
        <w:ind w:left="720" w:hanging="0"/>
        <w:jc w:val="both"/>
        <w:rPr/>
      </w:pPr>
      <w:r>
        <w:rPr>
          <w:b/>
          <w:bCs w:val="false"/>
        </w:rPr>
        <w:t>Assamita:</w:t>
      </w:r>
      <w:r>
        <w:rPr/>
        <w:t xml:space="preserve"> Haqim/Assam [Vampiro: Edad Oscura]</w:t>
      </w:r>
    </w:p>
    <w:p>
      <w:pPr>
        <w:pStyle w:val="Normal"/>
        <w:ind w:left="720" w:hanging="0"/>
        <w:jc w:val="both"/>
        <w:rPr/>
      </w:pPr>
      <w:r>
        <w:rPr>
          <w:b/>
          <w:bCs w:val="false"/>
        </w:rPr>
        <w:t>Giovanni:</w:t>
      </w:r>
      <w:r>
        <w:rPr/>
        <w:t xml:space="preserve"> Augustus Giovanni [La guía del Jugador]</w:t>
      </w:r>
    </w:p>
    <w:p>
      <w:pPr>
        <w:pStyle w:val="Normal"/>
        <w:ind w:left="720" w:hanging="0"/>
        <w:jc w:val="both"/>
        <w:rPr/>
      </w:pPr>
      <w:r>
        <w:rPr>
          <w:b/>
          <w:bCs w:val="false"/>
          <w:lang w:val="en-GB"/>
        </w:rPr>
        <w:t>Ravnos:</w:t>
      </w:r>
      <w:r>
        <w:rPr>
          <w:lang w:val="en-GB"/>
        </w:rPr>
        <w:t xml:space="preserve"> Dannae [Wod: Gypsies]</w:t>
      </w:r>
    </w:p>
    <w:p>
      <w:pPr>
        <w:pStyle w:val="Normal"/>
        <w:ind w:left="720" w:hanging="0"/>
        <w:jc w:val="both"/>
        <w:rPr/>
      </w:pPr>
      <w:r>
        <w:rPr>
          <w:b/>
          <w:bCs w:val="false"/>
        </w:rPr>
        <w:t>Setitas:</w:t>
      </w:r>
      <w:r>
        <w:rPr/>
        <w:t xml:space="preserve"> Sutekh/Set [La Guía del Jugador]</w:t>
      </w:r>
    </w:p>
    <w:p>
      <w:pPr>
        <w:pStyle w:val="Normal"/>
        <w:ind w:left="720" w:hanging="0"/>
        <w:jc w:val="both"/>
        <w:rPr/>
      </w:pPr>
      <w:r>
        <w:rPr>
          <w:b/>
          <w:bCs w:val="false"/>
        </w:rPr>
        <w:t>Lasombra:</w:t>
      </w:r>
      <w:r>
        <w:rPr/>
        <w:t xml:space="preserve"> Desconocido [Los Hijos de la Inquisición]</w:t>
      </w:r>
    </w:p>
    <w:p>
      <w:pPr>
        <w:pStyle w:val="Normal"/>
        <w:ind w:left="720" w:hanging="0"/>
        <w:jc w:val="both"/>
        <w:rPr/>
      </w:pPr>
      <w:r>
        <w:rPr>
          <w:b/>
          <w:bCs w:val="false"/>
        </w:rPr>
        <w:t>Tzimisce:</w:t>
      </w:r>
      <w:r>
        <w:rPr/>
        <w:t xml:space="preserve"> Lugoj [Los Hijos de la Inquisición]</w:t>
      </w:r>
    </w:p>
    <w:p>
      <w:pPr>
        <w:pStyle w:val="Normal"/>
        <w:jc w:val="both"/>
        <w:rPr/>
      </w:pPr>
      <w:r>
        <w:rPr/>
        <w:br/>
        <w:br/>
        <w:t xml:space="preserve">Los Antediluvianos muertos, se cree que son: </w:t>
      </w:r>
    </w:p>
    <w:p>
      <w:pPr>
        <w:pStyle w:val="Normal"/>
        <w:ind w:left="720" w:hanging="0"/>
        <w:jc w:val="both"/>
        <w:rPr/>
      </w:pPr>
      <w:r>
        <w:rPr>
          <w:b/>
          <w:bCs w:val="false"/>
        </w:rPr>
        <w:t>Brujah</w:t>
      </w:r>
      <w:r>
        <w:rPr/>
        <w:t>, diablerizado por Troile [Libro de Clan: Brujah]</w:t>
      </w:r>
    </w:p>
    <w:p>
      <w:pPr>
        <w:pStyle w:val="Normal"/>
        <w:ind w:left="720" w:hanging="0"/>
        <w:jc w:val="both"/>
        <w:rPr/>
      </w:pPr>
      <w:r>
        <w:rPr>
          <w:b/>
          <w:bCs w:val="false"/>
        </w:rPr>
        <w:t>Saulot de los Salubri</w:t>
      </w:r>
      <w:r>
        <w:rPr/>
        <w:t>, diablerizado por Tremere [Guía del Jugador]</w:t>
      </w:r>
    </w:p>
    <w:p>
      <w:pPr>
        <w:pStyle w:val="Normal"/>
        <w:ind w:left="720" w:hanging="0"/>
        <w:jc w:val="both"/>
        <w:rPr/>
      </w:pPr>
      <w:r>
        <w:rPr>
          <w:b/>
          <w:bCs w:val="false"/>
        </w:rPr>
        <w:t>Cappadocius de los Cappadocio</w:t>
      </w:r>
      <w:r>
        <w:rPr/>
        <w:t>, diablerizado por Augustus Giovanni [ V: TDA]</w:t>
      </w:r>
    </w:p>
    <w:p>
      <w:pPr>
        <w:pStyle w:val="Normal"/>
        <w:ind w:left="720" w:hanging="0"/>
        <w:jc w:val="both"/>
        <w:rPr/>
      </w:pPr>
      <w:r>
        <w:rPr>
          <w:b/>
          <w:bCs w:val="false"/>
        </w:rPr>
        <w:t>Lasombra</w:t>
      </w:r>
      <w:r>
        <w:rPr/>
        <w:t>, diablerizado por desconocido del Sabbat [Los hijos de la Inquisición]</w:t>
      </w:r>
    </w:p>
    <w:p>
      <w:pPr>
        <w:pStyle w:val="Normal"/>
        <w:ind w:left="720" w:hanging="0"/>
        <w:jc w:val="both"/>
        <w:rPr/>
      </w:pPr>
      <w:r>
        <w:rPr>
          <w:b/>
          <w:bCs w:val="false"/>
        </w:rPr>
        <w:t>Tzimisce</w:t>
      </w:r>
      <w:r>
        <w:rPr/>
        <w:t>, diablerizado por Lugoj [Los hijos de la Inquisición]</w:t>
      </w:r>
    </w:p>
    <w:p>
      <w:pPr>
        <w:pStyle w:val="NormalWeb"/>
        <w:ind w:firstLine="708"/>
        <w:jc w:val="both"/>
        <w:rPr>
          <w:rFonts w:ascii="Arial" w:hAnsi="Arial" w:cs="Arial"/>
          <w:color w:val="000000"/>
          <w:sz w:val="20"/>
        </w:rPr>
      </w:pPr>
      <w:r>
        <w:rPr>
          <w:rFonts w:cs="Arial" w:ascii="Arial" w:hAnsi="Arial"/>
          <w:color w:val="000000"/>
          <w:sz w:val="20"/>
        </w:rPr>
        <w:t xml:space="preserve">Señalar que de acuerdo con "Los hijos de la Inquisición", Tzimisce de hecho no fue diablerizado por Lugoj, sino que tomó su nombre y lugar. También se rumorea que algún desconocido Brujah diablerizó al Ventrue Antediluviano. Es posible que el del Sabbat que diablerizó a Lasombra no fuera de Cuarta Generación, y debido a ello no llegase a alcanzar el rango de los Antediluvianos. Si Veddartha fue realmente diablerizado por un Brujah, probablemente se dará el mismo caso. De este modo puede haber menos de trece vampiros de Tercera Generación en el mundo. </w:t>
      </w:r>
    </w:p>
    <w:p>
      <w:pPr>
        <w:pStyle w:val="NormalWeb"/>
        <w:ind w:firstLine="708"/>
        <w:jc w:val="both"/>
        <w:rPr/>
      </w:pPr>
      <w:r>
        <w:rPr>
          <w:rFonts w:cs="Arial" w:ascii="Arial" w:hAnsi="Arial"/>
          <w:b/>
          <w:bCs/>
          <w:color w:val="000000"/>
          <w:sz w:val="20"/>
        </w:rPr>
        <w:t>Cuarta:</w:t>
      </w:r>
      <w:r>
        <w:rPr>
          <w:rFonts w:cs="Arial" w:ascii="Arial" w:hAnsi="Arial"/>
          <w:color w:val="000000"/>
          <w:sz w:val="20"/>
        </w:rPr>
        <w:t xml:space="preserve"> Los primeros de Cuarta Generación aparecieron en los últimos días de la primera ciudad. Nuevos vampiros de Cuarta Generación aparecieron durante el tiempo que los Antediluvianos permanecieron activos. De este modo la mayoría de la Cuarta Generación precedieron a Roma, y no hay ninguno (?) abrazado después de la Inquisición. Cada Antediluviano ha abrazado una media de una docena de progenie durante los milenios, pero el tiempo se ha cobrado un duro tributo. No más de cincuenta han sobrevivido hasta hoy, sobre unos cuatro aproximadamente por clan. </w:t>
      </w:r>
    </w:p>
    <w:p>
      <w:pPr>
        <w:pStyle w:val="NormalWeb"/>
        <w:ind w:firstLine="708"/>
        <w:jc w:val="both"/>
        <w:rPr/>
      </w:pPr>
      <w:r>
        <w:rPr>
          <w:rFonts w:cs="Arial" w:ascii="Arial" w:hAnsi="Arial"/>
          <w:b/>
          <w:bCs/>
          <w:color w:val="000000"/>
          <w:sz w:val="20"/>
        </w:rPr>
        <w:t>Quinta:</w:t>
      </w:r>
      <w:r>
        <w:rPr>
          <w:rFonts w:cs="Arial" w:ascii="Arial" w:hAnsi="Arial"/>
          <w:color w:val="000000"/>
          <w:sz w:val="20"/>
        </w:rPr>
        <w:t xml:space="preserve"> Los vampiros de Quinta Generación aparecen en la Primera y Segunda Ciudad, pero muchos fueron destruidos en las sublevaciones que causaron la caída de las Ciudades. Los vampiros de Quinta Generación fueron abrazados mientras la Cuarta Generación de vampiros permanecía activa; muchos fueron abrazados antes de Roma, pero un número razonable fue abrazado en la Edad Oscura. Sólo un puñado fue abrazado desde la Inquisición. Los supervivientes de entre los vampiros de Cuarta Generación abrazaron una media de unos ocho vampiros de progenie durante el transcurso del tiempo, y los vampiros que murieron a menudo abrazaron a varios chiquillos antes de morir. Dos tercios de Quinta Generación perecieron por varias causas, pero sobre unos doscientos de ellos sobrevivieron hasta hoy, o quince por clan. </w:t>
      </w:r>
    </w:p>
    <w:p>
      <w:pPr>
        <w:pStyle w:val="NormalWeb"/>
        <w:ind w:firstLine="708"/>
        <w:jc w:val="both"/>
        <w:rPr/>
      </w:pPr>
      <w:r>
        <w:rPr>
          <w:rFonts w:cs="Arial" w:ascii="Arial" w:hAnsi="Arial"/>
          <w:b/>
          <w:bCs/>
          <w:color w:val="000000"/>
          <w:sz w:val="20"/>
        </w:rPr>
        <w:t>Sexta:</w:t>
      </w:r>
      <w:r>
        <w:rPr>
          <w:rFonts w:cs="Arial" w:ascii="Arial" w:hAnsi="Arial"/>
          <w:color w:val="000000"/>
          <w:sz w:val="20"/>
        </w:rPr>
        <w:t xml:space="preserve"> Unos pocos de Sexta Generación fueron abrazados y después muertos en la Primera y la Segunda Ciudad. Los primeros supervivientes de Sexta Generación fueron abrazados en el periodo de las ciudades estado, un número igual a los abrazados durante la época Imperial, y otro número igual a los abrazados durante la Edad Oscura. Sólo unas pocas docenas fueron abrazados durante la Inquisición. Cada superviviente de Quinta Generación abrazó una media docena, mientras que aquellos que perecieron crearon un par de chiquillos como media. Poco más de un tercio de la Sexta Generación sobrevivieron, y hay actualmente seiscientos de ellos, o cuarenta por clan. </w:t>
      </w:r>
    </w:p>
    <w:p>
      <w:pPr>
        <w:pStyle w:val="NormalWeb"/>
        <w:ind w:firstLine="708"/>
        <w:jc w:val="both"/>
        <w:rPr/>
      </w:pPr>
      <w:r>
        <w:rPr>
          <w:rFonts w:cs="Arial" w:ascii="Arial" w:hAnsi="Arial"/>
          <w:b/>
          <w:bCs/>
          <w:color w:val="000000"/>
          <w:sz w:val="20"/>
        </w:rPr>
        <w:t>Séptima:</w:t>
      </w:r>
      <w:r>
        <w:rPr>
          <w:rFonts w:cs="Arial" w:ascii="Arial" w:hAnsi="Arial"/>
          <w:color w:val="000000"/>
          <w:sz w:val="20"/>
        </w:rPr>
        <w:t xml:space="preserve"> Unos pocos vampiros de Séptima Generación sobrevivieron al periodo de las ciudades estado, pero la mayoría fueron abrazados o durante Roma o después de ella. Un número igual fue abrazado durante el periodo Imperial, la Edad Oscura y los Tiempos Modernos, aunque el número de supervivientes disminuye cerca de los Tiempos Modernos. Supervivientes de Sexta Generación abrazaron unos cuatro chiquillos de media, mientras que los que perecieron produjeron una media de 1.5 chiquillos. Aproximadamente el 65% de la Séptima Generación cayó con el transcurso de los años, a pesar de ello actualmente hay unos 1500, con unos 100 por clan. </w:t>
      </w:r>
    </w:p>
    <w:p>
      <w:pPr>
        <w:pStyle w:val="NormalWeb"/>
        <w:ind w:firstLine="708"/>
        <w:jc w:val="both"/>
        <w:rPr/>
      </w:pPr>
      <w:r>
        <w:rPr>
          <w:rFonts w:cs="Arial" w:ascii="Arial" w:hAnsi="Arial"/>
          <w:b/>
          <w:bCs/>
          <w:color w:val="000000"/>
          <w:sz w:val="20"/>
        </w:rPr>
        <w:t>Octava:</w:t>
      </w:r>
      <w:r>
        <w:rPr>
          <w:rFonts w:cs="Arial" w:ascii="Arial" w:hAnsi="Arial"/>
          <w:color w:val="000000"/>
          <w:sz w:val="20"/>
        </w:rPr>
        <w:t xml:space="preserve"> Unos pocos de Octava Generación sobrevivieron de la época Imperial. Del resto, la mitad fueron abrazados en la Edad Oscura, y la otra mitad en los Tiempos Modernos. Los supervivientes de Séptima Generación engendraron una media de tres chiquillos cada uno de media, mientras que aquellos que perecieron produjeron sólo un único chiquillo. Sobre el 60% de la Octava Generación falleció, por lo que sobre 3000 sobreviven hoy en día. </w:t>
      </w:r>
    </w:p>
    <w:p>
      <w:pPr>
        <w:pStyle w:val="NormalWeb"/>
        <w:ind w:firstLine="708"/>
        <w:jc w:val="both"/>
        <w:rPr/>
      </w:pPr>
      <w:r>
        <w:rPr>
          <w:rFonts w:cs="Arial" w:ascii="Arial" w:hAnsi="Arial"/>
          <w:b/>
          <w:bCs/>
          <w:color w:val="000000"/>
          <w:sz w:val="20"/>
        </w:rPr>
        <w:t>Novena:</w:t>
      </w:r>
      <w:r>
        <w:rPr>
          <w:rFonts w:cs="Arial" w:ascii="Arial" w:hAnsi="Arial"/>
          <w:color w:val="000000"/>
          <w:sz w:val="20"/>
        </w:rPr>
        <w:t xml:space="preserve"> Algunos vampiros de Novena Generación datan de antes de la Inquisición, pero la mayor parte son modernos. Los supervivientes de Octava Generación han engendrado una media de dos chiquillos, mientras que los que perecieron, produjeron 0.75 chiquillos cada uno. Sobre la mitad de Novena ha perecido, dejando 4500 en la actualidad. </w:t>
      </w:r>
    </w:p>
    <w:p>
      <w:pPr>
        <w:pStyle w:val="NormalWeb"/>
        <w:ind w:firstLine="708"/>
        <w:jc w:val="both"/>
        <w:rPr/>
      </w:pPr>
      <w:r>
        <w:rPr>
          <w:rFonts w:cs="Arial" w:ascii="Arial" w:hAnsi="Arial"/>
          <w:b/>
          <w:bCs/>
          <w:color w:val="000000"/>
          <w:sz w:val="20"/>
        </w:rPr>
        <w:t>Décima:</w:t>
      </w:r>
      <w:r>
        <w:rPr>
          <w:rFonts w:cs="Arial" w:ascii="Arial" w:hAnsi="Arial"/>
          <w:color w:val="000000"/>
          <w:sz w:val="20"/>
        </w:rPr>
        <w:t xml:space="preserve"> Pocos datan de antes de la Inquisición, y la mayoría son modernos. De hecho, la mayor parte han sido abrazados después de la explosión demográfica de la revolución industrial. La Novena Generación que sobrevive a producido sólo un chiquillo, y sólo la mitad de aquellos que perecieron han producido un chiquillo. Sobre la mitad de la Décima Generación ha perecido, permaneciendo aún unos 3300. </w:t>
      </w:r>
    </w:p>
    <w:p>
      <w:pPr>
        <w:pStyle w:val="NormalWeb"/>
        <w:ind w:firstLine="708"/>
        <w:jc w:val="both"/>
        <w:rPr/>
      </w:pPr>
      <w:r>
        <w:rPr>
          <w:rFonts w:cs="Arial" w:ascii="Arial" w:hAnsi="Arial"/>
          <w:b/>
          <w:bCs/>
          <w:color w:val="000000"/>
          <w:sz w:val="20"/>
        </w:rPr>
        <w:t>Undécima:</w:t>
      </w:r>
      <w:r>
        <w:rPr>
          <w:rFonts w:cs="Arial" w:ascii="Arial" w:hAnsi="Arial"/>
          <w:color w:val="000000"/>
          <w:sz w:val="20"/>
        </w:rPr>
        <w:t xml:space="preserve"> Casi todos son modernos, muchos abrazados en el Siglo XX. Sólo dos de cada tres supervivientes de décima generación ha producido chiquillos, y sólo un tercio de los que cayeron ha hecho progenie. Sobre el 60% de la Undécima Generación sobrevive, 2000 hoy por hoy. </w:t>
      </w:r>
    </w:p>
    <w:p>
      <w:pPr>
        <w:pStyle w:val="NormalWeb"/>
        <w:ind w:firstLine="708"/>
        <w:jc w:val="both"/>
        <w:rPr/>
      </w:pPr>
      <w:r>
        <w:rPr>
          <w:rFonts w:cs="Arial" w:ascii="Arial" w:hAnsi="Arial"/>
          <w:b/>
          <w:bCs/>
          <w:color w:val="000000"/>
          <w:sz w:val="20"/>
        </w:rPr>
        <w:t>Duodécima:</w:t>
      </w:r>
      <w:r>
        <w:rPr>
          <w:rFonts w:cs="Arial" w:ascii="Arial" w:hAnsi="Arial"/>
          <w:color w:val="000000"/>
          <w:sz w:val="20"/>
        </w:rPr>
        <w:t xml:space="preserve"> Prácticamente todos los supervivientes de la Duodécima Generación fueron abrazados en el Siglo XX, muchos en la última mitad de esta era. Sólo el 60% de los supervivientes de Undécima Generación han abrazado, y sólo un 30% de los que perecieron lo consiguió. Sobre dos tercios de Duodécima Generación ha sobrevivido, dejando 1100. </w:t>
      </w:r>
    </w:p>
    <w:p>
      <w:pPr>
        <w:pStyle w:val="NormalWeb"/>
        <w:ind w:firstLine="708"/>
        <w:jc w:val="both"/>
        <w:rPr/>
      </w:pPr>
      <w:r>
        <w:rPr>
          <w:rFonts w:cs="Arial" w:ascii="Arial" w:hAnsi="Arial"/>
          <w:b/>
          <w:bCs/>
          <w:color w:val="000000"/>
          <w:sz w:val="20"/>
        </w:rPr>
        <w:t>Decimotercera:</w:t>
      </w:r>
      <w:r>
        <w:rPr>
          <w:rFonts w:cs="Arial" w:ascii="Arial" w:hAnsi="Arial"/>
          <w:color w:val="000000"/>
          <w:sz w:val="20"/>
        </w:rPr>
        <w:t xml:space="preserve"> Casi toda la Decimotercera Generación ha sido abrazada en la última mitad del Siglo XX. Sólo la mitad de los supervivientes de Duodécima Generación han creado progenie, y sólo un cuarta de los que perecieron. Sobre el 75% de la Decimotercera Generación sobrevive, y esto nos deja unos 500. </w:t>
      </w:r>
    </w:p>
    <w:p>
      <w:pPr>
        <w:pStyle w:val="NormalWeb"/>
        <w:ind w:firstLine="708"/>
        <w:jc w:val="both"/>
        <w:rPr/>
      </w:pPr>
      <w:r>
        <w:rPr>
          <w:rFonts w:cs="Arial" w:ascii="Arial" w:hAnsi="Arial"/>
          <w:b/>
          <w:bCs/>
          <w:color w:val="000000"/>
          <w:sz w:val="20"/>
        </w:rPr>
        <w:t>Decimocuarta o Decimoquinta:</w:t>
      </w:r>
      <w:r>
        <w:rPr>
          <w:rFonts w:cs="Arial" w:ascii="Arial" w:hAnsi="Arial"/>
          <w:color w:val="000000"/>
          <w:sz w:val="20"/>
        </w:rPr>
        <w:t xml:space="preserve"> A muy pocos de la Decimotercera Generación les ha sido permitido abrazar, y sus hijos raramente duran, hay menos de un centenar de vampiros de generación tan baja. </w:t>
      </w:r>
    </w:p>
    <w:p>
      <w:pPr>
        <w:pStyle w:val="Normal"/>
        <w:spacing w:before="0" w:after="240"/>
        <w:jc w:val="both"/>
        <w:rPr/>
      </w:pPr>
      <w:r>
        <w:rPr/>
        <w:t xml:space="preserve">Tabla Resumen de Generaciones: </w:t>
      </w:r>
    </w:p>
    <w:p>
      <w:pPr>
        <w:pStyle w:val="HTMLconformatoprevio"/>
        <w:jc w:val="both"/>
        <w:rPr>
          <w:rFonts w:ascii="Arial" w:hAnsi="Arial" w:cs="Arial"/>
          <w:color w:val="000000"/>
        </w:rPr>
      </w:pPr>
      <w:r>
        <w:rPr>
          <w:rFonts w:cs="Arial" w:ascii="Arial" w:hAnsi="Arial"/>
          <w:color w:val="000000"/>
        </w:rPr>
      </w:r>
    </w:p>
    <w:p>
      <w:pPr>
        <w:pStyle w:val="HTMLconformatoprevio"/>
        <w:jc w:val="both"/>
        <w:rPr>
          <w:rFonts w:ascii="Arial" w:hAnsi="Arial" w:cs="Arial"/>
          <w:color w:val="000000"/>
        </w:rPr>
      </w:pPr>
      <w:r>
        <w:rPr>
          <w:rFonts w:cs="Arial" w:ascii="Arial" w:hAnsi="Arial"/>
          <w:b/>
          <w:bCs/>
          <w:color w:val="000000"/>
        </w:rPr>
        <w:t>Generación           Número     %     Total creados   Creados Vivos      Intervalo de Edad</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Tercera         </w:t>
        <w:tab/>
        <w:t xml:space="preserve">     13       -          </w:t>
        <w:tab/>
        <w:t xml:space="preserve">   12 </w:t>
        <w:tab/>
        <w:t xml:space="preserve">           4 </w:t>
        <w:tab/>
        <w:t xml:space="preserve">               8000 AC - 6000 A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Cuarta            </w:t>
        <w:tab/>
        <w:t xml:space="preserve">     50      0.3 </w:t>
        <w:tab/>
        <w:t xml:space="preserve">    8 </w:t>
        <w:tab/>
        <w:t xml:space="preserve">          2.5 </w:t>
        <w:tab/>
        <w:t xml:space="preserve">      </w:t>
        <w:tab/>
        <w:t>6000 AC - 1000 D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Quinta      </w:t>
        <w:tab/>
        <w:t xml:space="preserve">   200      1.2 </w:t>
        <w:tab/>
        <w:t xml:space="preserve">    6 </w:t>
        <w:tab/>
        <w:t xml:space="preserve">           2 </w:t>
        <w:tab/>
        <w:t xml:space="preserve">      </w:t>
        <w:tab/>
        <w:t>4000 AC - 1500 D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exta      </w:t>
        <w:tab/>
        <w:t xml:space="preserve">   600      3.5 </w:t>
        <w:tab/>
        <w:t xml:space="preserve">    4 </w:t>
        <w:tab/>
        <w:t xml:space="preserve">          1.5 </w:t>
        <w:tab/>
        <w:t xml:space="preserve">      </w:t>
        <w:tab/>
        <w:t>2000 AC - 1700 D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éptima   </w:t>
        <w:tab/>
        <w:t xml:space="preserve">  1500        9 </w:t>
        <w:tab/>
        <w:t xml:space="preserve">    3 </w:t>
        <w:tab/>
        <w:t xml:space="preserve">          1.2 </w:t>
        <w:tab/>
        <w:t xml:space="preserve">       </w:t>
        <w:tab/>
        <w:t xml:space="preserve">  500 AC - 1900 D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ctava </w:t>
        <w:tab/>
        <w:t xml:space="preserve">     </w:t>
        <w:tab/>
        <w:t xml:space="preserve">  3000      18 </w:t>
        <w:tab/>
        <w:t xml:space="preserve">    2 </w:t>
        <w:tab/>
        <w:t xml:space="preserve">           1 </w:t>
        <w:tab/>
        <w:t xml:space="preserve">      </w:t>
        <w:tab/>
        <w:t>1000 DC - 1950 DC</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ovena </w:t>
        <w:tab/>
        <w:t xml:space="preserve">     </w:t>
        <w:tab/>
        <w:t xml:space="preserve">  4500      27 </w:t>
        <w:tab/>
        <w:t xml:space="preserve">    1 </w:t>
        <w:tab/>
        <w:t xml:space="preserve">          1/2 </w:t>
        <w:tab/>
        <w:t xml:space="preserve">      </w:t>
        <w:tab/>
        <w:t>1500 DC - Presente</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Décima</w:t>
        <w:tab/>
        <w:t xml:space="preserve">     </w:t>
        <w:tab/>
        <w:t xml:space="preserve">  3300      20              2/3 </w:t>
        <w:tab/>
        <w:t xml:space="preserve">          2/5 </w:t>
        <w:tab/>
        <w:t xml:space="preserve">      </w:t>
        <w:tab/>
        <w:t>1700 DC - Presente</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Undécima </w:t>
        <w:tab/>
        <w:t xml:space="preserve">  2000      12 </w:t>
        <w:tab/>
        <w:t xml:space="preserve">  3/5 </w:t>
        <w:tab/>
        <w:t xml:space="preserve">          2/5 </w:t>
        <w:tab/>
        <w:t xml:space="preserve">      </w:t>
        <w:tab/>
        <w:t>1800 DC - Presente</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Duodécima</w:t>
        <w:tab/>
        <w:t xml:space="preserve">  1100       6               1/2 </w:t>
        <w:tab/>
        <w:t xml:space="preserve">          3/8 </w:t>
        <w:tab/>
        <w:t xml:space="preserve">      </w:t>
        <w:tab/>
        <w:t>1900 DC - Presente</w:t>
      </w:r>
    </w:p>
    <w:p>
      <w:pPr>
        <w:pStyle w:val="HTMLconformatoprevio"/>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ecimotercera      </w:t>
        <w:tab/>
        <w:t xml:space="preserve">    500       3              1/4? </w:t>
        <w:tab/>
        <w:t xml:space="preserve">         1/8?</w:t>
        <w:tab/>
        <w:t xml:space="preserve">      </w:t>
        <w:tab/>
        <w:t>1950 DC - Presente</w:t>
      </w:r>
    </w:p>
    <w:p>
      <w:pPr>
        <w:pStyle w:val="HTMLconformatoprevio"/>
        <w:jc w:val="both"/>
        <w:rPr>
          <w:rFonts w:ascii="Arial" w:hAnsi="Arial" w:cs="Arial"/>
          <w:color w:val="000000"/>
        </w:rPr>
      </w:pPr>
      <w:r>
        <w:rPr>
          <w:rFonts w:cs="Arial" w:ascii="Arial" w:hAnsi="Arial"/>
          <w:color w:val="000000"/>
        </w:rPr>
        <w:tab/>
      </w:r>
    </w:p>
    <w:p>
      <w:pPr>
        <w:pStyle w:val="HTMLconformatoprevio"/>
        <w:jc w:val="both"/>
        <w:rPr/>
      </w:pPr>
      <w:r>
        <w:rPr>
          <w:rFonts w:eastAsia="Arial" w:cs="Arial" w:ascii="Arial" w:hAnsi="Arial"/>
          <w:color w:val="000000"/>
        </w:rPr>
        <w:t xml:space="preserve">             </w:t>
      </w:r>
      <w:r>
        <w:rPr>
          <w:rFonts w:cs="Arial" w:ascii="Arial" w:hAnsi="Arial"/>
          <w:color w:val="000000"/>
        </w:rPr>
        <w:t xml:space="preserve">Total: </w:t>
      </w:r>
      <w:r>
        <w:rPr>
          <w:rFonts w:cs="Arial" w:ascii="Arial" w:hAnsi="Arial"/>
          <w:b/>
          <w:bCs/>
          <w:color w:val="000000"/>
        </w:rPr>
        <w:t>16750</w:t>
      </w:r>
      <w:r>
        <w:rPr>
          <w:rFonts w:cs="Arial" w:ascii="Arial" w:hAnsi="Arial"/>
          <w:color w:val="000000"/>
        </w:rPr>
        <w:t xml:space="preserve"> </w:t>
      </w:r>
    </w:p>
    <w:p>
      <w:pPr>
        <w:pStyle w:val="HTMLconformatoprevio"/>
        <w:jc w:val="both"/>
        <w:rPr>
          <w:rFonts w:ascii="Arial" w:hAnsi="Arial" w:cs="Arial"/>
          <w:color w:val="000000"/>
        </w:rPr>
      </w:pPr>
      <w:r>
        <w:rPr>
          <w:rFonts w:cs="Arial" w:ascii="Arial" w:hAnsi="Arial"/>
          <w:color w:val="000000"/>
        </w:rPr>
      </w:r>
    </w:p>
    <w:p>
      <w:pPr>
        <w:pStyle w:val="NormalWeb"/>
        <w:jc w:val="both"/>
        <w:rPr/>
      </w:pPr>
      <w:r>
        <w:rPr>
          <w:rFonts w:cs="Arial" w:ascii="Arial" w:hAnsi="Arial"/>
          <w:b/>
          <w:bCs/>
          <w:color w:val="000000"/>
          <w:sz w:val="20"/>
        </w:rPr>
        <w:t>Nota:</w:t>
      </w:r>
      <w:r>
        <w:rPr>
          <w:rFonts w:cs="Arial" w:ascii="Arial" w:hAnsi="Arial"/>
          <w:color w:val="000000"/>
          <w:sz w:val="20"/>
        </w:rPr>
        <w:t xml:space="preserve"> Las edades de los Vástagos tienden a estar más sobrecargadas hacia el final del segmento de la época que al principio, con un 10% aproximadamente en el primer cuarto del segmento, 25% en el segundo cuarto, 40% en el tercero y 20% en el último cuarto. Sobre un 5% de los Vástagos de una generación dada están fuera del segmento dado, tanto por ser demasiado jóvenes como por ser demasiado ancianos. </w:t>
      </w:r>
    </w:p>
    <w:p>
      <w:pPr>
        <w:pStyle w:val="Heading3"/>
        <w:jc w:val="both"/>
        <w:rPr>
          <w:rFonts w:ascii="Arial" w:hAnsi="Arial" w:cs="Arial"/>
          <w:color w:val="000000"/>
          <w:sz w:val="24"/>
        </w:rPr>
      </w:pPr>
      <w:r>
        <w:rPr>
          <w:rFonts w:cs="Arial" w:ascii="Arial" w:hAnsi="Arial"/>
          <w:color w:val="000000"/>
          <w:sz w:val="24"/>
        </w:rPr>
        <w:t>Progenie Inefectiva</w:t>
      </w:r>
    </w:p>
    <w:p>
      <w:pPr>
        <w:pStyle w:val="NormalWeb"/>
        <w:ind w:firstLine="708"/>
        <w:jc w:val="both"/>
        <w:rPr>
          <w:rFonts w:ascii="Arial" w:hAnsi="Arial" w:cs="Arial"/>
          <w:color w:val="000000"/>
          <w:sz w:val="20"/>
        </w:rPr>
      </w:pPr>
      <w:r>
        <w:rPr>
          <w:rFonts w:cs="Arial" w:ascii="Arial" w:hAnsi="Arial"/>
          <w:color w:val="000000"/>
          <w:sz w:val="20"/>
        </w:rPr>
        <w:t xml:space="preserve">Muchos vampiros recién creados no sobreviven durante mucho tiempo. La vida de los Vástagos es realmente cruel, y muchos mortales mueren unos pocos años después del abrazo, sin producir nada de progenie. Incluso muchos jóvenes Vástagos son destruidos en las masivas revueltas de la sociedad de los Vástagos, como la caída de la Segunda Ciudad y la Inquisición. Genealógicamente hablando, estos Vástagos pueden ser llamados Progenie Inefectiva, ya que sus nacimientos y vidas han tenido poco efecto en la historia de los Vástagos. Estos débiles Vástagos son a menudo olvidados, incluso por sus Sires. </w:t>
      </w:r>
    </w:p>
    <w:p>
      <w:pPr>
        <w:pStyle w:val="NormalWeb"/>
        <w:ind w:firstLine="708"/>
        <w:jc w:val="both"/>
        <w:rPr>
          <w:rFonts w:ascii="Arial" w:hAnsi="Arial" w:cs="Arial"/>
          <w:color w:val="000000"/>
          <w:sz w:val="20"/>
        </w:rPr>
      </w:pPr>
      <w:r>
        <w:rPr>
          <w:rFonts w:cs="Arial" w:ascii="Arial" w:hAnsi="Arial"/>
          <w:color w:val="000000"/>
          <w:sz w:val="20"/>
        </w:rPr>
        <w:t xml:space="preserve">Entre la mitad y los dos tercios de todos los Vástagos son Progenie Inefectiva. Su número no está incluido en el resumen generacional dado arriba. Esto significa que muchos Vástagos, particularmente los más viejos, han producido mas progenie de lo que parece, algunas veces hasta tres veces incluso. De hecho, es probable que un considerable porcentaje de los vampiros de Décima y Decimotercera Generación vivos hoy en día sean de hecho Progenie Inefectiva, que perecerán en la próxima gran conflagración. </w:t>
      </w:r>
    </w:p>
    <w:p>
      <w:pPr>
        <w:pStyle w:val="Heading3"/>
        <w:jc w:val="both"/>
        <w:rPr>
          <w:rFonts w:ascii="Arial" w:hAnsi="Arial" w:cs="Arial"/>
          <w:color w:val="000000"/>
          <w:sz w:val="24"/>
        </w:rPr>
      </w:pPr>
      <w:r>
        <w:rPr>
          <w:rFonts w:cs="Arial" w:ascii="Arial" w:hAnsi="Arial"/>
          <w:color w:val="000000"/>
          <w:sz w:val="24"/>
        </w:rPr>
        <w:t>Diablerie</w:t>
      </w:r>
    </w:p>
    <w:p>
      <w:pPr>
        <w:pStyle w:val="NormalWeb"/>
        <w:ind w:firstLine="708"/>
        <w:jc w:val="both"/>
        <w:rPr>
          <w:rFonts w:ascii="Arial" w:hAnsi="Arial" w:cs="Arial"/>
          <w:color w:val="000000"/>
          <w:sz w:val="20"/>
        </w:rPr>
      </w:pPr>
      <w:r>
        <w:rPr>
          <w:rFonts w:cs="Arial" w:ascii="Arial" w:hAnsi="Arial"/>
          <w:color w:val="000000"/>
          <w:sz w:val="20"/>
        </w:rPr>
        <w:t xml:space="preserve">La Diablerie hace aún más confuso el rango de los Vástagos, como los jóvenes, la generaciones más bajas "devoran sus caminos arriba de la escalera". Diabolistas son más abundantes entre las generaciones más altas, tanto como el 25% en las Generaciones Cuarta y Quinta, bajando a un 20% en las Generaciones Sexta y Séptima, 15% en las Generaciones Novena y Octava, 10% en la Décima y la Undécima, y algún extraño 5% en las generaciones más jóvenes. A pesar del poder de los vampiros antiguos, muchos intentos de Diablerie tienen éxito, porque la situación y la víctima son cuidadosamente elegidos. La mayoría de los intentos de Diablerie últimamente fallan debido a que el Diabolista es destruido por su acto criminal, dando lugar a una red de generaciones en decrecimiento. Tal vez un tercio de todos los Diabolistas con éxito son "legítimos", habiendo asesinado su presa en una Caza de Sangre y de esta manera se libran de su justo castigo. En el Resumen Generacional arriba, los Diabolistas están enumerados dentro de su presente generación, pero fueron probablemente abrazados en un tiempo más reciente que sus compañeros generacionales. </w:t>
      </w:r>
    </w:p>
    <w:p>
      <w:pPr>
        <w:pStyle w:val="Heading3"/>
        <w:jc w:val="both"/>
        <w:rPr>
          <w:rFonts w:ascii="Arial" w:hAnsi="Arial" w:cs="Arial"/>
          <w:color w:val="000000"/>
          <w:sz w:val="24"/>
        </w:rPr>
      </w:pPr>
      <w:r>
        <w:rPr>
          <w:rFonts w:cs="Arial" w:ascii="Arial" w:hAnsi="Arial"/>
          <w:color w:val="000000"/>
          <w:sz w:val="24"/>
        </w:rPr>
        <w:t>Demográficas de las Sectas</w:t>
      </w:r>
    </w:p>
    <w:p>
      <w:pPr>
        <w:pStyle w:val="NormalWeb"/>
        <w:ind w:firstLine="708"/>
        <w:jc w:val="both"/>
        <w:rPr>
          <w:rFonts w:ascii="Arial" w:hAnsi="Arial" w:cs="Arial"/>
          <w:color w:val="000000"/>
          <w:sz w:val="20"/>
        </w:rPr>
      </w:pPr>
      <w:r>
        <w:rPr>
          <w:rFonts w:cs="Arial" w:ascii="Arial" w:hAnsi="Arial"/>
          <w:color w:val="000000"/>
          <w:sz w:val="20"/>
        </w:rPr>
        <w:t>De los vampiros modernos, aproximadamente 9000 son de la Camarilla, y un tercio del total, 3000 son del Sabbat. Nota que muchos Anarquistas son contados técnicamente como parte de la Camarilla, incluso viven en las ciudades de la Camarilla y están nominalmente bajo un príncipe de la Camarilla. Sólo aquellos Anarquistas que viven en lugares como los Estados Libres Anarquistas de California no serían contados como parte de la mayor de las sectas. Hay sobre 2500 vampiros en los clanes independientes, y otros 2500 que están escondidos o independientes de todas las facciones. Esto incluye a la mayoría de los Matusalenes, y algunas otras sectas de ancianos, como el Inconnu y la Mano Negra, los Anarquistas de fuera de la Camarilla y las más grandes líneas de sangre independientes como los Baali y los Dakini.</w:t>
      </w:r>
    </w:p>
    <w:p>
      <w:pPr>
        <w:pStyle w:val="NormalWeb"/>
        <w:ind w:firstLine="708"/>
        <w:jc w:val="both"/>
        <w:rPr>
          <w:rFonts w:ascii="Arial" w:hAnsi="Arial" w:cs="Arial"/>
          <w:color w:val="000000"/>
          <w:sz w:val="20"/>
        </w:rPr>
      </w:pPr>
      <w:r>
        <w:rPr>
          <w:rFonts w:cs="Arial" w:ascii="Arial" w:hAnsi="Arial"/>
          <w:color w:val="000000"/>
          <w:sz w:val="20"/>
        </w:rPr>
        <w:t xml:space="preserve">En la Camarilla hay 1300 (14%) Ventrue, 1200 (13%) Toreador, 1100 (12%) Brujah, 1000 (11%) Nosferatu, 900 (10%) Gangrel, 800 (9%) Malkavians y 700 (8%) Tremere. Hay también sobre 800 (9%) Caitiff, y unos pocos "convertidos" de los clanes independientes y algunos Lasombra y Tzimisce antitribu (sobre 100 (1%) aproximadamente de los clanes independientes y 50 (0.5%) de los antitribu). Los 700 (8%) vampiros restantes son de varias líneas de sangre minoritarias. Tal vez sobre un 20% de la Camarilla tiene inclinaciones Anarquistas. </w:t>
        <w:br/>
        <w:br/>
        <w:t xml:space="preserve">En el Sabbat hay sobre 550 (18%) Lasombra, 450 (15%) Tzimisce, 350 (12%) Caitiff, 300 (10%) Brujah, 250 (8%)Assamitas, 200 (7%) Gangrel, 150 (5%) Malkavians, 150 (5%) Nosferatu, 100 (3%) Toreador, 100 (3%) Ventrue, 100 (3%) Ravnos, 50 (1.5%) Setitas, 50 (1.5%) Tremere y sobre 200 (7%) vampiros de diversas líneas de sangre. La Mano Negra cuenta con 600 (20%), con marcados porcentajes de Assamitas y Gangrel. </w:t>
        <w:br/>
        <w:br/>
        <w:t xml:space="preserve">De los clanes independientes hay aproximadamente unos 600 Ravnos, y otros tantos Assamitas y Setitas, y 700 Giovanni. Hay sobre 100 de cada uno de los principales clanes de la Camarilla y el Sabbat que son independientes de las sectas, incluyendo 50 conocidos independientes y 50 "ancianos ocultos". Los 1350 vampiros restantes son de varias líneas de sangre y extrañas sectas, y son normalmente de una naturaleza muy regional. </w:t>
      </w:r>
    </w:p>
    <w:p>
      <w:pPr>
        <w:pStyle w:val="Heading3"/>
        <w:jc w:val="both"/>
        <w:rPr>
          <w:rFonts w:ascii="Arial" w:hAnsi="Arial" w:cs="Arial"/>
          <w:color w:val="000000"/>
          <w:sz w:val="24"/>
        </w:rPr>
      </w:pPr>
      <w:r>
        <w:rPr>
          <w:rFonts w:cs="Arial" w:ascii="Arial" w:hAnsi="Arial"/>
          <w:color w:val="000000"/>
          <w:sz w:val="24"/>
        </w:rPr>
        <w:t>Demográficas por Clan</w:t>
      </w:r>
    </w:p>
    <w:p>
      <w:pPr>
        <w:pStyle w:val="NormalWeb"/>
        <w:jc w:val="both"/>
        <w:rPr/>
      </w:pPr>
      <w:r>
        <w:rPr>
          <w:rFonts w:cs="Arial" w:ascii="Arial" w:hAnsi="Arial"/>
          <w:b/>
          <w:bCs/>
          <w:color w:val="000000"/>
          <w:sz w:val="20"/>
        </w:rPr>
        <w:t>Brujah:</w:t>
      </w:r>
      <w:r>
        <w:rPr>
          <w:rFonts w:cs="Arial" w:ascii="Arial" w:hAnsi="Arial"/>
          <w:color w:val="000000"/>
          <w:sz w:val="20"/>
        </w:rPr>
        <w:t xml:space="preserve"> Uno de los dos clanes más grandes, los Brujah implican significantes porcentajes de la Camarilla, Sabbat y Anarquistas. Los Brujah de la Camarilla cuentan con 1100 miembros, el tercer mayor clan, muchos de los cuales (pero no todos) tienen tendencias anarquistas. Los Brujah son también el tercer mayor clan en el Sabbat, con 300 Brujah antitribu. También hay otros 100 Brujah independientes. Con sus indiscriminadas razones para abrazar nuevos miembros, los Brujah se están centrando más fuertemente entre las generaciones más jóvenes que la mayoría de los clanes. </w:t>
      </w:r>
    </w:p>
    <w:p>
      <w:pPr>
        <w:pStyle w:val="NormalWeb"/>
        <w:jc w:val="both"/>
        <w:rPr/>
      </w:pPr>
      <w:r>
        <w:rPr>
          <w:rFonts w:cs="Arial" w:ascii="Arial" w:hAnsi="Arial"/>
          <w:b/>
          <w:bCs/>
          <w:color w:val="000000"/>
          <w:sz w:val="20"/>
        </w:rPr>
        <w:t>Ventrue:</w:t>
      </w:r>
      <w:r>
        <w:rPr>
          <w:rFonts w:cs="Arial" w:ascii="Arial" w:hAnsi="Arial"/>
          <w:color w:val="000000"/>
          <w:sz w:val="20"/>
        </w:rPr>
        <w:t xml:space="preserve"> Igual en número a los Brujah, los Ventrue dominan la Camarilla, con 1300 miembros. Esto es fundamentalmente debido al número de Príncipes Ventrue que hay en la secta, con autoridad sobre los derechos de procreación. Los Ventrue tienen más progenie que ningún otro clan, tendiendo a algún tipo de separación en el modo de ser de las generaciones. Hay pocos Ventrue (100) en el Sabbat, y sobre 100 independientes. </w:t>
      </w:r>
    </w:p>
    <w:p>
      <w:pPr>
        <w:pStyle w:val="NormalWeb"/>
        <w:jc w:val="both"/>
        <w:rPr/>
      </w:pPr>
      <w:r>
        <w:rPr>
          <w:rFonts w:cs="Arial" w:ascii="Arial" w:hAnsi="Arial"/>
          <w:b/>
          <w:bCs/>
          <w:color w:val="000000"/>
          <w:sz w:val="20"/>
        </w:rPr>
        <w:t>Toreador:</w:t>
      </w:r>
      <w:r>
        <w:rPr>
          <w:rFonts w:cs="Arial" w:ascii="Arial" w:hAnsi="Arial"/>
          <w:color w:val="000000"/>
          <w:sz w:val="20"/>
        </w:rPr>
        <w:t xml:space="preserve"> El segundo clan más grande en la Camarilla, cuentan con 1200 miembros, y son los segundos príncipes más comunes en la Camarilla. De nuevo, hay pocos en el Sabbat (100), y pocos independientes (100). Los Toreador tienen una bastante típica extensión generacional. </w:t>
        <w:br/>
        <w:br/>
      </w:r>
      <w:r>
        <w:rPr>
          <w:rFonts w:cs="Arial" w:ascii="Arial" w:hAnsi="Arial"/>
          <w:b/>
          <w:bCs/>
          <w:color w:val="000000"/>
          <w:sz w:val="20"/>
        </w:rPr>
        <w:t>Caitiff:</w:t>
      </w:r>
      <w:r>
        <w:rPr>
          <w:rFonts w:cs="Arial" w:ascii="Arial" w:hAnsi="Arial"/>
          <w:color w:val="000000"/>
          <w:sz w:val="20"/>
        </w:rPr>
        <w:t xml:space="preserve"> No un clan per se, los Caitiff se han hecho bastante numerosos tanto en la Camarilla (800) como en el Sabbat (350). Hay también un gran número de independientes (200). Ellos constituyen el 8% del total de población vampírica. Los Caitiff están casi universalmente reducidos a las generaciones más jóvenes. La mayoría son de entre la Décima y la Decimotercera Generación, y ninguno es más antiguo que la Octava Generación. Unos pocos ancianos "Caitiff" son generalmente de hecho fundadores de una nueva línea de sangre, por lo que se identifican a si mismos con sus jóvenes familias. </w:t>
      </w:r>
    </w:p>
    <w:p>
      <w:pPr>
        <w:pStyle w:val="NormalWeb"/>
        <w:jc w:val="both"/>
        <w:rPr/>
      </w:pPr>
      <w:r>
        <w:rPr>
          <w:rFonts w:cs="Arial" w:ascii="Arial" w:hAnsi="Arial"/>
          <w:b/>
          <w:bCs/>
          <w:color w:val="000000"/>
          <w:sz w:val="20"/>
        </w:rPr>
        <w:t>Nosferatu:</w:t>
      </w:r>
      <w:r>
        <w:rPr>
          <w:rFonts w:cs="Arial" w:ascii="Arial" w:hAnsi="Arial"/>
          <w:color w:val="000000"/>
          <w:sz w:val="20"/>
        </w:rPr>
        <w:t xml:space="preserve"> Un clan de tamaño medio tanto en la Camarilla (1000) como en el Sabbat (150), los Nosferatu a menudo trascienden las fronteras entre las sectas, estando más interesados en la unidad del clan. Esto se extiende también a los aproximadamente 100 Nosferatu independientes. Los únicos Nosferatu excluidos de este acuerdo son los temidos Nicktuku, quienes, si existen, deberían estar más cerca de ser enumerados como una línea de sangre que como parte de un clan. </w:t>
      </w:r>
    </w:p>
    <w:p>
      <w:pPr>
        <w:pStyle w:val="NormalWeb"/>
        <w:jc w:val="both"/>
        <w:rPr/>
      </w:pPr>
      <w:r>
        <w:rPr>
          <w:rFonts w:cs="Arial" w:ascii="Arial" w:hAnsi="Arial"/>
          <w:b/>
          <w:bCs/>
          <w:color w:val="000000"/>
          <w:sz w:val="20"/>
        </w:rPr>
        <w:t>Gangrel:</w:t>
      </w:r>
      <w:r>
        <w:rPr>
          <w:rFonts w:cs="Arial" w:ascii="Arial" w:hAnsi="Arial"/>
          <w:color w:val="000000"/>
          <w:sz w:val="20"/>
        </w:rPr>
        <w:t xml:space="preserve"> Otro clan de tamaño medio, con un número decente en la Camarilla (900) y el Sabbat (200), y otros 100 independientes. Muchos Gangrel de la Camarilla son sólo nominalmente parte de la secta, pasando gran cantidad de tiempo en las tierras salvajes. </w:t>
        <w:br/>
        <w:br/>
      </w:r>
      <w:r>
        <w:rPr>
          <w:rFonts w:cs="Arial" w:ascii="Arial" w:hAnsi="Arial"/>
          <w:b/>
          <w:bCs/>
          <w:color w:val="000000"/>
          <w:sz w:val="20"/>
        </w:rPr>
        <w:t>Malkavian:</w:t>
      </w:r>
      <w:r>
        <w:rPr>
          <w:rFonts w:cs="Arial" w:ascii="Arial" w:hAnsi="Arial"/>
          <w:color w:val="000000"/>
          <w:sz w:val="20"/>
        </w:rPr>
        <w:t xml:space="preserve"> El segundo clan más pequeño en la Camarilla (800) no es sólo marginalmente numeroso en el Sabbat (150) también. Su número en ambas sectas es mantenido reducido por su inestabilidad. Los Malkavian también tienen unos 100 independientes. </w:t>
        <w:br/>
        <w:br/>
      </w:r>
      <w:r>
        <w:rPr>
          <w:rFonts w:cs="Arial" w:ascii="Arial" w:hAnsi="Arial"/>
          <w:b/>
          <w:bCs/>
          <w:color w:val="000000"/>
          <w:sz w:val="20"/>
        </w:rPr>
        <w:t>Assamitas:</w:t>
      </w:r>
      <w:r>
        <w:rPr>
          <w:rFonts w:cs="Arial" w:ascii="Arial" w:hAnsi="Arial"/>
          <w:color w:val="000000"/>
          <w:sz w:val="20"/>
        </w:rPr>
        <w:t xml:space="preserve"> El más grande entre los clanes de fuera de la Camarilla, el tamaño de los Assamitas es debido principalmente al gran número de miembros en el Sabbat (250). Sólo unos 100 son miembros de la Camarilla, y sus lealtades probablemente están más unidas con los 600 miembros independientes del clan. Con su larga tradición de Diablerie, los Assamitas en el pasado estaban cerca de las generaciones más antiguas, pero esto ha sido menos cierto desde que fueron maldecidos por los Tremere. </w:t>
      </w:r>
    </w:p>
    <w:p>
      <w:pPr>
        <w:pStyle w:val="NormalWeb"/>
        <w:jc w:val="both"/>
        <w:rPr/>
      </w:pPr>
      <w:r>
        <w:rPr>
          <w:rFonts w:cs="Arial" w:ascii="Arial" w:hAnsi="Arial"/>
          <w:b/>
          <w:bCs/>
          <w:color w:val="000000"/>
          <w:sz w:val="20"/>
        </w:rPr>
        <w:t>Tremere:</w:t>
      </w:r>
      <w:r>
        <w:rPr>
          <w:rFonts w:cs="Arial" w:ascii="Arial" w:hAnsi="Arial"/>
          <w:color w:val="000000"/>
          <w:sz w:val="20"/>
        </w:rPr>
        <w:t xml:space="preserve"> El más pequeño (700) clan de la Camarilla es también el más fuertemente unido. Realmente pocos (50) sobreviven por defecto en el Sabbat. Debido a la relativa juventud del clan, los Tremere en cierto modo tienden a las generaciones antiguas. De hecho, muchos de la Cuarta y Quinta Generación aún están activos en el clan. Se rumorea que hay cierto número de "independientes" Tremere, pero se esconden cuidadosamente. </w:t>
        <w:br/>
        <w:br/>
      </w:r>
      <w:r>
        <w:rPr>
          <w:rFonts w:cs="Arial" w:ascii="Arial" w:hAnsi="Arial"/>
          <w:b/>
          <w:bCs/>
          <w:color w:val="000000"/>
          <w:sz w:val="20"/>
        </w:rPr>
        <w:t>Giovanni:</w:t>
      </w:r>
      <w:r>
        <w:rPr>
          <w:rFonts w:cs="Arial" w:ascii="Arial" w:hAnsi="Arial"/>
          <w:color w:val="000000"/>
          <w:sz w:val="20"/>
        </w:rPr>
        <w:t xml:space="preserve"> Los Giovanni son también un clan relativamente joven y fuertemente unido, con la mayoría de sus miembros (700) independientes de la Camarilla, aunque unos pocos (100) se han unido a la secta. No se conoce de ningún miembro que se haya unido al Sabbat. </w:t>
        <w:br/>
        <w:br/>
      </w:r>
      <w:r>
        <w:rPr>
          <w:rFonts w:cs="Arial" w:ascii="Arial" w:hAnsi="Arial"/>
          <w:b/>
          <w:bCs/>
          <w:color w:val="000000"/>
          <w:sz w:val="20"/>
        </w:rPr>
        <w:t>Ravnos:</w:t>
      </w:r>
      <w:r>
        <w:rPr>
          <w:rFonts w:cs="Arial" w:ascii="Arial" w:hAnsi="Arial"/>
          <w:color w:val="000000"/>
          <w:sz w:val="20"/>
        </w:rPr>
        <w:t xml:space="preserve"> La mayoría (600) de los Ravnos son independientes, pero unos pocos son miembros del Sabbat y de la Camarilla (100 en cada uno). </w:t>
      </w:r>
    </w:p>
    <w:p>
      <w:pPr>
        <w:pStyle w:val="NormalWeb"/>
        <w:jc w:val="both"/>
        <w:rPr/>
      </w:pPr>
      <w:r>
        <w:rPr>
          <w:rFonts w:cs="Arial" w:ascii="Arial" w:hAnsi="Arial"/>
          <w:b/>
          <w:bCs/>
          <w:color w:val="000000"/>
          <w:sz w:val="20"/>
        </w:rPr>
        <w:t>Setitas:</w:t>
      </w:r>
      <w:r>
        <w:rPr>
          <w:rFonts w:cs="Arial" w:ascii="Arial" w:hAnsi="Arial"/>
          <w:color w:val="000000"/>
          <w:sz w:val="20"/>
        </w:rPr>
        <w:t xml:space="preserve"> La mayoría (600) de los Setitas son independientes, aunque unos pocos (100) han ganado una envidiada aceptación en la Camarilla. Sólo un puñado (50) se las han arreglado para ganarse la confianza del Sabbat hasta el punto de llegar a ser aceptados en la secta. </w:t>
        <w:br/>
        <w:br/>
      </w:r>
      <w:r>
        <w:rPr>
          <w:rFonts w:cs="Arial" w:ascii="Arial" w:hAnsi="Arial"/>
          <w:b/>
          <w:bCs/>
          <w:color w:val="000000"/>
          <w:sz w:val="20"/>
        </w:rPr>
        <w:t>Lasombra:</w:t>
      </w:r>
      <w:r>
        <w:rPr>
          <w:rFonts w:cs="Arial" w:ascii="Arial" w:hAnsi="Arial"/>
          <w:color w:val="000000"/>
          <w:sz w:val="20"/>
        </w:rPr>
        <w:t xml:space="preserve"> Debido a las bajas que se han llevado las guerras Sabbat- Camarilla, los Lasombra son uno de los clanes más pequeños, aunque son el mayor clan en el Sabbat (550). Unos pocos (50) antitribu son miembros de la Camarilla, y más (100) son puramente independientes. Su estructura generacional está extrañamente enfocada al centro. Muchos de sus antiguos fueron destruidos en las guerras, y la mayoría de los jóvenes Lasombra han diablerizado en su camino hacia la cumbre de la escalera. </w:t>
      </w:r>
    </w:p>
    <w:p>
      <w:pPr>
        <w:pStyle w:val="NormalWeb"/>
        <w:jc w:val="both"/>
        <w:rPr/>
      </w:pPr>
      <w:r>
        <w:rPr>
          <w:rFonts w:cs="Arial" w:ascii="Arial" w:hAnsi="Arial"/>
          <w:b/>
          <w:bCs/>
          <w:color w:val="000000"/>
          <w:sz w:val="20"/>
        </w:rPr>
        <w:t>Tzimisce:</w:t>
      </w:r>
      <w:r>
        <w:rPr>
          <w:rFonts w:cs="Arial" w:ascii="Arial" w:hAnsi="Arial"/>
          <w:color w:val="000000"/>
          <w:sz w:val="20"/>
        </w:rPr>
        <w:t xml:space="preserve"> Largamente odiados y temidos, los Tzimisce son ahora el clan más reducido, aunque son el segundo mayor (450) en el Sabbat. Unos pocos (50) antitribu son miembros de la Camarilla, y más (100) son simplemente independientes. Como los Lasombra, sus generaciones están enfocadas hacia el centro. Se rumorea que existe una alianza de antiguos Tzimisce con poderes diferentes, pero son una línea de sangre diferente y no son contados junto con los Tzimisce. </w:t>
      </w:r>
    </w:p>
    <w:p>
      <w:pPr>
        <w:pStyle w:val="NormalWeb"/>
        <w:jc w:val="both"/>
        <w:rPr/>
      </w:pPr>
      <w:r>
        <w:rPr>
          <w:rFonts w:cs="Arial" w:ascii="Arial" w:hAnsi="Arial"/>
          <w:b/>
          <w:bCs/>
          <w:color w:val="000000"/>
          <w:sz w:val="20"/>
        </w:rPr>
        <w:t>Líneas de Sangre:</w:t>
      </w:r>
      <w:r>
        <w:rPr>
          <w:rFonts w:cs="Arial" w:ascii="Arial" w:hAnsi="Arial"/>
          <w:color w:val="000000"/>
          <w:sz w:val="20"/>
        </w:rPr>
        <w:t xml:space="preserve"> Un considerable porcentaje de la población vampírica ha desarrollado cierto número de líneas de sangre individuales. Hay 700 vampiros de líneas de sangre especializadas en la Camarilla, 200 en el Sabbat, y 1150 independientes. Hay unas pocas antiguas y extensas líneas de sangre con fundadores de generaciones antiguas, como los Baali y los Dakini. Los miembros de estas líneas se cuentan en varios centenares. La mayoría de las líneas de sangre son mucho menores, con algunas docenas de miembros. Hay tal vez de tres a cinco líneas de sangre "principales", y otras dos docenas de líneas de sangre minoritarias. Las líneas de sangre principales podrían ser de hecho clanes con fundadores olvidados, pero la mayoría de las líneas de sangre minoritarias sólo han aparecido en los últimos siglos. </w:t>
      </w:r>
    </w:p>
    <w:p>
      <w:pPr>
        <w:pStyle w:val="Heading3"/>
        <w:jc w:val="both"/>
        <w:rPr>
          <w:rFonts w:ascii="Arial" w:hAnsi="Arial" w:cs="Arial"/>
          <w:color w:val="000000"/>
          <w:sz w:val="24"/>
        </w:rPr>
      </w:pPr>
      <w:r>
        <w:rPr>
          <w:rFonts w:cs="Arial" w:ascii="Arial" w:hAnsi="Arial"/>
          <w:color w:val="000000"/>
          <w:sz w:val="24"/>
        </w:rPr>
        <w:t>Demográficas por regiones</w:t>
      </w:r>
    </w:p>
    <w:p>
      <w:pPr>
        <w:pStyle w:val="NormalWeb"/>
        <w:jc w:val="both"/>
        <w:rPr/>
      </w:pPr>
      <w:r>
        <w:rPr>
          <w:rFonts w:cs="Arial" w:ascii="Arial" w:hAnsi="Arial"/>
          <w:b/>
          <w:bCs/>
          <w:color w:val="000000"/>
          <w:sz w:val="20"/>
        </w:rPr>
        <w:t xml:space="preserve">Europa (600 millones de habitantes, 6000 vampiros): </w:t>
      </w:r>
      <w:r>
        <w:rPr>
          <w:rFonts w:cs="Arial" w:ascii="Arial" w:hAnsi="Arial"/>
          <w:color w:val="000000"/>
          <w:sz w:val="20"/>
        </w:rPr>
        <w:t xml:space="preserve">Europa tiene más vampiros que cualquier otra parte del mundo. Muchos de ellos (4000) son vampiros de la Camarilla, aunque hay aún unos 500 miembros del Sabbat, particularmente en España, Escandinavia, la Francia y Alemania rural, y partes de Italia. Hay sobre 1500 vampiros independientes de prácticamente todos los grupos minoritarios, pero la mayoría son Giovanni. </w:t>
        <w:br/>
        <w:br/>
      </w:r>
      <w:r>
        <w:rPr>
          <w:rFonts w:cs="Arial" w:ascii="Arial" w:hAnsi="Arial"/>
          <w:b/>
          <w:bCs/>
          <w:color w:val="000000"/>
          <w:sz w:val="20"/>
        </w:rPr>
        <w:t xml:space="preserve">URSS (300 millones de habitantes, 1200 vampiros): </w:t>
      </w:r>
      <w:r>
        <w:rPr>
          <w:rFonts w:cs="Arial" w:ascii="Arial" w:hAnsi="Arial"/>
          <w:color w:val="000000"/>
          <w:sz w:val="20"/>
        </w:rPr>
        <w:t xml:space="preserve">La antigua República Soviética solía ser una fortaleza Brujah, pero recientemente se ha perdido el contacto, y un gran número de Vástagos están huyendo o desaparecidos. Sobre 500 vampiros de la Camarilla permanecen allí, como también 150 nómadas del Sabbat. Hay otros 550 vampiros independientes, muchos de ellos extraños y previsiblemente de líneas de sangre desconocidas. </w:t>
        <w:br/>
        <w:br/>
      </w:r>
      <w:r>
        <w:rPr>
          <w:rFonts w:cs="Arial" w:ascii="Arial" w:hAnsi="Arial"/>
          <w:b/>
          <w:bCs/>
          <w:color w:val="000000"/>
          <w:sz w:val="20"/>
        </w:rPr>
        <w:t xml:space="preserve">Africa (510 millones de habitantes, 500 vampiros): </w:t>
      </w:r>
      <w:r>
        <w:rPr>
          <w:rFonts w:cs="Arial" w:ascii="Arial" w:hAnsi="Arial"/>
          <w:color w:val="000000"/>
          <w:sz w:val="20"/>
        </w:rPr>
        <w:t xml:space="preserve">Los Vástagos no han penetrado profundamente en Africa, tendiendo a permanecer en las ciudades costeras de las viejas colonias europeas. Hay sobre 200 de la Camarilla, 50 del Sabbat y 250 vampiros independientes, incluyendo un considerable número de Setitas y Assamitas. </w:t>
        <w:br/>
        <w:br/>
      </w:r>
      <w:r>
        <w:rPr>
          <w:rFonts w:cs="Arial" w:ascii="Arial" w:hAnsi="Arial"/>
          <w:b/>
          <w:bCs/>
          <w:color w:val="000000"/>
          <w:sz w:val="20"/>
        </w:rPr>
        <w:t>Oriente Medio (210 millones de habitantes, 800 vampiros):</w:t>
      </w:r>
      <w:r>
        <w:rPr>
          <w:rFonts w:cs="Arial" w:ascii="Arial" w:hAnsi="Arial"/>
          <w:color w:val="000000"/>
          <w:sz w:val="20"/>
        </w:rPr>
        <w:t xml:space="preserve"> Hay unos pocos (100) miembros de la Camarilla y unos pocos menos (50) del Sabbat en la región. La mayor parte (650) de la población son vampiros independientes, mayormente Assamitas y Setitas. </w:t>
        <w:br/>
        <w:br/>
      </w:r>
      <w:r>
        <w:rPr>
          <w:rFonts w:cs="Arial" w:ascii="Arial" w:hAnsi="Arial"/>
          <w:b/>
          <w:bCs/>
          <w:color w:val="000000"/>
          <w:sz w:val="20"/>
        </w:rPr>
        <w:t xml:space="preserve">India (1100 millones de habitantes, 1500 vampiros): </w:t>
      </w:r>
      <w:r>
        <w:rPr>
          <w:rFonts w:cs="Arial" w:ascii="Arial" w:hAnsi="Arial"/>
          <w:color w:val="000000"/>
          <w:sz w:val="20"/>
        </w:rPr>
        <w:t xml:space="preserve">India es un caso inusual, un cruce de caminos entre el Este y el Oeste. La Camarilla llegó primero al subcontinente con los Británicos, y tiene un número considerable (500) de miembros. El Sabbat tiene un número menor (150) en comparación. La mayor parte de los vampiros (850) en la región son independientes. Los Ravnos son notables aquí, y muchos Vástagos son de extrañas líneas de sangre (como los Dakini), pudiendo ser de hecho clanes orientales. </w:t>
        <w:br/>
        <w:br/>
      </w:r>
      <w:r>
        <w:rPr>
          <w:rFonts w:cs="Arial" w:ascii="Arial" w:hAnsi="Arial"/>
          <w:b/>
          <w:bCs/>
          <w:color w:val="000000"/>
          <w:sz w:val="20"/>
        </w:rPr>
        <w:t xml:space="preserve">El Lejano Oriente (1825 millones de habitantes, 650 vampiros occidentales): </w:t>
      </w:r>
      <w:r>
        <w:rPr>
          <w:rFonts w:cs="Arial" w:ascii="Arial" w:hAnsi="Arial"/>
          <w:color w:val="000000"/>
          <w:sz w:val="20"/>
        </w:rPr>
        <w:t xml:space="preserve">Los Vástagos occidentales apenas han penetrado en el Lejano Oriente, y permanecen mayoritariamente en las ciudades costeras fuertemente influenciadas por Occidente (como son Hong Kong y Saigón). Muchos (550) son vampiros de la Camarilla, pero recientemente unos pocos vampiros del Sabbat y vampiros independientes (50 de cada grupo) han entrado en el área. Hay también un número desconocido de los misteriosos Vástagos orientales en el lugar. La región podría soportar probablemente unos 10000 o más Vástagos. </w:t>
      </w:r>
    </w:p>
    <w:p>
      <w:pPr>
        <w:pStyle w:val="NormalWeb"/>
        <w:jc w:val="both"/>
        <w:rPr/>
      </w:pPr>
      <w:r>
        <w:rPr>
          <w:rFonts w:cs="Arial" w:ascii="Arial" w:hAnsi="Arial"/>
          <w:b/>
          <w:bCs/>
          <w:color w:val="000000"/>
          <w:sz w:val="20"/>
        </w:rPr>
        <w:t>Australia y Polinesia (25 millones de habitantes, 200 vampiros):</w:t>
      </w:r>
      <w:r>
        <w:rPr>
          <w:rFonts w:cs="Arial" w:ascii="Arial" w:hAnsi="Arial"/>
          <w:color w:val="000000"/>
          <w:sz w:val="20"/>
        </w:rPr>
        <w:t xml:space="preserve"> Esta región está dividida entre la Camarilla (150) y el Sabbat (50), pero ambos grupos sólo acaban de llegar, y ninguno es terriblemente influyente de momento. </w:t>
      </w:r>
    </w:p>
    <w:p>
      <w:pPr>
        <w:pStyle w:val="NormalWeb"/>
        <w:jc w:val="both"/>
        <w:rPr/>
      </w:pPr>
      <w:r>
        <w:rPr>
          <w:rFonts w:cs="Arial" w:ascii="Arial" w:hAnsi="Arial"/>
          <w:b/>
          <w:bCs/>
          <w:color w:val="000000"/>
          <w:sz w:val="20"/>
        </w:rPr>
        <w:t>Sudamérica (300 millones de habitantes, 1200 vampiros):</w:t>
      </w:r>
      <w:r>
        <w:rPr>
          <w:rFonts w:cs="Arial" w:ascii="Arial" w:hAnsi="Arial"/>
          <w:color w:val="000000"/>
          <w:sz w:val="20"/>
        </w:rPr>
        <w:t xml:space="preserve"> Muchos (850) de los vampiros sudamericanos pertenecen a la Camarilla de palabra, pero de hecho van a sus asuntos. Unos pocos (200) son abiertamente independientes, y el Sabbat tiene una minoría (150) acampada aquí. </w:t>
        <w:br/>
        <w:br/>
      </w:r>
      <w:r>
        <w:rPr>
          <w:rFonts w:cs="Arial" w:ascii="Arial" w:hAnsi="Arial"/>
          <w:b/>
          <w:bCs/>
          <w:color w:val="000000"/>
          <w:sz w:val="20"/>
        </w:rPr>
        <w:t xml:space="preserve">Centro América (30 millones de habitantes, 150 vampiros): </w:t>
      </w:r>
      <w:r>
        <w:rPr>
          <w:rFonts w:cs="Arial" w:ascii="Arial" w:hAnsi="Arial"/>
          <w:color w:val="000000"/>
          <w:sz w:val="20"/>
        </w:rPr>
        <w:t xml:space="preserve">La Camarilla es fuerte aquí (90), pero un número (30) de Sabbat mejicanos están abriéndose paso en el área, también hay unos pocos (30) independientes, la mayoría principalmente Setitas haitianos. </w:t>
      </w:r>
    </w:p>
    <w:p>
      <w:pPr>
        <w:pStyle w:val="NormalWeb"/>
        <w:jc w:val="both"/>
        <w:rPr/>
      </w:pPr>
      <w:r>
        <w:rPr>
          <w:rFonts w:cs="Arial" w:ascii="Arial" w:hAnsi="Arial"/>
          <w:b/>
          <w:bCs/>
          <w:color w:val="000000"/>
          <w:sz w:val="20"/>
        </w:rPr>
        <w:t>México (80 millones de habitantes, 1000 vampiros):</w:t>
      </w:r>
      <w:r>
        <w:rPr>
          <w:rFonts w:cs="Arial" w:ascii="Arial" w:hAnsi="Arial"/>
          <w:color w:val="000000"/>
          <w:sz w:val="20"/>
        </w:rPr>
        <w:t xml:space="preserve"> México está casi completamente dominado por el Sabbat. Hay más miembros del Sabbat en México (900) que en cualquier otro lugar del mundo. Sólo hay un puñado (100) de vampiros de la Camarilla, principalmente espías y dependientes del Príncipe Ventrue de Vera Cruz, y otras ciudades costeras. </w:t>
        <w:br/>
        <w:br/>
      </w:r>
      <w:r>
        <w:rPr>
          <w:rFonts w:cs="Arial" w:ascii="Arial" w:hAnsi="Arial"/>
          <w:b/>
          <w:bCs/>
          <w:color w:val="000000"/>
          <w:sz w:val="20"/>
        </w:rPr>
        <w:t>Indias Occidentales (30 millones de habitantes, 150 vampiros):</w:t>
      </w:r>
      <w:r>
        <w:rPr>
          <w:rFonts w:cs="Arial" w:ascii="Arial" w:hAnsi="Arial"/>
          <w:color w:val="000000"/>
          <w:sz w:val="20"/>
        </w:rPr>
        <w:t xml:space="preserve"> La Camarilla no tiene ninguna influencia en esta región. Muchos de los vampiros (120) son independientes, principalmente Setitas y Samedi, aunque ha habido recientes incursiones de unos pocos (30) miembros del Sabbat. </w:t>
      </w:r>
    </w:p>
    <w:p>
      <w:pPr>
        <w:pStyle w:val="NormalWeb"/>
        <w:jc w:val="both"/>
        <w:rPr/>
      </w:pPr>
      <w:r>
        <w:rPr>
          <w:rFonts w:cs="Arial" w:ascii="Arial" w:hAnsi="Arial"/>
          <w:b/>
          <w:bCs/>
          <w:color w:val="000000"/>
          <w:sz w:val="20"/>
        </w:rPr>
        <w:t xml:space="preserve">Estados Unidos (270 millones de habitantes, 3000 vampiros): </w:t>
      </w:r>
      <w:r>
        <w:rPr>
          <w:rFonts w:cs="Arial" w:ascii="Arial" w:hAnsi="Arial"/>
          <w:color w:val="000000"/>
          <w:sz w:val="20"/>
        </w:rPr>
        <w:t xml:space="preserve">Una gran parte de los EEUU está controlado por la Camarilla, como la mayoría (1700) de sus vampiros. El Sabbat es no obstante muy numeroso (800), aunque mayormente en los estados medio-Atlánticos y cerca de México, pero con manadas nómadas dispersas por toda la nación. Hay un número razonable (500) de vampiros independientes, principalmente en los Estados Libres Anarquistas de California, Washington y Madison Wisconsin. </w:t>
      </w:r>
    </w:p>
    <w:p>
      <w:pPr>
        <w:pStyle w:val="NormalWeb"/>
        <w:jc w:val="both"/>
        <w:rPr/>
      </w:pPr>
      <w:r>
        <w:rPr>
          <w:rFonts w:cs="Arial" w:ascii="Arial" w:hAnsi="Arial"/>
          <w:b/>
          <w:bCs/>
          <w:color w:val="000000"/>
          <w:sz w:val="20"/>
        </w:rPr>
        <w:t>Canadá (30 millones de habitantes, 400 vampiros):</w:t>
      </w:r>
      <w:r>
        <w:rPr>
          <w:rFonts w:cs="Arial" w:ascii="Arial" w:hAnsi="Arial"/>
          <w:color w:val="000000"/>
          <w:sz w:val="20"/>
        </w:rPr>
        <w:t xml:space="preserve"> Una gran parte de Canadá está controlada por la Camarilla (200 vampiros), pero las dos mayores ciudades, Montreal y Quebec, están en las manos de un gran número de miembros del Sabbat (150), aumentando artificialmente la población vampírica de la nación. Hay unos pocos (50) vampiros independientes en la nación. </w:t>
      </w:r>
    </w:p>
    <w:p>
      <w:pPr>
        <w:pStyle w:val="Normal"/>
        <w:jc w:val="right"/>
        <w:rPr>
          <w:rFonts w:ascii="Arial" w:hAnsi="Arial" w:cs="Arial"/>
          <w:color w:val="000000"/>
          <w:sz w:val="20"/>
        </w:rPr>
      </w:pPr>
      <w:r>
        <w:rPr>
          <w:rFonts w:cs="Arial"/>
          <w:color w:val="000000"/>
          <w:sz w:val="20"/>
        </w:rPr>
      </w:r>
    </w:p>
    <w:p>
      <w:pPr>
        <w:pStyle w:val="Normal"/>
        <w:jc w:val="right"/>
        <w:rPr/>
      </w:pPr>
      <w:r>
        <w:rPr>
          <w:b/>
          <w:bCs w:val="false"/>
        </w:rPr>
        <w:t>Traducción:</w:t>
      </w:r>
      <w:r>
        <w:rPr/>
        <w:br/>
        <w:t xml:space="preserve">Zenit : </w:t>
      </w:r>
      <w:hyperlink r:id="rId2">
        <w:r>
          <w:rPr>
            <w:rStyle w:val="InternetLink"/>
            <w:i/>
            <w:iCs/>
          </w:rPr>
          <w:t>damariz@eui.upv.es</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color w:val="FF8080"/>
      <w:kern w:val="2"/>
      <w:sz w:val="48"/>
      <w:szCs w:val="48"/>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color w:val="FF808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bCs w:val="false"/>
      <w:color w:val="FF8080"/>
      <w:sz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Cs w:val="false"/>
      <w:color w:val="FF808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mariz@eui.upv.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43:00Z</dcterms:created>
  <dc:creator>Iter</dc:creator>
  <dc:description/>
  <dc:language>en-US</dc:language>
  <cp:lastModifiedBy>Iter</cp:lastModifiedBy>
  <dcterms:modified xsi:type="dcterms:W3CDTF">2001-05-27T14:36:00Z</dcterms:modified>
  <cp:revision>1</cp:revision>
  <dc:subject/>
  <dc:title>Demográficas Vampíricas</dc:title>
</cp:coreProperties>
</file>