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top w:val="single" w:sz="4" w:space="1" w:color="000000"/>
          <w:left w:val="single" w:sz="4" w:space="4" w:color="000000"/>
          <w:bottom w:val="single" w:sz="4" w:space="1" w:color="000000"/>
          <w:right w:val="single" w:sz="4" w:space="4" w:color="000000"/>
        </w:pBdr>
        <w:spacing w:before="100" w:after="300"/>
        <w:jc w:val="center"/>
        <w:rPr>
          <w:rFonts w:ascii="Arial" w:hAnsi="Arial" w:cs="Arial"/>
          <w:sz w:val="36"/>
        </w:rPr>
      </w:pPr>
      <w:r>
        <w:rPr>
          <w:rFonts w:cs="Arial" w:ascii="Arial" w:hAnsi="Arial"/>
          <w:sz w:val="36"/>
        </w:rPr>
        <w:t>Enfermedades infecciosas</w:t>
      </w:r>
    </w:p>
    <w:p>
      <w:pPr>
        <w:pStyle w:val="Normal"/>
        <w:ind w:firstLine="284"/>
        <w:jc w:val="both"/>
        <w:rPr>
          <w:rFonts w:ascii="Arial" w:hAnsi="Arial" w:cs="Arial"/>
        </w:rPr>
      </w:pPr>
      <w:r>
        <w:rPr>
          <w:rFonts w:cs="Arial" w:ascii="Arial" w:hAnsi="Arial"/>
        </w:rPr>
        <w:t>Ser un vampiro tiene ciertas ventajas, siendo una de las mayores la inmunidad a casi todas las enfermedades. Sin embargo, eso no quiere decir que puedan ignorarlas. Cualquier mal que pueda trasmitirse mediante la sangre es un problema potencial, ya que puede contagiarse a cada una de las víctimas posteriores. De hecho, muchos vampiros se han convertido en portadores activos de algunas enfermedades. Al beber de una víctima infectada y alimentarse de varias más han colaborado a extender una infección ya de por sí difícil de controlar.</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En algunos lugares se aísla a los vástagos portadores por el bien del rebaño. En casos extremos algunos de los mismos han llegado a sufrir la Muerte Definitiva por extender estas enfermedades. La Camarilla desprecia a estas criaturas, ya que por múltiples razones pueden estar poniendo la Mascarada en problema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Los personajes con el Conocimiento Medicina son reclutados de vez en cuando por la primogenitura de las grandes ciudades para regular la extensión de las enfermedades mediante el Beso. En la última década estos vampiros han sido invitados a hablar en los cónclaves, alertando a antiguos y a neonatos de las señales para reconocer el uso de drogas y otros síntomas físicos evidentes que los vampiros deben evitar. Incluso los vástagos del Sabbat, a pesar de su despreocupación por el ganado, han empezado a considerar la regulación de este problem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Una tirada de Inteligencia + Medicina (Dificultad 7) permitirá a un personaje detectar la presencia de las enfermedades relacionadas con la sangre. Si falla no detectará los síntomas y se expondrá a la dolencia (se puede evitar con una tirada de Resistencia, a una dificultad de 6). Un fracaso indica que el personaje se alimenta de forma descuidada y se convierte automáticamente en portador.</w:t>
      </w:r>
    </w:p>
    <w:p>
      <w:pPr>
        <w:pStyle w:val="Normal"/>
        <w:ind w:firstLine="284"/>
        <w:jc w:val="both"/>
        <w:rPr>
          <w:rFonts w:ascii="Arial" w:hAnsi="Arial" w:cs="Arial"/>
        </w:rPr>
      </w:pPr>
      <w:r>
        <w:rPr>
          <w:rFonts w:cs="Arial" w:ascii="Arial" w:hAnsi="Arial"/>
        </w:rPr>
      </w:r>
    </w:p>
    <w:p>
      <w:pPr>
        <w:pStyle w:val="TextBodyIndent"/>
        <w:rPr>
          <w:rFonts w:ascii="Arial" w:hAnsi="Arial" w:cs="Arial"/>
        </w:rPr>
      </w:pPr>
      <w:r>
        <w:rPr>
          <w:rFonts w:cs="Arial" w:ascii="Arial" w:hAnsi="Arial"/>
        </w:rPr>
        <w:t>Las leyendas de los vástagos hablan de determinadas plagas lo suficientemente potentes como para afectar a los vampiros. Muy pocos tienen conocimiento de estos males, pero se trata de gente muy apreciada: a pesar de sus formidables poderes, los vástagos no están preparados para tratar con una enfermedad ocasional que pueda llegar a afectarle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Las enfermedades se curarán solas luego de pasado un tiempo determinado, aunque, en algunos casos, este puede ser precipitado mediante medicamentos. Por supuesto, algunos vástagos con altos niveles en la Senda de la Sangre pueden ser capaces de eliminar del sistema vampírico al causan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odas las enfermedades les provocan algo a los vástagos, incluso aquellas que afectan a los órganos internos de los humanos. Por ejemplo: a pesar de no respirar, una tuberculosis afectará de todos modos a un vampiro. A continuación se listan las enfermedades más comunes y sus posibles efectos. Se recuerda que el narrador es libre de declarar los síntomas correspondientes, agregar más enfermedades a su lista o permitir el uso de medicina humana para curarlas. Todas las enfermedades provocan que el vástago portador sufra una penalización de 1 en todas las tiradas correspondientes al Rötschreck. Se recuerda que es muy complicado recuperar la Fuerza de Voluntad mientras se está enferm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El hecho de utilizar enfermedades humanas que afecten a los vampiros puede provocar controversia. Un cuerpo  muerto no puede contagiarse, por lo que resultaría imposible que se manifiesten. Sin embargo los vampiros no están muertos del todo. Por lo tanto, sería un buen trasfondo para determinadas crónicas el uso de enfermedades humanas. Recordemos que la mayoría son causados por virus o bacterias, los que se desarrollan y expanden en la sangre de su víctima. El narrador puede elegir no utilizar enfermedades comunes.</w:t>
      </w:r>
    </w:p>
    <w:p>
      <w:pPr>
        <w:pStyle w:val="TextBodyIndent"/>
        <w:rPr>
          <w:rFonts w:ascii="Arial" w:hAnsi="Arial" w:cs="Arial"/>
        </w:rPr>
      </w:pPr>
      <w:r>
        <w:rPr>
          <w:rFonts w:cs="Arial" w:ascii="Arial" w:hAnsi="Arial"/>
        </w:rPr>
      </w:r>
    </w:p>
    <w:p>
      <w:pPr>
        <w:pStyle w:val="TextBodyIndent"/>
        <w:spacing w:before="200" w:after="0"/>
        <w:ind w:hanging="0"/>
        <w:rPr/>
      </w:pPr>
      <w:r>
        <w:rPr>
          <w:rFonts w:cs="Arial" w:ascii="Arial" w:hAnsi="Arial"/>
          <w:b/>
          <w:bCs/>
        </w:rPr>
        <w:t xml:space="preserve">Angina: </w:t>
      </w:r>
      <w:r>
        <w:rPr>
          <w:rFonts w:cs="Arial" w:ascii="Arial" w:hAnsi="Arial"/>
        </w:rPr>
        <w:t>Inflamación de la faringe y las amígdalas. En los vástagos representa la misma inflamación, pero esta, aparte de causarle dolor, le impide alimentarse correctamente, causando que sólo pueda absorber a la mitad de la velocidad normal.</w:t>
      </w:r>
    </w:p>
    <w:p>
      <w:pPr>
        <w:pStyle w:val="TextBodyIndent"/>
        <w:spacing w:before="200" w:after="0"/>
        <w:ind w:hanging="0"/>
        <w:rPr/>
      </w:pPr>
      <w:r>
        <w:rPr>
          <w:rFonts w:cs="Arial" w:ascii="Arial" w:hAnsi="Arial"/>
          <w:b/>
          <w:bCs/>
        </w:rPr>
        <w:t xml:space="preserve">Cólera: </w:t>
      </w:r>
      <w:r>
        <w:rPr>
          <w:rFonts w:cs="Arial" w:ascii="Arial" w:hAnsi="Arial"/>
        </w:rPr>
        <w:t>Diarrea. En los vampiros puede representar una pérdida de sangre (1 punto por día) constante, perdiéndola por cualquier orificio del cuerpo.</w:t>
      </w:r>
    </w:p>
    <w:p>
      <w:pPr>
        <w:pStyle w:val="TextBodyIndent"/>
        <w:spacing w:before="200" w:after="0"/>
        <w:ind w:hanging="0"/>
        <w:rPr/>
      </w:pPr>
      <w:r>
        <w:rPr>
          <w:rFonts w:cs="Arial" w:ascii="Arial" w:hAnsi="Arial"/>
          <w:b/>
          <w:bCs/>
        </w:rPr>
        <w:t xml:space="preserve">Dengue: </w:t>
      </w:r>
      <w:r>
        <w:rPr>
          <w:rFonts w:cs="Arial" w:ascii="Arial" w:hAnsi="Arial"/>
        </w:rPr>
        <w:t>Provoca un malestar generalizado. Debido al intenso dolor de cabeza, el vástago será incapaz de concentrarse (a menos que gaste un punto de Fuerza de Voluntad). La dificultad de todas las tiradas aumenta en 1.</w:t>
      </w:r>
    </w:p>
    <w:p>
      <w:pPr>
        <w:pStyle w:val="TextBodyIndent"/>
        <w:spacing w:before="200" w:after="0"/>
        <w:ind w:hanging="0"/>
        <w:rPr/>
      </w:pPr>
      <w:r>
        <w:rPr>
          <w:rFonts w:cs="Arial" w:ascii="Arial" w:hAnsi="Arial"/>
          <w:b/>
          <w:bCs/>
        </w:rPr>
        <w:t xml:space="preserve">Gripe: </w:t>
      </w:r>
      <w:r>
        <w:rPr>
          <w:rFonts w:cs="Arial" w:ascii="Arial" w:hAnsi="Arial"/>
        </w:rPr>
        <w:t>Provoca un malestar generalizado. Debido al intenso dolor de cabeza, el vástago será incapaz de concentrarse (a menos que gaste un punto de Fuerza de Voluntad). La dificultad de todas las tiradas aumenta en 1.</w:t>
      </w:r>
    </w:p>
    <w:p>
      <w:pPr>
        <w:pStyle w:val="TextBodyIndent"/>
        <w:spacing w:before="200" w:after="0"/>
        <w:ind w:hanging="0"/>
        <w:rPr/>
      </w:pPr>
      <w:r>
        <w:rPr>
          <w:rFonts w:cs="Arial" w:ascii="Arial" w:hAnsi="Arial"/>
          <w:b/>
          <w:bCs/>
        </w:rPr>
        <w:t>Hepatitis:</w:t>
      </w:r>
      <w:r>
        <w:rPr>
          <w:rFonts w:cs="Arial" w:ascii="Arial" w:hAnsi="Arial"/>
        </w:rPr>
        <w:t xml:space="preserve"> Inflamación del hígado, la piel toma un color amarillento y existe un malestar general. Los vástagos tomarán un color pálido amarillento, y la dificultad de todas las tiradas aumentará en 1. En determinados casos, le puede resultar imposible concentrarse totalmente debido a los posibles mareos (a menos que gaste un punto de Fuerza de Voluntad).</w:t>
      </w:r>
    </w:p>
    <w:p>
      <w:pPr>
        <w:pStyle w:val="TextBodyIndent"/>
        <w:spacing w:before="200" w:after="0"/>
        <w:ind w:hanging="0"/>
        <w:rPr/>
      </w:pPr>
      <w:r>
        <w:rPr>
          <w:rFonts w:cs="Arial" w:ascii="Arial" w:hAnsi="Arial"/>
          <w:b/>
          <w:bCs/>
        </w:rPr>
        <w:t xml:space="preserve">Herpes o culebrilla: </w:t>
      </w:r>
      <w:r>
        <w:rPr>
          <w:rFonts w:cs="Arial" w:ascii="Arial" w:hAnsi="Arial"/>
        </w:rPr>
        <w:t xml:space="preserve">Erupción de la piel en la zona torácica. Aparte de provocar un malestar general, perderá un dado en las tiradas sociales (a menos que se cubra la zona, utilizando ropa por ejemplo) </w:t>
      </w:r>
    </w:p>
    <w:p>
      <w:pPr>
        <w:pStyle w:val="TextBodyIndent"/>
        <w:spacing w:before="200" w:after="0"/>
        <w:ind w:hanging="0"/>
        <w:rPr/>
      </w:pPr>
      <w:r>
        <w:rPr>
          <w:rFonts w:cs="Arial" w:ascii="Arial" w:hAnsi="Arial"/>
          <w:b/>
          <w:bCs/>
        </w:rPr>
        <w:t xml:space="preserve">Leptospirosis: </w:t>
      </w:r>
      <w:r>
        <w:rPr>
          <w:rFonts w:cs="Arial" w:ascii="Arial" w:hAnsi="Arial"/>
        </w:rPr>
        <w:t>Provoca un malestar y un debilitamiento general. Aparte de no poder concentrarse (a menos que gaste un punto de Fuerza de Voluntad), la dificultad de todas las tiradas aumenta en 1, a excepción de las físicas, que aumentan en 2.</w:t>
      </w:r>
    </w:p>
    <w:p>
      <w:pPr>
        <w:pStyle w:val="TextBodyIndent"/>
        <w:spacing w:before="200" w:after="0"/>
        <w:ind w:hanging="0"/>
        <w:rPr/>
      </w:pPr>
      <w:r>
        <w:rPr>
          <w:rFonts w:cs="Arial" w:ascii="Arial" w:hAnsi="Arial"/>
          <w:b/>
          <w:bCs/>
        </w:rPr>
        <w:t xml:space="preserve">Meningitis: </w:t>
      </w:r>
      <w:r>
        <w:rPr>
          <w:rFonts w:cs="Arial" w:ascii="Arial" w:hAnsi="Arial"/>
        </w:rPr>
        <w:t xml:space="preserve">Inflamación de las meninges (Membrana que recubre a la médula y al cerebro). Esto provoca un gran dolor. Aparte de perder dos dados en cualquier acción física de dificultad mayor que 5, será incapaz de concentrarse a menos que gaste dos puntos de Fuerza de Voluntad. La dificultad de todas las tiradas de percepción y absorción aumenta en 2. </w:t>
      </w:r>
    </w:p>
    <w:p>
      <w:pPr>
        <w:pStyle w:val="TextBodyIndent"/>
        <w:spacing w:before="200" w:after="0"/>
        <w:ind w:hanging="0"/>
        <w:rPr/>
      </w:pPr>
      <w:r>
        <w:rPr>
          <w:rFonts w:cs="Arial" w:ascii="Arial" w:hAnsi="Arial"/>
          <w:b/>
          <w:bCs/>
        </w:rPr>
        <w:t xml:space="preserve">Paperas: </w:t>
      </w:r>
      <w:r>
        <w:rPr>
          <w:rFonts w:cs="Arial" w:ascii="Arial" w:hAnsi="Arial"/>
        </w:rPr>
        <w:t>Inflamación de las parótidas (las glándulas salivares). El vampiro no podrá lamer para cerrar la herida que causa al alimentarse de una víctima, debido a que la saliva que generará se encontrará viciada.</w:t>
      </w:r>
    </w:p>
    <w:p>
      <w:pPr>
        <w:pStyle w:val="TextBodyIndent"/>
        <w:spacing w:before="200" w:after="0"/>
        <w:ind w:hanging="0"/>
        <w:rPr/>
      </w:pPr>
      <w:r>
        <w:rPr>
          <w:rFonts w:cs="Arial" w:ascii="Arial" w:hAnsi="Arial"/>
          <w:b/>
          <w:bCs/>
        </w:rPr>
        <w:t xml:space="preserve">Rubéola: </w:t>
      </w:r>
      <w:r>
        <w:rPr>
          <w:rFonts w:cs="Arial" w:ascii="Arial" w:hAnsi="Arial"/>
        </w:rPr>
        <w:t>Erupción generalizada e inflamación de los ganglios. Esto provoca un malestar general, lo que impedirá al vampiro concentrarse correctamente (a menos que gaste un punto de Fuerza de Voluntad). Debido a las erupciones perderá un dado en todas las tiradas sociales, aparte de poder representar un peligro para la Mascarada.</w:t>
      </w:r>
    </w:p>
    <w:p>
      <w:pPr>
        <w:pStyle w:val="Normal"/>
        <w:spacing w:before="200" w:after="0"/>
        <w:jc w:val="both"/>
        <w:rPr/>
      </w:pPr>
      <w:r>
        <w:rPr>
          <w:rFonts w:cs="Arial" w:ascii="Arial" w:hAnsi="Arial"/>
          <w:b/>
        </w:rPr>
        <w:t xml:space="preserve">Sarampión: </w:t>
      </w:r>
      <w:r>
        <w:rPr>
          <w:rFonts w:cs="Arial" w:ascii="Arial" w:hAnsi="Arial"/>
          <w:bCs/>
        </w:rPr>
        <w:t xml:space="preserve">Erupción general y erupción en la piel. El </w:t>
      </w:r>
      <w:r>
        <w:rPr>
          <w:rFonts w:cs="Arial" w:ascii="Arial" w:hAnsi="Arial"/>
        </w:rPr>
        <w:t>sarampión es bastante destructivo para los Vástagos. Recibe una herida agravada cada día. Si la víctima cae en Letargo por la enfermedad, cuando el mismo termine, el vampiro habrá perdido dos puntos en atributos en lugar de uno.</w:t>
      </w:r>
    </w:p>
    <w:p>
      <w:pPr>
        <w:pStyle w:val="TextBodyIndent"/>
        <w:spacing w:before="200" w:after="0"/>
        <w:ind w:hanging="0"/>
        <w:rPr/>
      </w:pPr>
      <w:r>
        <w:rPr>
          <w:rFonts w:cs="Arial" w:ascii="Arial" w:hAnsi="Arial"/>
          <w:b/>
          <w:bCs/>
        </w:rPr>
        <w:t xml:space="preserve">SIDA </w:t>
      </w:r>
      <w:r>
        <w:rPr>
          <w:rFonts w:cs="Arial" w:ascii="Arial" w:hAnsi="Arial"/>
        </w:rPr>
        <w:t>(Síndrome de Inmunodeficiencia Adquirida): Reduce las defensas del sistema inmunológico. Las probabilidades de adquirir otra enfermedad aumentan notablemente. Aparte, la dificultad de todas las tiradas de absorción aumenta en 1.</w:t>
      </w:r>
    </w:p>
    <w:p>
      <w:pPr>
        <w:pStyle w:val="TextBodyIndent"/>
        <w:spacing w:before="200" w:after="0"/>
        <w:ind w:hanging="0"/>
        <w:rPr/>
      </w:pPr>
      <w:r>
        <w:rPr>
          <w:rFonts w:cs="Arial" w:ascii="Arial" w:hAnsi="Arial"/>
          <w:b/>
          <w:bCs/>
        </w:rPr>
        <w:t xml:space="preserve">Tuberculosis: </w:t>
      </w:r>
      <w:r>
        <w:rPr>
          <w:rFonts w:cs="Arial" w:ascii="Arial" w:hAnsi="Arial"/>
        </w:rPr>
        <w:t>Creación de tubérculos (cuevas) por parte de bacterias en los pulmones. Debido a esto, el vástago sufrirá un nivel de daño no absorbible letal al despertarse, además de sufrir dolores durante la noche.</w:t>
      </w:r>
    </w:p>
    <w:p>
      <w:pPr>
        <w:pStyle w:val="TextBodyIndent"/>
        <w:spacing w:before="200" w:after="0"/>
        <w:ind w:hanging="0"/>
        <w:rPr/>
      </w:pPr>
      <w:r>
        <w:rPr>
          <w:rFonts w:cs="Arial" w:ascii="Arial" w:hAnsi="Arial"/>
          <w:b/>
          <w:bCs/>
        </w:rPr>
        <w:t xml:space="preserve">Varicela: </w:t>
      </w:r>
      <w:r>
        <w:rPr>
          <w:rFonts w:cs="Arial" w:ascii="Arial" w:hAnsi="Arial"/>
        </w:rPr>
        <w:t>Erupción de la piel generalizada. Por razones obvias, esto puede llegar a resultar una clara ruptura de la Mascarada. Además, el vástago pierde un dado en todas las tiradas sociales.</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jc w:val="center"/>
        <w:rPr>
          <w:rFonts w:ascii="Arial" w:hAnsi="Arial" w:cs="Arial"/>
          <w:b/>
          <w:b/>
          <w:bCs/>
        </w:rPr>
      </w:pPr>
      <w:r>
        <w:rPr>
          <w:rFonts w:cs="Arial" w:ascii="Arial" w:hAnsi="Arial"/>
          <w:b/>
          <w:bCs/>
        </w:rPr>
        <w:t>Enfermedades Vampíricas.</w:t>
      </w:r>
    </w:p>
    <w:p>
      <w:pPr>
        <w:pStyle w:val="TextBodyIndent"/>
        <w:ind w:hanging="0"/>
        <w:rPr>
          <w:rFonts w:ascii="Arial" w:hAnsi="Arial" w:cs="Arial"/>
          <w:b/>
          <w:b/>
          <w:bCs/>
        </w:rPr>
      </w:pPr>
      <w:r>
        <w:rPr>
          <w:rFonts w:cs="Arial" w:ascii="Arial" w:hAnsi="Arial"/>
          <w:b/>
          <w:bCs/>
        </w:rPr>
      </w:r>
    </w:p>
    <w:p>
      <w:pPr>
        <w:pStyle w:val="TextBodyIndent"/>
        <w:ind w:hanging="0"/>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 xml:space="preserve">Pero, también existen enfermedades que sólo afectan a los vampiros. Estas no afectan a los humanos (no se manifiestan), quienes sólo pueden actuar como portadores. Un médico humano podría detectar algo anormal, pero no será capaz de determinar de que se trata. </w:t>
      </w:r>
    </w:p>
    <w:p>
      <w:pPr>
        <w:pStyle w:val="Normal"/>
        <w:ind w:firstLine="284"/>
        <w:jc w:val="both"/>
        <w:rPr>
          <w:rFonts w:ascii="Arial" w:hAnsi="Arial" w:cs="Arial"/>
        </w:rPr>
      </w:pPr>
      <w:r>
        <w:rPr>
          <w:rFonts w:cs="Arial" w:ascii="Arial" w:hAnsi="Arial"/>
        </w:rPr>
      </w:r>
    </w:p>
    <w:p>
      <w:pPr>
        <w:pStyle w:val="TextBodyIndent"/>
        <w:rPr>
          <w:rFonts w:ascii="Arial" w:hAnsi="Arial" w:cs="Arial"/>
        </w:rPr>
      </w:pPr>
      <w:r>
        <w:rPr>
          <w:rFonts w:cs="Arial" w:ascii="Arial" w:hAnsi="Arial"/>
        </w:rPr>
        <w:t>Unos pocos Tremere que son expertos en la Senda de la Sangre pueden ser capaces de curar algunas de estas enfermedades, pero tales Vástagos son tan pocos y están tan lejos entre ellos que pedirán un alto precio.</w:t>
      </w:r>
    </w:p>
    <w:p>
      <w:pPr>
        <w:pStyle w:val="Normal"/>
        <w:ind w:firstLine="284"/>
        <w:jc w:val="both"/>
        <w:rPr>
          <w:rFonts w:ascii="Arial" w:hAnsi="Arial" w:cs="Arial"/>
        </w:rPr>
      </w:pPr>
      <w:r>
        <w:rPr>
          <w:rFonts w:cs="Arial" w:ascii="Arial" w:hAnsi="Arial"/>
        </w:rPr>
        <w:br/>
        <w:t>       Sutiles pero peligrosos juegos pueden ser jugados poniendo un portador conocido en la ruta de caza de otro Vástago.</w:t>
      </w:r>
    </w:p>
    <w:p>
      <w:pPr>
        <w:pStyle w:val="Normal"/>
        <w:spacing w:before="200" w:after="0"/>
        <w:jc w:val="both"/>
        <w:rPr/>
      </w:pPr>
      <w:r>
        <w:rPr>
          <w:rFonts w:cs="Arial" w:ascii="Arial" w:hAnsi="Arial"/>
          <w:b/>
        </w:rPr>
        <w:t xml:space="preserve">Los Sudores: </w:t>
      </w:r>
      <w:r>
        <w:rPr>
          <w:rFonts w:cs="Arial" w:ascii="Arial" w:hAnsi="Arial"/>
        </w:rPr>
        <w:t xml:space="preserve">Bajo estrés emocional (Frenesí, discusiones, pesadillas, etc), el Vástago infectado ‘sudará’ sangre, perdiendo hasta 1 punto de sangre de esta forma. Puede que sea más difícil mantener la Mascarada mientras se está bajo su efecto. </w:t>
      </w:r>
    </w:p>
    <w:p>
      <w:pPr>
        <w:pStyle w:val="Normal"/>
        <w:spacing w:before="200" w:after="0"/>
        <w:jc w:val="both"/>
        <w:rPr/>
      </w:pPr>
      <w:r>
        <w:rPr>
          <w:rFonts w:cs="Arial" w:ascii="Arial" w:hAnsi="Arial"/>
          <w:b/>
        </w:rPr>
        <w:t xml:space="preserve">Plaga Negra: </w:t>
      </w:r>
      <w:r>
        <w:rPr>
          <w:rFonts w:cs="Arial" w:ascii="Arial" w:hAnsi="Arial"/>
        </w:rPr>
        <w:t>Aunque tener la Plaga Negra no dañará a un Vástago, se va pasando a todos los recipientes de los que se alimente. En el mundo moderno no es fatal, pero pondrá en alerta por su salud a la ciudad. El Vástago tendrá grandes ampollas y un -1 a la Manipulación. Un Vástago que esté transmitiendo la enfermedad a menudo será asesinado por otros Vástagos por el bien de la Mascarada.</w:t>
      </w:r>
    </w:p>
    <w:p>
      <w:pPr>
        <w:pStyle w:val="Normal"/>
        <w:spacing w:before="200" w:after="0"/>
        <w:jc w:val="both"/>
        <w:rPr/>
      </w:pPr>
      <w:r>
        <w:rPr>
          <w:rFonts w:cs="Arial" w:ascii="Arial" w:hAnsi="Arial"/>
          <w:b/>
        </w:rPr>
        <w:t xml:space="preserve">Mala Sangre: </w:t>
      </w:r>
      <w:r>
        <w:rPr>
          <w:rFonts w:cs="Arial" w:ascii="Arial" w:hAnsi="Arial"/>
        </w:rPr>
        <w:t>Hay algo extraño sobre esta enfermedad. Muchos sospechan que es un intento de los magos para matar de hambre a los Vástagos, pero que se les fue de las manos. Toda la sangre en un portador humano de Mala Sangre estará infectada y no se sabe como sucede la infección. Aunque es bebida como sangre normal (y sabe normal), la mala sangre no puede ser usada por los Vástagos para nada (ni para curarse, sobrevivir cada día, etc.). Es difícil de detectar porque siempre es la última sangre usada de la reserva de Sangre. Para todos los propósitos, la reserva de sangre de la víctima ha disminuido. Por ejemplo, Hollis tiene 4 puntos de Mala Sangre. Ha estado ocupado y ha dejado su reserva en cuatro. Pasa un día y despierta encontrándose con que aun tiene 4 en su reserva y con 1 herida, como si hubiese estado la noche sin sangre en sus sistema. Un Vástago que beba 10 puntos de Mala Sangre estaría en mal camino, puesto que no podría usar nada de su sangre, y tampoco puede alimentarse más. El único modo para librarse de esto es vaciar el cuerpo de toda sangre abriendo heridas y exprimiendo la sangre fuera, usualmente provocando Frenesí (en el cual el Vástago puede lamer la Mala Sangre sin saber como parar). Se dice que la Mala Sangre se puede sentir y que un cuidadoso chequeo de aura de un Vástago infectado revelará finas líneas negras corriendo por sus venas. Un recipiente con Mala Sangre no se sentirá diferente, aunque puede tener extraños sueños. Se dice que un Vástago que entre en Sopor mientras tenía Mala Sangre en su cuerpo estará poseído de alguna forma cuando despierte, aunque esto es solo un rumor.</w:t>
      </w:r>
    </w:p>
    <w:p>
      <w:pPr>
        <w:pStyle w:val="Normal"/>
        <w:spacing w:before="200" w:after="0"/>
        <w:jc w:val="both"/>
        <w:rPr/>
      </w:pPr>
      <w:r>
        <w:rPr>
          <w:rFonts w:cs="Arial" w:ascii="Arial" w:hAnsi="Arial"/>
          <w:b/>
        </w:rPr>
        <w:t xml:space="preserve">Maldición de Nosferatu: </w:t>
      </w:r>
      <w:r>
        <w:rPr>
          <w:rFonts w:cs="Arial" w:ascii="Arial" w:hAnsi="Arial"/>
        </w:rPr>
        <w:t>Cuando se infecta con esta extraña enfermedad, el Vástago empezará a parecer cada vez más horrible, en casos extremos pareciéndose a un Nosferatu. Uno o más puntos de Apariencia desaparecerán al índice de uno por semana. Se cree que el único modo de contagiarse es cometiendo Diablerie a un miembro del Clan Nosferatu.</w:t>
      </w:r>
    </w:p>
    <w:p>
      <w:pPr>
        <w:pStyle w:val="Normal"/>
        <w:spacing w:before="200" w:after="0"/>
        <w:jc w:val="both"/>
        <w:rPr/>
      </w:pPr>
      <w:r>
        <w:rPr>
          <w:rFonts w:cs="Arial" w:ascii="Arial" w:hAnsi="Arial"/>
          <w:b/>
        </w:rPr>
        <w:t xml:space="preserve">Fiebre de Sangre: </w:t>
      </w:r>
      <w:r>
        <w:rPr>
          <w:rFonts w:cs="Arial" w:ascii="Arial" w:hAnsi="Arial"/>
        </w:rPr>
        <w:t>Mientras está bajo los efectos de la fiebre, todas las tiradas de Frenesí se realizan con un -2. Los Humanos con Fiebre de Sangre tenderán a ser muy emocionales, si están agresivos o asustados. Para curar la Fiebre, toda la sangre debe ser expulsada del cuerpo del vástago. Por cada nivel de daño que el Vástago reciba por inanición, hay un 20% acumulativo de oportunidades de que la Fiebre desaparezca. Si el Vástago entra en Sopor, entonces la Fiebre desaparece. Es muy difícil para un Vástago ayunar, especialmente con la penalización extra del Frenesí, por tanto el mejor método es la estaca o alejarse de cualquier fuente de comida.</w:t>
      </w:r>
    </w:p>
    <w:p>
      <w:pPr>
        <w:pStyle w:val="Normal"/>
        <w:spacing w:before="200" w:after="0"/>
        <w:jc w:val="both"/>
        <w:rPr/>
      </w:pPr>
      <w:r>
        <w:rPr>
          <w:rFonts w:cs="Arial" w:ascii="Arial" w:hAnsi="Arial"/>
          <w:b/>
        </w:rPr>
        <w:t xml:space="preserve">La Condena o El Corazón Ardiente: </w:t>
      </w:r>
      <w:r>
        <w:rPr>
          <w:rFonts w:cs="Arial" w:ascii="Arial" w:hAnsi="Arial"/>
        </w:rPr>
        <w:t>Esta es una de las más horribles enfermedades conocidas por los Vampiros. Básicamente, la Sangre comienza a transformarse en ácido. El primer día, se recibe una herida normal. El segundo día, dos heridas. Esto continúa hasta dos semanas. La única manera de sobrevivir es tomar ingentes cantidades de sangre cada día y usarla para curarse. Las heridas suceden por el día y por la noche, de esta forma, un Vástago despertará al crepúsculo siendo herido. Según empeoren las heridas, el cuerpo del Vampiro comenzará a volverse marchito y grotesco. Si el Vástago pierde todos sus niveles de heridas, entonces su cuerpo se disuelve en un charco nocivo.</w:t>
        <w:br/>
        <w:br/>
        <w:t>       La enfermedad desaparecerá en unas pocas semanas, del mismo modo que comenzó. A menos que la víctima tenga muchos recipientes o muchos amigos, la Condena es fatal. Muchos se prenden fuego a sí mismos o se ponen a tomar el sol para evitar una muerte prolongada, ya que ni tan siquiera el Sopor ofrece protección.</w:t>
      </w:r>
    </w:p>
    <w:p>
      <w:pPr>
        <w:pStyle w:val="Normal"/>
        <w:spacing w:before="200" w:after="0"/>
        <w:jc w:val="both"/>
        <w:rPr/>
      </w:pPr>
      <w:r>
        <w:rPr>
          <w:rFonts w:cs="Arial" w:ascii="Arial" w:hAnsi="Arial"/>
          <w:b/>
        </w:rPr>
        <w:t xml:space="preserve">El Ayuno: </w:t>
      </w:r>
      <w:r>
        <w:rPr>
          <w:rFonts w:cs="Arial" w:ascii="Arial" w:hAnsi="Arial"/>
        </w:rPr>
        <w:t>El vástago no puede digerir sangre humana, pudiendo alimentarse sólo de otros vástagos. La única forma de contagiarse es mediante la absorción de sangre de un portador que no manifieste síntomas. El vínculo actúa normalmente. Esto no afecta para nada la sangre de animales.</w:t>
      </w:r>
    </w:p>
    <w:p>
      <w:pPr>
        <w:pStyle w:val="Normal"/>
        <w:pBdr>
          <w:bottom w:val="single" w:sz="6" w:space="31" w:color="000000"/>
        </w:pBdr>
        <w:spacing w:before="200" w:after="0"/>
        <w:jc w:val="both"/>
        <w:rPr/>
      </w:pPr>
      <w:r>
        <w:rPr>
          <w:rFonts w:cs="Arial" w:ascii="Arial" w:hAnsi="Arial"/>
          <w:b/>
        </w:rPr>
        <w:t xml:space="preserve">El Gran Ayuno o El Hambriento: </w:t>
      </w:r>
      <w:r>
        <w:rPr>
          <w:rFonts w:cs="Arial" w:ascii="Arial" w:hAnsi="Arial"/>
        </w:rPr>
        <w:t>Esta es una forma peor del Ayuno que hace que el Vástago no pueda digerir ningún tipo de sangre, ya sea de Vástago o de cualquier tipo. Siempre termina en Sopor a menos que la reserva de sangre de la víctima fuese lo bastante grande para esperar a que pase. Las fases finales pueden ser desagradables, con la víctima en Frenesí a causa del hambre, pero incapaz de comer. Se considera de utilidad clavar una estaca a la víctima y dejarla que espere con tranquilidad.</w:t>
      </w:r>
    </w:p>
    <w:p>
      <w:pPr>
        <w:pStyle w:val="Normal"/>
        <w:jc w:val="right"/>
        <w:rPr>
          <w:rFonts w:ascii="Arial" w:hAnsi="Arial" w:cs="Arial"/>
        </w:rPr>
      </w:pPr>
      <w:r>
        <w:rPr>
          <w:rFonts w:cs="Arial" w:ascii="Arial" w:hAnsi="Arial"/>
        </w:rPr>
        <w:t>Revisado por Dark_Angel. Basado parcialmente en el documento de Sanmartín Gómez.</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firstLine="284"/>
      <w:jc w:val="both"/>
    </w:pPr>
    <w:rPr/>
  </w:style>
  <w:style w:type="paragraph" w:styleId="Textoindependiente3">
    <w:name w:val="Texto independiente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0:28:00Z</dcterms:created>
  <dc:creator>Sanmartín Gómez</dc:creator>
  <dc:description>La Biblioteca de Alexandria
</dc:description>
  <dc:language>en-US</dc:language>
  <cp:lastModifiedBy>Mighty</cp:lastModifiedBy>
  <dcterms:modified xsi:type="dcterms:W3CDTF">2002-01-12T10:36:00Z</dcterms:modified>
  <cp:revision>3</cp:revision>
  <dc:subject/>
  <dc:title>Enfermedades Vampíricas</dc:title>
</cp:coreProperties>
</file>