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Percolator Expert;Courier New" w:hAnsi="Percolator Expert;Courier New" w:cs="Courier New"/>
          <w:sz w:val="96"/>
        </w:rPr>
      </w:pPr>
      <w:r>
        <w:rPr>
          <w:rFonts w:cs="Courier New" w:ascii="Percolator Expert;Courier New" w:hAnsi="Percolator Expert;Courier New"/>
          <w:sz w:val="96"/>
        </w:rPr>
        <w:t>Assamita antitribu</w:t>
      </w:r>
    </w:p>
    <w:p>
      <w:pPr>
        <w:pStyle w:val="Normal"/>
        <w:rPr>
          <w:rFonts w:ascii="Percolator Expert;Courier New" w:hAnsi="Percolator Expert;Courier New" w:cs="Courier New"/>
          <w:color w:val="000000"/>
          <w:sz w:val="96"/>
        </w:rPr>
      </w:pPr>
      <w:r>
        <w:rPr>
          <w:rFonts w:cs="Courier New" w:ascii="Percolator Expert;Courier New" w:hAnsi="Percolator Expert;Courier New"/>
          <w:color w:val="000000"/>
          <w:sz w:val="96"/>
        </w:rPr>
      </w:r>
    </w:p>
    <w:p>
      <w:pPr>
        <w:pStyle w:val="Sangra2detindependiente"/>
        <w:jc w:val="both"/>
        <w:rPr/>
      </w:pPr>
      <w:r>
        <w:rPr/>
        <w:t xml:space="preserve">En las noches que siguieron con la revuelta Anarquista y la convención de Thorns, el clan Assamita se encontró en una situación muy peligrosa. A la vista de la increíble oposición que representaba la joven Camarilla, los Assamita se convirtieron en blanco de la ira de todos los vampiros. Para templar la amenaza que representaban los asesinos sarracenos, la Camarilla subyugó al clan con una poderosa maldición Tremere que les impedían beber sangre de Cainita, algo central al código ético de muchos de ellos. </w:t>
      </w:r>
    </w:p>
    <w:p>
      <w:pPr>
        <w:pStyle w:val="Sangra2detindependiente"/>
        <w:jc w:val="both"/>
        <w:rPr/>
      </w:pPr>
      <w:r>
        <w:rPr/>
        <w:t>Sin embargo, no todos sucumbieron a la maldición. Algunos valientes, liderados por el primer hulul, al-Humair, se ocultaron. En las noches que siguieron, esta banda de asesinos rebeldes se unió al joven Sabbat, más como desafío a la Camarilla que como apoyo a la filosofía de la nueva secta. Sin embargo, desde entonces los Assamita Antitribu han asumido un importante papel en el Sabbat y se han convertido en los temidos miembros de la Mano Negra.</w:t>
      </w:r>
    </w:p>
    <w:p>
      <w:pPr>
        <w:pStyle w:val="Sangra2detindependiente"/>
        <w:rPr/>
      </w:pPr>
      <w:r>
        <w:rPr/>
      </w:r>
    </w:p>
    <w:p>
      <w:pPr>
        <w:pStyle w:val="Normal"/>
        <w:ind w:firstLine="709"/>
        <w:jc w:val="both"/>
        <w:rPr>
          <w:color w:val="000000"/>
        </w:rPr>
      </w:pPr>
      <w:r>
        <w:rPr>
          <w:color w:val="000000"/>
        </w:rPr>
        <w:t>Los Assamita antitribu sirven a su clan antes que al Sabbat, aunque muchas de las creencias son comunes. Al contrario que los miembros del clan original, estos vampiros no reverencian a Haqim, al que ven como a todos los odiados antediluvianos: como una fuerza corrupta y maligna que una noche despertará para devorar a sus hijos. Los Assamita antitribu prefieren intentar acercarse lo más posible a Caín, lo que el clan principal considera una abominación. No obstante, lo dos grupos parecen tratarse con un relativo civismo, aunque nadie ajeno a ellos sabe exactamente porque. De hecho, los Assamita antitribu parecen considerarse superiores a sus hermanos, a los que recriminan sin piedad por haberse sometido a la maldición de la Camarilla aun después de esta rota.</w:t>
      </w:r>
    </w:p>
    <w:p>
      <w:pPr>
        <w:pStyle w:val="Normal"/>
        <w:ind w:firstLine="709"/>
        <w:rPr>
          <w:color w:val="000000"/>
        </w:rPr>
      </w:pPr>
      <w:r>
        <w:rPr>
          <w:color w:val="000000"/>
        </w:rPr>
      </w:r>
    </w:p>
    <w:p>
      <w:pPr>
        <w:pStyle w:val="Normal"/>
        <w:ind w:firstLine="709"/>
        <w:jc w:val="both"/>
        <w:rPr>
          <w:color w:val="000000"/>
        </w:rPr>
      </w:pPr>
      <w:r>
        <w:rPr>
          <w:color w:val="000000"/>
        </w:rPr>
        <w:t xml:space="preserve">Como los miembros del clan original, estos Assamita son maestros del asesinato y de la muerte silenciosa. Los Ángeles de Caín son una importante ayuda militar para el Sabbat, que sin ellos perdería su brillantez táctica y su capacidad. Muchos Assamita antitribu ostentan importantes cargos militares dentro de la secta, y son más aun los que terminan convirtiéndose en héroes-asesinos, dejando cadáveres y cenizas de infieles caídos para marcar su paso sigiloso. </w:t>
        <w:br/>
      </w:r>
    </w:p>
    <w:p>
      <w:pPr>
        <w:pStyle w:val="Sangra2detindependiente"/>
        <w:jc w:val="both"/>
        <w:rPr/>
      </w:pPr>
      <w:r>
        <w:rPr/>
        <w:t xml:space="preserve">Estos vampiros no suelen asumir la función de sacerdotes de manada, aunque muchos se hacen ducti, especialmente en las manadas orientadas hacia el combate o hacia el asesinato. La mayoría de los Ángeles de Caín pertenecen a manadas exclusivamente Assamitas, aunque cada vez más rompen este molde y se convierten en importantes refuerzos para grupos más diversos. No proselitizan con la misma intensidad que sus hermanos, creyendo vanidoso el convertir a otros a su fe. Al final Caín reconocerá a los suyos, y los demás tendrán la opción de unirse a él o tomar su propia senda. </w:t>
      </w:r>
    </w:p>
    <w:p>
      <w:pPr>
        <w:pStyle w:val="Sangra2detindependiente"/>
        <w:jc w:val="both"/>
        <w:rPr/>
      </w:pPr>
      <w:r>
        <w:rPr/>
      </w:r>
    </w:p>
    <w:p>
      <w:pPr>
        <w:pStyle w:val="Normal"/>
        <w:jc w:val="both"/>
        <w:rPr/>
      </w:pPr>
      <w:r>
        <w:rPr>
          <w:b/>
          <w:bCs/>
        </w:rPr>
        <w:t>Apodo:</w:t>
      </w:r>
      <w:r>
        <w:rPr/>
        <w:t xml:space="preserve"> Ángeles de Caín. </w:t>
      </w:r>
    </w:p>
    <w:p>
      <w:pPr>
        <w:pStyle w:val="Normal"/>
        <w:jc w:val="both"/>
        <w:rPr/>
      </w:pPr>
      <w:r>
        <w:rPr/>
        <w:br/>
      </w:r>
      <w:r>
        <w:rPr>
          <w:b/>
          <w:bCs/>
        </w:rPr>
        <w:t>Apariencia:</w:t>
      </w:r>
      <w:r>
        <w:rPr/>
        <w:t xml:space="preserve"> Los Assamita antitribu son de aspecto similar a sus hermanos, aunque suelen mostrar más a menudo rasgos europeos y de otras culturas. Los antiguos visten los tradicionales trajes de Oriente Medio y Mesopotamia, mientras que los jóvenes son más modernos, llegando a adoptar el aspecto de pandilleros o sectarios para ocultarse mejor dentro de estas subculturas. Como sucede con los Assamitas, la piel de los antitribu se oscurece a medida que envejecen. </w:t>
      </w:r>
    </w:p>
    <w:p>
      <w:pPr>
        <w:pStyle w:val="Normal"/>
        <w:jc w:val="both"/>
        <w:rPr/>
      </w:pPr>
      <w:r>
        <w:rPr/>
        <w:br/>
      </w:r>
      <w:r>
        <w:rPr>
          <w:b/>
          <w:bCs/>
        </w:rPr>
        <w:t>Refugio:</w:t>
      </w:r>
      <w:r>
        <w:rPr/>
        <w:t xml:space="preserve"> Estos vampiros suelen preferir los refugios comunales, que pueden ser los de la manada, células de Assamita antitribu u otros "nidos" de vampiros. Los lugares preferidos incluyen almacenes refrigerados, casas abandonadas y mataderos, donde es posible disponer de los cuerpos con relativa facilidad. </w:t>
        <w:br/>
        <w:t xml:space="preserve">Trasfondo: Casi todos proceden de culturas de Oriente Medio, el Norte de África o Asia, aunque pueden estas alejados por varias generaciones superiores, el linaje pierde cada vez más importancia y de paso a la habilidad. Los Assamita antitribu recién Abrazados no suelen convertirse inmediatamente en miembros activos de la secta, sino que sirven durante siete años como aprendices en las fortalezas de la Mano Negra, o bajo la guía de algún maestro. Estos mustajib (meritorios) deben probar su valía al clan antes de que se les ofrezca la oportunidad de demostrarla a la secta. </w:t>
        <w:br/>
        <w:br/>
      </w:r>
      <w:r>
        <w:rPr>
          <w:b/>
          <w:bCs/>
        </w:rPr>
        <w:t>Creación del Personaje:</w:t>
      </w:r>
      <w:r>
        <w:rPr/>
        <w:t xml:space="preserve"> Los Assamita antitribu pueden proceder de cualquier origen racial o étnico, aunque los más frecuentes siguen siendo los de Oriente Medio y el Norte de África. Como sus hermanos, muchos antitribu son antiguos soldados, criminales, hombres santos y exploradores. Sus naturalezas suelen ser bruscas y directas (y probablemente violentas), mientras que las Conductas varían enormemente. Los atributo Físicos suelen ser primarios, igual que las Técnicas. Trasfondos comunes para los Ángeles de Caín incluyen Miembro de la Mano Negra, Mentor, Generación y, en ocasiones, Posición en el Sabbat. Muchos de ellos siguen la Senda de Caín, y por lo tanto son considerados herejes por el can principal. </w:t>
        <w:br/>
        <w:br/>
      </w:r>
      <w:r>
        <w:rPr>
          <w:b/>
          <w:bCs/>
        </w:rPr>
        <w:t>Disciplinas de clan:</w:t>
      </w:r>
      <w:r>
        <w:rPr/>
        <w:t xml:space="preserve"> Celeridad, Extinción, Ofuscación. </w:t>
      </w:r>
    </w:p>
    <w:p>
      <w:pPr>
        <w:pStyle w:val="Normal"/>
        <w:jc w:val="both"/>
        <w:rPr/>
      </w:pPr>
      <w:r>
        <w:rPr/>
        <w:br/>
      </w:r>
      <w:r>
        <w:rPr>
          <w:b/>
          <w:bCs/>
        </w:rPr>
        <w:t>Debilidad:</w:t>
      </w:r>
      <w:r>
        <w:rPr/>
        <w:t xml:space="preserve"> Los Assamita antitribu nunca sufrieron la maldición que la Camarilla impuso al resto del clan. Aunque ahora vuelven estos a la sed de la sangre endémica a la línea de Haqim, los antitribu han padecido esta debilidad desde siempre. Estos vampiros se hacen adictos con facilidad a la vitae cainita. Cada vez que un antitribu bebe de la sangre de otro vampiro debe hacer una tirada de Autocontrol (Dificultad 3 + el numero de puntos bebidos). Si se falla, el Assamita ser''a adicto. A partir de entonces, cada vez que se beba sangre del vampiro, el jugador deberá superar una nueva tirada de Autocontrol (dificultad 6) o sucumbirá al frenesí, tomando en ese momento tanta sangre del recipiente como sea posible. El Narrador debe animar a los jugadores a interpretar esta Ansia de vitae no muerta; los Assamita antitribu no subyugan su sed, sino que se deleitan en ella. </w:t>
        <w:br/>
        <w:br/>
      </w:r>
      <w:r>
        <w:rPr>
          <w:b/>
          <w:bCs/>
        </w:rPr>
        <w:t>Organización:</w:t>
      </w:r>
      <w:r>
        <w:rPr/>
        <w:t xml:space="preserve"> Este grupo mantiene una estructura similar a la del clan original. Los miembros siguen una jerarquía extraña entre los clanes del Sabbat (porque los demás suelen dedicarse primero a los deberes de la secta). Sin embargo, en vez de la Guía del Viejo de la Montaña, los antitribu siguen al hulul, el miembro más viejo del clan. Cada cien años destruyen en ritual a este vampiro como ofrenda a Caín, eligiéndose un nuevo miembro para que beba la sangre del hulul y se convierta en el nuevo guía. Esta figura es asistida y aconsejada por los shakari, los más sabias y hábiles miembros del clan. Los vampiros inferiores operan de un modo muy similar a los Assamita normales, aceptando contratos de asesinato y disfrutando de la diablerie desaforada. </w:t>
      </w:r>
    </w:p>
    <w:p>
      <w:pPr>
        <w:pStyle w:val="Normal"/>
        <w:jc w:val="both"/>
        <w:rPr/>
      </w:pPr>
      <w:r>
        <w:rPr/>
        <w:br/>
      </w:r>
      <w:r>
        <w:rPr>
          <w:b/>
          <w:bCs/>
        </w:rPr>
        <w:t>Cita:</w:t>
      </w:r>
      <w:r>
        <w:rPr/>
        <w:t xml:space="preserve"> </w:t>
      </w:r>
      <w:r>
        <w:rPr>
          <w:i/>
          <w:iCs/>
        </w:rPr>
        <w:t>Eres tan frágil que casi me avergüenza beber tu sangre. Casi</w:t>
      </w:r>
      <w:r>
        <w:rPr/>
        <w:t>.</w:t>
      </w:r>
    </w:p>
    <w:p>
      <w:pPr>
        <w:pStyle w:val="Normal"/>
        <w:rPr/>
      </w:pPr>
      <w:r>
        <w:rPr/>
      </w:r>
    </w:p>
    <w:p>
      <w:pPr>
        <w:pStyle w:val="Normal"/>
        <w:rPr/>
      </w:pPr>
      <w:r>
        <w:rPr/>
      </w:r>
    </w:p>
    <w:p>
      <w:pPr>
        <w:pStyle w:val="Heading2"/>
        <w:rPr/>
      </w:pPr>
      <w:r>
        <w:rPr/>
        <w:t>Hechiceros</w:t>
      </w:r>
    </w:p>
    <w:p>
      <w:pPr>
        <w:pStyle w:val="Normal"/>
        <w:rPr/>
      </w:pPr>
      <w:r>
        <w:rPr/>
      </w:r>
    </w:p>
    <w:p>
      <w:pPr>
        <w:pStyle w:val="TextBodyIndent"/>
        <w:jc w:val="both"/>
        <w:rPr/>
      </w:pPr>
      <w:r>
        <w:rPr/>
        <w:t xml:space="preserve">Hace tiempo que los Tremere conocen su existencia, pero hasta la actualidad, el resto del mundo Cainita moderno consideraba impensable la idea de unos magos de la sangre Assamitas. A los hechiceros les gustaba esta concepción y se la tomaban con un buen grado de diversión irónica, ya que sus registros afirman que son la organización de magos de la sangre más antigua de todos los clanes. </w:t>
      </w:r>
    </w:p>
    <w:p>
      <w:pPr>
        <w:pStyle w:val="TextBodyIndent"/>
        <w:rPr/>
      </w:pPr>
      <w:r>
        <w:rPr/>
      </w:r>
    </w:p>
    <w:p>
      <w:pPr>
        <w:pStyle w:val="TextBodyIndent"/>
        <w:jc w:val="both"/>
        <w:rPr/>
      </w:pPr>
      <w:r>
        <w:rPr/>
        <w:t>Los hechiceros Assamitas se originaron en la Segunda Ciudad, poco después de que Haqim creara a su segunda prole para hacer de jueces de la ciudad. Sus primeros miembros fueron magos mortales alistados a raíz de varios conflictos con la promesa del poder temporal y una eventual inmortalidad. Trabajaron junto a los jueces como interrogadores, investigadores de la verdad y cazadores de demonios, y se unieron a los eruditos en busca del conocimiento por el conocimiento. Después de la caída de la Segunda Ciudad, su papel se extendió para incluir tareas como las comunicaciones mágicas para mantener al clan unido, la hechicería climática para nutrir las cosechas de los rebaños mortales de los Hijos de Haqim y combatir las amenazas de los otros Cainitas y demás criaturas sobrenaturales. Durante la Larga Noche, los hechiceros estuvieron a menudo en la primera línea en las incursiones Assamitas hacia Europa, particularmente en al-Andalus. Cerca del final de la Revuelta Anarquista, se convirtieron en la primera línea de defensa del clan contra los Tremere.</w:t>
      </w:r>
    </w:p>
    <w:p>
      <w:pPr>
        <w:pStyle w:val="TextBodyIndent"/>
        <w:rPr/>
      </w:pPr>
      <w:r>
        <w:rPr/>
      </w:r>
    </w:p>
    <w:p>
      <w:pPr>
        <w:pStyle w:val="TextBodyIndent"/>
        <w:jc w:val="both"/>
        <w:rPr/>
      </w:pPr>
      <w:r>
        <w:rPr/>
        <w:t>Cuando los Brujos lanzaron la maldición, la primera responsabilidad de los hechiceros hacia el clan se convirtió en romperla. Sin embargo, en ese mismo periodo de tiempo hubo un giro en la dedicación de los hechiceros a la idea de un clan Assamita homogéneo. Durante gran parte de la Larga Noche habían sido una fuerza moderada y unificadora, pero parece que la maldición les afectó en un menor grado. Muchos se convirtieron en desposeídos y se esfumaron, reapareciendo un siglo más tarde o más, si es que lo hacían. Bastantes fueron las víctimas de los ataques de las hordas Tremere, ansiosas por saquear los secretos de los sarracenos. Los que siguieron siendo fieles a los objetivos de Alamut parecían sombríos y lánguidos, como si la maldición (o la desesperada necesidad de romperla) estuviera socavando su voluntad.</w:t>
      </w:r>
    </w:p>
    <w:p>
      <w:pPr>
        <w:pStyle w:val="TextBodyIndent"/>
        <w:rPr/>
      </w:pPr>
      <w:r>
        <w:rPr/>
      </w:r>
    </w:p>
    <w:p>
      <w:pPr>
        <w:pStyle w:val="TextBodyIndent"/>
        <w:jc w:val="both"/>
        <w:rPr/>
      </w:pPr>
      <w:r>
        <w:rPr/>
        <w:t>Los hechiceros sólo empezaron a remontar en la última década, volviendo a su antigua prominencia como parte igualitaria e integral de los Hijos de Haqim. Sus artificieros y alquimistas le proporcionaron a los guerreros todo un abanico de creaciones, muchas de las cuales fueron producto de la investigación de la maldición y la naturaleza de la Taumaturgia Tremere. Los videntes inundaron a los militantes de la casta guerrera con montañas de información de los enemigos y los aliados por igual. Los pocos que todavía seguían con la tradición de sus antepasados de cazar demonios se lanzaron  a una campaña furiosa, limpiando sus territorios de siervos de los Tremere y de cualquier cosa que tuviera la desgracia de cruzarse en su camino. Se produjo un tremendo intercambio de información a través de la red de telecomunicaciones global y del éter, uniendo a hermanos que hacía siglos que no se veían en un frente común: encontrar las raíces del poder Tremere y destrozar la maldición.</w:t>
      </w:r>
    </w:p>
    <w:p>
      <w:pPr>
        <w:pStyle w:val="TextBodyIndent"/>
        <w:rPr/>
      </w:pPr>
      <w:r>
        <w:rPr/>
      </w:r>
    </w:p>
    <w:p>
      <w:pPr>
        <w:pStyle w:val="TextBodyIndent"/>
        <w:jc w:val="both"/>
        <w:rPr/>
      </w:pPr>
      <w:r>
        <w:rPr/>
        <w:t>Entonces apareció ur-Shulgi. Con una semana de preparación y una sola noche de acción, consiguió lo que cientos de hechiceros menores apenas habían llegado a husmear durante quinientos años. Las repercusiones de su hazaña, tanto mágicas como sociales, se extendieron por la casta. Casi toda la totalidad de los hechiceros sintió la fluctuación de energía cuando el Matusalén llamó a la sangre que corría por sus venas. La casta al completo contuvo el aliento, esperando a ver qué haría ur-Shulgi a continuación.</w:t>
      </w:r>
    </w:p>
    <w:p>
      <w:pPr>
        <w:pStyle w:val="TextBodyIndent"/>
        <w:rPr/>
      </w:pPr>
      <w:r>
        <w:rPr/>
      </w:r>
    </w:p>
    <w:p>
      <w:pPr>
        <w:pStyle w:val="TextBodyIndent"/>
        <w:jc w:val="both"/>
        <w:rPr/>
      </w:pPr>
      <w:r>
        <w:rPr/>
        <w:t>El conflicto resultante entre El nuevo Más Antiguo y su chiquillo, el Amr, sacudió los cimientos de la casta hechicera. Todos los hechiceros, salvo los más antiguos, conocían al Amr como el mejor mago del mundo, y pocos recordaban a ur-Shulgi como más que un nombre legendario. La fe de la casta en su líder era casi inquebrantable, pero la aparición de un ser divino de los orígenes ancestrales del clan bastaba para poner en duda la fe de muchos. Aunque al-Ashrad era el Amr, y como tal, el líder de los hechiceros, ur-Shulgi era El nuevo Más Antiguo y como tal el líder de los Hijos de Haqim. Se convirtió en una cuestión de lealtad hacia el Amr por encima de la lealtad al clan.</w:t>
      </w:r>
    </w:p>
    <w:p>
      <w:pPr>
        <w:pStyle w:val="TextBodyIndent"/>
        <w:rPr/>
      </w:pPr>
      <w:r>
        <w:rPr/>
      </w:r>
    </w:p>
    <w:p>
      <w:pPr>
        <w:pStyle w:val="TextBodyIndent"/>
        <w:jc w:val="both"/>
        <w:rPr/>
      </w:pPr>
      <w:r>
        <w:rPr/>
        <w:t>Esta noche, la casta está dividida a partes iguales entre el apoyo a la visión sangrienta de ur-Shulgi sobre los Hijos de Haqim y las calmadas palabras de moderación de al-Ashrad, y bastantes hechiceros han emprendido el camino de los desposeídos con la esperanza que pase el conflicto y puedan volver a sus investigaciones particulares. Los recientes altercados han dejado a muchos hechiceros sin contacto con sus antiguos camaradas, Alamut o el Amr, y ahora muchos actúan bajo su propio “criterio”, libres de las cadenas de la responsabilidad y del ligero pero omnipresente yuyo de la jerarquía de casta.</w:t>
      </w:r>
    </w:p>
    <w:p>
      <w:pPr>
        <w:pStyle w:val="TextBodyIndent"/>
        <w:ind w:hanging="0"/>
        <w:rPr/>
      </w:pPr>
      <w:r>
        <w:rPr/>
      </w:r>
    </w:p>
    <w:p>
      <w:pPr>
        <w:pStyle w:val="TextBodyIndent"/>
        <w:ind w:hanging="0"/>
        <w:rPr/>
      </w:pPr>
      <w:r>
        <w:rPr>
          <w:b/>
          <w:bCs/>
        </w:rPr>
        <w:t>Apodo:</w:t>
      </w:r>
      <w:r>
        <w:rPr/>
        <w:t xml:space="preserve"> Magi (singular “Magus”); a veces los extraños los llaman “visires”.</w:t>
      </w:r>
    </w:p>
    <w:p>
      <w:pPr>
        <w:pStyle w:val="TextBodyIndent"/>
        <w:ind w:hanging="0"/>
        <w:rPr/>
      </w:pPr>
      <w:r>
        <w:rPr/>
      </w:r>
    </w:p>
    <w:p>
      <w:pPr>
        <w:pStyle w:val="TextBodyIndent"/>
        <w:ind w:hanging="0"/>
        <w:jc w:val="both"/>
        <w:rPr/>
      </w:pPr>
      <w:r>
        <w:rPr>
          <w:b/>
          <w:bCs/>
        </w:rPr>
        <w:t>Secta:</w:t>
      </w:r>
      <w:r>
        <w:rPr/>
        <w:t xml:space="preserve"> los hechiceros están divididos por igual entre los cismáticos de al-Ashrad y los lealistas de Alamut. Se supone que los magi que se unieron al Sabbat desde el principio murieron en alguna ciudad cthtónica olvidada de Mesopotamia hace siglos, y muy pocos han declarado esta alianza a raíz del Cisma. Muchos hechiceros se han vuelto desposeídos en algún momento de su no-vida, por alguna discrepancia, real o imaginaria, con la estructura organizativa de la casta o las prácticas de un antiguo en particular. Sin embargo, una notoria mayoría vuelve al rebaño tarde o temprano, tanto por la necesidad de obtener más saber como para eludir la atención de los Tremere y otros cazadores de magos de la sangre.</w:t>
      </w:r>
    </w:p>
    <w:p>
      <w:pPr>
        <w:pStyle w:val="TextBodyIndent"/>
        <w:ind w:hanging="0"/>
        <w:rPr/>
      </w:pPr>
      <w:r>
        <w:rPr/>
      </w:r>
    </w:p>
    <w:p>
      <w:pPr>
        <w:pStyle w:val="TextBodyIndent"/>
        <w:ind w:hanging="0"/>
        <w:jc w:val="both"/>
        <w:rPr/>
      </w:pPr>
      <w:r>
        <w:rPr>
          <w:b/>
          <w:bCs/>
        </w:rPr>
        <w:t>Apariencia:</w:t>
      </w:r>
      <w:r>
        <w:rPr/>
        <w:t xml:space="preserve"> La mayoría de los hechiceros se visten con ropas que les permitan trabajar cómodamente, yendo desde batas de laboratorio hasta amplias túnicas o caftanes. Los que pasan mucho tiempo haciendo “trabajo de campo” prefieren los uniformes militares, los chalecos de fotógrafo y otros complementos con muchos bolsillos donde puedan guardar adecuadamente componentes rituales y otros mejunjes útiles. Muy pocos hechiceros llevan símbolos ocultistas en público, ya que los consideran vanidosos y peligrosos. Si un hechicero puede ser identificado como mago de la sangre pos su aspecto, será que está en su casa, que es peligrosamente imprudente o que confía plenamente en su poder.</w:t>
      </w:r>
    </w:p>
    <w:p>
      <w:pPr>
        <w:pStyle w:val="TextBodyIndent"/>
        <w:ind w:hanging="0"/>
        <w:rPr/>
      </w:pPr>
      <w:r>
        <w:rPr/>
      </w:r>
    </w:p>
    <w:p>
      <w:pPr>
        <w:pStyle w:val="TextBodyIndent"/>
        <w:ind w:hanging="0"/>
        <w:jc w:val="both"/>
        <w:rPr/>
      </w:pPr>
      <w:r>
        <w:rPr>
          <w:b/>
          <w:bCs/>
        </w:rPr>
        <w:t>Refugio:</w:t>
      </w:r>
      <w:r>
        <w:rPr/>
        <w:t xml:space="preserve"> Los hechiceros prefieren los escondites espaciosos con al menos una o dos habitaciones dedicadas a los círculos rituales y los laboratorios alquímicos. Sus refugios están aislados y muy resguardados, para ocultar sus prácticas mágicas a los mortales y los seres sobrenaturales por igual.</w:t>
      </w:r>
    </w:p>
    <w:p>
      <w:pPr>
        <w:pStyle w:val="TextBodyIndent"/>
        <w:ind w:hanging="0"/>
        <w:rPr/>
      </w:pPr>
      <w:r>
        <w:rPr/>
      </w:r>
    </w:p>
    <w:p>
      <w:pPr>
        <w:pStyle w:val="TextBodyIndent"/>
        <w:ind w:hanging="0"/>
        <w:jc w:val="both"/>
        <w:rPr/>
      </w:pPr>
      <w:r>
        <w:rPr>
          <w:b/>
          <w:bCs/>
        </w:rPr>
        <w:t>Trasfondo:</w:t>
      </w:r>
      <w:r>
        <w:rPr/>
        <w:t xml:space="preserve"> Los hechiceros suelen seleccionar a una progenie resuelta, disciplinada y capaz de trabajar con los conceptos abstractos y las percepciones alternativas de la realidad que ofrece la Hechicería Assamita a sus practicantes. También buscan un nivel de educación por encima de la media, aunque, si es necesario, se pueden obtener después del Abrazo. El potencial mágico no es un requisito definitivo, ya que los hechiceros son tan magos como eruditos científicos. La casta no tiene ninguna preferencia en particular por ningún género o etnia.</w:t>
      </w:r>
    </w:p>
    <w:p>
      <w:pPr>
        <w:pStyle w:val="TextBodyIndent"/>
        <w:ind w:hanging="0"/>
        <w:rPr/>
      </w:pPr>
      <w:r>
        <w:rPr/>
      </w:r>
    </w:p>
    <w:p>
      <w:pPr>
        <w:pStyle w:val="TextBodyIndent"/>
        <w:ind w:hanging="0"/>
        <w:jc w:val="both"/>
        <w:rPr/>
      </w:pPr>
      <w:r>
        <w:rPr>
          <w:b/>
          <w:bCs/>
        </w:rPr>
        <w:t>Creación del Personaje:</w:t>
      </w:r>
      <w:r>
        <w:rPr/>
        <w:t xml:space="preserve"> Los hechiceros han estado en minoría durante siglos y siguen estándolo en la actualidad, así que su personalidad tiende a ser sumisa, al menos externamente. Al igual que otros magos de la sangre, se decantan por los Atributos Mentales y una Fuerza de Voluntad alta. Los aprendices lentos y los que no tienen disciplina no encajan bien en la casta. Es raro que un hechicero no tenga algún nivel en Academicismo y Ocultismo, aunque puede suceder. Casi todos los hechiceros están bajo la tutela de un Mentor en algún momento de su no-vida, y muchos tienen Contactos o Aliados en su campo de especialización. </w:t>
      </w:r>
    </w:p>
    <w:p>
      <w:pPr>
        <w:pStyle w:val="TextBodyIndent"/>
        <w:ind w:hanging="0"/>
        <w:rPr/>
      </w:pPr>
      <w:r>
        <w:rPr/>
      </w:r>
    </w:p>
    <w:p>
      <w:pPr>
        <w:pStyle w:val="TextBodyIndent"/>
        <w:ind w:hanging="0"/>
        <w:jc w:val="both"/>
        <w:rPr/>
      </w:pPr>
      <w:r>
        <w:rPr/>
        <w:t>La mayoría de los hechiceros tienen Humanidad, aunque muchos se distancian de sus principales aspiraciones después de las primeras décadas de no-vida. En la casta hay un número moderado de adeptos de la Senda de la Sangre, principalmente entre los lealistas. Los que se han unido recientemente o tienen tratos con el Sabbat encuentran la Senda de Caín y la Senda del Poder y la Voz Interior especialmente atractivas, y se rumorea que varios hechiceros ibéricos siguen la Senda de la Noche.</w:t>
      </w:r>
    </w:p>
    <w:p>
      <w:pPr>
        <w:pStyle w:val="TextBodyIndent"/>
        <w:ind w:hanging="0"/>
        <w:rPr/>
      </w:pPr>
      <w:r>
        <w:rPr/>
      </w:r>
    </w:p>
    <w:p>
      <w:pPr>
        <w:pStyle w:val="TextBodyIndent"/>
        <w:ind w:hanging="0"/>
        <w:jc w:val="both"/>
        <w:rPr/>
      </w:pPr>
      <w:r>
        <w:rPr>
          <w:b/>
          <w:bCs/>
        </w:rPr>
        <w:t>Sugerencias de Conceptos:</w:t>
      </w:r>
      <w:r>
        <w:rPr/>
        <w:t xml:space="preserve"> Alquimista, astrónomo, bibliófilo, Cabalista, conservado de museo, demonólogo, embalsamador, falso místico, hematólogo, historiador, investigador privado, lingüista, matemático, metalurgista, profesor de plaza fija, sabio, teólogo, toxicólogo, vidente.</w:t>
      </w:r>
    </w:p>
    <w:p>
      <w:pPr>
        <w:pStyle w:val="TextBodyIndent"/>
        <w:ind w:hanging="0"/>
        <w:rPr/>
      </w:pPr>
      <w:r>
        <w:rPr/>
      </w:r>
    </w:p>
    <w:p>
      <w:pPr>
        <w:pStyle w:val="TextBodyIndent"/>
        <w:ind w:hanging="0"/>
        <w:rPr/>
      </w:pPr>
      <w:r>
        <w:rPr>
          <w:b/>
          <w:bCs/>
        </w:rPr>
        <w:t>Disciplinas de casta:</w:t>
      </w:r>
      <w:r>
        <w:rPr/>
        <w:t xml:space="preserve"> Extinción, Hechicería Assamita, Ofuscación.</w:t>
      </w:r>
    </w:p>
    <w:p>
      <w:pPr>
        <w:pStyle w:val="TextBodyIndent"/>
        <w:ind w:hanging="0"/>
        <w:rPr/>
      </w:pPr>
      <w:r>
        <w:rPr/>
      </w:r>
    </w:p>
    <w:p>
      <w:pPr>
        <w:pStyle w:val="TextBodyIndent"/>
        <w:ind w:hanging="0"/>
        <w:jc w:val="both"/>
        <w:rPr/>
      </w:pPr>
      <w:r>
        <w:rPr>
          <w:b/>
          <w:bCs/>
        </w:rPr>
        <w:t>Debilidad de casta:</w:t>
      </w:r>
      <w:r>
        <w:rPr/>
        <w:t xml:space="preserve"> Los hechiceros aseguran que han practicado la magia de la sangre desde las noches de la Segunda Ciudad. Tanto si es cierto como si no, se han dedicado a ello el tiempo suficiente como para que estén marcados, incluso los que no se han dedicado a fondo a la exploración de la Hechicería Assamita. El aura de un hechicero siempre muestra signos evidentes asociados con la magia de sangre, y cualquier observador con la habilidad de analizar auras, </w:t>
      </w:r>
      <w:r>
        <w:rPr>
          <w:i/>
          <w:iCs/>
        </w:rPr>
        <w:t>siempre</w:t>
      </w:r>
      <w:r>
        <w:rPr/>
        <w:t xml:space="preserve"> verá esas marcas.</w:t>
      </w:r>
    </w:p>
    <w:p>
      <w:pPr>
        <w:pStyle w:val="TextBodyIndent"/>
        <w:ind w:hanging="0"/>
        <w:rPr/>
      </w:pPr>
      <w:r>
        <w:rPr/>
      </w:r>
    </w:p>
    <w:p>
      <w:pPr>
        <w:pStyle w:val="TextBodyIndent"/>
        <w:ind w:hanging="0"/>
        <w:jc w:val="both"/>
        <w:rPr/>
      </w:pPr>
      <w:r>
        <w:rPr/>
        <w:t>Sin embargo, esta manifestación es simplemente un efecto secundario de la poderosa predisposición de los hechiceros hacia la magia de la sangre. El conjunto de la casta ha practicado este arte durante el tiempo suficiente para que cale en su sangre, haciendo que todo hechicero destaque como un faro para cualquiera que tenga percepción sobrenatural. Cualquier uso de un poder sobrenatural sobre un hechicero a efectos de percepción también tendrá un –2 a la dificultad. Adicionalmente, los intentos de penetrar en la ocultación sobrenatural de un hechicero se considerará como si actuara un nivel por encima de lo normal (así que un personaje con Auspex 2 que intente penetrar en la Ofuscación de un hechicero tendrá, a la práctica, un Auspex 3)</w:t>
      </w:r>
    </w:p>
    <w:p>
      <w:pPr>
        <w:pStyle w:val="TextBodyIndent"/>
        <w:ind w:hanging="0"/>
        <w:jc w:val="both"/>
        <w:rPr/>
      </w:pPr>
      <w:r>
        <w:rPr/>
        <w:t>Ten en cuenta que estas debilidades no le dan ningún beneficio a los observadores sin percepción sobrenatural, aunque puede que resulte más probable que los mortales noten la naturaleza sobrenatural de un hechicero (a discreción del Narrador). De la misma forma, no afecta a la ocultación corriente, como el camuflaje.</w:t>
      </w:r>
    </w:p>
    <w:p>
      <w:pPr>
        <w:pStyle w:val="TextBodyIndent"/>
        <w:ind w:hanging="0"/>
        <w:rPr/>
      </w:pPr>
      <w:r>
        <w:rPr/>
      </w:r>
    </w:p>
    <w:p>
      <w:pPr>
        <w:pStyle w:val="TextBodyIndent"/>
        <w:ind w:hanging="0"/>
        <w:jc w:val="both"/>
        <w:rPr/>
      </w:pPr>
      <w:r>
        <w:rPr>
          <w:b/>
          <w:bCs/>
        </w:rPr>
        <w:t>Organización:</w:t>
      </w:r>
      <w:r>
        <w:rPr/>
        <w:t xml:space="preserve"> Antes del Cisma, los hechiceros mantenían una ligera meritocracia basada en una combinación de habilidad y capacidad académica, El estatus se originaba según las habilidades del hechicero y las credenciales presentadas por sus maestros. La separación del clan ha derrumbado esta estructura, y en estos momentos las dos mitades de la casta están reconstruyendo su orden social. </w:t>
      </w:r>
    </w:p>
    <w:p>
      <w:pPr>
        <w:pStyle w:val="TextBodyIndent"/>
        <w:ind w:hanging="0"/>
        <w:rPr/>
      </w:pPr>
      <w:r>
        <w:rPr/>
      </w:r>
    </w:p>
    <w:p>
      <w:pPr>
        <w:pStyle w:val="TextBodyIndent"/>
        <w:ind w:hanging="0"/>
        <w:jc w:val="both"/>
        <w:rPr/>
      </w:pPr>
      <w:r>
        <w:rPr/>
        <w:t>Tanto los lealistas como los cismáticos se ciñen a la tradición pre-cisma de escoger a un Amr, el líder de la casta, mediante un ritual de adivinación anual. Al-Ashrad encabeza a los cismáticos, como era de esperar. Los lealistas todavía no han llegado a un compromiso formal (todavía no se ha realizado el ritual desde el Cisma), pero en general reconocen a la chiquilla y protegida de al-Ashrad, Amaravati, como su Amr.</w:t>
      </w:r>
    </w:p>
    <w:p>
      <w:pPr>
        <w:pStyle w:val="TextBodyIndent"/>
        <w:ind w:hanging="0"/>
        <w:rPr/>
      </w:pPr>
      <w:r>
        <w:rPr/>
      </w:r>
    </w:p>
    <w:p>
      <w:pPr>
        <w:pStyle w:val="TextBodyIndent"/>
        <w:ind w:hanging="0"/>
        <w:jc w:val="both"/>
        <w:rPr/>
      </w:pPr>
      <w:r>
        <w:rPr>
          <w:b/>
          <w:bCs/>
        </w:rPr>
        <w:t>Líneas de Sangre:</w:t>
      </w:r>
      <w:r>
        <w:rPr/>
        <w:t xml:space="preserve"> No existen variaciones conocidas entre los hechiceros modernos. Los registros históricos muestran que en su día la casta estaba más predispuesta al Auspex que a la Ofuscación, pero el giro hacia el actual conjunto de especialidades se concretó entre el siglo XII y el XV.</w:t>
      </w:r>
    </w:p>
    <w:p>
      <w:pPr>
        <w:pStyle w:val="TextBodyIndent"/>
        <w:ind w:hanging="0"/>
        <w:rPr/>
      </w:pPr>
      <w:r>
        <w:rPr/>
      </w:r>
    </w:p>
    <w:p>
      <w:pPr>
        <w:pStyle w:val="TextBodyIndent"/>
        <w:ind w:hanging="0"/>
        <w:rPr/>
      </w:pPr>
      <w:r>
        <w:rPr/>
      </w:r>
    </w:p>
    <w:p>
      <w:pPr>
        <w:pStyle w:val="Heading2"/>
        <w:rPr/>
      </w:pPr>
      <w:r>
        <w:rPr/>
        <w:t>Visires</w:t>
      </w:r>
    </w:p>
    <w:p>
      <w:pPr>
        <w:pStyle w:val="Normal"/>
        <w:rPr/>
      </w:pPr>
      <w:r>
        <w:rPr/>
      </w:r>
    </w:p>
    <w:p>
      <w:pPr>
        <w:pStyle w:val="TextBodyIndent"/>
        <w:jc w:val="both"/>
        <w:rPr/>
      </w:pPr>
      <w:r>
        <w:rPr/>
        <w:t>Antes de las Noches Finales, pocos Cainitas modernos se hubieran imaginado que una parte del clan Assamita pudiera estar dedicada a objetivos pacíficos. Sin embargo, aunque tampoco son pacifistas, la vasta mayoría de la casta de visires se inclina más hacia los estudios que hacia el combate.</w:t>
      </w:r>
    </w:p>
    <w:p>
      <w:pPr>
        <w:pStyle w:val="Normal"/>
        <w:ind w:firstLine="709"/>
        <w:rPr/>
      </w:pPr>
      <w:r>
        <w:rPr/>
      </w:r>
    </w:p>
    <w:p>
      <w:pPr>
        <w:pStyle w:val="Normal"/>
        <w:ind w:firstLine="709"/>
        <w:jc w:val="both"/>
        <w:rPr/>
      </w:pPr>
      <w:r>
        <w:rPr/>
        <w:t>Según el registro más ampliamente aceptado, los visires forman parte de la más antigua de las tres castas. Antes de convertirse en erudito, Haqim había sido guerrero, pero su primera prole estuvo integrada por artesanos y sabios, y cada uno de ellos era el ejemplo más refinado de su profesión o arte que se podía encontrar entre los mortales de la Segunda Ciudad. Esta selección tan selecta, según cuenta la historia, provocó bastantes disputas entre Haqim y la Anciana Arikel, la fundadora del clan Toreador. La verdad es que la línea de visires parece compartir algunas vagas similitudes con el “clan de la rosa”, aunque ninguno de los dos grupos está dispuesto a admitir ninguna relación.</w:t>
      </w:r>
    </w:p>
    <w:p>
      <w:pPr>
        <w:pStyle w:val="Normal"/>
        <w:ind w:firstLine="709"/>
        <w:rPr/>
      </w:pPr>
      <w:r>
        <w:rPr/>
      </w:r>
    </w:p>
    <w:p>
      <w:pPr>
        <w:pStyle w:val="Normal"/>
        <w:ind w:firstLine="709"/>
        <w:jc w:val="both"/>
        <w:rPr/>
      </w:pPr>
      <w:r>
        <w:rPr/>
        <w:t>Los visires se originaron como buscadores del conocimiento, y una mayoría sorprendentemente fuerte de la línea se ha mantenido fiel a este ideal durante milenios. Es más, parece como si la casa en conjunto se sintiera impulsada a crear y aprender, como si estuviera poseída por una manía solitaria (o guiada por una voluntad única). Aún así, pocos visires consideran que sus impulsos obsesivos sean algo más que perfeccionismo o la chispa de la inspiración (aunque, para ser sinceros, los visires tienen la misma creatividad artística que los demás Cainitas). Sugerirle a un visir que está loco (o peor, que no tiene voluntad propia) es uno de los peores insultos que se le puede hacer.</w:t>
      </w:r>
    </w:p>
    <w:p>
      <w:pPr>
        <w:pStyle w:val="Normal"/>
        <w:ind w:firstLine="709"/>
        <w:rPr/>
      </w:pPr>
      <w:r>
        <w:rPr/>
      </w:r>
    </w:p>
    <w:p>
      <w:pPr>
        <w:pStyle w:val="Normal"/>
        <w:ind w:firstLine="709"/>
        <w:jc w:val="both"/>
        <w:rPr/>
      </w:pPr>
      <w:r>
        <w:rPr/>
        <w:t>Después de la caída de la Segunda Ciudad, a medida que los Hijos de Haqim se asentaban en su estructura de casta actual, los visires se convirtieron en los pensadores, los creadores y en los líderes ocasionales del clan, a pesar de que los guerreros nunca renunciaron por completo al control de Alamut. También eran, en general, los Hijos de Haqim que tenían mayor contacto con la sociedad mortal nocturna. Esto sigue siendo vigente en la actualidad. Mientras que los guerreros gravitan alrededor de los aspectos bélicos y religiosos de una cultura determinada, y los hechiceros se entregan a ciertas profesiones selectas, los visires tienden a relacionarse con casi todos los estratos sociales. Sin embargo, su monomanía innata los hace estar más que predispuestos a los esfuerzos para guiar, o incluso espolear ligeramente, a las masas mortales.</w:t>
      </w:r>
    </w:p>
    <w:p>
      <w:pPr>
        <w:pStyle w:val="Normal"/>
        <w:ind w:firstLine="709"/>
        <w:rPr/>
      </w:pPr>
      <w:r>
        <w:rPr/>
      </w:r>
    </w:p>
    <w:p>
      <w:pPr>
        <w:pStyle w:val="Normal"/>
        <w:ind w:firstLine="709"/>
        <w:jc w:val="both"/>
        <w:rPr/>
      </w:pPr>
      <w:r>
        <w:rPr/>
        <w:t>La “cultura de casta” de los visires se puede describir como un club de individualistas que deja mucha rienda suelta. La mayoría de la casta está tan dispersas como la de los hechiceros, pero sin los recursos de ésta para coordinarse y comunicarse mágicamente. Los visires tienden a ir por su cuenta, a menos que estén involucrados en un acuerdo de mentor-protegido o que conduzcan algún tipo de empresa cooperativa. Esto lo provocan tanto las tendencias psicológicas compartidas por la casta como la necesidad de mantenerse en secreto durante la Larga Noche y periodos posteriores. Sin embargo, el Cisma y la consecuente alianza cismática con la Camarilla han permitido a muchos visires existir de una forma relativamente abierta entre los demás Cainitas, y bastantes han decidido meterse en el terreno social y político, con diversos niveles de éxito.</w:t>
      </w:r>
    </w:p>
    <w:p>
      <w:pPr>
        <w:pStyle w:val="Normal"/>
        <w:rPr/>
      </w:pPr>
      <w:r>
        <w:rPr/>
      </w:r>
    </w:p>
    <w:p>
      <w:pPr>
        <w:pStyle w:val="Normal"/>
        <w:rPr/>
      </w:pPr>
      <w:r>
        <w:rPr>
          <w:b/>
          <w:bCs/>
        </w:rPr>
        <w:t>Apodo:</w:t>
      </w:r>
      <w:r>
        <w:rPr/>
        <w:t xml:space="preserve"> Eruditos o Artesanos.</w:t>
      </w:r>
    </w:p>
    <w:p>
      <w:pPr>
        <w:pStyle w:val="Normal"/>
        <w:rPr/>
      </w:pPr>
      <w:r>
        <w:rPr/>
      </w:r>
    </w:p>
    <w:p>
      <w:pPr>
        <w:pStyle w:val="Normal"/>
        <w:jc w:val="both"/>
        <w:rPr/>
      </w:pPr>
      <w:r>
        <w:rPr>
          <w:b/>
          <w:bCs/>
        </w:rPr>
        <w:t>Secta:</w:t>
      </w:r>
      <w:r>
        <w:rPr/>
        <w:t xml:space="preserve"> Más de un tercio de la casta puede considerarse como desposeída a todos los efectos y niveles, ya que sus lazos con el resto del clan son, como mucho, marginales. La mayoría del resto de los visires ha decidido seguir a al-Ashrad en la Camarilla. Una minoría considerable de la casta permanece fiel a Alamut. Se conoce a pocos visires que formen parte del Sabbat, y lo más probable es que sean fugitivos esporádicos.</w:t>
      </w:r>
    </w:p>
    <w:p>
      <w:pPr>
        <w:pStyle w:val="Normal"/>
        <w:rPr/>
      </w:pPr>
      <w:r>
        <w:rPr/>
      </w:r>
    </w:p>
    <w:p>
      <w:pPr>
        <w:pStyle w:val="Normal"/>
        <w:jc w:val="both"/>
        <w:rPr/>
      </w:pPr>
      <w:r>
        <w:rPr>
          <w:b/>
          <w:bCs/>
        </w:rPr>
        <w:t>Apariencia:</w:t>
      </w:r>
      <w:r>
        <w:rPr/>
        <w:t xml:space="preserve"> Por regla general, los visires son los Hijos de Haqim más propensos a mezclase con la sociedad mortal. Normalmente se visten profesionalmente o informalmente según la ocasión. Su particularidad común (o trastorno) tiende a polarizarlos entre los dos extremos de la higiene y el estilo. Los visires suelen o bien tener un aplomo perfectamente inmaculado y elegante, o bien ir siempre desaseados, andrajosos y constantemente desaliñados.</w:t>
      </w:r>
    </w:p>
    <w:p>
      <w:pPr>
        <w:pStyle w:val="Normal"/>
        <w:rPr/>
      </w:pPr>
      <w:r>
        <w:rPr/>
      </w:r>
    </w:p>
    <w:p>
      <w:pPr>
        <w:pStyle w:val="Normal"/>
        <w:jc w:val="both"/>
        <w:rPr/>
      </w:pPr>
      <w:r>
        <w:rPr>
          <w:b/>
          <w:bCs/>
        </w:rPr>
        <w:t>Refugio:</w:t>
      </w:r>
      <w:r>
        <w:rPr/>
        <w:t xml:space="preserve"> Los visires tienden a escoger refugios que pasen desapercibidos entre las casas de los mortales de profesiones similares. Al igual que con la apariencia física, dependiendo de la fijación y la flexibilidad de los gustos de cada visir, el escondrijo puede estar inmaculadamente limpio o tan desordenado que resulte difícil caminar. Muchos visires tienen grandes bibliotecas y laboratorios, ya que prefieren “trabajar desde casa”.</w:t>
      </w:r>
    </w:p>
    <w:p>
      <w:pPr>
        <w:pStyle w:val="Normal"/>
        <w:rPr/>
      </w:pPr>
      <w:r>
        <w:rPr/>
      </w:r>
    </w:p>
    <w:p>
      <w:pPr>
        <w:pStyle w:val="Normal"/>
        <w:jc w:val="both"/>
        <w:rPr/>
      </w:pPr>
      <w:r>
        <w:rPr>
          <w:b/>
          <w:bCs/>
        </w:rPr>
        <w:t>Trasfondo:</w:t>
      </w:r>
      <w:r>
        <w:rPr/>
        <w:t xml:space="preserve"> Como casta dominada por intelectuales, artesanos y algunos políticos, los visires suelen Abrazar a individuos excepcionalmente entregados a su profesión. Pocos visires son Abrazados con vistas a explotar algún potencial por descubrir. Cuando el clan estaba más unido, muchos visires escogían a su progenie pensando en su posible aportación al conjunto de los Hijos. La decadencia de la unidad Assamita en los últimos siglos ha hecho que esta práctica haya ido desapareciendo (con la excepción de los investigadores Abrazados para ayudar a romper la maldición). A menudos los gustos de los visires solapan con las de las otras dos castas, y de vez en cuando hay disputas por progenie potencial con habilidad particularmente valiosas. Al igual que los hechiceros, los visires no hacen ningún esfuerzo en especial por Abrazar a miembros de un género o una extracción étnica determinados.</w:t>
      </w:r>
    </w:p>
    <w:p>
      <w:pPr>
        <w:pStyle w:val="Normal"/>
        <w:rPr/>
      </w:pPr>
      <w:r>
        <w:rPr/>
      </w:r>
    </w:p>
    <w:p>
      <w:pPr>
        <w:pStyle w:val="Normal"/>
        <w:jc w:val="both"/>
        <w:rPr/>
      </w:pPr>
      <w:r>
        <w:rPr>
          <w:b/>
          <w:bCs/>
        </w:rPr>
        <w:t>Creación del Personaje:</w:t>
      </w:r>
      <w:r>
        <w:rPr/>
        <w:t xml:space="preserve"> Los visires tienen todavía más experiencia en ocultarse y negarse que los magi, a causa de sus siglos de “invisibilidad”. Su personalidad pública a menudo suele reflejarlo, aunque muchos son de naturaleza rebelde e innovadora. Pueden dar preferencia tanto a los Atributos Sociales como a los Mentales dependiendo de su profesión, de la misma forma que se guían por la funcionalidad a la hora de escoger Habilidades. Los visires son los Hijos de Haqim más predispuestos a tener algún grado de Influencia en la sociedad mortal, y a menudo también disfrutan de la correspondiente cantidad de Recursos debido a su éxito profesional o artístico en círculos mortales.</w:t>
      </w:r>
    </w:p>
    <w:p>
      <w:pPr>
        <w:pStyle w:val="Normal"/>
        <w:rPr/>
      </w:pPr>
      <w:r>
        <w:rPr/>
      </w:r>
    </w:p>
    <w:p>
      <w:pPr>
        <w:pStyle w:val="Normal"/>
        <w:jc w:val="both"/>
        <w:rPr/>
      </w:pPr>
      <w:r>
        <w:rPr/>
        <w:t>La enorme mayoría de los visires siguen los códigos morales de la Humanidad. Pocos se adhieren a la Senda de la Sangre, pero los que lo hacen son el doble de brutales que un miembro de la casta guerrera. Los pocos que se han unido al Sabbat en las noches recientes parecen preferir creencias tan diversas como la Senda de la Catarsis, la Senda de la Muerte y el Alma, o la Senda del Poder y la Voz Interior, dependiendo de sus objetivos particulares. Una vez que un visir se decanta por una Senda, se entrega a sus postulados con el fervor de un converso.</w:t>
      </w:r>
    </w:p>
    <w:p>
      <w:pPr>
        <w:pStyle w:val="Normal"/>
        <w:rPr/>
      </w:pPr>
      <w:r>
        <w:rPr/>
      </w:r>
    </w:p>
    <w:p>
      <w:pPr>
        <w:pStyle w:val="Normal"/>
        <w:jc w:val="both"/>
        <w:rPr/>
      </w:pPr>
      <w:r>
        <w:rPr>
          <w:b/>
          <w:bCs/>
        </w:rPr>
        <w:t>Sugerencias de Conceptos:</w:t>
      </w:r>
      <w:r>
        <w:rPr/>
        <w:t xml:space="preserve"> Antropólogo forense, arqueólogo, arquitecto, bioquímico, comerciante de arte, “consejero especial”, doctor, escultor, experto en telecomunicaciones, historiador, hombre santo, joyero, juez, magnate del petróleo, narrador, periodista, productor de cine de Bombay, teórico político, traductor.</w:t>
      </w:r>
    </w:p>
    <w:p>
      <w:pPr>
        <w:pStyle w:val="Normal"/>
        <w:rPr/>
      </w:pPr>
      <w:r>
        <w:rPr/>
      </w:r>
    </w:p>
    <w:p>
      <w:pPr>
        <w:pStyle w:val="Normal"/>
        <w:rPr/>
      </w:pPr>
      <w:r>
        <w:rPr>
          <w:b/>
          <w:bCs/>
        </w:rPr>
        <w:t>Disciplinas de Casta:</w:t>
      </w:r>
      <w:r>
        <w:rPr/>
        <w:t xml:space="preserve"> Auspex, Celeridad, Extinción.</w:t>
      </w:r>
    </w:p>
    <w:p>
      <w:pPr>
        <w:pStyle w:val="Normal"/>
        <w:rPr/>
      </w:pPr>
      <w:r>
        <w:rPr/>
      </w:r>
    </w:p>
    <w:p>
      <w:pPr>
        <w:pStyle w:val="Normal"/>
        <w:jc w:val="both"/>
        <w:rPr/>
      </w:pPr>
      <w:r>
        <w:rPr>
          <w:b/>
          <w:bCs/>
        </w:rPr>
        <w:t>Debilidad de Casta:</w:t>
      </w:r>
      <w:r>
        <w:rPr/>
        <w:t xml:space="preserve"> A pesar de que ellos afirmen lo contrario, los visires están locos (por lo menos según los estándares del sistema de juego). Todos los visires están enganchados a perseverar en sus objetivos, olvidándose de las preocupaciones triviales como su refugio diario o alimentarse cada noche. Si un personaje está especializado en un campo en particular, se centra en él hasta la monomanía. Si su existencia nocturna no tiene un objetivo fijo, se obsesiona con los detalles de la tarea que le ocupa en ese momento. En términos de juego, todos los visires tienen un trastorno mental Obsesivo/ Compulsivo asociado con su habilidad creativa o intelectual con el valor más alto. Si el objetivo del personaje varía, también lo hace el foco del trastorno. El jugador debe interpretar este cambio gradualmente, en lugar de cambiar de golpe en el momento en que se realizan los cambios en los Rasgos del personaje.</w:t>
      </w:r>
    </w:p>
    <w:p>
      <w:pPr>
        <w:pStyle w:val="Normal"/>
        <w:rPr/>
      </w:pPr>
      <w:r>
        <w:rPr/>
      </w:r>
    </w:p>
    <w:p>
      <w:pPr>
        <w:pStyle w:val="Normal"/>
        <w:jc w:val="both"/>
        <w:rPr/>
      </w:pPr>
      <w:r>
        <w:rPr/>
        <w:t>Cuando se activa el trastorno, el aura del personaje parpadea con una frecuencia y unas espiras extrañas que un observador puede interpretar para averiguar la Naturaleza del personaje y el foco de su obsesión. Después de un éxito en Percepción del Aura, el observador puede realizar una tirada de Inteligencia + Empatía (dificultad igual al valor de la Humanidad o la Senda del Visir); dos éxitos le proporcionan al observador el origen del a obsesión del visir, cuatro le revelan su Naturaleza.</w:t>
      </w:r>
    </w:p>
    <w:p>
      <w:pPr>
        <w:pStyle w:val="Normal"/>
        <w:rPr/>
      </w:pPr>
      <w:r>
        <w:rPr/>
      </w:r>
    </w:p>
    <w:p>
      <w:pPr>
        <w:pStyle w:val="Normal"/>
        <w:jc w:val="both"/>
        <w:rPr/>
      </w:pPr>
      <w:r>
        <w:rPr>
          <w:b/>
          <w:bCs/>
        </w:rPr>
        <w:t>Organización:</w:t>
      </w:r>
      <w:r>
        <w:rPr/>
        <w:t xml:space="preserve"> Los visires no tienen una estructura formal global. Parecen una organización informal de profesionales vagamente afiliados más que algún tipo de conspiración oculta u orden militar. El prestigio es en general un asunto que depende de a quién conoce y qué ha hecho cada visir, y varía dependiendo del que escuche (puede que un poeta no se sienta muy impresionado ante un físico de partículas). La casta tiene una única costumbre derivada de las tradiciones de los sabios árabes: la ascendencia académica resulta tan importante como la sanguínea. Así, puede que el sire de un visir no sea tan importante como quiénes han sido sus instructores, y algunos llegan a presentarse nombrando a su instructor en ocasiones formales. Como hemos dicho anteriormente, la mayoría de los visires tienden a ocuparse de sus asuntos a menos que trabajen en un proyecto cooperativo específico.</w:t>
      </w:r>
    </w:p>
    <w:p>
      <w:pPr>
        <w:pStyle w:val="Normal"/>
        <w:rPr/>
      </w:pPr>
      <w:r>
        <w:rPr/>
      </w:r>
    </w:p>
    <w:p>
      <w:pPr>
        <w:pStyle w:val="Normal"/>
        <w:jc w:val="both"/>
        <w:rPr/>
      </w:pPr>
      <w:r>
        <w:rPr>
          <w:b/>
          <w:bCs/>
        </w:rPr>
        <w:t>Líneas de Sangre:</w:t>
      </w:r>
      <w:r>
        <w:rPr/>
        <w:t xml:space="preserve"> Un grupo de visires tuvo una gran influencia en Bizancio durante la época de esplendor de su imperio, y sus supervivientes y descendientes siguen decantándose por la Presencia en lugar de la Celeridad. En la actualidad existen unas dos docenas de miembros de esta línea cortesana y se encuentran básicamente en Oriente Medio, ocupándose de sus asuntos en las cortes de los Ashirr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Percolator Expert">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sto MT" w:hAnsi="Times New Roman;Calisto MT" w:eastAsia="Times New Roman;Calisto MT" w:cs="Times New Roman;Calisto MT"/>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paragraph" w:styleId="Heading2">
    <w:name w:val="Heading 2"/>
    <w:basedOn w:val="Normal"/>
    <w:next w:val="Normal"/>
    <w:qFormat/>
    <w:pPr>
      <w:keepNext w:val="true"/>
      <w:numPr>
        <w:ilvl w:val="1"/>
        <w:numId w:val="1"/>
      </w:numPr>
      <w:jc w:val="center"/>
      <w:outlineLvl w:val="1"/>
    </w:pPr>
    <w:rPr>
      <w:rFonts w:ascii="Percolator Expert;Courier New" w:hAnsi="Percolator Expert;Courier New" w:cs="Percolator Expert;Courier New"/>
      <w:color w:val="000000"/>
      <w:sz w:val="9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Sangra2detindependiente">
    <w:name w:val="Sangría 2 de t. independiente"/>
    <w:basedOn w:val="Normal"/>
    <w:qFormat/>
    <w:pPr>
      <w:ind w:firstLine="709"/>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3:39:00Z</dcterms:created>
  <dc:creator>Javier Alemán González</dc:creator>
  <dc:description/>
  <dc:language>en-US</dc:language>
  <cp:lastModifiedBy>MIGHTY</cp:lastModifiedBy>
  <dcterms:modified xsi:type="dcterms:W3CDTF">2003-11-02T19:26:00Z</dcterms:modified>
  <cp:revision>9</cp:revision>
  <dc:subject/>
  <dc:title/>
</cp:coreProperties>
</file>