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FE VERDADERA</w:t>
      </w:r>
    </w:p>
    <w:p>
      <w:pPr>
        <w:pStyle w:val="Normal"/>
        <w:jc w:val="both"/>
        <w:rPr>
          <w:rFonts w:ascii="Arial" w:hAnsi="Arial" w:cs="Arial"/>
          <w:b/>
          <w:b/>
          <w:sz w:val="32"/>
          <w:szCs w:val="24"/>
        </w:rPr>
      </w:pPr>
      <w:r>
        <w:rPr>
          <w:rFonts w:cs="Arial" w:ascii="Arial" w:hAnsi="Arial"/>
          <w:b/>
          <w:sz w:val="32"/>
          <w:szCs w:val="24"/>
        </w:rPr>
      </w:r>
    </w:p>
    <w:p>
      <w:pPr>
        <w:pStyle w:val="Normal"/>
        <w:jc w:val="both"/>
        <w:rPr>
          <w:rFonts w:ascii="Arial" w:hAnsi="Arial" w:cs="Arial"/>
          <w:szCs w:val="24"/>
        </w:rPr>
      </w:pPr>
      <w:r>
        <w:rPr>
          <w:rFonts w:cs="Arial" w:ascii="Arial" w:hAnsi="Arial"/>
          <w:szCs w:val="24"/>
        </w:rPr>
        <w:t xml:space="preserve">Este rasgo de carácter espiritual es un poder sencillo y a la vez complejo, pues representa una verdadera y profunda comunión de un ser humano con su creencia más acérrima en algo superior, lo cual abre un canal de poder hacia dicho humano que le permite proezas sobrenaturales, basadas siempre en las creencias del personaje en dicha Fe. </w:t>
        <w:br/>
        <w:br/>
        <w:t xml:space="preserve">El rasgo puede escogerse como un Mérito de 7 ptos. con lo cual sólo se admite un pto. de base (y se necesita una Humanidad mínima de 9, en caso de poseer dicho Rasgo), si el humano no está relacionado directamente con una orden religiosa, o de estarlo, cuesta 5 ptos. gratuitos por pto. a obtener, hasta un máximo de 3. </w:t>
      </w:r>
    </w:p>
    <w:p>
      <w:pPr>
        <w:pStyle w:val="Normal"/>
        <w:jc w:val="both"/>
        <w:rPr>
          <w:rFonts w:ascii="Arial" w:hAnsi="Arial" w:cs="Arial"/>
          <w:szCs w:val="24"/>
        </w:rPr>
      </w:pPr>
      <w:r>
        <w:rPr>
          <w:rFonts w:cs="Arial" w:ascii="Arial" w:hAnsi="Arial"/>
          <w:szCs w:val="24"/>
        </w:rPr>
        <w:br/>
        <w:t xml:space="preserve">De forma normal, la Fe no aumenta con Experiencia, sino con una interpretación adecuada al código de Fe de la religión representada. En todo caso, el Narrador puede asignar Experiencia para incrementar la Fe si observa este comportamiento como adecuado, aunque, por supuesto, TAMBIÉN puede disminuir la Fe o eliminarla, si cree que no se interpreta adecuadamente. En caso de Experiencia, elevar la Fe hasta 5 cuesta x3 al nivel actual en Experiencia. De 6 en adelante, cuesta x5. </w:t>
      </w:r>
    </w:p>
    <w:p>
      <w:pPr>
        <w:pStyle w:val="Normal"/>
        <w:jc w:val="both"/>
        <w:rPr>
          <w:rFonts w:ascii="Arial" w:hAnsi="Arial" w:cs="Arial"/>
          <w:i/>
          <w:i/>
          <w:szCs w:val="24"/>
        </w:rPr>
      </w:pPr>
      <w:r>
        <w:rPr>
          <w:rFonts w:cs="Arial" w:ascii="Arial" w:hAnsi="Arial"/>
          <w:szCs w:val="24"/>
        </w:rPr>
        <w:br/>
      </w:r>
      <w:r>
        <w:rPr>
          <w:rFonts w:cs="Arial" w:ascii="Arial" w:hAnsi="Arial"/>
          <w:i/>
          <w:szCs w:val="24"/>
        </w:rPr>
        <w:t xml:space="preserve">La Fe puede sumarse al nivel de Fuerza de Voluntad del personaje para resistirse a efectos de poderes mentales que la usen como dificultad, subiendo la dificultad total hasta un máximo de 10. También puede usarse como ptos. temporales de Fuerza de Voluntad cuando no queden de éstos, y tener éxito en una acción, pero cuando se acabe, el rasgo se habrá perdido, y hay que recuperarlo de forma estricta y adecuada (usando Experiencia y ardua interpretación), o no se recuperará. También puede unirse a la Reserva en tiradas de Virtud. </w:t>
      </w:r>
    </w:p>
    <w:p>
      <w:pPr>
        <w:pStyle w:val="Normal"/>
        <w:jc w:val="both"/>
        <w:rPr/>
      </w:pPr>
      <w:r>
        <w:rPr>
          <w:rFonts w:cs="Arial" w:ascii="Arial" w:hAnsi="Arial"/>
          <w:i/>
          <w:szCs w:val="24"/>
        </w:rPr>
        <w:br/>
        <w:t xml:space="preserve">La Fe contenida en Reliquias Sagradas puede sumarse a la Reserva de Fe propia para obrar prodigios o actuar contra criaturas sobrenaturales (si la Reliquia es representativa de dicha Fe). La Fe de un suelo sagrado, también, pero si dicho suelo representa la misma Fe de quien lo pisa. De la misma manera, la Fe de un grupo de personas de la misma religión puede sumarse para obrar prodigios más poderosos, contando como base la Fe más alta, y sumando un pto. por cada persona con Fe en el lugar (opcionalmente, se puede tomar como tope máximo de Fe a acumular por la persona con Fe más alta el doble de su Fe actual para realizar prodigios). La Fe de un suelo sagrado se suma a la Fe base (misma religión, aun con distintas perspectivas, como católicos y protestantes) de quienes están en ella antes de calcular la Fe base mayor de un grupo de creyentes para hacer suma de Fe de un grupo de creyentes. La Fe de Reliquias y Suelo Sagrado puede ser usada por devotos que no posean Fe Verdadera, pero que crean en esa religión, durante cierto período corto de tiempo, como si tuviesen ellos mismos Fe. </w:t>
        <w:br/>
        <w:br/>
        <w:t>Cada círculo de Fe te da un dado de Contramagia además de sus otros efectos. Casi todos los que la poseen tienen auras doradas brillantes, aunque algunas creencias muestran otros colores (los paganos suelen e-mitir un tono verdoso o rojizo, los Infernalistas -sí, la Fe en el Diablo también cuenta- verde oscuro y los chamanes "visten" una fantasmal figura totémica -esto implica que un creyente en Gaia puede poseer Fe Verdadera-).</w:t>
      </w:r>
      <w:r>
        <w:rPr>
          <w:rFonts w:cs="Arial" w:ascii="Arial" w:hAnsi="Arial"/>
          <w:szCs w:val="24"/>
        </w:rPr>
        <w:br/>
      </w:r>
    </w:p>
    <w:p>
      <w:pPr>
        <w:pStyle w:val="Normal"/>
        <w:jc w:val="both"/>
        <w:rPr>
          <w:rFonts w:ascii="Arial" w:hAnsi="Arial" w:cs="Arial"/>
          <w:szCs w:val="24"/>
        </w:rPr>
      </w:pPr>
      <w:r>
        <w:rPr>
          <w:rFonts w:cs="Arial" w:ascii="Arial" w:hAnsi="Arial"/>
          <w:szCs w:val="24"/>
        </w:rPr>
        <w:t xml:space="preserve">La Fe se acumula de Nivel 1 a 5 con una serie de efectos. Los seres con Fe 6 o más son verdaderas criaturas pías, capaces de obrar milagros mayor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br/>
        <w:t xml:space="preserve"> Puedes hacer retroceder a los vampiros con un símbolo sagrado o una plegaria (tirada de Fe, dif. igual a la Fuerza de Voluntad del vampiro). El número de éxitos equivale al número de pasos que el vampiro se ve obligado a retroceder. Si el personaje no obtiene ningún éxito, el vampiro no tiene por qué retroceder, pero se ve incapaz de avanzar. Un fracaso indica que el vampiro puede avanzar sin problemas. Por otra parte, si la cruz, Biblia u otro símbolo entra en contacto con el cuerpo del vampiro, cada éxito le quita un Nivel de Salud (agravado) al quemar su carne. Los Infernalistas se sienten incómodos en tu presencia. </w:t>
      </w:r>
    </w:p>
    <w:p>
      <w:pPr>
        <w:pStyle w:val="Normal"/>
        <w:jc w:val="both"/>
        <w:rPr>
          <w:rFonts w:ascii="Arial" w:hAnsi="Arial" w:cs="Arial"/>
          <w:szCs w:val="24"/>
        </w:rPr>
      </w:pPr>
      <w:r>
        <w:rPr>
          <w:rFonts w:cs="Arial" w:ascii="Arial" w:hAnsi="Arial"/>
          <w:szCs w:val="24"/>
        </w:rPr>
        <w:br/>
        <w:t xml:space="preserve"> Puedes sentir la magia si tienes Consciencia 2. Tus plegarias pueden provocar dolor físico a un vampiro o a un Infernalista. Eres inmune a la Dominación vampírica. </w:t>
      </w:r>
    </w:p>
    <w:p>
      <w:pPr>
        <w:pStyle w:val="Normal"/>
        <w:jc w:val="both"/>
        <w:rPr>
          <w:rFonts w:ascii="Arial" w:hAnsi="Arial" w:cs="Arial"/>
          <w:szCs w:val="24"/>
        </w:rPr>
      </w:pPr>
      <w:r>
        <w:rPr>
          <w:rFonts w:cs="Arial" w:ascii="Arial" w:hAnsi="Arial"/>
          <w:szCs w:val="24"/>
        </w:rPr>
        <w:br/>
        <w:t xml:space="preserve"> Con la perspicacia de tu Fe puedes sentir vampiros, magos, demonios, seguidores poderosos de otra religión y otras criaturas sin dios. No se trata de un "detector de brujas" automático, sino de u-na intuición innata para la corrupción. Debes encontrarte en circunstancias pacíficas y tranquilas: meditando, rezando, reflexionando a solas, leyendo libros piadosos... No detectarás nada si te encuentras tenso o preocupado. Esto no es del todo infalible. El Narrador simplemente puede indicar que se ha detectado en la cercanía algo malvado o impío. Las criaturas de la noche se sienten incómodas en tu presencia, salvo que compartan tus creencias. </w:t>
      </w:r>
    </w:p>
    <w:p>
      <w:pPr>
        <w:pStyle w:val="Normal"/>
        <w:jc w:val="both"/>
        <w:rPr>
          <w:rFonts w:ascii="Arial" w:hAnsi="Arial" w:cs="Arial"/>
          <w:szCs w:val="24"/>
        </w:rPr>
      </w:pPr>
      <w:r>
        <w:rPr>
          <w:rFonts w:cs="Arial" w:ascii="Arial" w:hAnsi="Arial"/>
          <w:szCs w:val="24"/>
        </w:rPr>
        <w:br/>
        <w:t xml:space="preserve"> Los vampiros no pueden convertirte en ghoul, y las Disciplinas que afecten a la mente, como Ofuscación, Quimerismo o Presencia, no tienen efecto sobre ti. Un mago que intente utilizar el Arte Mente contra ti verá su dificultad aumentada en dos. Tu toque puede quemar a representantes poderosos del credo opuesto (tirada de Fe, dif. 7, un Nivel de Salud agravado por éxito) y tus plegarias pueden dañar a tus enemigos (sin tirada, opción del Narrador). </w:t>
      </w:r>
    </w:p>
    <w:p>
      <w:pPr>
        <w:pStyle w:val="Normal"/>
        <w:jc w:val="both"/>
        <w:rPr/>
      </w:pPr>
      <w:r>
        <w:rPr>
          <w:rFonts w:cs="Arial" w:ascii="Arial" w:hAnsi="Arial"/>
          <w:szCs w:val="24"/>
        </w:rPr>
        <w:br/>
        <w:t> Santo en vida. Los enemigos malditos caen al suelo entre gritos de angustia cuando alzas tus oraciones (deben gastar un pto. de Fuerza de Voluntad para poder estar cerca), y puedes hacerles arder. Puedes sumir a un vampiro en el autodesprecio, el disgusto, el terror e incluso el dolor físico. Cualquier vampiro que te oiga rezar, predicar o recitar salmos, o sea tocado por ti, se verá forzado a huir inmediatamente por cualquier medio posible; si no puede huir, queda reducido a una ruina gimoteante, retorciéndose por el suelo mientras grita, llora y suplica piedad. Para no huir, el vampiro debe gastar un pto. de Fuerza de Voluntad por escena, o pasar una tirada de Resistencia cada turno (dif. igual a su propia Inteligencia+5; cuanto más inteligente es un vampiro, más culpable y torturado se siente. Cualquier ser Despertado se sentirá incómodo a tu alrededor, y muchos te evitarán en la medida de lo posibl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Limpiar un área de influencias malignas. </w:t>
      </w:r>
    </w:p>
    <w:p>
      <w:pPr>
        <w:pStyle w:val="Normal"/>
        <w:jc w:val="both"/>
        <w:rPr>
          <w:rFonts w:ascii="Arial" w:hAnsi="Arial" w:cs="Arial"/>
          <w:szCs w:val="24"/>
        </w:rPr>
      </w:pPr>
      <w:r>
        <w:rPr>
          <w:rFonts w:cs="Arial" w:ascii="Arial" w:hAnsi="Arial"/>
          <w:szCs w:val="24"/>
        </w:rPr>
        <w:t xml:space="preserve">Santificar una zona, sumando 1 temporalmente a su puntuación de Fe durante las 24 horas siguientes. Si el lugar no tenía Fe previamente, ahora tiene Fe 1 (temporal). </w:t>
      </w:r>
    </w:p>
    <w:p>
      <w:pPr>
        <w:pStyle w:val="Normal"/>
        <w:jc w:val="both"/>
        <w:rPr>
          <w:rFonts w:ascii="Arial" w:hAnsi="Arial" w:cs="Arial"/>
          <w:szCs w:val="24"/>
        </w:rPr>
      </w:pPr>
      <w:r>
        <w:rPr>
          <w:rFonts w:cs="Arial" w:ascii="Arial" w:hAnsi="Arial"/>
          <w:szCs w:val="24"/>
        </w:rPr>
        <w:t xml:space="preserve">Crear un área de tranquilidad. Resta 1 a la dif. de todas las tiradas de reacción. Suma 1 a la dif. de las tiradas de Rabia de los Cambiaformas en la zona. </w:t>
      </w:r>
    </w:p>
    <w:p>
      <w:pPr>
        <w:pStyle w:val="Normal"/>
        <w:jc w:val="both"/>
        <w:rPr>
          <w:rFonts w:ascii="Arial" w:hAnsi="Arial" w:cs="Arial"/>
          <w:szCs w:val="24"/>
        </w:rPr>
      </w:pPr>
      <w:r>
        <w:rPr>
          <w:rFonts w:cs="Arial" w:ascii="Arial" w:hAnsi="Arial"/>
          <w:szCs w:val="24"/>
        </w:rPr>
        <w:t xml:space="preserve">Sientes la Fe Sagrada en ti. Tienes un pto. adicional de Fuerza de Voluntad por el resto de la escena. </w:t>
      </w:r>
    </w:p>
    <w:p>
      <w:pPr>
        <w:pStyle w:val="Normal"/>
        <w:jc w:val="both"/>
        <w:rPr>
          <w:rFonts w:ascii="Arial" w:hAnsi="Arial" w:cs="Arial"/>
          <w:szCs w:val="24"/>
        </w:rPr>
      </w:pPr>
      <w:r>
        <w:rPr>
          <w:rFonts w:cs="Arial" w:ascii="Arial" w:hAnsi="Arial"/>
          <w:szCs w:val="24"/>
        </w:rPr>
        <w:t xml:space="preserve">Imposición de manos. Los mortales se curan a una velocidad doble de lo normal, siempre que descansen de acuerdo con las reglas habituales. </w:t>
      </w:r>
    </w:p>
    <w:p>
      <w:pPr>
        <w:pStyle w:val="Normal"/>
        <w:jc w:val="both"/>
        <w:rPr>
          <w:rFonts w:ascii="Arial" w:hAnsi="Arial" w:cs="Arial"/>
          <w:szCs w:val="24"/>
        </w:rPr>
      </w:pPr>
      <w:r>
        <w:rPr>
          <w:rFonts w:cs="Arial" w:ascii="Arial" w:hAnsi="Arial"/>
          <w:szCs w:val="24"/>
        </w:rPr>
        <w:t xml:space="preserve">Expulsar a un espíritu invocado. </w:t>
      </w:r>
    </w:p>
    <w:p>
      <w:pPr>
        <w:pStyle w:val="Normal"/>
        <w:jc w:val="both"/>
        <w:rPr>
          <w:rFonts w:ascii="Arial" w:hAnsi="Arial" w:cs="Arial"/>
          <w:szCs w:val="24"/>
        </w:rPr>
      </w:pPr>
      <w:r>
        <w:rPr>
          <w:rFonts w:cs="Arial" w:ascii="Arial" w:hAnsi="Arial"/>
          <w:szCs w:val="24"/>
        </w:rPr>
        <w:br/>
        <w:t xml:space="preserve"> Hacer que una criatura maligna o con intención de matar (vampiro,hombre-lobo o incluso mortal psicópata) se sienta abrumada por la culpa. Puedes ser amigable con el sujeto, o un severo disciplinario, pero nunca te aprovecharás del colapso temporal de la criatura. </w:t>
      </w:r>
    </w:p>
    <w:p>
      <w:pPr>
        <w:pStyle w:val="Normal"/>
        <w:jc w:val="both"/>
        <w:rPr>
          <w:rFonts w:ascii="Arial" w:hAnsi="Arial" w:cs="Arial"/>
          <w:szCs w:val="24"/>
        </w:rPr>
      </w:pPr>
      <w:r>
        <w:rPr>
          <w:rFonts w:cs="Arial" w:ascii="Arial" w:hAnsi="Arial"/>
          <w:szCs w:val="24"/>
        </w:rPr>
        <w:t xml:space="preserve">Brindar "contramagia" contra cualquier uso de la magia en tus proximidades, esté dirigido a ti o no. </w:t>
      </w:r>
    </w:p>
    <w:p>
      <w:pPr>
        <w:pStyle w:val="Normal"/>
        <w:jc w:val="both"/>
        <w:rPr>
          <w:rFonts w:ascii="Arial" w:hAnsi="Arial" w:cs="Arial"/>
          <w:szCs w:val="24"/>
        </w:rPr>
      </w:pPr>
      <w:r>
        <w:rPr>
          <w:rFonts w:cs="Arial" w:ascii="Arial" w:hAnsi="Arial"/>
          <w:szCs w:val="24"/>
        </w:rPr>
        <w:t xml:space="preserve">Añadir tres dados a todas las tiradas de reacción hechas contra ti, incluso por animales ("Cálmate, Hermano Lobo"). </w:t>
      </w:r>
    </w:p>
    <w:p>
      <w:pPr>
        <w:pStyle w:val="Normal"/>
        <w:jc w:val="both"/>
        <w:rPr>
          <w:rFonts w:ascii="Arial" w:hAnsi="Arial" w:cs="Arial"/>
          <w:szCs w:val="24"/>
        </w:rPr>
      </w:pPr>
      <w:r>
        <w:rPr>
          <w:rFonts w:cs="Arial" w:ascii="Arial" w:hAnsi="Arial"/>
          <w:szCs w:val="24"/>
        </w:rPr>
        <w:t xml:space="preserve">Curar una enfermedad seria, pero no terminal. </w:t>
      </w:r>
    </w:p>
    <w:p>
      <w:pPr>
        <w:pStyle w:val="Normal"/>
        <w:jc w:val="both"/>
        <w:rPr>
          <w:rFonts w:ascii="Arial" w:hAnsi="Arial" w:cs="Arial"/>
          <w:szCs w:val="24"/>
        </w:rPr>
      </w:pPr>
      <w:r>
        <w:rPr>
          <w:rFonts w:cs="Arial" w:ascii="Arial" w:hAnsi="Arial"/>
          <w:szCs w:val="24"/>
        </w:rPr>
        <w:t xml:space="preserve">Bendecir un icono religioso de forma que su contacto inflija daño agravado a los seres sobrenaturales (magos incluidos). Quien use este arma no precisa tener Fe. Causarán un nivel (adicional a los suyos normales) de daño por pto. de Fuerza de Voluntad gastado en la bendición. El icono debe ser interpretativo de tu Fe, y ser usado por alguien de tu misma confesión. </w:t>
      </w:r>
    </w:p>
    <w:p>
      <w:pPr>
        <w:pStyle w:val="Normal"/>
        <w:jc w:val="both"/>
        <w:rPr>
          <w:rFonts w:ascii="Arial" w:hAnsi="Arial" w:cs="Arial"/>
          <w:szCs w:val="24"/>
        </w:rPr>
      </w:pPr>
      <w:r>
        <w:rPr>
          <w:rFonts w:cs="Arial" w:ascii="Arial" w:hAnsi="Arial"/>
          <w:szCs w:val="24"/>
        </w:rPr>
        <w:t xml:space="preserve">Recibir una señal que os inspire a ti y a tus aliados. Todos recibís un pto. adicional de Fuerza de Voluntad durante el resto de las escena. </w:t>
      </w:r>
    </w:p>
    <w:p>
      <w:pPr>
        <w:pStyle w:val="Normal"/>
        <w:jc w:val="both"/>
        <w:rPr>
          <w:rFonts w:ascii="Arial" w:hAnsi="Arial" w:cs="Arial"/>
          <w:szCs w:val="24"/>
        </w:rPr>
      </w:pPr>
      <w:r>
        <w:rPr>
          <w:rFonts w:cs="Arial" w:ascii="Arial" w:hAnsi="Arial"/>
          <w:szCs w:val="24"/>
        </w:rPr>
        <w:t xml:space="preserve">Expulsar de inmediato a un wraith que esté Encarnando a un mortal. Esto disolverá cualquier vínculo construido con el Consorte. </w:t>
      </w:r>
    </w:p>
    <w:p>
      <w:pPr>
        <w:pStyle w:val="Normal"/>
        <w:jc w:val="both"/>
        <w:rPr>
          <w:rFonts w:ascii="Arial" w:hAnsi="Arial" w:cs="Arial"/>
          <w:szCs w:val="24"/>
        </w:rPr>
      </w:pPr>
      <w:r>
        <w:rPr>
          <w:rFonts w:cs="Arial" w:ascii="Arial" w:hAnsi="Arial"/>
          <w:szCs w:val="24"/>
        </w:rPr>
        <w:t xml:space="preserve">Sacar a un Cambiaformas de su frenesí. </w:t>
      </w:r>
    </w:p>
    <w:p>
      <w:pPr>
        <w:pStyle w:val="Normal"/>
        <w:jc w:val="both"/>
        <w:rPr>
          <w:rFonts w:ascii="Arial" w:hAnsi="Arial" w:cs="Arial"/>
          <w:szCs w:val="24"/>
        </w:rPr>
      </w:pPr>
      <w:r>
        <w:rPr>
          <w:rFonts w:cs="Arial" w:ascii="Arial" w:hAnsi="Arial"/>
          <w:szCs w:val="24"/>
        </w:rPr>
        <w:t xml:space="preserve">"Saber" la respuesta correcta a cualquier pregunta que alguien te haga, siempre que la pregunta tenga que ver con la moral, el comportamiento correcto, etc., y no con "¿Cómo me introduzco en los cuarteles de la Corporación?" </w:t>
      </w:r>
    </w:p>
    <w:p>
      <w:pPr>
        <w:pStyle w:val="Normal"/>
        <w:jc w:val="both"/>
        <w:rPr>
          <w:rFonts w:ascii="Arial" w:hAnsi="Arial" w:cs="Arial"/>
          <w:szCs w:val="24"/>
        </w:rPr>
      </w:pPr>
      <w:r>
        <w:rPr>
          <w:rFonts w:cs="Arial" w:ascii="Arial" w:hAnsi="Arial"/>
          <w:szCs w:val="24"/>
        </w:rPr>
        <w:br/>
        <w:t xml:space="preserve"> Conversión: cambiar de forma temporal o permanente la Naturaleza de alguien, según el resultado de una tirada de Carisma+Empatía a dif. igual a la Astucia+Autocontrol o Fuerza de Voluntad del sujeto: </w:t>
      </w:r>
    </w:p>
    <w:p>
      <w:pPr>
        <w:pStyle w:val="Normal"/>
        <w:jc w:val="both"/>
        <w:rPr>
          <w:rFonts w:ascii="Arial" w:hAnsi="Arial" w:cs="Arial"/>
          <w:szCs w:val="24"/>
        </w:rPr>
      </w:pPr>
      <w:r>
        <w:rPr>
          <w:rFonts w:cs="Arial" w:ascii="Arial" w:hAnsi="Arial"/>
          <w:szCs w:val="24"/>
        </w:rPr>
        <w:br/>
        <w:t xml:space="preserve">1 éxito: 1 día. </w:t>
      </w:r>
    </w:p>
    <w:p>
      <w:pPr>
        <w:pStyle w:val="Normal"/>
        <w:jc w:val="both"/>
        <w:rPr>
          <w:rFonts w:ascii="Arial" w:hAnsi="Arial" w:cs="Arial"/>
          <w:szCs w:val="24"/>
        </w:rPr>
      </w:pPr>
      <w:r>
        <w:rPr>
          <w:rFonts w:cs="Arial" w:ascii="Arial" w:hAnsi="Arial"/>
          <w:szCs w:val="24"/>
        </w:rPr>
        <w:t xml:space="preserve">2 éxitos: 1 semana. </w:t>
      </w:r>
    </w:p>
    <w:p>
      <w:pPr>
        <w:pStyle w:val="Normal"/>
        <w:jc w:val="both"/>
        <w:rPr>
          <w:rFonts w:ascii="Arial" w:hAnsi="Arial" w:cs="Arial"/>
          <w:szCs w:val="24"/>
        </w:rPr>
      </w:pPr>
      <w:r>
        <w:rPr>
          <w:rFonts w:cs="Arial" w:ascii="Arial" w:hAnsi="Arial"/>
          <w:szCs w:val="24"/>
        </w:rPr>
        <w:t xml:space="preserve">3 éxitos 1 mes. </w:t>
      </w:r>
    </w:p>
    <w:p>
      <w:pPr>
        <w:pStyle w:val="Normal"/>
        <w:jc w:val="both"/>
        <w:rPr>
          <w:rFonts w:ascii="Arial" w:hAnsi="Arial" w:cs="Arial"/>
          <w:szCs w:val="24"/>
        </w:rPr>
      </w:pPr>
      <w:r>
        <w:rPr>
          <w:rFonts w:cs="Arial" w:ascii="Arial" w:hAnsi="Arial"/>
          <w:szCs w:val="24"/>
        </w:rPr>
        <w:t xml:space="preserve">4 éxitos: un año. </w:t>
      </w:r>
    </w:p>
    <w:p>
      <w:pPr>
        <w:pStyle w:val="Normal"/>
        <w:jc w:val="both"/>
        <w:rPr>
          <w:rFonts w:ascii="Arial" w:hAnsi="Arial" w:cs="Arial"/>
          <w:szCs w:val="24"/>
        </w:rPr>
      </w:pPr>
      <w:r>
        <w:rPr>
          <w:rFonts w:cs="Arial" w:ascii="Arial" w:hAnsi="Arial"/>
          <w:szCs w:val="24"/>
        </w:rPr>
        <w:t xml:space="preserve">5 éxitos: permanente (más o menos; las vidas de las personas están sujetas a cambio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Reducir el nivel de las Disciplinas vampíricas en uno por cada éxito en una tirada de Fe. </w:t>
      </w:r>
    </w:p>
    <w:p>
      <w:pPr>
        <w:pStyle w:val="Normal"/>
        <w:jc w:val="both"/>
        <w:rPr>
          <w:rFonts w:ascii="Arial" w:hAnsi="Arial" w:cs="Arial"/>
          <w:szCs w:val="24"/>
        </w:rPr>
      </w:pPr>
      <w:r>
        <w:rPr>
          <w:rFonts w:cs="Arial" w:ascii="Arial" w:hAnsi="Arial"/>
          <w:szCs w:val="24"/>
        </w:rPr>
        <w:t xml:space="preserve">Esto sólo dura el resto de la escena. </w:t>
      </w:r>
    </w:p>
    <w:p>
      <w:pPr>
        <w:pStyle w:val="Normal"/>
        <w:jc w:val="both"/>
        <w:rPr>
          <w:rFonts w:ascii="Arial" w:hAnsi="Arial" w:cs="Arial"/>
          <w:szCs w:val="24"/>
        </w:rPr>
      </w:pPr>
      <w:r>
        <w:rPr>
          <w:rFonts w:cs="Arial" w:ascii="Arial" w:hAnsi="Arial"/>
          <w:szCs w:val="24"/>
        </w:rPr>
        <w:br/>
        <w:br/>
        <w:t xml:space="preserve"> Llevar al reposo a un fantasma: el wraith alcanza la Trascendencia. </w:t>
        <w:br/>
        <w:t xml:space="preserve">Delimitar permanentemente un área de tranquilidad (como en el nivel 6) en sitios tales como un barrio violento. La zona se volverá más amable y protectora (el crimen descenderá, la gente mostrará las mejores facetas de la humanidad, los habitantes serán más decentes y solidarios, se olvidarán antiguas querellas): tu Fe ha dejado su marca sobre el mundo de forma imperecedera. </w:t>
      </w:r>
    </w:p>
    <w:p>
      <w:pPr>
        <w:pStyle w:val="Normal"/>
        <w:jc w:val="both"/>
        <w:rPr>
          <w:rFonts w:ascii="Arial" w:hAnsi="Arial" w:cs="Arial"/>
          <w:szCs w:val="24"/>
        </w:rPr>
      </w:pPr>
      <w:r>
        <w:rPr>
          <w:rFonts w:cs="Arial" w:ascii="Arial" w:hAnsi="Arial"/>
          <w:szCs w:val="24"/>
        </w:rPr>
        <w:br/>
        <w:t xml:space="preserve">Volverte completamente inmune al mal sobrenatural (o cualquier fuerza sobrenatural que pueda hacerte daño), siempre que permanezcas concentrado y en actitud pasiva. No puedes realizar actos violentos, y también puedes proteger a otros, pero sólo si te mantienes en paz. </w:t>
      </w:r>
    </w:p>
    <w:p>
      <w:pPr>
        <w:pStyle w:val="Normal"/>
        <w:jc w:val="both"/>
        <w:rPr>
          <w:rFonts w:ascii="Arial" w:hAnsi="Arial" w:cs="Arial"/>
          <w:szCs w:val="24"/>
        </w:rPr>
      </w:pPr>
      <w:r>
        <w:rPr>
          <w:rFonts w:cs="Arial" w:ascii="Arial" w:hAnsi="Arial"/>
          <w:szCs w:val="24"/>
        </w:rPr>
        <w:br/>
        <w:t xml:space="preserve">Hacer que un ser maligno se dé cuenta de que merece la muerte, siempre que esto sea absolutamente cierto. Conseguir este efecto exige 5 éxitos en una tirada de Fe (dif. igual a la Fuerza de Voluntad del blanco). El objetivo no puede tener Humanidad superior a 2 (o un comportamiento similar, si se usa uno de los sistemas que no tienen Humanidad), y debe ser culpable de verdaderas atrocidades. Si el personaje tiene éxito, la arrepentida criatura se suicidará o se someterá a la ejecución, que debe ser humanitaria: tan rápida e indolora como sea posible. </w:t>
      </w:r>
    </w:p>
    <w:p>
      <w:pPr>
        <w:pStyle w:val="Normal"/>
        <w:jc w:val="both"/>
        <w:rPr>
          <w:rFonts w:ascii="Arial" w:hAnsi="Arial" w:cs="Arial"/>
          <w:szCs w:val="24"/>
        </w:rPr>
      </w:pPr>
      <w:r>
        <w:rPr>
          <w:rFonts w:cs="Arial" w:ascii="Arial" w:hAnsi="Arial"/>
          <w:szCs w:val="24"/>
        </w:rPr>
        <w:br/>
        <w:t xml:space="preserve"> Ignorar una fuente de daño si has pasado al menos cinco asaltos preparándote y has pasado una tirada de Fe (dif. 9): cada éxito anula dos dados de daño. Eres tan firme en tu fe que no sufres daño. </w:t>
      </w:r>
    </w:p>
    <w:p>
      <w:pPr>
        <w:pStyle w:val="Normal"/>
        <w:jc w:val="both"/>
        <w:rPr>
          <w:rFonts w:ascii="Arial" w:hAnsi="Arial" w:cs="Arial"/>
          <w:szCs w:val="24"/>
        </w:rPr>
      </w:pPr>
      <w:r>
        <w:rPr>
          <w:rFonts w:cs="Arial" w:ascii="Arial" w:hAnsi="Arial"/>
          <w:szCs w:val="24"/>
        </w:rPr>
        <w:t xml:space="preserve">Curar todas las heridas de un mortal. </w:t>
      </w:r>
    </w:p>
    <w:p>
      <w:pPr>
        <w:pStyle w:val="Normal"/>
        <w:jc w:val="both"/>
        <w:rPr>
          <w:rFonts w:ascii="Arial" w:hAnsi="Arial" w:cs="Arial"/>
          <w:szCs w:val="24"/>
        </w:rPr>
      </w:pPr>
      <w:r>
        <w:rPr>
          <w:rFonts w:cs="Arial" w:ascii="Arial" w:hAnsi="Arial"/>
          <w:szCs w:val="24"/>
        </w:rPr>
        <w:t xml:space="preserve">Curar la ceguera o la sordera. </w:t>
      </w:r>
    </w:p>
    <w:p>
      <w:pPr>
        <w:pStyle w:val="Normal"/>
        <w:jc w:val="both"/>
        <w:rPr>
          <w:rFonts w:ascii="Arial" w:hAnsi="Arial" w:cs="Arial"/>
          <w:szCs w:val="24"/>
        </w:rPr>
      </w:pPr>
      <w:r>
        <w:rPr>
          <w:rFonts w:cs="Arial" w:ascii="Arial" w:hAnsi="Arial"/>
          <w:szCs w:val="24"/>
        </w:rPr>
        <w:t xml:space="preserve">Curar una enfermedad terminal. </w:t>
      </w:r>
    </w:p>
    <w:p>
      <w:pPr>
        <w:pStyle w:val="Normal"/>
        <w:jc w:val="both"/>
        <w:rPr>
          <w:rFonts w:ascii="Arial" w:hAnsi="Arial" w:cs="Arial"/>
          <w:szCs w:val="24"/>
        </w:rPr>
      </w:pPr>
      <w:r>
        <w:rPr>
          <w:rFonts w:cs="Arial" w:ascii="Arial" w:hAnsi="Arial"/>
          <w:szCs w:val="24"/>
        </w:rPr>
        <w:t xml:space="preserve">Purificar a alguien del Abrazo, siempre que el sujeto lo desee. Las circunstancias deben ser dramáticas, y el sujeto debe haber pasado por una historia significativa. La dif. es 10. Alternativamente, el vampiro puede alcanzar la Golconda. </w:t>
      </w:r>
    </w:p>
    <w:p>
      <w:pPr>
        <w:pStyle w:val="Normal"/>
        <w:jc w:val="both"/>
        <w:rPr>
          <w:rFonts w:ascii="Arial" w:hAnsi="Arial" w:cs="Arial"/>
          <w:szCs w:val="24"/>
        </w:rPr>
      </w:pPr>
      <w:r>
        <w:rPr>
          <w:rFonts w:cs="Arial" w:ascii="Arial" w:hAnsi="Arial"/>
          <w:szCs w:val="24"/>
        </w:rPr>
        <w:t>Llamar a los servidores de la Divinidad para que te ayuden en tu hora de necesidad (</w:t>
      </w:r>
      <w:hyperlink r:id="rId2" w:tgtFrame="_blank">
        <w:r>
          <w:rPr>
            <w:rStyle w:val="InternetLink"/>
            <w:rFonts w:cs="Arial" w:ascii="Arial" w:hAnsi="Arial"/>
            <w:szCs w:val="24"/>
          </w:rPr>
          <w:t>¿angeles crossover?</w:t>
        </w:r>
      </w:hyperlink>
      <w:r>
        <w:rPr>
          <w:rFonts w:cs="Arial" w:ascii="Arial" w:hAnsi="Arial"/>
          <w:szCs w:val="24"/>
        </w:rPr>
        <w:t>)</w:t>
      </w:r>
    </w:p>
    <w:p>
      <w:pPr>
        <w:pStyle w:val="Normal"/>
        <w:jc w:val="both"/>
        <w:rPr>
          <w:rFonts w:ascii="Arial" w:hAnsi="Arial" w:cs="Arial"/>
          <w:szCs w:val="24"/>
        </w:rPr>
      </w:pPr>
      <w:r>
        <w:rPr>
          <w:rFonts w:cs="Arial" w:ascii="Arial" w:hAnsi="Arial"/>
          <w:szCs w:val="24"/>
        </w:rPr>
        <w:br/>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La Fe contra lo Sobrenatural</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Vampiros. Expulsión o daño por contacto con el símbolo sagrado (cruz, buda, agua bendita). 5 éxitos en una tirada de expulsión hacen al vástago retorcerse de dolor y huir aterrorizado. En suelo Sagrado, un vampiro debe tirar su Fuerza de Voluntad (dif. igual a la Fe de la zona) para poder entrar en la zona. Si tiene éxito, podrá dar un paso por cada éxito y deberá seguir tirando por turno de permanencia. Si falla, no podrá entrar en ella. Si fracasa, huirá aterro-rizado. Si un devoto de esa Fe se encuentra en el lugar, puede sumar su Fe a la del lugar para determinar la dificultad del vampiro. Es más, el devoto, a su vez, puede usar su Fe para expulsar al vampiro, sumada a la del lugar. Los ghouls sólo se sienten incomodados. Un vampiro con Fe Verdadera igual a la del lugar a penetrar puede hacerlo sin problemas, pero si hay un devoto en el lugar todavía puede intentar expulsarlo sumando su Fe a la del suelo. Un vampiro invitado por un devoto dentro del suelo Sagrado a entrar puede hacerlo sin problemas, a menos que una vez dentro éste decida que debe marcharse. </w:t>
      </w:r>
    </w:p>
    <w:p>
      <w:pPr>
        <w:pStyle w:val="Normal"/>
        <w:jc w:val="both"/>
        <w:rPr>
          <w:rFonts w:ascii="Arial" w:hAnsi="Arial" w:cs="Arial"/>
          <w:szCs w:val="24"/>
        </w:rPr>
      </w:pPr>
      <w:r>
        <w:rPr>
          <w:rFonts w:cs="Arial" w:ascii="Arial" w:hAnsi="Arial"/>
          <w:szCs w:val="24"/>
        </w:rPr>
        <w:br/>
        <w:t xml:space="preserve">Magos. Contramagia. Daño por contacto con Fe elevada. Dentro de suelo Sagrado, sólo deben enfrentarse a los dados de Contramagia que sus oponentes tendrán según la Fe del lugar, combinada con la suya propia. </w:t>
      </w:r>
    </w:p>
    <w:p>
      <w:pPr>
        <w:pStyle w:val="Normal"/>
        <w:jc w:val="both"/>
        <w:rPr>
          <w:rFonts w:ascii="Arial" w:hAnsi="Arial" w:cs="Arial"/>
          <w:szCs w:val="24"/>
        </w:rPr>
      </w:pPr>
      <w:r>
        <w:rPr>
          <w:rFonts w:cs="Arial" w:ascii="Arial" w:hAnsi="Arial"/>
          <w:szCs w:val="24"/>
        </w:rPr>
        <w:br/>
        <w:t xml:space="preserve">Magos Estáticos. Aunque la Magia Estática (a diferencia de la Auténtica Magia) no es anulada mediante la Fe Verdadera, niveles elevados de este numen (5 o más) pueden invocar los Ecos sobre los practicantes de Magia Estática. </w:t>
      </w:r>
    </w:p>
    <w:p>
      <w:pPr>
        <w:pStyle w:val="Normal"/>
        <w:jc w:val="both"/>
        <w:rPr>
          <w:rFonts w:ascii="Arial" w:hAnsi="Arial" w:cs="Arial"/>
          <w:szCs w:val="24"/>
        </w:rPr>
      </w:pPr>
      <w:r>
        <w:rPr>
          <w:rFonts w:cs="Arial" w:ascii="Arial" w:hAnsi="Arial"/>
          <w:szCs w:val="24"/>
        </w:rPr>
        <w:br/>
        <w:t xml:space="preserve">Cambiaformas. Una tirada de Fe a dif. igual a la Rabia del blanco (o 6 si no posee Rabia) eleva en +1 la dif. de las tiradas de Rabia del Cambiaformas durante una escena. También, si logran una tirada de Fe a dif. igual a la Rabia del Cambiaformas y gastan un pto. de Fuerza de Voluntad, pueden sacarlo de un frenesí. En suelo Sagrado, los Cambiaformas añaden +1 a la dif. de sus tiradas de Rabia. </w:t>
      </w:r>
    </w:p>
    <w:p>
      <w:pPr>
        <w:pStyle w:val="Normal"/>
        <w:jc w:val="both"/>
        <w:rPr>
          <w:rFonts w:ascii="Arial" w:hAnsi="Arial" w:cs="Arial"/>
          <w:szCs w:val="24"/>
        </w:rPr>
      </w:pPr>
      <w:r>
        <w:rPr>
          <w:rFonts w:cs="Arial" w:ascii="Arial" w:hAnsi="Arial"/>
          <w:szCs w:val="24"/>
        </w:rPr>
        <w:br/>
        <w:t>Wraiths. Puede imponerse una Protección contra los fantasmas sobre un mortal, añadiendo la Fe del devoto a la Fuerza de Voluntad del sujeto como dif. para el wraith a la hora de poseer al mortal. Requiere que el devoto posea Ritos 2 u Ocultismo 3 para ello. Para poder liberar a alguien poseído por un wraith, se debe tirar Fe (dif. igual a la Fuerza de Voluntad del wraith); para un verdadero exorcismo se precisa de algún símbolo sagrado presente (de acuerdo con la religión del exorcista). Si se sigue algún ritual concreto de exorcismo, puede sumarse la puntuación de Ritos a la de Fe en la tirada. Un exorcismo disolverá cualquier vínculo que haya creado un wraith, que deberá iniciar todo el proceso. En suelo Sagrado, un wraith Encarnando a un mortal debe tirar su Fuerza de Voluntad contra una dif. igual a la Fe del lugar (más la de posibles devotos) para poder entrar sin ser expulsado del cuerpo, o gastar un pto. de dicho Rasgo por escena. Una Protección impuesta en suelo Sagrado tiene como foco el suelo, y la Fe del mismo se suma a la del devoto para ver la fuerza de dicha Protecció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Efectos Adicionales de la Fe.</w:t>
      </w:r>
    </w:p>
    <w:p>
      <w:pPr>
        <w:pStyle w:val="Normal"/>
        <w:jc w:val="both"/>
        <w:rPr>
          <w:rFonts w:ascii="Arial" w:hAnsi="Arial" w:cs="Arial"/>
          <w:szCs w:val="24"/>
        </w:rPr>
      </w:pPr>
      <w:r>
        <w:rPr>
          <w:rFonts w:cs="Arial" w:ascii="Arial" w:hAnsi="Arial"/>
          <w:szCs w:val="24"/>
        </w:rPr>
        <w:br/>
        <w:t xml:space="preserve">Los </w:t>
      </w:r>
      <w:r>
        <w:rPr>
          <w:rFonts w:cs="Arial" w:ascii="Arial" w:hAnsi="Arial"/>
          <w:b/>
          <w:szCs w:val="24"/>
        </w:rPr>
        <w:t>días Sagrados</w:t>
      </w:r>
      <w:r>
        <w:rPr>
          <w:rFonts w:cs="Arial" w:ascii="Arial" w:hAnsi="Arial"/>
          <w:szCs w:val="24"/>
        </w:rPr>
        <w:t xml:space="preserve"> (representativos de una religión) permiten un -1 a la dif. en las tiradas de Fe. Los días más representativos (como la Pascua en el calendario Cristiano) otorgan un -2. </w:t>
        <w:br/>
        <w:br/>
        <w:t xml:space="preserve">Las </w:t>
      </w:r>
      <w:r>
        <w:rPr>
          <w:rFonts w:cs="Arial" w:ascii="Arial" w:hAnsi="Arial"/>
          <w:b/>
          <w:szCs w:val="24"/>
        </w:rPr>
        <w:t>leyendas</w:t>
      </w:r>
      <w:r>
        <w:rPr>
          <w:rFonts w:cs="Arial" w:ascii="Arial" w:hAnsi="Arial"/>
          <w:szCs w:val="24"/>
        </w:rPr>
        <w:t xml:space="preserve"> hacen mención a </w:t>
      </w:r>
      <w:r>
        <w:rPr>
          <w:rFonts w:cs="Arial" w:ascii="Arial" w:hAnsi="Arial"/>
          <w:b/>
          <w:szCs w:val="24"/>
        </w:rPr>
        <w:t>particularidades especiales de los vampiros</w:t>
      </w:r>
      <w:r>
        <w:rPr>
          <w:rFonts w:cs="Arial" w:ascii="Arial" w:hAnsi="Arial"/>
          <w:szCs w:val="24"/>
        </w:rPr>
        <w:t xml:space="preserve">, como su aversión por el ajo y su incapacidad para reflejarse en los espejos. Un devoto con Fe 6 o más puede tirar su Fe a dif. igual a la Fuerza de Voluntad del vampiro para que el ajo le afecte como una cruz, o bien a dif. 8 para que la imagen del vampiro se desvanezca de un espejo ante los ojos del devoto y los presentes (pero no ante los ojos del vampiro, lo cual le confundirá bastante). Deberá lograr 5 éxitos para tamaños prodigios. </w:t>
        <w:br/>
        <w:br/>
      </w:r>
      <w:r>
        <w:rPr>
          <w:rFonts w:cs="Arial" w:ascii="Arial" w:hAnsi="Arial"/>
          <w:b/>
          <w:szCs w:val="24"/>
        </w:rPr>
        <w:t>Las oraciones pueden convertirse en símbolos sagrados</w:t>
      </w:r>
      <w:r>
        <w:rPr>
          <w:rFonts w:cs="Arial" w:ascii="Arial" w:hAnsi="Arial"/>
          <w:szCs w:val="24"/>
        </w:rPr>
        <w:t xml:space="preserve"> en lugar de éstos, a la hora de enarbolar la Fe como arma, si el devoto tira Inteligencia+Ritos (dif. 6, 7 u 8 en momentos de tensión) y logra éxitos. </w:t>
      </w:r>
    </w:p>
    <w:p>
      <w:pPr>
        <w:pStyle w:val="Normal"/>
        <w:jc w:val="both"/>
        <w:rPr>
          <w:rFonts w:ascii="Arial" w:hAnsi="Arial" w:cs="Arial"/>
          <w:szCs w:val="24"/>
        </w:rPr>
      </w:pPr>
      <w:r>
        <w:rPr>
          <w:rFonts w:cs="Arial" w:ascii="Arial" w:hAnsi="Arial"/>
          <w:szCs w:val="24"/>
        </w:rPr>
        <w:br/>
        <w:t xml:space="preserve">Una liturgia cristiana a dif. 10 (tres o más éxitos en Fe) puede convertir el </w:t>
      </w:r>
      <w:r>
        <w:rPr>
          <w:rFonts w:cs="Arial" w:ascii="Arial" w:hAnsi="Arial"/>
          <w:b/>
          <w:szCs w:val="24"/>
        </w:rPr>
        <w:t>pan y vino</w:t>
      </w:r>
      <w:r>
        <w:rPr>
          <w:rFonts w:cs="Arial" w:ascii="Arial" w:hAnsi="Arial"/>
          <w:szCs w:val="24"/>
        </w:rPr>
        <w:t xml:space="preserve"> en auténticas carne y sangre de Cristo. Un vampiro puede intentar beber esta sangre (tirando su Humanidad -3 a dif. 10), obteniendo alimento (un pto. de Sangre por éxito), y un pto. de Fe, además del Defecto de Exclusión de Presa (Sacerdotes Católicos). Si falla en la tirada, recibe tantos dados de daño agravado como éxitos en la tirada de Fe del devoto. Si hay fracaso, el daño es doble. Dos fracasos suponen la Muerte Definitiva del vástago (¡es la Sangre de Cristo!). </w:t>
      </w:r>
    </w:p>
    <w:p>
      <w:pPr>
        <w:pStyle w:val="Normal"/>
        <w:jc w:val="both"/>
        <w:rPr>
          <w:rFonts w:ascii="Arial" w:hAnsi="Arial" w:cs="Arial"/>
          <w:szCs w:val="24"/>
        </w:rPr>
      </w:pPr>
      <w:r>
        <w:rPr>
          <w:rFonts w:cs="Arial" w:ascii="Arial" w:hAnsi="Arial"/>
          <w:szCs w:val="24"/>
        </w:rPr>
        <w:br/>
        <w:t xml:space="preserve">Un devoto puede Imponer sus Manos sobre un herido y </w:t>
      </w:r>
      <w:r>
        <w:rPr>
          <w:rFonts w:cs="Arial" w:ascii="Arial" w:hAnsi="Arial"/>
          <w:b/>
          <w:szCs w:val="24"/>
        </w:rPr>
        <w:t>sanar</w:t>
      </w:r>
      <w:r>
        <w:rPr>
          <w:rFonts w:cs="Arial" w:ascii="Arial" w:hAnsi="Arial"/>
          <w:szCs w:val="24"/>
        </w:rPr>
        <w:t xml:space="preserve"> tantos Niveles de Salud como éxitos en una tirada de Fe a dif. 8 (9 si el daño es agravado). También puede, en lugar de eso, entregar Niveles de Salud propios para curar los ajenos (el daño agravado no puede curarse así). La curación cuesta 1 pto. de Fuerza de Voluntad. Aun así, el personaje curado sigue manteniendo el penalizador del Nivel de Heridas que tenía antes de ser curado, recuperándose de las penalizaciones al ritmo de un día por Nivel sanado. Si el personaje curado desea hacer algo aun sanado (pero no recuperado), puede gastar un pto. de Fuerza de Voluntad para hacer algo durante un turno. </w:t>
      </w:r>
    </w:p>
    <w:p>
      <w:pPr>
        <w:pStyle w:val="Normal"/>
        <w:jc w:val="both"/>
        <w:rPr>
          <w:rFonts w:ascii="Arial" w:hAnsi="Arial" w:cs="Arial"/>
          <w:szCs w:val="24"/>
        </w:rPr>
      </w:pPr>
      <w:r>
        <w:rPr>
          <w:rFonts w:cs="Arial" w:ascii="Arial" w:hAnsi="Arial"/>
          <w:szCs w:val="24"/>
        </w:rPr>
        <w:br/>
        <w:t xml:space="preserve">Un devoto con Fe puede </w:t>
      </w:r>
      <w:r>
        <w:rPr>
          <w:rFonts w:cs="Arial" w:ascii="Arial" w:hAnsi="Arial"/>
          <w:b/>
          <w:szCs w:val="24"/>
        </w:rPr>
        <w:t>bendecir</w:t>
      </w:r>
      <w:r>
        <w:rPr>
          <w:rFonts w:cs="Arial" w:ascii="Arial" w:hAnsi="Arial"/>
          <w:szCs w:val="24"/>
        </w:rPr>
        <w:t xml:space="preserve"> a alguien sin Fe, para que ésta le afecte positivamente, además de poder bendecir objetos para que posean Fe (temporal o permanentemente -adquieren un pto. de Fe-). Sin embargo, éstas bendiciones no son actos rutinarios, sino momentos de gran dramatismo. </w:t>
      </w:r>
    </w:p>
    <w:p>
      <w:pPr>
        <w:pStyle w:val="Normal"/>
        <w:jc w:val="both"/>
        <w:rPr>
          <w:rFonts w:ascii="Arial" w:hAnsi="Arial" w:cs="Arial"/>
          <w:szCs w:val="24"/>
        </w:rPr>
      </w:pPr>
      <w:r>
        <w:rPr>
          <w:rFonts w:cs="Arial" w:ascii="Arial" w:hAnsi="Arial"/>
          <w:szCs w:val="24"/>
        </w:rPr>
        <w:b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Éxitos Efecto/Tiempo. </w:t>
      </w:r>
    </w:p>
    <w:p>
      <w:pPr>
        <w:pStyle w:val="Normal"/>
        <w:jc w:val="both"/>
        <w:rPr>
          <w:rFonts w:ascii="Arial" w:hAnsi="Arial" w:cs="Arial"/>
          <w:szCs w:val="24"/>
        </w:rPr>
      </w:pPr>
      <w:r>
        <w:rPr>
          <w:rFonts w:cs="Arial" w:ascii="Arial" w:hAnsi="Arial"/>
          <w:szCs w:val="24"/>
        </w:rPr>
        <w:br/>
        <w:t xml:space="preserve">Uno El beneficiario "se siente" mejor, pero no ocurre nada más./ El objeto queda </w:t>
        <w:br/>
        <w:t xml:space="preserve">bendecido durante un turno (cuando es necesario). </w:t>
      </w:r>
    </w:p>
    <w:p>
      <w:pPr>
        <w:pStyle w:val="Normal"/>
        <w:jc w:val="both"/>
        <w:rPr>
          <w:rFonts w:ascii="Arial" w:hAnsi="Arial" w:cs="Arial"/>
          <w:szCs w:val="24"/>
        </w:rPr>
      </w:pPr>
      <w:r>
        <w:rPr>
          <w:rFonts w:cs="Arial" w:ascii="Arial" w:hAnsi="Arial"/>
          <w:szCs w:val="24"/>
        </w:rPr>
        <w:br/>
        <w:t xml:space="preserve">Dos El beneficiario adquiere un pto. de Fuerza de Voluntad temporal (hasta el final de </w:t>
        <w:br/>
        <w:t xml:space="preserve">la escena)./ El objeto queda bendecido durante una escena. </w:t>
      </w:r>
    </w:p>
    <w:p>
      <w:pPr>
        <w:pStyle w:val="Normal"/>
        <w:jc w:val="both"/>
        <w:rPr>
          <w:rFonts w:ascii="Arial" w:hAnsi="Arial" w:cs="Arial"/>
          <w:szCs w:val="24"/>
        </w:rPr>
      </w:pPr>
      <w:r>
        <w:rPr>
          <w:rFonts w:cs="Arial" w:ascii="Arial" w:hAnsi="Arial"/>
          <w:szCs w:val="24"/>
        </w:rPr>
        <w:br/>
        <w:t xml:space="preserve">Tres El beneficiario adquiere un pto. de Fuerza de Voluntad temporal (como arriba) y </w:t>
        <w:br/>
        <w:t xml:space="preserve">un dado adicional a cualquier tirada de Habilidad./ Una historia. </w:t>
      </w:r>
    </w:p>
    <w:p>
      <w:pPr>
        <w:pStyle w:val="Normal"/>
        <w:jc w:val="both"/>
        <w:rPr>
          <w:rFonts w:ascii="Arial" w:hAnsi="Arial" w:cs="Arial"/>
          <w:szCs w:val="24"/>
        </w:rPr>
      </w:pPr>
      <w:r>
        <w:rPr>
          <w:rFonts w:cs="Arial" w:ascii="Arial" w:hAnsi="Arial"/>
          <w:szCs w:val="24"/>
        </w:rPr>
        <w:br/>
        <w:t xml:space="preserve">Cuatro El beneficiario adquiere Fuerza de Voluntad (como arriba), y dos dados </w:t>
        <w:br/>
        <w:t xml:space="preserve">adicionales en la próxima tirada de Esquivar o absorción de daño (a elección del </w:t>
        <w:br/>
        <w:t xml:space="preserve">jugador) que deba hacer./ Una Crónica. </w:t>
      </w:r>
    </w:p>
    <w:p>
      <w:pPr>
        <w:pStyle w:val="Normal"/>
        <w:jc w:val="both"/>
        <w:rPr>
          <w:rFonts w:ascii="Arial" w:hAnsi="Arial" w:cs="Arial"/>
          <w:szCs w:val="24"/>
        </w:rPr>
      </w:pPr>
      <w:r>
        <w:rPr>
          <w:rFonts w:cs="Arial" w:ascii="Arial" w:hAnsi="Arial"/>
          <w:szCs w:val="24"/>
        </w:rPr>
        <w:br/>
        <w:t xml:space="preserve">Cinco Fuerza de Voluntad (como arriba) y tres dados en Esquivar o absorción (como </w:t>
        <w:br/>
        <w:t xml:space="preserve">arriba)./ Permanente. </w:t>
      </w:r>
    </w:p>
    <w:p>
      <w:pPr>
        <w:pStyle w:val="Normal"/>
        <w:jc w:val="both"/>
        <w:rPr>
          <w:rFonts w:ascii="Arial" w:hAnsi="Arial" w:cs="Arial"/>
          <w:szCs w:val="24"/>
        </w:rPr>
      </w:pPr>
      <w:r>
        <w:rPr>
          <w:rFonts w:cs="Arial" w:ascii="Arial" w:hAnsi="Arial"/>
          <w:szCs w:val="24"/>
        </w:rPr>
        <w:br/>
      </w:r>
    </w:p>
    <w:p>
      <w:pPr>
        <w:pStyle w:val="Normal"/>
        <w:jc w:val="both"/>
        <w:rPr>
          <w:rFonts w:ascii="Arial" w:hAnsi="Arial" w:cs="Arial"/>
          <w:szCs w:val="24"/>
        </w:rPr>
      </w:pPr>
      <w:r>
        <w:rPr>
          <w:rFonts w:cs="Arial" w:ascii="Arial" w:hAnsi="Arial"/>
          <w:b/>
          <w:szCs w:val="24"/>
        </w:rPr>
        <w:t>El Agua Bendita</w:t>
      </w:r>
      <w:r>
        <w:rPr>
          <w:rFonts w:cs="Arial" w:ascii="Arial" w:hAnsi="Arial"/>
          <w:szCs w:val="24"/>
        </w:rPr>
        <w:t xml:space="preserve">, además de quemar a un vástago, y perturbar a otras criaturas, puede extenderse sobre una zona para protegerla. El Agua Bendita siempre causa el daño por Fe de quien la bendijo (los éxitos logrados), pero su Fe no se usa como la de una Reliquia. Los efectos del Agua Bendita duran aproximadamente un mes. Los efectos son acumulativos. </w:t>
        <w:br/>
        <w:br/>
        <w:t xml:space="preserve"> Una zona rociada con Agua Bendita de Fe 1 causa incomodidad a los Cainitas (Percepción+Empatía, dif. igual a la Fuerza de Voluntad del vástago para notarlo), además de actuar como Protección contra Posesiones y Contramagia. </w:t>
        <w:br/>
        <w:br/>
        <w:t xml:space="preserve"> Con Fe 2 o más se puede usar el agua como arma para quemar vástagos (daño agravado). </w:t>
        <w:br/>
        <w:br/>
        <w:t xml:space="preserve"> Una línea ininterrumpida de Agua Bendita se convierte en barrera contra criaturas de las tinieblas. Los vástagos deben tirar Resistencia (dif. 10) para cruzarla. La línea puede ser una corta barrera en un portal o un amplio círculo que proteja un pueblo entero. </w:t>
        <w:br/>
        <w:br/>
        <w:t xml:space="preserve"> Una zona rodeada por esta agua causa incomodidad a ghouls y vástagos. </w:t>
        <w:br/>
        <w:br/>
        <w:t xml:space="preserve"> Esta Agua Bendita puede esparcirse sobre un área para crear una "zona de seguridad" frente a poderes sobrenaturales. Cualquier mortal presente en la zona tiene los beneficios de la Fe a 4 en cuestión de inmunidad contra poderes mentales (Dones, Disciplinas, Magia). Sin embargo, los Vínculos de Sangre no se rompen ni los ghouls son liberados. Los seres sobrenaturales solo pueden emplear poderes que les afecten a ellos. Los efectos del agua duran sólo un día y una noche. </w:t>
      </w:r>
    </w:p>
    <w:p>
      <w:pPr>
        <w:pStyle w:val="Normal"/>
        <w:jc w:val="both"/>
        <w:rPr>
          <w:rFonts w:ascii="Arial" w:hAnsi="Arial" w:cs="Arial"/>
          <w:szCs w:val="24"/>
        </w:rPr>
      </w:pPr>
      <w:r>
        <w:rPr>
          <w:rFonts w:cs="Arial" w:ascii="Arial" w:hAnsi="Arial"/>
          <w:szCs w:val="24"/>
        </w:rPr>
        <w:br/>
      </w:r>
    </w:p>
    <w:p>
      <w:pPr>
        <w:pStyle w:val="Normal"/>
        <w:jc w:val="both"/>
        <w:rPr>
          <w:rFonts w:ascii="Arial" w:hAnsi="Arial" w:cs="Arial"/>
          <w:szCs w:val="24"/>
        </w:rPr>
      </w:pPr>
      <w:r>
        <w:rPr>
          <w:rFonts w:cs="Arial" w:ascii="Arial" w:hAnsi="Arial"/>
          <w:b/>
          <w:szCs w:val="24"/>
        </w:rPr>
        <w:t>Exorcismo.</w:t>
      </w:r>
      <w:r>
        <w:rPr>
          <w:rFonts w:cs="Arial" w:ascii="Arial" w:hAnsi="Arial"/>
          <w:szCs w:val="24"/>
        </w:rPr>
        <w:t xml:space="preserve"> Dentro de los devotos, existe una facción dedicada específicamente a expulsar seres impíos. Puede que no tengan Fe Verdadera, pero sus ritos de Magia Estática funcionan. Este numen funciona como una Habilidad Secundaria, y cuesta 5 ptos. por dado, y por Experiencia cuesta el nivel actual x3. Para que el numen funcione, es necesaria una tirada de Carisma+Exorcismo (acompañado el exorcismo con los ritos y objetos rituales adecuados -velas, Biblia, cruz, etc.). En los Exorcismos hay Oraciones y Rituales, específicos y diseñados para una tarea determinada, listados a continuación, cada uno con una dif. propia. Los Exorcistas no sólo se ocupan de expulsar criaturas impías, sino de limpiar el área de su influencia e incluso causarles malestar y dolor, de la misma forma en que éstas lo causan a la humanidad. Los Exorcistas tienen una rancia tradición dentro de la cultura Cristiana y Budista, ante lo cual, a pesar de que quizá muchos de ellos sólo dediquen su vida al exorcismo y no a la vida litúrgica, son muy efectivos en su trabajo y la iglesia los admite y tolera, incluyéndolos en sus tareas de lucha contra lo sobrenatural. </w:t>
      </w:r>
    </w:p>
    <w:p>
      <w:pPr>
        <w:pStyle w:val="Normal"/>
        <w:jc w:val="both"/>
        <w:rPr/>
      </w:pPr>
      <w:r>
        <w:rPr>
          <w:rFonts w:cs="Arial" w:ascii="Arial" w:hAnsi="Arial"/>
          <w:szCs w:val="24"/>
        </w:rPr>
        <w:br/>
      </w:r>
      <w:r>
        <w:rPr>
          <w:rFonts w:cs="Arial" w:ascii="Arial" w:hAnsi="Arial"/>
          <w:b/>
          <w:szCs w:val="24"/>
        </w:rPr>
        <w:t xml:space="preserve">Tarea ---------------------------------------------------------------------------------- Dificultad </w:t>
        <w:br/>
      </w:r>
      <w:r>
        <w:rPr>
          <w:rFonts w:cs="Arial" w:ascii="Arial" w:hAnsi="Arial"/>
          <w:szCs w:val="24"/>
        </w:rPr>
        <w:t xml:space="preserve">Oración: Expulsar Vampiro --------------------------------------------- Fuerza de Voluntad+4 </w:t>
        <w:br/>
        <w:t xml:space="preserve">Oración: Ahuyentar Fantasma ------------------------------------------  Fuerza de Voluntad </w:t>
        <w:br/>
        <w:t xml:space="preserve">Ritual: Expulsar Permanentemente a un Fantasma ------------------------------------ 8 </w:t>
        <w:br/>
        <w:t xml:space="preserve">Ritual: Detectar presencia de Vampiro, Fantasma o Demonio --- 10-Per del Exorcista </w:t>
        <w:br/>
        <w:t xml:space="preserve">Cántico: Hacer daño agravado (Vampiro, o Fantasma) ---------------- Resistencia+4 </w:t>
        <w:br/>
        <w:br/>
        <w:br/>
        <w:t xml:space="preserve">Poseer Fe además de este numen reduce la dificultad de las tiradas en 1 por pto. de Fe. </w:t>
        <w:br/>
        <w:br/>
        <w:t>En reglas, los exorcismos se traducen bien en este númen, bien podría entenderse por exorcismo alguna aplicación de algún nivel de fe verdadera, o ya hablando de Demonio existen reglas para exorcismos en el propio básico, y en el saviors &amp; destroyers</w:t>
      </w:r>
    </w:p>
    <w:p>
      <w:pPr>
        <w:pStyle w:val="Normal"/>
        <w:jc w:val="both"/>
        <w:rPr>
          <w:rFonts w:ascii="Arial" w:hAnsi="Arial" w:cs="Arial"/>
          <w:szCs w:val="24"/>
        </w:rPr>
      </w:pPr>
      <w:r>
        <w:rPr>
          <w:rFonts w:cs="Arial" w:ascii="Arial" w:hAnsi="Arial"/>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met">
    <w:altName w:val="Arial"/>
    <w:charset w:val="00"/>
    <w:family w:val="auto"/>
    <w:pitch w:val="default"/>
  </w:font>
</w:fonts>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Helmet;Arial" w:hAnsi="Helmet;Arial" w:eastAsia="Helmet;Arial" w:cs="Helmet;Arial"/>
      <w:color w:val="000000"/>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Helmet;Arial" w:hAnsi="Helmet;Arial" w:eastAsia="Helmet;Arial" w:cs="Helmet;Arial"/>
      <w:sz w:val="28"/>
    </w:rPr>
  </w:style>
  <w:style w:type="paragraph" w:styleId="TextBody">
    <w:name w:val="Body Text"/>
    <w:basedOn w:val="Normal"/>
    <w:pPr>
      <w:spacing w:before="0" w:after="120"/>
    </w:pPr>
    <w:rPr/>
  </w:style>
  <w:style w:type="paragraph" w:styleId="List">
    <w:name w:val="List"/>
    <w:basedOn w:val="TextBody"/>
    <w:pPr/>
    <w:rPr>
      <w:rFonts w:ascii="Helmet;Arial" w:hAnsi="Helmet;Arial" w:eastAsia="Helmet;Arial" w:cs="Helmet;Arial"/>
    </w:rPr>
  </w:style>
  <w:style w:type="paragraph" w:styleId="Caption">
    <w:name w:val="Caption"/>
    <w:basedOn w:val="Normal"/>
    <w:qFormat/>
    <w:pPr>
      <w:suppressLineNumbers/>
      <w:spacing w:before="120" w:after="120"/>
    </w:pPr>
    <w:rPr>
      <w:rFonts w:ascii="Helmet;Arial" w:hAnsi="Helmet;Arial" w:eastAsia="Helmet;Arial" w:cs="Helmet;Arial"/>
      <w:i/>
      <w:sz w:val="20"/>
    </w:rPr>
  </w:style>
  <w:style w:type="paragraph" w:styleId="Index">
    <w:name w:val="Index"/>
    <w:basedOn w:val="Normal"/>
    <w:qFormat/>
    <w:pPr>
      <w:suppressLineNumbers/>
    </w:pPr>
    <w:rPr>
      <w:rFonts w:ascii="Helmet;Arial" w:hAnsi="Helmet;Arial" w:eastAsia="Helmet;Arial" w:cs="Helmet;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nconvampiro.superforos.com/viewtopic.php?t=12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5:38:00Z</dcterms:created>
  <dc:creator>tururu</dc:creator>
  <dc:description/>
  <dc:language>en-US</dc:language>
  <cp:lastModifiedBy>tururu</cp:lastModifiedBy>
  <dcterms:modified xsi:type="dcterms:W3CDTF">2008-01-04T15:38:00Z</dcterms:modified>
  <cp:revision>2</cp:revision>
  <dc:subject/>
  <dc:title>FE VERDADERA</dc:title>
</cp:coreProperties>
</file>