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auphin;Georgia Ref" w:hAnsi="Dauphin;Georgia Ref" w:cs="Dauphin;Georgia Ref"/>
          <w:sz w:val="40"/>
          <w:lang w:val="en-GB"/>
        </w:rPr>
      </w:pPr>
      <w:r>
        <w:rPr>
          <w:rFonts w:cs="Dauphin;Georgia Ref" w:ascii="Dauphin;Georgia Ref" w:hAnsi="Dauphin;Georgia Ref"/>
          <w:sz w:val="40"/>
          <w:lang w:val="en-GB"/>
        </w:rPr>
        <w:drawing>
          <wp:inline distT="0" distB="0" distL="0" distR="0">
            <wp:extent cx="5394960" cy="763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p>
    <w:p>
      <w:pPr>
        <w:pStyle w:val="Heading"/>
        <w:rPr>
          <w:rFonts w:ascii="Dauphin;Georgia Ref" w:hAnsi="Dauphin;Georgia Ref" w:cs="Dauphin;Georgia Ref"/>
          <w:sz w:val="40"/>
          <w:lang w:val="en-GB"/>
        </w:rPr>
      </w:pPr>
      <w:r>
        <w:rPr>
          <w:rFonts w:cs="Dauphin;Georgia Ref" w:ascii="Dauphin;Georgia Ref" w:hAnsi="Dauphin;Georgia Ref"/>
          <w:sz w:val="40"/>
          <w:lang w:val="en-GB"/>
        </w:rPr>
      </w:r>
    </w:p>
    <w:p>
      <w:pPr>
        <w:pStyle w:val="Heading"/>
        <w:rPr>
          <w:rFonts w:ascii="Dauphin;Georgia Ref" w:hAnsi="Dauphin;Georgia Ref" w:cs="Dauphin;Georgia Ref"/>
          <w:sz w:val="40"/>
          <w:lang w:val="en-GB"/>
        </w:rPr>
      </w:pPr>
      <w:r>
        <w:rPr>
          <w:rFonts w:cs="Dauphin;Georgia Ref" w:ascii="Dauphin;Georgia Ref" w:hAnsi="Dauphin;Georgia Ref"/>
          <w:sz w:val="40"/>
          <w:lang w:val="en-GB"/>
        </w:rPr>
      </w:r>
    </w:p>
    <w:p>
      <w:pPr>
        <w:pStyle w:val="Heading"/>
        <w:rPr>
          <w:rFonts w:ascii="Dauphin;Georgia Ref" w:hAnsi="Dauphin;Georgia Ref" w:cs="Dauphin;Georgia Ref"/>
          <w:sz w:val="40"/>
        </w:rPr>
      </w:pPr>
      <w:r>
        <w:rPr>
          <w:rFonts w:cs="Dauphin;Georgia Ref" w:ascii="Dauphin;Georgia Ref" w:hAnsi="Dauphin;Georgia Ref"/>
          <w:sz w:val="40"/>
        </w:rPr>
        <w:t>Por Noreen Gaard.</w:t>
      </w:r>
    </w:p>
    <w:p>
      <w:pPr>
        <w:pStyle w:val="Heading"/>
        <w:rPr>
          <w:rFonts w:ascii="Dauphin;Georgia Ref" w:hAnsi="Dauphin;Georgia Ref" w:cs="Dauphin;Georgia Ref"/>
          <w:sz w:val="40"/>
        </w:rPr>
      </w:pPr>
      <w:r>
        <w:rPr>
          <w:rFonts w:cs="Dauphin;Georgia Ref" w:ascii="Dauphin;Georgia Ref" w:hAnsi="Dauphin;Georgia Ref"/>
          <w:sz w:val="40"/>
        </w:rPr>
      </w:r>
    </w:p>
    <w:p>
      <w:pPr>
        <w:pStyle w:val="Heading"/>
        <w:rPr/>
      </w:pPr>
      <w:r>
        <w:rPr>
          <w:rFonts w:cs="Dauphin;Georgia Ref" w:ascii="Dauphin;Georgia Ref" w:hAnsi="Dauphin;Georgia Ref"/>
          <w:sz w:val="40"/>
          <w:lang w:val="en-GB"/>
        </w:rPr>
        <w:t>“</w:t>
      </w:r>
      <w:r>
        <w:rPr>
          <w:rFonts w:eastAsia="Dauphin;Georgia Ref" w:cs="Dauphin;Georgia Ref" w:ascii="Dauphin;Georgia Ref" w:hAnsi="Dauphin;Georgia Ref"/>
          <w:sz w:val="40"/>
          <w:lang w:val="en-GB"/>
        </w:rPr>
        <w:t xml:space="preserve"> </w:t>
      </w:r>
      <w:r>
        <w:rPr>
          <w:rFonts w:cs="Garou" w:ascii="Garou" w:hAnsi="Garou"/>
          <w:sz w:val="40"/>
          <w:lang w:val="en-GB"/>
        </w:rPr>
        <w:t>I Wouldn</w:t>
      </w:r>
      <w:r>
        <w:rPr>
          <w:rFonts w:cs="Dauphin;Georgia Ref" w:ascii="Dauphin;Georgia Ref" w:hAnsi="Dauphin;Georgia Ref"/>
          <w:sz w:val="40"/>
          <w:lang w:val="en-GB"/>
        </w:rPr>
        <w:t>’</w:t>
      </w:r>
      <w:r>
        <w:rPr>
          <w:rFonts w:cs="Garou" w:ascii="Garou" w:hAnsi="Garou"/>
          <w:sz w:val="40"/>
          <w:lang w:val="en-GB"/>
        </w:rPr>
        <w:t>t</w:t>
      </w:r>
      <w:r>
        <w:rPr>
          <w:rFonts w:cs="Dauphin;Georgia Ref" w:ascii="Dauphin;Georgia Ref" w:hAnsi="Dauphin;Georgia Ref"/>
          <w:sz w:val="40"/>
          <w:lang w:val="en-GB"/>
        </w:rPr>
        <w:t xml:space="preserve"> </w:t>
      </w:r>
      <w:r>
        <w:rPr>
          <w:rFonts w:cs="Garou" w:ascii="Garou" w:hAnsi="Garou"/>
          <w:sz w:val="40"/>
          <w:lang w:val="en-GB"/>
        </w:rPr>
        <w:t>Fear</w:t>
      </w:r>
      <w:r>
        <w:rPr>
          <w:rFonts w:cs="Dauphin;Georgia Ref" w:ascii="Dauphin;Georgia Ref" w:hAnsi="Dauphin;Georgia Ref"/>
          <w:sz w:val="40"/>
          <w:lang w:val="en-GB"/>
        </w:rPr>
        <w:t>…”</w:t>
      </w:r>
    </w:p>
    <w:p>
      <w:pPr>
        <w:pStyle w:val="Heading"/>
        <w:rPr>
          <w:rFonts w:ascii="Dauphin;Georgia Ref" w:hAnsi="Dauphin;Georgia Ref" w:cs="Dauphin;Georgia Ref"/>
          <w:sz w:val="28"/>
          <w:lang w:val="en-GB"/>
        </w:rPr>
      </w:pPr>
      <w:r>
        <w:rPr>
          <w:rFonts w:cs="Dauphin;Georgia Ref" w:ascii="Dauphin;Georgia Ref" w:hAnsi="Dauphin;Georgia Ref"/>
          <w:sz w:val="28"/>
          <w:lang w:val="en-GB"/>
        </w:rPr>
      </w:r>
    </w:p>
    <w:p>
      <w:pPr>
        <w:pStyle w:val="Heading"/>
        <w:rPr>
          <w:sz w:val="28"/>
          <w:lang w:val="en-GB"/>
        </w:rPr>
      </w:pPr>
      <w:r>
        <w:rPr>
          <w:sz w:val="28"/>
          <w:lang w:val="en-GB"/>
        </w:rPr>
      </w:r>
    </w:p>
    <w:p>
      <w:pPr>
        <w:pStyle w:val="Heading"/>
        <w:rPr>
          <w:sz w:val="28"/>
        </w:rPr>
      </w:pPr>
      <w:r>
        <w:rPr>
          <w:sz w:val="28"/>
        </w:rPr>
        <w:t>Introduc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tormenta era brutal, látigos de energía pura atravesaban la atmósfera y morían en las laderas de la montaña, los árboles crujían con cada nuevo resplandor, las nubes negras descargaban toda su furia, todo su poder, el río dolorido se había salido de su cauce y arremetía contra la tierra  formando una amenaza de lodo. Colina abajo en el pueblo, sus habitantes estaban angustiados por la crecida de las aguas y las olas salvajes del fiordo relucían con cada relámpago. La naturaleza enfrentada, lamía las costas con una marea furiosa, los alces huían asustados por los rayos, y nadie se atrevía a salir de su refugio, sólo podían esperar, resguardados en sus casas mientras el suelo del pueblo se inundaba lentamente. Que las laderas se encontraran sin la vegetación suficiente para contener el agua era un hecho sospechoso, pero Pentex, la multinacional industrial sabía ocultar muy bien las huellas de las excavadoras y pronto aquella zona sería un terreno de provecho para el Wyrm.</w:t>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gua" Noreen despertó al atardecer mientras toneladas de agua embarrada la terminaban de sepultar en su propio refugio. Lo que antes había sido una amplia madriguera se había ido encharcando hasta convertirse en una trampa.</w:t>
      </w:r>
    </w:p>
    <w:p>
      <w:pPr>
        <w:pStyle w:val="Normal"/>
        <w:jc w:val="both"/>
        <w:rPr>
          <w:sz w:val="24"/>
          <w:lang w:val="es-ES_tradnl"/>
        </w:rPr>
      </w:pPr>
      <w:r>
        <w:rPr>
          <w:sz w:val="24"/>
          <w:lang w:val="es-ES_tradnl"/>
        </w:rPr>
        <w:t xml:space="preserve"> </w:t>
      </w:r>
      <w:r>
        <w:rPr>
          <w:sz w:val="24"/>
          <w:lang w:val="es-ES_tradnl"/>
        </w:rPr>
        <w:t>Movió los brazos arrastrándose como pudo para llegar a la superficie, pero no sabía en que dirección moverse, estaba aturdida, la presión de la tierra en sus brazos era muy fuerte, y su cuerpo cada vez se aplastaba más. No había aire, pero ella tampoco lo necesitaba, era como nadar en una piscina llena de lodo. Sólo los verdaderos maestros del Protean podían moverse físicamente por la tierra, pero ella sólo podía enterrarse, así que sólo su fuerza física podría salvarla de quedar sepultada. Notaba como el barro le llenaba la boca, quería vomitar pero no pod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Tierra" Noreen se concentró en la tierra, habría más seres como ella huyendo del río desatado. Mentalmente logró captar el boceto de una vida, un tenue latido, apenas perceptible pero lo suficiente para rastrearlo. Su instinto de supervivencia hizo que se siguiera moviendo ya con un rumbo fijo. Entonces notó un trozo de madera chocando contra su costado y allí se quedó clavándose poco a poco entre las costillas de la vampira. La angustia comenzó a apoderarse de ella, y la Bestia prometió sacarla de allí... la astilla se clavó un poco más y atravesó el último par de sus costillas cerca de la cader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erguei" La imagen del guardabosques la llenó de valor, de la paz suficiente como para dominarse, después de todo estaba muerta, era solo arena, agua, barro. La madera saldría de su carn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omo si se tratase de una crisálida, la muchacha se arrastró como pudo mientras notaba una increíble presión en su cuello a medida que la superficie estaba más cercana. Al menos ahora se enfrentaba al río, que corría perpendicularmente contra ella. El agua a presión hizo que sintiera que se le iban a salir los ojos, instintivamente alargó una mano buscando algo donde agarrarse... y tocó otra man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Que dolor agudo en su pecho al ver un cuerpo flotando a su lado; tras la diminuta mano venía un cuerpo infantil y una carita inocente. Si ella hubiera sido humana aquel niño podría haber sido suyo. Pero no era humana, no tenía por qué salvar aquella criatura que sólo formaba parte del ganado...pero era inocente, tan inocente como ella había sido antes de que Él, su sire, el maldito Sören, la convirtiera.</w:t>
      </w:r>
    </w:p>
    <w:p>
      <w:pPr>
        <w:pStyle w:val="Normal"/>
        <w:jc w:val="both"/>
        <w:rPr>
          <w:sz w:val="24"/>
          <w:lang w:val="es-ES_tradnl"/>
        </w:rPr>
      </w:pPr>
      <w:r>
        <w:rPr>
          <w:sz w:val="24"/>
          <w:lang w:val="es-ES_tradnl"/>
        </w:rPr>
        <w:t>Sin darse casi cuenta de lo que hacía agarró el cuerpo y mantuvo su cabeza a salvo del agua casi todo el tiempo, mientras la tromba de agua les arrastraba a los dos montaña abajo. El niño respiraba con dificultades tosiendo constantemente intentando librarse del agua en sus pulmones hasta que, de repente, el barro obstaculizó su tráquea por completo y dejó de respirar, perdiendo el conocimiento entre la confusión. Noreen notó el cambio y por fin consiguió agarrarse a un árbol con las garras. La corriente no impidió que trepara llevando su trofeo entre los dientes, colgando de las ropas o la menos eso quiso pensar. Aún estaba vivo, el latido de su corazón le delataba pero era tan débil... Con un último esfuerzo se encaramó a la rama más fuerte del árbol para sentarse sobre ella tensando el cuerpo y a la vez dejándose llevar por donde le llevaba la rama, tan flexible como un tallo tiern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Una vez mantenido el equilibrio tomó la boca de la criatura y la vació de barro, ya quedaba una vía libre para respirar, pero el niño aún seguía inerte. Moviendo las costillas no sin esfuerzo los pulmones de la vampira se llenaron, puso su boca sobre la de él, tapó su nariz y sopló. "Necesita aire, yo se lo daré". Las pulsaciones estaban disminuyendo...ella tampoco sabía demasiado acerca de los primeros auxilios...Los minutos pasaban lentamente se hacían eternos. En todo momento estaba pendiente de los latidos, no le perdería. Repitió las respiraciones pero le faltaba algo más a ese corazón. Con una uña se rajó una vena y le dio a beber su sangre, esperando que reaccionara porque las ideas se le acababan. </w:t>
      </w:r>
    </w:p>
    <w:p>
      <w:pPr>
        <w:pStyle w:val="Normal"/>
        <w:jc w:val="both"/>
        <w:rPr>
          <w:sz w:val="24"/>
          <w:lang w:val="es-ES_tradnl"/>
        </w:rPr>
      </w:pPr>
      <w:r>
        <w:rPr>
          <w:sz w:val="24"/>
          <w:lang w:val="es-ES_tradnl"/>
        </w:rPr>
        <w:t xml:space="preserve">"No...estoy haciendo lo mism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uave al paladar, dulce pero metálico, cálido, de noche, un bosque... un cazador... adrenalina.</w:t>
      </w:r>
    </w:p>
    <w:p>
      <w:pPr>
        <w:pStyle w:val="Normal"/>
        <w:jc w:val="both"/>
        <w:rPr>
          <w:sz w:val="24"/>
          <w:lang w:val="es-ES_tradnl"/>
        </w:rPr>
      </w:pPr>
      <w:r>
        <w:rPr>
          <w:sz w:val="24"/>
          <w:lang w:val="es-ES_tradnl"/>
        </w:rPr>
        <w:t>Mathew abrió los ojos y tomó una bocanada de aire. Despertaba de un sueño en el que era un alce que huía en un bosque del cazador. Había sentido el miedo, el crujir de la madera sobre su cabeza y el cazador cayendo sobre él.</w:t>
      </w:r>
    </w:p>
    <w:p>
      <w:pPr>
        <w:pStyle w:val="Normal"/>
        <w:jc w:val="both"/>
        <w:rPr>
          <w:sz w:val="24"/>
          <w:lang w:val="es-ES_tradnl"/>
        </w:rPr>
      </w:pPr>
      <w:r>
        <w:rPr>
          <w:sz w:val="24"/>
          <w:lang w:val="es-ES_tradnl"/>
        </w:rPr>
        <w:t>Lo primero que vio con aquellos ojos llenos de miedo fueron los ojos azules de una mujer que sonreía, sus dientes se parecían a la dentadura de los lobos con enormes colmillos, como los del conde Drácula. Pero sin saber por qué no le tenía miedo.</w:t>
      </w:r>
    </w:p>
    <w:p>
      <w:pPr>
        <w:pStyle w:val="Normal"/>
        <w:jc w:val="both"/>
        <w:rPr>
          <w:sz w:val="24"/>
          <w:lang w:val="es-ES_tradnl"/>
        </w:rPr>
      </w:pPr>
      <w:r>
        <w:rPr>
          <w:sz w:val="24"/>
          <w:lang w:val="es-ES_tradnl"/>
        </w:rPr>
        <w:t xml:space="preserve">- Tengo frío, ¿Dónde está mamá? </w:t>
      </w:r>
    </w:p>
    <w:p>
      <w:pPr>
        <w:pStyle w:val="Normal"/>
        <w:jc w:val="both"/>
        <w:rPr>
          <w:sz w:val="24"/>
          <w:lang w:val="es-ES_tradnl"/>
        </w:rPr>
      </w:pPr>
      <w:r>
        <w:rPr>
          <w:sz w:val="24"/>
          <w:lang w:val="es-ES_tradnl"/>
        </w:rPr>
        <w:t>- Vamos a salir de aquí primero, luego las preguntas. Tranquilo, confía en mí.- le dijo ella mientras con un gesto despreocupado se lamía la muñeca. Logró quitarse la camisa a duras penas por la posición incómoda en la rama, mientras él solo quería agarrarse a ella y no caerse. Colocó al niño en su espalda, bastante aterrorizado y luego le terminó de amarrar con la tela, aunque él ya se agarraba con todas sus fuerzas."Eso le mantendrá despierto, aguanta, no permitiré que mueras."</w:t>
      </w:r>
    </w:p>
    <w:p>
      <w:pPr>
        <w:pStyle w:val="Normal"/>
        <w:jc w:val="both"/>
        <w:rPr>
          <w:sz w:val="24"/>
          <w:lang w:val="es-ES_tradnl"/>
        </w:rPr>
      </w:pPr>
      <w:r>
        <w:rPr>
          <w:sz w:val="24"/>
          <w:lang w:val="es-ES_tradnl"/>
        </w:rPr>
        <w:t>- ¿Estás prepa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Desde el árbol se podía acceder a otros árboles, la lluvia comenzaba a remitir y el viento se hacía más suave, eso haría más fáciles las cosas, aunque tendría que dar un gran salto y el peso a su espalda era un impedimento a arriesgase demasiado. Pero ella era una gangrel y dominaba los poderes de la sangre y fue la sangre la que endureció sus músculos preparándolos como resortes de acero, aumentó su agilidad y el cuerpo a su espalda literalmente se convirtió en una pluma liviana. El río perdía fuerza, era el momento oportuno, solo pudo tomar apenas dos pasos de carrerilla y se lanzó hacia el roble más cercano. </w:t>
      </w:r>
    </w:p>
    <w:p>
      <w:pPr>
        <w:pStyle w:val="Normal"/>
        <w:jc w:val="both"/>
        <w:rPr>
          <w:sz w:val="24"/>
          <w:lang w:val="es-ES_tradnl"/>
        </w:rPr>
      </w:pPr>
      <w:r>
        <w:rPr>
          <w:sz w:val="24"/>
          <w:lang w:val="es-ES_tradnl"/>
        </w:rPr>
        <w:t>- ¡Ahora! –gritó con firmeza. La vocecilla a su espalda chilló mientras se agarraba con más fuerza y las uñas se clavaban en la garganta de ella, pero no necesitaba aire, gracias al cielo. Desde su nueva posición saltó a otro árbol gastando sangre y alejándose del río, mientras el resplandor de los rayos la cegaban y el niño gritaba aterrorizado. Cuando llegó a una zona en la que se podía andar, bajó a tierra y echó a correr... más y más sangre... era una batalla contra el tiempo, el frío, y su fuerza de voluntad. El niño se estaba quedando helado y su cuerpo inmortal no desprendía calor, tenía que buscar ayu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legaron a la carretera y  Noreen corrió a buscar un teléfono de ayuda, llamó a la policía y les explicó la situación. Colgó el teléfono con cansancio mientras tomaba al niño entre sus brazos y esperaban. Calculó mentalmente cuantas horas habían pasado y las horas que quedaban para que amaneciera.</w:t>
      </w:r>
    </w:p>
    <w:p>
      <w:pPr>
        <w:pStyle w:val="Normal"/>
        <w:jc w:val="both"/>
        <w:rPr>
          <w:sz w:val="24"/>
          <w:lang w:val="es-ES_tradnl"/>
        </w:rPr>
      </w:pPr>
      <w:r>
        <w:rPr>
          <w:sz w:val="24"/>
          <w:lang w:val="es-ES_tradnl"/>
        </w:rPr>
        <w:t xml:space="preserve">- Cierra los ojos y abre la boca. </w:t>
      </w:r>
    </w:p>
    <w:p>
      <w:pPr>
        <w:pStyle w:val="Normal"/>
        <w:jc w:val="both"/>
        <w:rPr>
          <w:sz w:val="24"/>
          <w:lang w:val="es-ES_tradnl"/>
        </w:rPr>
      </w:pPr>
      <w:r>
        <w:rPr>
          <w:sz w:val="24"/>
          <w:lang w:val="es-ES_tradnl"/>
        </w:rPr>
        <w:t>Mathew muy débil obedeció, y por segunda vez le dio a beber del suave cáliz de su muñeca izquierda. No quería que el niño viera la sangre, y detestaba tener que llegar a esos extremos ya que un tercer trago condenaría su alma a la suya. Pero después de beber la criatura recuperó el color de sus mejillas, e incluso comenzó a parlotear con ella. No le quedó otra que decirle quién era, aunque era reticente a que se encariñara con ella, y se preguntaba si aquella simpatía era algo natural o la simple reacción del bebediz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Noreen, no consigo encontrarte el pulso.- dijo el niño apoyando su cabeza sobre el marmóreo pecho de la vampira.</w:t>
      </w:r>
    </w:p>
    <w:p>
      <w:pPr>
        <w:pStyle w:val="Normal"/>
        <w:jc w:val="both"/>
        <w:rPr>
          <w:sz w:val="24"/>
          <w:lang w:val="es-ES_tradnl"/>
        </w:rPr>
      </w:pPr>
      <w:r>
        <w:rPr>
          <w:sz w:val="24"/>
          <w:lang w:val="es-ES_tradnl"/>
        </w:rPr>
        <w:t>- Oh, no pasa nada por eso, mucha gente me lo ha dicho.</w:t>
      </w:r>
    </w:p>
    <w:p>
      <w:pPr>
        <w:pStyle w:val="Normal"/>
        <w:jc w:val="both"/>
        <w:rPr>
          <w:sz w:val="24"/>
          <w:lang w:val="es-ES_tradnl"/>
        </w:rPr>
      </w:pPr>
      <w:r>
        <w:rPr>
          <w:sz w:val="24"/>
          <w:lang w:val="es-ES_tradnl"/>
        </w:rPr>
        <w:t>- ¿Por qué tenías antes esos colmillos y ahora no?</w:t>
      </w:r>
    </w:p>
    <w:p>
      <w:pPr>
        <w:pStyle w:val="Normal"/>
        <w:jc w:val="both"/>
        <w:rPr>
          <w:sz w:val="24"/>
          <w:lang w:val="es-ES_tradnl"/>
        </w:rPr>
      </w:pPr>
      <w:r>
        <w:rPr>
          <w:sz w:val="24"/>
          <w:lang w:val="es-ES_tradnl"/>
        </w:rPr>
        <w:t>- ¿Qué colmillos? Mira, pero si son normales.- dijo ella abriendo la boca.</w:t>
      </w:r>
    </w:p>
    <w:p>
      <w:pPr>
        <w:pStyle w:val="Normal"/>
        <w:jc w:val="both"/>
        <w:rPr>
          <w:sz w:val="24"/>
          <w:lang w:val="es-ES_tradnl"/>
        </w:rPr>
      </w:pPr>
      <w:r>
        <w:rPr>
          <w:sz w:val="24"/>
          <w:lang w:val="es-ES_tradnl"/>
        </w:rPr>
        <w:t>El niño no hizo más preguntas y pareció conforme.</w:t>
      </w:r>
    </w:p>
    <w:p>
      <w:pPr>
        <w:pStyle w:val="Normal"/>
        <w:jc w:val="both"/>
        <w:rPr>
          <w:sz w:val="24"/>
          <w:lang w:val="es-ES_tradnl"/>
        </w:rPr>
      </w:pPr>
      <w:r>
        <w:rPr>
          <w:sz w:val="24"/>
          <w:lang w:val="es-ES_tradnl"/>
        </w:rPr>
        <w:t>- Cuando venga la policía te llevarán con tus padres.- "Pero cómo están tardando" pensó para sí mientras echaba un vistazo al cielo guiándose por la cada vez más inminente claridad. Aquello se ponía peligroso, para los dos. Observó la carita fría del crío e hizo un esfuerzo por elevar su temperatura corporal para calentarle, pero tuvo que gastar sangre, lo malo era que empezaba a estar sedienta, muy sedienta y la Bestia ya la había tentado muchas veces. Aquel incidente retrasaría sus planes iniciales, menudo día llevaba, primero la riada y luego psicología humana. Hacía días que había acordado el comienzo de un viaje planeado por su "señor" el Príncipe Kapdorf de la ciudad de Munich. Tenía que llegar hasta el misterioso aeropuerto en el que Kapdorf la había citado justo esta misma noche, incluyendo a Serguei en el viaje como incentivo, aunque de todas formas no podía negarse. Pero ahora tenía que solucionar aquel pequeño problema que no paraba de hacer preguntas.</w:t>
      </w:r>
    </w:p>
    <w:p>
      <w:pPr>
        <w:pStyle w:val="Normal"/>
        <w:jc w:val="both"/>
        <w:rPr>
          <w:sz w:val="24"/>
          <w:lang w:val="es-ES_tradnl"/>
        </w:rPr>
      </w:pPr>
      <w:r>
        <w:rPr>
          <w:sz w:val="24"/>
          <w:lang w:val="es-ES_tradnl"/>
        </w:rPr>
        <w:t>- Oye, ¿Cuándo vas a quitarte las orejas de felpa?</w:t>
      </w:r>
    </w:p>
    <w:p>
      <w:pPr>
        <w:pStyle w:val="Normal"/>
        <w:jc w:val="both"/>
        <w:rPr>
          <w:sz w:val="24"/>
          <w:lang w:val="es-ES_tradnl"/>
        </w:rPr>
      </w:pPr>
      <w:r>
        <w:rPr>
          <w:sz w:val="24"/>
          <w:lang w:val="es-ES_tradnl"/>
        </w:rPr>
        <w:t xml:space="preserve">- Ah, esas, es que voy disfrazada.- "Dios, creo que esta no se la traga." Y el niño la miró extrañado pero no pudo seguir por los estornudos que le asaltaron.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Noreen vio un coche en la distancia, era negro, con los cristales tintados, pasó con lentitud delante de ellos y se paró a unos metros. Noreen hizo una señal al niño para que no se moviera y se acercó al coche. "No parecen policías..." </w:t>
      </w:r>
    </w:p>
    <w:p>
      <w:pPr>
        <w:pStyle w:val="Normal"/>
        <w:jc w:val="both"/>
        <w:rPr>
          <w:sz w:val="24"/>
          <w:lang w:val="es-ES_tradnl"/>
        </w:rPr>
      </w:pPr>
      <w:r>
        <w:rPr>
          <w:sz w:val="24"/>
          <w:lang w:val="es-ES_tradnl"/>
        </w:rPr>
        <w:t>Salió un hombre del coche, era alto y llevaba una enorme cruz colgada del cuello. A la vampira no le afectó demasiado porque la fe del hombre tampoco era inquebrantable, de haber sido fe verdadera ahora mismo estaría notando los efectos, pero eso sólo pasaba con las iglesias antiguas y determinadas personas.</w:t>
      </w:r>
    </w:p>
    <w:p>
      <w:pPr>
        <w:pStyle w:val="Normal"/>
        <w:jc w:val="both"/>
        <w:rPr>
          <w:sz w:val="24"/>
          <w:lang w:val="es-ES_tradnl"/>
        </w:rPr>
      </w:pPr>
      <w:r>
        <w:rPr>
          <w:sz w:val="24"/>
          <w:lang w:val="es-ES_tradnl"/>
        </w:rPr>
        <w:t>- ¿Les ocurre algo? No es muy normal ver a una mujer con un niño a las cuatro de la madrugada con este tiempo.</w:t>
      </w:r>
    </w:p>
    <w:p>
      <w:pPr>
        <w:pStyle w:val="Normal"/>
        <w:jc w:val="both"/>
        <w:rPr>
          <w:sz w:val="24"/>
          <w:lang w:val="es-ES_tradnl"/>
        </w:rPr>
      </w:pPr>
      <w:r>
        <w:rPr>
          <w:sz w:val="24"/>
          <w:lang w:val="es-ES_tradnl"/>
        </w:rPr>
        <w:t>- ¿Son policías?- preguntó ella.</w:t>
      </w:r>
    </w:p>
    <w:p>
      <w:pPr>
        <w:pStyle w:val="Normal"/>
        <w:jc w:val="both"/>
        <w:rPr>
          <w:sz w:val="24"/>
          <w:lang w:val="es-ES_tradnl"/>
        </w:rPr>
      </w:pPr>
      <w:r>
        <w:rPr>
          <w:sz w:val="24"/>
          <w:lang w:val="es-ES_tradnl"/>
        </w:rPr>
        <w:t>- Digamos que pertenecemos a la categoría de agentes de la ley. Luchamos contra la corrupción que se sale fuera de la naturaleza, no sabe la de criaturas extrañas que hay sueltas. Casi nadie lo sabe porque ellos se han encargado de manipular las mentes y procurar no ser descubiertos, en una elaborada Mascarada.</w:t>
      </w:r>
    </w:p>
    <w:p>
      <w:pPr>
        <w:pStyle w:val="Normal"/>
        <w:jc w:val="both"/>
        <w:rPr>
          <w:sz w:val="24"/>
          <w:lang w:val="es-ES_tradnl"/>
        </w:rPr>
      </w:pPr>
      <w:r>
        <w:rPr>
          <w:sz w:val="24"/>
          <w:lang w:val="es-ES_tradnl"/>
        </w:rPr>
        <w:t>- Ah, mire si me va a soltar el rollo sectario disculpe pero tengo un niño del que preocuparme.- Noreen se dio la vuelta y comenzó a caminar.</w:t>
      </w:r>
    </w:p>
    <w:p>
      <w:pPr>
        <w:pStyle w:val="Normal"/>
        <w:jc w:val="both"/>
        <w:rPr>
          <w:sz w:val="24"/>
          <w:lang w:val="es-ES_tradnl"/>
        </w:rPr>
      </w:pPr>
      <w:r>
        <w:rPr>
          <w:sz w:val="24"/>
          <w:lang w:val="es-ES_tradnl"/>
        </w:rPr>
        <w:t>- ¿Es suyo?</w:t>
      </w:r>
    </w:p>
    <w:p>
      <w:pPr>
        <w:pStyle w:val="Normal"/>
        <w:jc w:val="both"/>
        <w:rPr>
          <w:sz w:val="24"/>
          <w:lang w:val="es-ES_tradnl"/>
        </w:rPr>
      </w:pPr>
      <w:r>
        <w:rPr>
          <w:sz w:val="24"/>
          <w:lang w:val="es-ES_tradnl"/>
        </w:rPr>
        <w:t>- No, se ha perdido, conseguimos escapar de la riada y la policía no tardará en llegar.</w:t>
      </w:r>
    </w:p>
    <w:p>
      <w:pPr>
        <w:pStyle w:val="Normal"/>
        <w:jc w:val="both"/>
        <w:rPr>
          <w:sz w:val="24"/>
          <w:lang w:val="es-ES_tradnl"/>
        </w:rPr>
      </w:pPr>
      <w:r>
        <w:rPr>
          <w:sz w:val="24"/>
          <w:lang w:val="es-ES_tradnl"/>
        </w:rPr>
        <w:t>El hombre sonrió mientras murmuraba algo -Discúlpeme pero...esas orejas ¿son de peluche? Señorita...eee... ¿Gangrel quizá?</w:t>
      </w:r>
    </w:p>
    <w:p>
      <w:pPr>
        <w:pStyle w:val="Normal"/>
        <w:jc w:val="both"/>
        <w:rPr>
          <w:sz w:val="24"/>
          <w:lang w:val="es-ES_tradnl"/>
        </w:rPr>
      </w:pPr>
      <w:r>
        <w:rPr>
          <w:sz w:val="24"/>
          <w:lang w:val="es-ES_tradnl"/>
        </w:rPr>
        <w:t>Noreen se paró en seco. Con valor se dio la vuelta y le miró desafiante.</w:t>
      </w:r>
    </w:p>
    <w:p>
      <w:pPr>
        <w:pStyle w:val="Normal"/>
        <w:jc w:val="both"/>
        <w:rPr>
          <w:sz w:val="24"/>
          <w:lang w:val="es-ES_tradnl"/>
        </w:rPr>
      </w:pPr>
      <w:r>
        <w:rPr>
          <w:sz w:val="24"/>
          <w:lang w:val="es-ES_tradnl"/>
        </w:rPr>
        <w:t>- No sé de que me habla, márchese o la policía tendrá algo más que investigar que un niño perdido.- El tono de voz había cambiado era más ofuscado.</w:t>
      </w:r>
    </w:p>
    <w:p>
      <w:pPr>
        <w:pStyle w:val="Normal"/>
        <w:jc w:val="both"/>
        <w:rPr>
          <w:sz w:val="24"/>
          <w:lang w:val="es-ES_tradnl"/>
        </w:rPr>
      </w:pPr>
      <w:r>
        <w:rPr>
          <w:sz w:val="24"/>
          <w:lang w:val="es-ES_tradnl"/>
        </w:rPr>
        <w:t>- Conozco muy bien esa mirada orgullosa, la piel pálida, sin importarles el frío. Tiene la camisa llena de sangre pero a los de su clase no les importa porque son inmortales. Una marca del frenesí... Señora, me falta verle los colmillos.</w:t>
      </w:r>
    </w:p>
    <w:p>
      <w:pPr>
        <w:pStyle w:val="Normal"/>
        <w:jc w:val="both"/>
        <w:rPr>
          <w:sz w:val="24"/>
          <w:lang w:val="es-ES_tradnl"/>
        </w:rPr>
      </w:pPr>
      <w:r>
        <w:rPr>
          <w:sz w:val="24"/>
          <w:lang w:val="es-ES_tradnl"/>
        </w:rPr>
        <w:t>Ella le miró con reproche, había un niño de por medio, no merecía ver aquello, ver como ella le sacaría las tripas y se bebería su sangre tal y como hacía con los alces. Intentó contenerse. Se preguntó cuántas personas habría en el coche, y qué tipo de armas llevaban.</w:t>
      </w:r>
    </w:p>
    <w:p>
      <w:pPr>
        <w:pStyle w:val="Normal"/>
        <w:jc w:val="both"/>
        <w:rPr>
          <w:sz w:val="24"/>
          <w:lang w:val="es-ES_tradnl"/>
        </w:rPr>
      </w:pPr>
      <w:r>
        <w:rPr>
          <w:sz w:val="24"/>
          <w:lang w:val="es-ES_tradnl"/>
        </w:rPr>
        <w:t>- Pues ya puestos, su fe no vale nada esa cruz es solo bisutería, ¿de verdad cree que nos afecta?. ¡Por qué no me mata y así acaba de martirizar a este niño! Estaba PERDIDO,  y yo lo he SALVADO.</w:t>
      </w:r>
    </w:p>
    <w:p>
      <w:pPr>
        <w:pStyle w:val="Normal"/>
        <w:jc w:val="both"/>
        <w:rPr>
          <w:sz w:val="24"/>
          <w:lang w:val="es-ES_tradnl"/>
        </w:rPr>
      </w:pPr>
      <w:r>
        <w:rPr>
          <w:sz w:val="24"/>
          <w:lang w:val="es-ES_tradnl"/>
        </w:rPr>
        <w:t>Noreen volvió a girarse y caminó hasta Mathew temblándole las manos y agarrando al niño en brazos para tranquilizarse. Vio como el hombre hacía un gesto y sacaba una pistola del bolsillo.</w:t>
      </w:r>
    </w:p>
    <w:p>
      <w:pPr>
        <w:pStyle w:val="Normal"/>
        <w:jc w:val="both"/>
        <w:rPr>
          <w:sz w:val="24"/>
          <w:lang w:val="es-ES_tradnl"/>
        </w:rPr>
      </w:pPr>
      <w:r>
        <w:rPr>
          <w:sz w:val="24"/>
          <w:lang w:val="es-ES_tradnl"/>
        </w:rPr>
        <w:t>"Loco"</w:t>
      </w:r>
    </w:p>
    <w:p>
      <w:pPr>
        <w:pStyle w:val="Normal"/>
        <w:jc w:val="both"/>
        <w:rPr>
          <w:sz w:val="24"/>
          <w:lang w:val="es-ES_tradnl"/>
        </w:rPr>
      </w:pPr>
      <w:r>
        <w:rPr>
          <w:sz w:val="24"/>
          <w:lang w:val="es-ES_tradnl"/>
        </w:rPr>
        <w:t>- Maldita sanguijuela dame a ese niño y no te escudes en él.</w:t>
      </w:r>
    </w:p>
    <w:p>
      <w:pPr>
        <w:pStyle w:val="Normal"/>
        <w:jc w:val="both"/>
        <w:rPr>
          <w:sz w:val="24"/>
          <w:lang w:val="es-ES_tradnl"/>
        </w:rPr>
      </w:pPr>
      <w:r>
        <w:rPr>
          <w:sz w:val="24"/>
          <w:lang w:val="es-ES_tradnl"/>
        </w:rPr>
        <w:t>- Se lo daré a la policía y no me escudo, no sabe la cantidad de sangre que he perdido sacándole de la riada y no pienso entregárselo al primer pardillo que me lo pida. -Noreen acercó al niño, muy confuso y muerto de frío, hasta sus labios y comenzó a hablarle entre susurros. "Si dispara sal corriendo, no te preocupes por mí...Chiquillo."</w:t>
      </w:r>
    </w:p>
    <w:p>
      <w:pPr>
        <w:pStyle w:val="Normal"/>
        <w:jc w:val="both"/>
        <w:rPr>
          <w:sz w:val="24"/>
          <w:lang w:val="es-ES_tradnl"/>
        </w:rPr>
      </w:pPr>
      <w:r>
        <w:rPr>
          <w:sz w:val="24"/>
          <w:lang w:val="es-ES_tradnl"/>
        </w:rPr>
        <w:t>- Al menos podría prestarle su abrigo al niño en vez de sermonearme a mí lo malos que somos los vampiros, usted no sabe nada.</w:t>
      </w:r>
    </w:p>
    <w:p>
      <w:pPr>
        <w:pStyle w:val="Normal"/>
        <w:jc w:val="both"/>
        <w:rPr>
          <w:sz w:val="24"/>
          <w:lang w:val="es-ES_tradnl"/>
        </w:rPr>
      </w:pPr>
      <w:r>
        <w:rPr>
          <w:sz w:val="24"/>
          <w:lang w:val="es-ES_tradnl"/>
        </w:rPr>
        <w:t>El hombre cada vez estaba más asombrado, normalmente ninguna sabandija había durado lo bastante ni había hablado con él en ese tono.</w:t>
      </w:r>
    </w:p>
    <w:p>
      <w:pPr>
        <w:pStyle w:val="Normal"/>
        <w:jc w:val="both"/>
        <w:rPr>
          <w:sz w:val="24"/>
          <w:lang w:val="es-ES_tradnl"/>
        </w:rPr>
      </w:pPr>
      <w:r>
        <w:rPr>
          <w:sz w:val="24"/>
          <w:lang w:val="es-ES_tradnl"/>
        </w:rPr>
        <w:t>Se quitó el abrigo despacio y se lo lanzó. Noreen enfundó al niño en el abrigo. Le dejó en el suelo. Mathew con sus siete años estaba más confundido que nunca.</w:t>
      </w:r>
    </w:p>
    <w:p>
      <w:pPr>
        <w:pStyle w:val="Normal"/>
        <w:jc w:val="both"/>
        <w:rPr>
          <w:sz w:val="24"/>
          <w:lang w:val="es-ES_tradnl"/>
        </w:rPr>
      </w:pPr>
      <w:r>
        <w:rPr>
          <w:sz w:val="24"/>
          <w:lang w:val="es-ES_tradnl"/>
        </w:rPr>
        <w:t>Noreen vio como apuntaba con el arma hacia su corazón, la Bestia necesitaba sangre, no podía más, sacó los colmillos y esa sería su última advertenci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la policía llegó al lugar, vieron al niño dentro del coche, a salvo, pero había un cadáver en la carretera, completamente desangr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Kapdorf, te habla Noreen, en cinco horas estaremos allí, acabamos de coger el avión, he tenido cierto percance con unos Cazadores... a las 4... un muerto... no, no sé si dieron el aviso. Está bien... tranquilo por eso... adiós.</w:t>
      </w:r>
    </w:p>
    <w:p>
      <w:pPr>
        <w:pStyle w:val="Normal"/>
        <w:jc w:val="both"/>
        <w:rPr>
          <w:sz w:val="24"/>
          <w:lang w:val="es-ES_tradnl"/>
        </w:rPr>
      </w:pPr>
      <w:r>
        <w:rPr>
          <w:sz w:val="24"/>
          <w:lang w:val="es-ES_tradnl"/>
        </w:rPr>
        <w:t>Serguei le tomó la mano mientras el avión despegaba.</w:t>
      </w:r>
    </w:p>
    <w:p>
      <w:pPr>
        <w:pStyle w:val="Normal"/>
        <w:jc w:val="both"/>
        <w:rPr>
          <w:sz w:val="24"/>
          <w:lang w:val="es-ES_tradnl"/>
        </w:rPr>
      </w:pPr>
      <w:r>
        <w:rPr>
          <w:sz w:val="24"/>
          <w:lang w:val="es-ES_tradnl"/>
        </w:rPr>
        <w:t>- Estoy orgulloso de ti, has salvado a ese niño.</w:t>
      </w:r>
    </w:p>
    <w:p>
      <w:pPr>
        <w:pStyle w:val="Normal"/>
        <w:jc w:val="both"/>
        <w:rPr>
          <w:sz w:val="24"/>
          <w:lang w:val="es-ES_tradnl"/>
        </w:rPr>
      </w:pPr>
      <w:r>
        <w:rPr>
          <w:sz w:val="24"/>
          <w:lang w:val="es-ES_tradnl"/>
        </w:rPr>
        <w:t>- Sí...ha sido interesante.</w:t>
      </w:r>
    </w:p>
    <w:p>
      <w:pPr>
        <w:pStyle w:val="Normal"/>
        <w:jc w:val="both"/>
        <w:rPr>
          <w:sz w:val="24"/>
          <w:lang w:val="es-ES_tradnl"/>
        </w:rPr>
      </w:pPr>
      <w:r>
        <w:rPr>
          <w:sz w:val="24"/>
          <w:lang w:val="es-ES_tradnl"/>
        </w:rPr>
        <w:t>Noreen se recostó en el pecho de él, y Serguei tomó su mentón, alzando la barbilla y besándola con ternu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2.</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Les deseo una feliz estancia, recuerden que las de nuestro hotel son las mejores vistas de la ciudad.</w:t>
      </w:r>
    </w:p>
    <w:p>
      <w:pPr>
        <w:pStyle w:val="Normal"/>
        <w:jc w:val="both"/>
        <w:rPr>
          <w:sz w:val="24"/>
          <w:lang w:val="es-ES_tradnl"/>
        </w:rPr>
      </w:pPr>
      <w:r>
        <w:rPr>
          <w:sz w:val="24"/>
          <w:lang w:val="es-ES_tradnl"/>
        </w:rPr>
        <w:t>- Gracias.</w:t>
      </w:r>
    </w:p>
    <w:p>
      <w:pPr>
        <w:pStyle w:val="Normal"/>
        <w:jc w:val="both"/>
        <w:rPr>
          <w:sz w:val="24"/>
          <w:lang w:val="es-ES_tradnl"/>
        </w:rPr>
      </w:pPr>
      <w:r>
        <w:rPr>
          <w:sz w:val="24"/>
          <w:lang w:val="es-ES_tradnl"/>
        </w:rPr>
        <w:t xml:space="preserve">Serguei giró la llave de la puerta del hotel de cinco estrellas que había precontratado Kapdorf para el viaje. Estaban en la ciudad de Sydney, un viaje demasiado largo como para no desmoronarse automáticamente sobre la cama que presidía el cuarto. Estar tumbado le resultó muy reconfortante después de más de ocho horas sentado en un avión. Con el ojo abierto que le quedaba observó a Noreen arrastrar las maletas con hastío. Quizá ella lo habría pasado peor metida en una caja altamente protegida de los rayos solares, de los golpes...y las maletas con las que cargaba no estaban llenas de armas con las que defenderse de posibles enemigos, sino cámaras submarinas, trajes de neopreno...todo el equipo que Serguei iba a necesitar para aquel traslado de trabajo desde el Fiordo cercano a Sköyen a los arrecifes australianos. Mientras que él estaría ocupado observando delfines salvajes e infinidad de maravillas, Noreen debía encargarse de una tarea diplomática bastante peligrosa. La ciudad de Sydney era dirigida por un setita, una de esas serpientes seguidoras de Seth que había llegado a Australia hacía ya mucho. Se llamaba Sarrasine y bastante poderoso según Kapdorf. La verdad a Noreen le extrañaba mucho que su Príncipe la hubiera elegido a ella y no al nosferatu o al ventrue para un trabajo de diálogo. Estaba segura que el ario Kessler ya habría usado el móvil para localizar todas las salidas rápidas de la ciudad, y con sus altos recursos económicos, y la dominación que le caracterizaba, conseguir que todas las puertas internas se abrieran ante él. Pero ella aún apenas sabía por donde empezar buscando a una cainita llamada Justine Ar´Nou. Por el momento sólo sabía que se encontraba en esa ciudad pero quizá al día siguiente ya no, y que era del clan Gangrel. Eso también era extraño, el porqué Kapdorf estaba interesado en una gangrel.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se tumbó en la cama junto a Serguei, acarició su espalda dándole un masaje y cuando notó que se había dormido cogió el armario y lo empotró contra la puerta de la habitación, luego tapó todas las ventanas bajando las persianas y corriendo las pesadas cortinas de terciopelo azul.</w:t>
      </w:r>
    </w:p>
    <w:p>
      <w:pPr>
        <w:pStyle w:val="Normal"/>
        <w:jc w:val="both"/>
        <w:rPr>
          <w:sz w:val="24"/>
          <w:lang w:val="es-ES_tradnl"/>
        </w:rPr>
      </w:pPr>
      <w:r>
        <w:rPr>
          <w:sz w:val="24"/>
          <w:lang w:val="es-ES_tradnl"/>
        </w:rPr>
        <w:t>Para terminar se cubrió con una tela parecida al shador de las musulmanas que la tapaba por completo y fue entonces cuando se tumbó junto a Serguei y le pidió perdón por haber trasformado la hermosa habitación en una oscura y hermética tumba. Fuera, comenzaba a amanec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Muy lejos en la ciudad de Munich un vampiro se sentía traicionado. </w:t>
      </w:r>
    </w:p>
    <w:p>
      <w:pPr>
        <w:pStyle w:val="Normal"/>
        <w:jc w:val="both"/>
        <w:rPr>
          <w:sz w:val="24"/>
          <w:lang w:val="es-ES_tradnl"/>
        </w:rPr>
      </w:pPr>
      <w:r>
        <w:rPr>
          <w:sz w:val="24"/>
          <w:lang w:val="es-ES_tradnl"/>
        </w:rPr>
        <w:t>- Soy mejor que esa bestia y tú lo sabes Kapdorf. Si la misión fuera destrozar unos lupinos, o simple fuerza bruta vale, te daría la razón pero tratándose de buscar a una persona...</w:t>
      </w:r>
    </w:p>
    <w:p>
      <w:pPr>
        <w:pStyle w:val="Normal"/>
        <w:jc w:val="both"/>
        <w:rPr>
          <w:sz w:val="24"/>
          <w:lang w:val="es-ES_tradnl"/>
        </w:rPr>
      </w:pPr>
      <w:r>
        <w:rPr>
          <w:sz w:val="24"/>
          <w:lang w:val="es-ES_tradnl"/>
        </w:rPr>
        <w:t>- Pareces olvidar que esa persona es otra gangrel. Acaso crees que lo he planeado a la ligera, ¿crees que me dejo llevar por esos sentimientos humanos como tú lo haces? No deberías cuestionar a tu mentor. -La mirada de Kapdorf hizo que Kessler se sobrecogiera y sintiera miedo, algo poco común en él. Aunque la mirada de su Príncipe no era de odio, tan solo eran aquellos ojos gélidos tan parecidos a los ojos de las muñecas de porcelana que siempre esconden horribles intenciones pero tampoco tienen expresión. Además era tal el poder que irradiaba su mentor que físicamente Kessler tampoco podía moverse ni hablar, por mero deseo del Príncipe. Kapdorf decidió que teniendo al ventrue sin poder moverse durante unas cuantas horas valdría como castigo, aún le quedaba mucho que aprender. En absoluto estaba enfadado por su pequeño desplante, tampoco estaba feliz, tras siglos y siglos de existencia había abandonado las sensaciones anímicas humanas y no era porque controlara bien sus emociones sino porque había llegado a un punto en que era incapaz de sentir n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abrió la puerta aunque no pareció entrar nadie, era Sigmund el nosferatu, se acercó a Kapdorf para comentarle algunos asuntos, lo único que le delataba era el sonido de una cadena repiqueteando con algún objeto pesado de hierro. Cuando vio al ventrue en una pose muy extraña y sin moverse ni un ápice se imaginó quién le estaba controlando pero por qué y como siempre añadió esta cuestión al resto de preguntas que se hacía su mente curiosa.</w:t>
      </w:r>
    </w:p>
    <w:p>
      <w:pPr>
        <w:pStyle w:val="Normal"/>
        <w:jc w:val="both"/>
        <w:rPr>
          <w:sz w:val="24"/>
          <w:lang w:val="es-ES_tradnl"/>
        </w:rPr>
      </w:pPr>
      <w:r>
        <w:rPr>
          <w:sz w:val="24"/>
          <w:lang w:val="es-ES_tradnl"/>
        </w:rPr>
      </w:r>
    </w:p>
    <w:p>
      <w:pPr>
        <w:pStyle w:val="Heading1"/>
        <w:rPr/>
      </w:pPr>
      <w:r>
        <w:rPr/>
        <w:t>Capítulo 3</w:t>
      </w:r>
    </w:p>
    <w:p>
      <w:pPr>
        <w:pStyle w:val="Normal"/>
        <w:jc w:val="center"/>
        <w:rPr>
          <w:b/>
          <w:b/>
          <w:bCs/>
          <w:sz w:val="28"/>
          <w:lang w:val="es-ES_tradnl"/>
        </w:rPr>
      </w:pPr>
      <w:r>
        <w:rPr>
          <w:b/>
          <w:bCs/>
          <w:sz w:val="28"/>
          <w:lang w:val="es-ES_tradnl"/>
        </w:rPr>
      </w:r>
    </w:p>
    <w:p>
      <w:pPr>
        <w:pStyle w:val="Normal"/>
        <w:jc w:val="both"/>
        <w:rPr/>
      </w:pPr>
      <w:r>
        <w:rPr>
          <w:sz w:val="24"/>
          <w:lang w:val="es-ES_tradnl"/>
        </w:rPr>
        <w:t xml:space="preserve">  </w:t>
      </w:r>
      <w:r>
        <w:rPr>
          <w:i/>
          <w:iCs/>
          <w:sz w:val="24"/>
          <w:lang w:val="es-ES_tradnl"/>
        </w:rPr>
        <w:t>Bahía  de Sydney  20:25 h.</w:t>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 Cuidado, no te caigas, ahí viene otra ola.-la chica rubia se reía al ver al guardabosques fuera de su hábitat y mareado. Manejaba la lancha con precisión mientras bordeaban los arrecifes. Llevaba absolutamente todo el pelo trenzado como uno de esos peinados afro, tan solo que era rubia de ojos verdes, tan alta como él, con una cintura estrecha que se realzaba con aquellos shorts tan cortos, proporcionada además a los pequeños pechos que dejaba entrever la camiseta de tirantes que llevaba. Pero Serguei apenas podía fijarse en cómo era ella porque cada golpe de la lancha con las olas hacían que su estómago brincara también.</w:t>
      </w:r>
    </w:p>
    <w:p>
      <w:pPr>
        <w:pStyle w:val="Normal"/>
        <w:jc w:val="both"/>
        <w:rPr>
          <w:sz w:val="24"/>
          <w:lang w:val="es-ES_tradnl"/>
        </w:rPr>
      </w:pPr>
      <w:r>
        <w:rPr>
          <w:sz w:val="24"/>
          <w:lang w:val="es-ES_tradnl"/>
        </w:rPr>
        <w:t>- Bueno, ya hemos llegado, ¿ves a ese grupo a la izquierda?-sacó los prismáticos y ojeó a la manada de delfines que surcaba las corrientes cercanas. Cada vez que subían a respirar sus aletas quedaban visibles, normalmente los delfines sufrían ataques que dejaban marcas únicas en las aletas y se los diferenciaba gracias a eso. – Desde aquí veo a SharkHound, a Spot y hay dos delfines más que no conozco...¡Eh! ¡QUE ES ESO!</w:t>
      </w:r>
    </w:p>
    <w:p>
      <w:pPr>
        <w:pStyle w:val="Normal"/>
        <w:jc w:val="both"/>
        <w:rPr>
          <w:sz w:val="24"/>
          <w:lang w:val="es-ES_tradnl"/>
        </w:rPr>
      </w:pPr>
      <w:r>
        <w:rPr>
          <w:sz w:val="24"/>
          <w:lang w:val="es-ES_tradnl"/>
        </w:rPr>
        <w:t>Serguei tomó los prismáticos e hizo un zoom en las aletas de los delfines desconocidos, había una marca claramente diferenciable de dos oquedades en vertical, paralelas, justo en el nacimiento de la aleta.</w:t>
      </w:r>
    </w:p>
    <w:p>
      <w:pPr>
        <w:pStyle w:val="Normal"/>
        <w:jc w:val="both"/>
        <w:rPr>
          <w:sz w:val="24"/>
          <w:lang w:val="es-ES_tradnl"/>
        </w:rPr>
      </w:pPr>
      <w:r>
        <w:rPr>
          <w:sz w:val="24"/>
          <w:lang w:val="es-ES_tradnl"/>
        </w:rPr>
        <w:t>- Puede haber sido un tiburón.</w:t>
      </w:r>
    </w:p>
    <w:p>
      <w:pPr>
        <w:pStyle w:val="Normal"/>
        <w:jc w:val="both"/>
        <w:rPr>
          <w:sz w:val="24"/>
          <w:lang w:val="es-ES_tradnl"/>
        </w:rPr>
      </w:pPr>
      <w:r>
        <w:rPr>
          <w:sz w:val="24"/>
          <w:lang w:val="es-ES_tradnl"/>
        </w:rPr>
        <w:t>- No, no es un tiburón SharkHound sí tiene marcas de tiburón pero este no. Ningún animal deja esas marcas, al menos no enemigos naturales de los delfines...Puede ser que alguien los esté marcando de esa forma, otra organización...pero de hacerlo siempre va junto a una placa metálica inofensiva y el corte es mínimo, como cuando se marcan tiburones...</w:t>
      </w:r>
    </w:p>
    <w:p>
      <w:pPr>
        <w:pStyle w:val="Normal"/>
        <w:jc w:val="both"/>
        <w:rPr>
          <w:sz w:val="24"/>
          <w:lang w:val="es-ES_tradnl"/>
        </w:rPr>
      </w:pPr>
      <w:r>
        <w:rPr>
          <w:sz w:val="24"/>
          <w:lang w:val="es-ES_tradnl"/>
        </w:rPr>
        <w:t>Se hizo un silencio mientras Sandra intentaba averiguar qué eran aquellas heridas redondas. Serguei apenas podía ayudarla, él no era biólogo marino, su especialidad era el bosque, le habían cambiado de trabajo durante los días en que Noreen realizara su misión, pero ya era un hecho cotidiano ya que Kapdorf siempre tenía poder y contactos como para que le mandaran a Rusia y no pudiera volver. Era un arma para controlar a Nore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andra hizo unas cuantas fotos de la aleta dañada y los dos volvieron al pequeño puerto de las instalaciones de la organización. Por el camino Serguei pudo ver cómo el sol se ponía. </w:t>
      </w:r>
    </w:p>
    <w:p>
      <w:pPr>
        <w:pStyle w:val="Normal"/>
        <w:jc w:val="both"/>
        <w:rPr>
          <w:sz w:val="24"/>
          <w:lang w:val="es-ES_tradnl"/>
        </w:rPr>
      </w:pPr>
      <w:r>
        <w:rPr>
          <w:sz w:val="24"/>
          <w:lang w:val="es-ES_tradnl"/>
        </w:rPr>
        <w:t>- Se nos ha hecho tarde, otro día empezaremos antes.</w:t>
      </w:r>
    </w:p>
    <w:p>
      <w:pPr>
        <w:pStyle w:val="Normal"/>
        <w:jc w:val="both"/>
        <w:rPr>
          <w:sz w:val="24"/>
          <w:lang w:val="es-ES_tradnl"/>
        </w:rPr>
      </w:pPr>
      <w:r>
        <w:rPr>
          <w:sz w:val="24"/>
          <w:lang w:val="es-ES_tradnl"/>
        </w:rPr>
        <w:t>- Perdona pero estuve durmiendo casi todo el día, ya sabes el jetlag.</w:t>
      </w:r>
    </w:p>
    <w:p>
      <w:pPr>
        <w:pStyle w:val="Normal"/>
        <w:jc w:val="both"/>
        <w:rPr>
          <w:sz w:val="24"/>
          <w:lang w:val="es-ES_tradnl"/>
        </w:rPr>
      </w:pPr>
      <w:r>
        <w:rPr>
          <w:sz w:val="24"/>
          <w:lang w:val="es-ES_tradnl"/>
        </w:rPr>
        <w:t>- Comprendo. -Se había quedado seria mientras sus pies desnudos jugueteaban con el suelo. Las pequeñas trenzas rubias le taparon los ojos y Serguei se dio cuenta de su tristeza, no pudo menos que acercarse a ella y poner su mano sobre la suya para animarla. Era una escena conmovedora ver como las aguas se teñían de rosa, el mismo rosa anaranjado del cielo y cómo los delfines se acercaban a la bahía en busca de alimento, "A Noreen le habría gustado ver esto, pero jamás podrá ver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ra cierto, la vampira despertó en plena oscuridad. Dio la luz de la mesilla y se quitó el shador que más que atuendo parecía una mortaja. Miró la puerta, y sonrió, Serguei había tenido que mover el armario atravesado para poder salir, pero las cortinas seguían echadas y lo primero que hizo ella fue abrir las ventanas para observar las vistas de la calle, en verdad era precioso. Las líneas modernas de la ciudad eran diferentes a las del pueblo que conocía o la ciudad alemana de Munich, y le gustaron bastante.</w:t>
      </w:r>
    </w:p>
    <w:p>
      <w:pPr>
        <w:pStyle w:val="Normal"/>
        <w:jc w:val="both"/>
        <w:rPr>
          <w:sz w:val="24"/>
          <w:lang w:val="es-ES_tradnl"/>
        </w:rPr>
      </w:pPr>
      <w:r>
        <w:rPr>
          <w:sz w:val="24"/>
          <w:lang w:val="es-ES_tradnl"/>
        </w:rPr>
        <w:t xml:space="preserve">"Bien ahora solo tengo que buscar a Ar´Nou, a ver si yo fuera un gangrel... ¿a dónde me gustaría ir?" Con una sonrisa Noreen se puso un gorro para ocultar sus orejas de conejo, dejó una nota a Serguei y se marchó. </w:t>
      </w:r>
    </w:p>
    <w:p>
      <w:pPr>
        <w:pStyle w:val="Normal"/>
        <w:jc w:val="both"/>
        <w:rPr>
          <w:sz w:val="24"/>
          <w:lang w:val="es-ES_tradnl"/>
        </w:rPr>
      </w:pPr>
      <w:r>
        <w:rPr>
          <w:sz w:val="24"/>
          <w:lang w:val="es-ES_tradnl"/>
        </w:rPr>
      </w:r>
    </w:p>
    <w:p>
      <w:pPr>
        <w:pStyle w:val="Normal"/>
        <w:jc w:val="both"/>
        <w:rPr>
          <w:i/>
          <w:i/>
          <w:iCs/>
          <w:sz w:val="24"/>
          <w:lang w:val="es-ES_tradnl"/>
        </w:rPr>
      </w:pPr>
      <w:r>
        <w:rPr>
          <w:i/>
          <w:iCs/>
          <w:sz w:val="24"/>
          <w:lang w:val="es-ES_tradnl"/>
        </w:rPr>
      </w:r>
    </w:p>
    <w:p>
      <w:pPr>
        <w:pStyle w:val="Normal"/>
        <w:jc w:val="both"/>
        <w:rPr>
          <w:sz w:val="24"/>
          <w:lang w:val="es-ES_tradnl"/>
        </w:rPr>
      </w:pPr>
      <w:r>
        <w:rPr>
          <w:sz w:val="24"/>
          <w:lang w:val="es-ES_tradnl"/>
        </w:rPr>
        <w:t xml:space="preserve">- Mi príncipe, una criatura completamente descuidada, la estamos siguiendo tal como nos ordenó, por el momento seguimos sin saber cuales son sus planes. Parece muy... pacífica. No podemos asegurar que el humano que iba con ella fuera su ghoul.- El nosferatu hizo una pausa mientras el oyente parecía ignorarle absorto por completo en la observación de las vitrinas. En realidad los cristales no eran otra cosa que las paredes de unos terrarios empotrados en la sala de audiencias del Príncipe, que contenían reptiles autóctonos de la zona, especies protegidas y muy queridas por el mandatario. Sarrasine acarició su pelo rubio con un gesto despreocupado y por fin se dignó a mirar al nosferatu. Su porte era magnífico, sus labios finos siempre formando una sonrisa encantadora, parecía un adolescente, su piel era pálida, y su pelo era excesivamente rubio, casi blanco. Nadie sabía con exactitud a que clan pertenecía, perfectamente podría ser Toreador, o Ventrue, o lo que se propusiera. </w:t>
      </w:r>
    </w:p>
    <w:p>
      <w:pPr>
        <w:pStyle w:val="Normal"/>
        <w:jc w:val="both"/>
        <w:rPr>
          <w:sz w:val="24"/>
          <w:lang w:val="es-ES_tradnl"/>
        </w:rPr>
      </w:pPr>
      <w:r>
        <w:rPr>
          <w:sz w:val="24"/>
          <w:lang w:val="es-ES_tradnl"/>
        </w:rPr>
        <w:t>- Quizá solo se trate de un viaje de placer, tal vez los dos huyan de sus perspectivos mundos y quieran formar un futuro aquí donde la mayoría son del Sabbat. Sería algo muy positivo si tras de ellos hay una Caza de Sangre, sobre todo para la chica. ¿Espionaje?- Sarrasine hizo una mueca y sonrió- ¿Qué loco mandaría un gangrel para espiar? No...dadle libertad para moverse y ella sola caerá en la tramp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Cuando están enfermos su piel ya no es tan suave, si a una madre se le muere una cría permanecerá junto a su cadáver y lo defenderá hasta que su cuerpo no pueda más, o hasta que no quede ningún resto del cachorro, algunas quedan tan debilitadas que mueren. Es mejor quitárselo para que no corra peligro la madre. Luego, aquí hacemos biopsias y vemos las causas de la muerte de los delfines. Perdona, ¿he dicho algo que no debía? ¿Te encuentras bien?</w:t>
      </w:r>
    </w:p>
    <w:p>
      <w:pPr>
        <w:pStyle w:val="Normal"/>
        <w:jc w:val="both"/>
        <w:rPr>
          <w:sz w:val="24"/>
          <w:lang w:val="es-ES_tradnl"/>
        </w:rPr>
      </w:pPr>
      <w:r>
        <w:rPr>
          <w:sz w:val="24"/>
          <w:lang w:val="es-ES_tradnl"/>
        </w:rPr>
        <w:t>- Sí, tan solo estoy un poco cansado. Ya son casi las 12, debería volver a mi hotel, cogeré un taxi.</w:t>
      </w:r>
    </w:p>
    <w:p>
      <w:pPr>
        <w:pStyle w:val="Normal"/>
        <w:jc w:val="both"/>
        <w:rPr>
          <w:sz w:val="24"/>
          <w:lang w:val="es-ES_tradnl"/>
        </w:rPr>
      </w:pPr>
      <w:r>
        <w:rPr>
          <w:sz w:val="24"/>
          <w:lang w:val="es-ES_tradnl"/>
        </w:rPr>
        <w:t>- Como quieras, yo vivo cerca, te acompañaré a por ese taxi.- Sandra se le enganchó del brazo y comenzaron a andar. Considerando la poca ropa que llevaba encima, Serguei pensó que tenía frío, sería por eso que se acercaba a él.</w:t>
      </w:r>
    </w:p>
    <w:p>
      <w:pPr>
        <w:pStyle w:val="Normal"/>
        <w:jc w:val="both"/>
        <w:rPr>
          <w:sz w:val="24"/>
          <w:lang w:val="es-ES_tradnl"/>
        </w:rPr>
      </w:pPr>
      <w:r>
        <w:rPr>
          <w:sz w:val="24"/>
          <w:lang w:val="es-ES_tradnl"/>
        </w:rPr>
        <w:t>- Te encantan esos bichos, ¿verdad?</w:t>
      </w:r>
    </w:p>
    <w:p>
      <w:pPr>
        <w:pStyle w:val="Normal"/>
        <w:jc w:val="both"/>
        <w:rPr>
          <w:sz w:val="24"/>
          <w:lang w:val="es-ES_tradnl"/>
        </w:rPr>
      </w:pPr>
      <w:r>
        <w:rPr>
          <w:sz w:val="24"/>
          <w:lang w:val="es-ES_tradnl"/>
        </w:rPr>
        <w:t>- Sí, creo que no hay nada mejor que trabajar con animales salvajes. Son ellos mismos, no marionetas de parques temáticos, y cada reacción es espontánea por completo. Oh, si la gente supiera lo compleja que es su sociedad, lo inteligentes que son, son como nosotros Serguei, pero nadie quiere admitirlo.</w:t>
      </w:r>
    </w:p>
    <w:p>
      <w:pPr>
        <w:pStyle w:val="Normal"/>
        <w:jc w:val="both"/>
        <w:rPr>
          <w:sz w:val="24"/>
          <w:lang w:val="es-ES_tradnl"/>
        </w:rPr>
      </w:pPr>
      <w:r>
        <w:rPr>
          <w:sz w:val="24"/>
          <w:lang w:val="es-ES_tradnl"/>
        </w:rPr>
        <w:t>- A mí también me gustan los animales salvajes.- murmuró con aquel acento ruso misterioso. Se acordaba de su hermano Nicolai, de su padre Iván, de la familia que le esperaba al otro lado de la Umbra. De su amor inmortal vagando por el bosque...</w:t>
      </w:r>
    </w:p>
    <w:p>
      <w:pPr>
        <w:pStyle w:val="Normal"/>
        <w:jc w:val="both"/>
        <w:rPr>
          <w:sz w:val="24"/>
          <w:lang w:val="es-ES_tradnl"/>
        </w:rPr>
      </w:pPr>
      <w:r>
        <w:rPr>
          <w:sz w:val="24"/>
          <w:lang w:val="es-ES_tradnl"/>
        </w:rPr>
        <w:t>- Ahí está mi taxi. Hasta mañana Sandra.</w:t>
      </w:r>
    </w:p>
    <w:p>
      <w:pPr>
        <w:pStyle w:val="Normal"/>
        <w:jc w:val="both"/>
        <w:rPr>
          <w:sz w:val="24"/>
          <w:lang w:val="es-ES_tradnl"/>
        </w:rPr>
      </w:pPr>
      <w:r>
        <w:rPr>
          <w:sz w:val="24"/>
          <w:lang w:val="es-ES_tradnl"/>
        </w:rPr>
        <w:t xml:space="preserve">- Adios Serguei.- le vio meterse en el coche y leyó sus labios dándole instrucciones al taxista. Sin duda era un chico agradable, reservado pero  tan atractiv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e están siguiendo" Noreen había dado una vuelta por la ciudad intentando pasar inadvertida a la gran cantidad de vampiros independientes que poblaban las noches australianas. Por lo que había visto, los vampiros estaban bastante involucrados en la vida de los mortales, drogas, corrupción... las noches en Munich eran menos desenfrenadas, no te encontrabas un vampiro intercambiando mercancía con los camellos, esos eran asuntos humanos e impropios de cainitas.</w:t>
      </w:r>
    </w:p>
    <w:p>
      <w:pPr>
        <w:pStyle w:val="Normal"/>
        <w:jc w:val="both"/>
        <w:rPr>
          <w:sz w:val="24"/>
          <w:lang w:val="es-ES_tradnl"/>
        </w:rPr>
      </w:pPr>
      <w:r>
        <w:rPr>
          <w:sz w:val="24"/>
          <w:lang w:val="es-ES_tradnl"/>
        </w:rPr>
        <w:t>Varias prostitutas se fijaron en ella, con frases subidas de tono se ofrecieron como víctimas. En aquellos momentos Noreen deseaba estar en Munich, con su estricta Mascarada lejos de aquella sinrazón. Caminó hasta que llegó al puerto, se metió por la parte rocosa y escuchó un ruido a su espalda, alguien había resbalado. "Me están siguiendo"</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 xml:space="preserve">Y sus manos humanas se alargaron y sus uñas fueron garras, sus ojos rojos como la sangre, su corazón oscuro como la noche. </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Giró el rostro para ver quién la estaba persiguiendo, sus labios dibujaron una mueca de desagrado al verle. Se trataba de un nosferatu horrible, como solían serlo todos, en el que parecían haberse fusionado la boca y la nariz, y sus dedos eran protuberancias sin forma.</w:t>
      </w:r>
    </w:p>
    <w:p>
      <w:pPr>
        <w:pStyle w:val="Normal"/>
        <w:jc w:val="both"/>
        <w:rPr>
          <w:sz w:val="24"/>
          <w:lang w:val="es-ES_tradnl"/>
        </w:rPr>
      </w:pPr>
      <w:r>
        <w:rPr>
          <w:sz w:val="24"/>
          <w:lang w:val="es-ES_tradnl"/>
        </w:rPr>
        <w:t>- ¿Quién eres?- preguntó la gangrel mientras intentaba esconder las garras con las manos a la espalda. Él se quedó mirándola con un esbozo de sonrisa en su rostro, sí, era realmente repugnante pues al hacerlo su nariz también se desdibujaba.</w:t>
      </w:r>
    </w:p>
    <w:p>
      <w:pPr>
        <w:pStyle w:val="Normal"/>
        <w:jc w:val="both"/>
        <w:rPr>
          <w:sz w:val="24"/>
          <w:lang w:val="es-ES_tradnl"/>
        </w:rPr>
      </w:pPr>
      <w:r>
        <w:rPr>
          <w:sz w:val="24"/>
          <w:lang w:val="es-ES_tradnl"/>
        </w:rPr>
        <w:t>- La pregunta es ¿quién eres tú preciosa? Llegas aquí y no cumples con las normas, deberías acompañarme a ver al Príncipe.</w:t>
      </w:r>
    </w:p>
    <w:p>
      <w:pPr>
        <w:pStyle w:val="Normal"/>
        <w:jc w:val="both"/>
        <w:rPr>
          <w:sz w:val="24"/>
          <w:lang w:val="es-ES_tradnl"/>
        </w:rPr>
      </w:pPr>
      <w:r>
        <w:rPr>
          <w:sz w:val="24"/>
          <w:lang w:val="es-ES_tradnl"/>
        </w:rPr>
        <w:t xml:space="preserve">- ¿Y si me niego? </w:t>
      </w:r>
    </w:p>
    <w:p>
      <w:pPr>
        <w:pStyle w:val="Normal"/>
        <w:jc w:val="both"/>
        <w:rPr>
          <w:sz w:val="24"/>
          <w:lang w:val="es-ES_tradnl"/>
        </w:rPr>
      </w:pPr>
      <w:r>
        <w:rPr>
          <w:sz w:val="24"/>
          <w:lang w:val="es-ES_tradnl"/>
        </w:rPr>
        <w:t>-Si te niegas... yo sí cumpliré con las normas.</w:t>
      </w:r>
    </w:p>
    <w:p>
      <w:pPr>
        <w:pStyle w:val="Normal"/>
        <w:jc w:val="both"/>
        <w:rPr>
          <w:sz w:val="24"/>
          <w:lang w:val="es-ES_tradnl"/>
        </w:rPr>
      </w:pPr>
      <w:r>
        <w:rPr>
          <w:sz w:val="24"/>
          <w:lang w:val="es-ES_tradnl"/>
        </w:rPr>
        <w:t xml:space="preserve">El nosferatu hizo un rápido gesto y de sus harapientas ropas sacó un objeto brillante de acero, una magnum, que se deslizó entre sus dedos con facilidad y automáticamente comenzó a descargar balas sobre Noreen. </w:t>
      </w:r>
    </w:p>
    <w:p>
      <w:pPr>
        <w:pStyle w:val="Normal"/>
        <w:jc w:val="both"/>
        <w:rPr>
          <w:sz w:val="24"/>
          <w:lang w:val="es-ES_tradnl"/>
        </w:rPr>
      </w:pPr>
      <w:r>
        <w:rPr>
          <w:sz w:val="24"/>
          <w:lang w:val="es-ES_tradnl"/>
        </w:rPr>
        <w:t>De una voltereta lateral la gangrel esquivó las primeras balas y lo siguiente que hizo fue lanzarse hacia el nosferatu contraatacando. El nosferatu vio cómo se le echaban encima las temidas garras salvajes, un arma natural que los Gangrel compartían con los Garou, intentó absorber el golpe protegiéndose con los brazos, pero le fue inútil puesto que pronto sintió cómo las garras penetraban su carne. Las heridas de garra le habían acertado en el pecho, pero no en el corazón, aún así eran agravadas y no se curaban con normalidad. Noreen le tiró al suelo con un movimiento de piernas mientras su garra seguía hundida en su pecho. El nosferatu chillaba como un cerdo en el matadero. Consiguió inmovilizarle clavando sus garras sobre los dos hombros de la criatura, atravesándolo con el gesto y sujetándolo de los asideros recién abiertos, el arma cayó al suelo.</w:t>
      </w:r>
    </w:p>
    <w:p>
      <w:pPr>
        <w:pStyle w:val="Normal"/>
        <w:jc w:val="both"/>
        <w:rPr>
          <w:sz w:val="24"/>
          <w:lang w:val="es-ES_tradnl"/>
        </w:rPr>
      </w:pPr>
      <w:r>
        <w:rPr>
          <w:sz w:val="24"/>
          <w:lang w:val="es-ES_tradnl"/>
        </w:rPr>
        <w:t>- ¿Quién eres?, ¿por qué me sigues? HABLA. -Noreen no sabía si sería tan sutil como Claude, o tan autoritaria como Kessler, pero esperaba que su método diera resultado.</w:t>
      </w:r>
    </w:p>
    <w:p>
      <w:pPr>
        <w:pStyle w:val="Normal"/>
        <w:jc w:val="both"/>
        <w:rPr>
          <w:sz w:val="24"/>
          <w:lang w:val="es-ES_tradnl"/>
        </w:rPr>
      </w:pPr>
      <w:r>
        <w:rPr>
          <w:sz w:val="24"/>
          <w:lang w:val="es-ES_tradnl"/>
        </w:rPr>
        <w:t>- Jack.- logró murmurar él, desde su posición retorcía las piernas intentando pegarla.</w:t>
      </w:r>
    </w:p>
    <w:p>
      <w:pPr>
        <w:pStyle w:val="Normal"/>
        <w:jc w:val="both"/>
        <w:rPr>
          <w:sz w:val="24"/>
          <w:lang w:val="es-ES_tradnl"/>
        </w:rPr>
      </w:pPr>
      <w:r>
        <w:rPr>
          <w:sz w:val="24"/>
          <w:lang w:val="es-ES_tradnl"/>
        </w:rPr>
        <w:t>- Quién te manda. -Las garras rasgaron algo más la carne para hacerle colaborar, los órganos vitales atrofiados y rotos dejaban escapar la maldita vitae nosferatu.</w:t>
      </w:r>
    </w:p>
    <w:p>
      <w:pPr>
        <w:pStyle w:val="Normal"/>
        <w:jc w:val="both"/>
        <w:rPr>
          <w:sz w:val="24"/>
          <w:lang w:val="es-ES_tradnl"/>
        </w:rPr>
      </w:pPr>
      <w:r>
        <w:rPr>
          <w:sz w:val="24"/>
          <w:lang w:val="es-ES_tradnl"/>
        </w:rPr>
        <w:t>- El Príncipe de la Ciudad...eres una extraña...</w:t>
      </w:r>
    </w:p>
    <w:p>
      <w:pPr>
        <w:pStyle w:val="Normal"/>
        <w:jc w:val="both"/>
        <w:rPr>
          <w:sz w:val="24"/>
          <w:lang w:val="es-ES_tradnl"/>
        </w:rPr>
      </w:pPr>
      <w:r>
        <w:rPr>
          <w:sz w:val="24"/>
          <w:lang w:val="es-ES_tradnl"/>
        </w:rPr>
        <w:t>- Los Gangrel somos independientes, las tradiciones ya no nos afectan. No tengo porqué presentarme ante él. ¿Dónde está su guarida?</w:t>
      </w:r>
    </w:p>
    <w:p>
      <w:pPr>
        <w:pStyle w:val="Normal"/>
        <w:jc w:val="both"/>
        <w:rPr>
          <w:sz w:val="24"/>
          <w:lang w:val="es-ES_tradnl"/>
        </w:rPr>
      </w:pPr>
      <w:r>
        <w:rPr>
          <w:sz w:val="24"/>
          <w:lang w:val="es-ES_tradnl"/>
        </w:rPr>
        <w:t>- Reserva de Reptiles.- En este punto el nosferatu dejó de hablar, un charco de sangre se extendía por las rocas hasta fundirse con las olas, había perdido la consciencia, y entrado en sopor. Pero no estaba muerto, claro que si nadie le despertaba antes del amanecer...el sol se encargaría de él. Noreen le depositó en el suelo y siguió su camino. Pero antes le pareció prudente llamar a Kapdorf ahora que nadie podía escuchar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Sólo cuatro días?... no podré... no tengo contactos, no tengo... no, no le mandarás a Rusia... de acuerdo. Adiós.</w:t>
      </w:r>
    </w:p>
    <w:p>
      <w:pPr>
        <w:pStyle w:val="Normal"/>
        <w:jc w:val="both"/>
        <w:rPr>
          <w:sz w:val="24"/>
          <w:lang w:val="es-ES_tradnl"/>
        </w:rPr>
      </w:pPr>
      <w:r>
        <w:rPr>
          <w:sz w:val="24"/>
          <w:lang w:val="es-ES_tradnl"/>
        </w:rPr>
        <w:t xml:space="preserve">Recogió la pistola del suelo y le quitó al nosferatu las recargas de munición que llevaba, luego le dejó allí y ella continuó caminando sobre las rocas, inmersa en sus pensamientos, mientras la marea subía... "Kapdorf no me ayuda amenazándome. Y en cuatro días no lo habré logrado... maldita sea. El Príncipe es un setita... y van a por mí." </w:t>
      </w:r>
    </w:p>
    <w:p>
      <w:pPr>
        <w:pStyle w:val="Heading1"/>
        <w:jc w:val="left"/>
        <w:rPr>
          <w:b w:val="false"/>
          <w:b w:val="false"/>
          <w:bCs w:val="false"/>
          <w:sz w:val="24"/>
          <w:lang w:val="es-ES_tradnl"/>
        </w:rPr>
      </w:pPr>
      <w:r>
        <w:rPr>
          <w:b w:val="false"/>
          <w:bCs w:val="false"/>
          <w:sz w:val="24"/>
          <w:lang w:val="es-ES_tradnl"/>
        </w:rPr>
      </w:r>
    </w:p>
    <w:p>
      <w:pPr>
        <w:pStyle w:val="Normal"/>
        <w:rPr>
          <w:b/>
          <w:b/>
          <w:bCs/>
          <w:sz w:val="24"/>
          <w:lang w:val="es-ES_tradnl"/>
        </w:rPr>
      </w:pPr>
      <w:r>
        <w:rPr>
          <w:b/>
          <w:bCs/>
          <w:sz w:val="24"/>
          <w:lang w:val="es-ES_tradnl"/>
        </w:rPr>
      </w:r>
    </w:p>
    <w:p>
      <w:pPr>
        <w:pStyle w:val="Heading1"/>
        <w:rPr/>
      </w:pPr>
      <w:r>
        <w:rPr/>
        <w:t>Capítulo 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e quitó el gorro que cubría las orejas convencida de que en esta ciudad no hacía falta disfrazarse. Iba a ser muy complicado encontrar a Justine, además Sarrasine ya comenzaba a formar parte de sus problemas y eso podría ser peligroso tanto para la misión como para Serguei y ella. Si Kapdorf pensaba mandarle a Rusia durante una larga temporada... quizá significara no volver a verlo y por eso era tan crucial cumplir el encargo. Se sentía pesimista, quizá por eso se acercó más a las rocas, y cogió un puñado de piedras para lanzarlas contra el agua tal y como haría cualquier mortal, sólo por placer, solo para desahogarse. La luna gibosa brillaba en el cielo, reflejándose en las aguas como si fuera plata pura... Sin querer comenzó a cantar en voz baja.</w:t>
      </w:r>
    </w:p>
    <w:p>
      <w:pPr>
        <w:pStyle w:val="Normal"/>
        <w:jc w:val="both"/>
        <w:rPr>
          <w:sz w:val="24"/>
          <w:lang w:val="es-ES_tradnl"/>
        </w:rPr>
      </w:pPr>
      <w:r>
        <w:rPr>
          <w:sz w:val="24"/>
          <w:lang w:val="es-ES_tradnl"/>
        </w:rPr>
      </w:r>
    </w:p>
    <w:p>
      <w:pPr>
        <w:pStyle w:val="Normal"/>
        <w:jc w:val="both"/>
        <w:rPr>
          <w:i/>
          <w:i/>
          <w:sz w:val="24"/>
          <w:lang w:val="en-GB"/>
        </w:rPr>
      </w:pPr>
      <w:r>
        <w:rPr>
          <w:i/>
          <w:sz w:val="24"/>
          <w:lang w:val="en-GB"/>
        </w:rPr>
        <w:t>...Never seen a bluer sky</w:t>
      </w:r>
    </w:p>
    <w:p>
      <w:pPr>
        <w:pStyle w:val="Normal"/>
        <w:jc w:val="both"/>
        <w:rPr>
          <w:i/>
          <w:i/>
          <w:sz w:val="24"/>
          <w:lang w:val="en-GB"/>
        </w:rPr>
      </w:pPr>
      <w:r>
        <w:rPr>
          <w:i/>
          <w:sz w:val="24"/>
          <w:lang w:val="en-GB"/>
        </w:rPr>
        <w:t>Yeah I can feel it reaching out</w:t>
      </w:r>
    </w:p>
    <w:p>
      <w:pPr>
        <w:pStyle w:val="Normal"/>
        <w:jc w:val="both"/>
        <w:rPr>
          <w:i/>
          <w:i/>
          <w:sz w:val="24"/>
          <w:lang w:val="en-GB"/>
        </w:rPr>
      </w:pPr>
      <w:r>
        <w:rPr>
          <w:i/>
          <w:sz w:val="24"/>
          <w:lang w:val="en-GB"/>
        </w:rPr>
        <w:t>and moving closer</w:t>
      </w:r>
    </w:p>
    <w:p>
      <w:pPr>
        <w:pStyle w:val="Normal"/>
        <w:jc w:val="both"/>
        <w:rPr>
          <w:i/>
          <w:i/>
          <w:sz w:val="24"/>
          <w:lang w:val="en-GB"/>
        </w:rPr>
      </w:pPr>
      <w:r>
        <w:rPr>
          <w:i/>
          <w:sz w:val="24"/>
          <w:lang w:val="en-GB"/>
        </w:rPr>
        <w:t>There's something 'bout blue...</w:t>
      </w:r>
    </w:p>
    <w:p>
      <w:pPr>
        <w:pStyle w:val="Normal"/>
        <w:jc w:val="both"/>
        <w:rPr>
          <w:i/>
          <w:i/>
          <w:sz w:val="24"/>
          <w:lang w:val="en-GB"/>
        </w:rPr>
      </w:pPr>
      <w:r>
        <w:rPr>
          <w:i/>
          <w:sz w:val="24"/>
          <w:lang w:val="en-GB"/>
        </w:rPr>
      </w:r>
    </w:p>
    <w:p>
      <w:pPr>
        <w:pStyle w:val="Normal"/>
        <w:jc w:val="both"/>
        <w:rPr/>
      </w:pPr>
      <w:r>
        <w:rPr>
          <w:sz w:val="24"/>
          <w:lang w:val="en-GB"/>
        </w:rPr>
        <w:t xml:space="preserve"> </w:t>
      </w:r>
      <w:r>
        <w:rPr>
          <w:sz w:val="24"/>
          <w:lang w:val="es-ES_tradnl"/>
        </w:rPr>
        <w:t>Entonces para su sorpresa escuchó un gemido "¡Ay!". Muy sorprendida se acercó para ver a quién había golpeado sin querer. El sonido venía de detrás de una especie de piscina natural rocosa donde el agua quedaba atrapada al subir la marea. La luna permitía ver con claridad el terreno pero aún así tuvo que mojarse hasta los muslos para llegar allí, teniendo cuidado de no mojar la magnum sujeta por la cintura de su pantalón vaquero.</w:t>
      </w:r>
    </w:p>
    <w:p>
      <w:pPr>
        <w:pStyle w:val="Normal"/>
        <w:jc w:val="both"/>
        <w:rPr>
          <w:sz w:val="24"/>
          <w:lang w:val="es-ES_tradnl"/>
        </w:rPr>
      </w:pPr>
      <w:r>
        <w:rPr>
          <w:sz w:val="24"/>
          <w:lang w:val="es-ES_tradnl"/>
        </w:rPr>
        <w:t xml:space="preserve"> </w:t>
      </w:r>
      <w:r>
        <w:rPr>
          <w:sz w:val="24"/>
          <w:lang w:val="es-ES_tradnl"/>
        </w:rPr>
        <w:t>Noreen había oído que los mares de Oceanía eran los más salvajes y quedaban aún muchas criaturas por descubrir. Por fin vio al agredido que también había acortado la distancia entre ellos moviéndose en la dirección del proyectil.  Los dos se encontraron  y la mandíbula de la vampira se descolgó al ver los rasgos de la criatura, si era un humano era una aberración, si era un vampir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os ojos humanos la observaban con curiosidad, pero su piel... su piel... las bandas negras y blancas recorrían su anatomía siguiendo el patrón de las orcas, era como si se hubiera puesto un traje de neopreno hecho de piel de orca, pero era su piel. Luego, sus manos tenían membranas, con las uñas desarrolladas en una variante de Garras Salvajes para agarrarse mejor a las roc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Eres un Gangrel?- preguntó Noreen sentándose sobre una roca para no perder el equilibrio. Por un momento pensó que se había equivocado y que aquel animal no la respondería, le quedaba muy poco de humano, pero recibió respuesta.</w:t>
      </w:r>
    </w:p>
    <w:p>
      <w:pPr>
        <w:pStyle w:val="Normal"/>
        <w:jc w:val="both"/>
        <w:rPr>
          <w:sz w:val="24"/>
          <w:lang w:val="es-ES_tradnl"/>
        </w:rPr>
      </w:pPr>
      <w:r>
        <w:rPr>
          <w:sz w:val="24"/>
          <w:lang w:val="es-ES_tradnl"/>
        </w:rPr>
        <w:t>- Soy un Mariner, un "gangrel aquarii" como nos llaman algunos. Quién lo pregunta.</w:t>
      </w:r>
    </w:p>
    <w:p>
      <w:pPr>
        <w:pStyle w:val="Normal"/>
        <w:jc w:val="both"/>
        <w:rPr>
          <w:sz w:val="24"/>
          <w:lang w:val="es-ES_tradnl"/>
        </w:rPr>
      </w:pPr>
      <w:r>
        <w:rPr>
          <w:sz w:val="24"/>
          <w:lang w:val="es-ES_tradnl"/>
        </w:rPr>
        <w:t>El tono era normal, sus cuerdas vocales aún no habían cambiado, pero el resto de su ser, su Bestia, pujaba por convertirle en un monstruo marino.</w:t>
      </w:r>
    </w:p>
    <w:p>
      <w:pPr>
        <w:pStyle w:val="Normal"/>
        <w:jc w:val="both"/>
        <w:rPr>
          <w:sz w:val="24"/>
          <w:lang w:val="es-ES_tradnl"/>
        </w:rPr>
      </w:pPr>
      <w:r>
        <w:rPr>
          <w:sz w:val="24"/>
          <w:lang w:val="es-ES_tradnl"/>
        </w:rPr>
        <w:t>- Mi nombre es Noreen Gaard, me crié en los bosques de Noruega.</w:t>
      </w:r>
    </w:p>
    <w:p>
      <w:pPr>
        <w:pStyle w:val="Normal"/>
        <w:jc w:val="both"/>
        <w:rPr>
          <w:sz w:val="24"/>
          <w:lang w:val="es-ES_tradnl"/>
        </w:rPr>
      </w:pPr>
      <w:r>
        <w:rPr>
          <w:sz w:val="24"/>
          <w:lang w:val="es-ES_tradnl"/>
        </w:rPr>
        <w:t xml:space="preserve">- Mi nombre es Flipper.- dijo todo serio- ¡Que no, solo bromeaba!- y mostró una sonrisa abierta y alegre de oreja a oreja, tan bondadosa como la de los delfines y luego comenzó a reírse a carcajadas.- ¡Qué cara has puesto!  </w:t>
      </w:r>
    </w:p>
    <w:p>
      <w:pPr>
        <w:pStyle w:val="Normal"/>
        <w:jc w:val="both"/>
        <w:rPr>
          <w:sz w:val="24"/>
          <w:lang w:val="es-ES_tradnl"/>
        </w:rPr>
      </w:pPr>
      <w:r>
        <w:rPr>
          <w:sz w:val="24"/>
          <w:lang w:val="es-ES_tradnl"/>
        </w:rPr>
        <w:t>Ella se quedó seca ante aquel ataque de humor a las 3 de la mañana, sentada entre las oscuras rocas con un desconoc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mpiezo mi búsqueda, espero que todo haya ido bien, te quiero."</w:t>
      </w:r>
    </w:p>
    <w:p>
      <w:pPr>
        <w:pStyle w:val="Normal"/>
        <w:jc w:val="both"/>
        <w:rPr>
          <w:sz w:val="24"/>
          <w:lang w:val="es-ES_tradnl"/>
        </w:rPr>
      </w:pPr>
      <w:r>
        <w:rPr>
          <w:sz w:val="24"/>
          <w:lang w:val="es-ES_tradnl"/>
        </w:rPr>
        <w:t xml:space="preserve">Serguei tomó la nota de papel y sonrió al ver la escritura torcida y recién aprendida de la Gangrel, Kapdorf la había obligado a aprender a leer y a escribir, era algo imprescindible para pertenecer a la cuadrilla, no todo era fuerza bruta, pero había sido muy humillante comenzar por cuadernos de caligrafía, eso sí el ventrue casi lloraba de la risa. </w:t>
      </w:r>
    </w:p>
    <w:p>
      <w:pPr>
        <w:pStyle w:val="Normal"/>
        <w:jc w:val="both"/>
        <w:rPr>
          <w:sz w:val="24"/>
          <w:lang w:val="es-ES_tradnl"/>
        </w:rPr>
      </w:pPr>
      <w:r>
        <w:rPr>
          <w:sz w:val="24"/>
          <w:lang w:val="es-ES_tradnl"/>
        </w:rPr>
        <w:t>Se quitó la sudadera y la dejó sobre la cama, se acostó sobre el mullido colchón y entrecerró los ojos dispuesto a dormir sin más preámbulos ni más ceremonias cuando arrugó la nariz al notar un olor extraño. Venía de su sudadera, era perfume de mujer. "Sandra" Y entonces no pudo menos que recordar su cara de ángel, su aspecto desenfadado, su pureza y la luz de sus ojos al hablar de odontocetos. Recordó el tacto de su mano al agarrarle, era una chica preciosa, tan luminosa, tan diferente...llena de vida. "No llena de vida -se corrigió- VIV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Grant, ese es mi nombre, aunque aquí la mayoría tiene un mote. Y esto que me cubre es el fruto de un frenesí como ya habrás podido observar. Las membranas afiladas es el equivalente a tus garras salvajes.</w:t>
      </w:r>
    </w:p>
    <w:p>
      <w:pPr>
        <w:pStyle w:val="Normal"/>
        <w:jc w:val="both"/>
        <w:rPr>
          <w:sz w:val="24"/>
          <w:lang w:val="es-ES_tradnl"/>
        </w:rPr>
      </w:pPr>
      <w:r>
        <w:rPr>
          <w:sz w:val="24"/>
          <w:lang w:val="es-ES_tradnl"/>
        </w:rPr>
        <w:t>- Yo...yo tengo orejas de conejo. Dime en Sydney ¿sólo hay gangrel de este tipo? No los hay...¿normales?</w:t>
      </w:r>
    </w:p>
    <w:p>
      <w:pPr>
        <w:pStyle w:val="Normal"/>
        <w:jc w:val="both"/>
        <w:rPr>
          <w:sz w:val="24"/>
          <w:lang w:val="es-ES_tradnl"/>
        </w:rPr>
      </w:pPr>
      <w:r>
        <w:rPr>
          <w:sz w:val="24"/>
          <w:lang w:val="es-ES_tradnl"/>
        </w:rPr>
        <w:t>- ¿Normales?- dijo brillándole los ojos algo molesto.- Si te refieres a los de tierra, sí los hay pero por el interior, su vida es un poco dura contando con que cazar canguros es complicado y no hay grandes mamíferos en nuestro continente, muchos se han convertido en cazadores de gatos. En las ciudades verás pocos gangrel, y si los hay posiblemente serán del Sabbat,  ellos  y los setitas lo tienen todo controlado. Aquí en el mar es más fácil sobrevivir.</w:t>
      </w:r>
    </w:p>
    <w:p>
      <w:pPr>
        <w:pStyle w:val="Normal"/>
        <w:jc w:val="both"/>
        <w:rPr>
          <w:sz w:val="24"/>
          <w:lang w:val="es-ES_tradnl"/>
        </w:rPr>
      </w:pPr>
      <w:r>
        <w:rPr>
          <w:sz w:val="24"/>
          <w:lang w:val="es-ES_tradnl"/>
        </w:rPr>
        <w:t>Ella hizo un gesto para que se sentara junto a ella pero él declinó la oferta.</w:t>
      </w:r>
    </w:p>
    <w:p>
      <w:pPr>
        <w:pStyle w:val="Normal"/>
        <w:jc w:val="both"/>
        <w:rPr>
          <w:sz w:val="24"/>
          <w:lang w:val="es-ES_tradnl"/>
        </w:rPr>
      </w:pPr>
      <w:r>
        <w:rPr>
          <w:sz w:val="24"/>
          <w:lang w:val="es-ES_tradnl"/>
        </w:rPr>
        <w:t>- No puedo estar mucho tiempo fuera del mar, es contraproducente para mi piel, y tampoco estoy muy cómodo sentado, es tan delicada...Pero se nada más rápido porque el rozamiento con el agua es menor -acompañó una sonrisa- Como verás perdí todo mi pelo, no era compatible. Pero dejemos de hablar de mí, ¿Qué hace una gangrel como tú en un sitio como este? Guau siempre quise decir eso.- y comenzó a reírse con una risa contagiosa que la hizo sonreír.</w:t>
      </w:r>
    </w:p>
    <w:p>
      <w:pPr>
        <w:pStyle w:val="Normal"/>
        <w:jc w:val="both"/>
        <w:rPr>
          <w:sz w:val="24"/>
          <w:lang w:val="es-ES_tradnl"/>
        </w:rPr>
      </w:pPr>
      <w:r>
        <w:rPr>
          <w:sz w:val="24"/>
          <w:lang w:val="es-ES_tradnl"/>
        </w:rPr>
        <w:t>- Busco a una persona, se llama Justine Ar´Nou.</w:t>
      </w:r>
    </w:p>
    <w:p>
      <w:pPr>
        <w:pStyle w:val="Normal"/>
        <w:jc w:val="both"/>
        <w:rPr>
          <w:sz w:val="24"/>
          <w:lang w:val="es-ES_tradnl"/>
        </w:rPr>
      </w:pPr>
      <w:r>
        <w:rPr>
          <w:sz w:val="24"/>
          <w:lang w:val="es-ES_tradnl"/>
        </w:rPr>
        <w:t>Abrió los ojos y miró a la vampira con intriga.</w:t>
      </w:r>
    </w:p>
    <w:p>
      <w:pPr>
        <w:pStyle w:val="Normal"/>
        <w:jc w:val="both"/>
        <w:rPr>
          <w:sz w:val="24"/>
          <w:lang w:val="es-ES_tradnl"/>
        </w:rPr>
      </w:pPr>
      <w:r>
        <w:rPr>
          <w:sz w:val="24"/>
          <w:lang w:val="es-ES_tradnl"/>
        </w:rPr>
        <w:t>- He oído ese nombre, ¿Qué tienes que ver tú con ella?</w:t>
      </w:r>
    </w:p>
    <w:p>
      <w:pPr>
        <w:pStyle w:val="Normal"/>
        <w:jc w:val="both"/>
        <w:rPr>
          <w:sz w:val="24"/>
          <w:lang w:val="es-ES_tradnl"/>
        </w:rPr>
      </w:pPr>
      <w:r>
        <w:rPr>
          <w:sz w:val="24"/>
          <w:lang w:val="es-ES_tradnl"/>
        </w:rPr>
        <w:t>- Órdenes, no tengo ni idea. Empiezo a pensar que es una mera maniobra para que me maten.</w:t>
      </w:r>
    </w:p>
    <w:p>
      <w:pPr>
        <w:pStyle w:val="Normal"/>
        <w:jc w:val="both"/>
        <w:rPr>
          <w:sz w:val="24"/>
          <w:lang w:val="es-ES_tradnl"/>
        </w:rPr>
      </w:pPr>
      <w:r>
        <w:rPr>
          <w:sz w:val="24"/>
          <w:lang w:val="es-ES_tradnl"/>
        </w:rPr>
        <w:t>- No me extraña que pienses eso, Justine se pasó al Sabbat, era una antigua del clan gangrel, de la variante aborigen capaz de cambiar a dingo y cosas de esas. Dicen que ahora es la mandamás, quizá ella logre librar la ciudad de esas serpientes, pero aún así no apoyo sus métodos.</w:t>
      </w:r>
    </w:p>
    <w:p>
      <w:pPr>
        <w:pStyle w:val="Normal"/>
        <w:jc w:val="both"/>
        <w:rPr>
          <w:sz w:val="24"/>
          <w:lang w:val="es-ES_tradnl"/>
        </w:rPr>
      </w:pPr>
      <w:r>
        <w:rPr>
          <w:sz w:val="24"/>
          <w:lang w:val="es-ES_tradnl"/>
        </w:rPr>
        <w:t>- Comprendo... gracias por la información, al menos ya sé que existe. Me pregunto qué demonios querrá mi jefe que haga con ella, por qué es tan importante, ESTO ES TAREA DE VENTRUE.</w:t>
      </w:r>
    </w:p>
    <w:p>
      <w:pPr>
        <w:pStyle w:val="Normal"/>
        <w:jc w:val="both"/>
        <w:rPr>
          <w:sz w:val="24"/>
          <w:lang w:val="es-ES_tradnl"/>
        </w:rPr>
      </w:pPr>
      <w:r>
        <w:rPr>
          <w:sz w:val="24"/>
          <w:lang w:val="es-ES_tradnl"/>
        </w:rPr>
        <w:t>- No lo sé, quizá que la mates, pero te advierto que los rumores apuntan a que es casi tan poderosa como el príncipe Sarrasine, gracias a ella el Sabbat se ha hecho fuerte en esta zona, muchos dicen que habrá una gran guerra entre setitas y Sabbat por la toma de poder. Pero son solo rumores. ¿Quién es tu jefe?</w:t>
      </w:r>
    </w:p>
    <w:p>
      <w:pPr>
        <w:pStyle w:val="Normal"/>
        <w:jc w:val="both"/>
        <w:rPr>
          <w:sz w:val="24"/>
          <w:lang w:val="es-ES_tradnl"/>
        </w:rPr>
      </w:pPr>
      <w:r>
        <w:rPr>
          <w:sz w:val="24"/>
          <w:lang w:val="es-ES_tradnl"/>
        </w:rPr>
        <w:t>- ¿Estás solo? ¿Dónde está tu... grupo?- le cortó Noreen.</w:t>
      </w:r>
    </w:p>
    <w:p>
      <w:pPr>
        <w:pStyle w:val="Normal"/>
        <w:jc w:val="both"/>
        <w:rPr>
          <w:sz w:val="24"/>
          <w:lang w:val="es-ES_tradnl"/>
        </w:rPr>
      </w:pPr>
      <w:r>
        <w:rPr>
          <w:sz w:val="24"/>
          <w:lang w:val="es-ES_tradnl"/>
        </w:rPr>
        <w:t>- Ahora mismo cazando mar adentro, aunque es muy difícil acercarse a las presas, a los delfines, sin usar su propia arma: el sonar. -entonces le sobrevino un ataque de risa- Claro que hay rasgos animales de todos los gustos y MelonForehead tiene esa suerte, normalmente el resto podemos usar Sonar como poder Protean, pero en él es permanente. Los mariner cazamos en grupo, vosotros no, perseguís a la presa en solitario. Aquí la unión nos da una gran ventaja. Por ejemplo, para hacer un chiquillo se pregunta a toda la manada si está de acuerdo en aceptar a ese nuevo sujeto, no es plan de meter a alguien que no te proteja bien las espaldas contra un licántropo tiburón.- y Grant siguió con su discurso alabando a los de su propia clase, aunque eso le había supuesto una evidente evolución y abandonar ciertas actividades que en tiempos le apasionaban. No siempre estaba tan alegre, no siempre podía comunicarse con los del exterio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dos siguieron hablando, Noreen muy interesada en sus palabras ya que nunca se le había ocurrido la existencia de gangrel marinos ni de licántropos marinos... había tantas cosas que aún no conocía, tal vez Kapdorf la había mandado para formarse un poco más, conocer cosas nuevas y desarrollarse un poco en materia política. Tal vez no estuviera tan mal. Miró el reloj, ya era tarde, se despidió de Grant y él guiñándole un ojo se sumergió por completo en el agua. Cuando Noreen llegó al hotel Serguei estaba durmiendo pacíficamente y ya había bajado todas las persianas y demás medidas de seguridad, pero a Noreen no le parecían bastante ahora que había matado al nosferatu porque sabía a ciencia cierta que iban a por ella, así que le dio un cariñoso beso en la mejilla y se fue a dormir al bañ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5.</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 Ninguna organización de la zona que conozcamos marca así a los animales que estudian. Puede que me equivocara y las heridas sí las hiciera un animal.</w:t>
      </w:r>
    </w:p>
    <w:p>
      <w:pPr>
        <w:pStyle w:val="Normal"/>
        <w:jc w:val="both"/>
        <w:rPr>
          <w:sz w:val="24"/>
          <w:lang w:val="es-ES_tradnl"/>
        </w:rPr>
      </w:pPr>
      <w:r>
        <w:rPr>
          <w:sz w:val="24"/>
          <w:lang w:val="es-ES_tradnl"/>
        </w:rPr>
        <w:t>¿Serguei? ¿Estás bien, me has escuchado? Oh, vamos que te pasa, tienes la cabeza en otro sitio.</w:t>
      </w:r>
    </w:p>
    <w:p>
      <w:pPr>
        <w:pStyle w:val="Normal"/>
        <w:jc w:val="both"/>
        <w:rPr>
          <w:sz w:val="24"/>
          <w:lang w:val="es-ES_tradnl"/>
        </w:rPr>
      </w:pPr>
      <w:r>
        <w:rPr>
          <w:sz w:val="24"/>
          <w:lang w:val="es-ES_tradnl"/>
        </w:rPr>
        <w:t>- Sí, te he escuchado, perdona que esté un poco ausente, echo de menos a los míos, estoy preocupado por ellos no tengo noticias desde... -No podía parar de pensar en Noreen, qué habría estado haciendo durante la noche, con quién habría estado, seguro que con más gangrel como ella, hablando y hablando toda la noche... sus horarios no eran compatibles, era la primera vez que él tenía horario diurno y lo peor de todo es que empezaba a gustarle. Poder levantarse sin malas sorpresas esperando ver un vampiro por la calle... claro que dormir despreocupado también era un problema. El sol era tan hermoso, las aguas azules y poco profundas permitían ver el fondo marino sin dificultad, aún así había venido con el equipo de buceo y pensaba usarl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Ah, ¿es por eso que estás así? Si te sientes solo...bueno, sabes que yo estoy libre.- "No, no quería decir libre, he metido la pata"- Bueno libre, que puedes contar conmigo para tomarte algo- "Vale, ahora pensará que sólo le quieres para ir de juerga"- y sobretodo si tienes algún problema, cuenta conmigo.</w:t>
      </w:r>
    </w:p>
    <w:p>
      <w:pPr>
        <w:pStyle w:val="Normal"/>
        <w:jc w:val="both"/>
        <w:rPr>
          <w:sz w:val="24"/>
          <w:lang w:val="es-ES_tradnl"/>
        </w:rPr>
      </w:pPr>
      <w:r>
        <w:rPr>
          <w:sz w:val="24"/>
          <w:lang w:val="es-ES_tradnl"/>
        </w:rPr>
        <w:t>- Gracias, lo tendré en cuenta.</w:t>
      </w:r>
    </w:p>
    <w:p>
      <w:pPr>
        <w:pStyle w:val="Normal"/>
        <w:jc w:val="both"/>
        <w:rPr>
          <w:sz w:val="24"/>
          <w:lang w:val="es-ES_tradnl"/>
        </w:rPr>
      </w:pPr>
      <w:r>
        <w:rPr>
          <w:sz w:val="24"/>
          <w:lang w:val="es-ES_tradnl"/>
        </w:rPr>
        <w:t>Sandra suspiró mientras se mordía el labio inferior un poco nerviosa, le daba la impresión de haber metido la pata con cada frase que decía, esos ojos oscuros y ese acento la desconcentraban ...solo quería escucharle...</w:t>
      </w:r>
    </w:p>
    <w:p>
      <w:pPr>
        <w:pStyle w:val="Normal"/>
        <w:jc w:val="both"/>
        <w:rPr>
          <w:sz w:val="24"/>
          <w:lang w:val="es-ES_tradnl"/>
        </w:rPr>
      </w:pPr>
      <w:r>
        <w:rPr>
          <w:sz w:val="24"/>
          <w:lang w:val="es-ES_tradnl"/>
        </w:rPr>
        <w:t>- ¿Buceamos?</w:t>
      </w:r>
    </w:p>
    <w:p>
      <w:pPr>
        <w:pStyle w:val="Normal"/>
        <w:jc w:val="both"/>
        <w:rPr>
          <w:sz w:val="24"/>
          <w:lang w:val="es-ES_tradnl"/>
        </w:rPr>
      </w:pPr>
      <w:r>
        <w:rPr>
          <w:sz w:val="24"/>
          <w:lang w:val="es-ES_tradnl"/>
        </w:rPr>
        <w:t>- Sí, espera me pondré el traje..</w:t>
      </w:r>
    </w:p>
    <w:p>
      <w:pPr>
        <w:pStyle w:val="Normal"/>
        <w:jc w:val="both"/>
        <w:rPr>
          <w:sz w:val="24"/>
          <w:lang w:val="es-ES_tradnl"/>
        </w:rPr>
      </w:pPr>
      <w:r>
        <w:rPr>
          <w:sz w:val="24"/>
          <w:lang w:val="es-ES_tradnl"/>
        </w:rPr>
        <w:t>Sandra se desanudó la camiseta y dejó a la vista su bikini azul. Luego se quitó los diminutos pantalones y esperó a que él la mirara, tenía que hacerlo, oh vamos ¿quién no se desmayaría con una chica como ella con aquel bikini diminuto? Serguei ya estaba medio enfundado en su traje cuando se acercó a ella.</w:t>
      </w:r>
    </w:p>
    <w:p>
      <w:pPr>
        <w:pStyle w:val="Normal"/>
        <w:jc w:val="both"/>
        <w:rPr>
          <w:sz w:val="24"/>
          <w:lang w:val="es-ES_tradnl"/>
        </w:rPr>
      </w:pPr>
      <w:r>
        <w:rPr>
          <w:sz w:val="24"/>
          <w:lang w:val="es-ES_tradnl"/>
        </w:rPr>
        <w:t xml:space="preserve">- ¿No piensas ponerte el traje? </w:t>
      </w:r>
    </w:p>
    <w:p>
      <w:pPr>
        <w:pStyle w:val="Normal"/>
        <w:jc w:val="both"/>
        <w:rPr>
          <w:sz w:val="24"/>
          <w:lang w:val="es-ES_tradnl"/>
        </w:rPr>
      </w:pPr>
      <w:r>
        <w:rPr>
          <w:sz w:val="24"/>
          <w:lang w:val="es-ES_tradnl"/>
        </w:rPr>
        <w:t>- Sí, claro, me lo pongo ya.- Esperó una reacción, una mirada...¡Sí, la había mirado! Serguei se acercaba a ella con los hombros al descubierto, bastante blancos por no haber visto el sol en mucho tiempo pero todo podría arreglarse, y siguió con la vista su mirada y se dio cuenta de que estaba mirando sus... Sandra enrojeció al momento y entreabrió los labios deseando que ocurriera, oh, un romance en la lancha...."Sí, sí, vamos, acércate má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uando él estuvo bien cerca Sandra observó como su mano iba a acariciarla, no podía ser otra cosa, iba a quitarla el bikini, seguro, la abrazaría y...</w:t>
      </w:r>
    </w:p>
    <w:p>
      <w:pPr>
        <w:pStyle w:val="Normal"/>
        <w:jc w:val="both"/>
        <w:rPr>
          <w:sz w:val="24"/>
          <w:lang w:val="es-ES_tradnl"/>
        </w:rPr>
      </w:pPr>
      <w:r>
        <w:rPr>
          <w:sz w:val="24"/>
          <w:lang w:val="es-ES_tradnl"/>
        </w:rPr>
        <w:t>- Te lo has puesto al revés, mira la etiqueta.</w:t>
      </w:r>
    </w:p>
    <w:p>
      <w:pPr>
        <w:pStyle w:val="Normal"/>
        <w:jc w:val="both"/>
        <w:rPr>
          <w:sz w:val="24"/>
          <w:lang w:val="es-ES_tradnl"/>
        </w:rPr>
      </w:pPr>
      <w:r>
        <w:rPr>
          <w:sz w:val="24"/>
          <w:lang w:val="es-ES_tradnl"/>
        </w:rPr>
        <w:t xml:space="preserve">- Ah.- Bajó la mirada muerta de vergüenza y se puso muy roja. "Estúpida, estúpida." Se dio la vuelta desabrochó la diminuta pieza de tela azul, la giró y volvió a colocársela, esta vez del derecho, estaba bastante furiosa y se movía con rapidez haciendo movimientos bruscos. Lo que no pudo ver fue que Serguei la estaba mirando mientras volvía a vestirse, y esta vez la miraba admirando los hombros que habían quedado desnudos por un instante, las trencitas que se movían con rapidez con cada movimiento... y fue bajando la mirada recorriendo su cintura hasta que sus ojos se pararon en la franja de tela azul que apenas podía tapar aquel culo perfecto, pequeño, con forma de manzana, lo suficientemente respingón como para ver "el otro lado" de su cuerpo y en perfecta armonía con el comienzo de sus piernas. Jamás había visto algo tan sugerente, le recorrió un escalofrío, se abrochó rápidamente el traje y se tiró al agua. </w:t>
      </w:r>
    </w:p>
    <w:p>
      <w:pPr>
        <w:pStyle w:val="Normal"/>
        <w:jc w:val="both"/>
        <w:rPr>
          <w:sz w:val="24"/>
          <w:lang w:val="es-ES_tradnl"/>
        </w:rPr>
      </w:pPr>
      <w:r>
        <w:rPr>
          <w:sz w:val="24"/>
          <w:lang w:val="es-ES_tradnl"/>
        </w:rPr>
        <w:t>- Ya estoy -dijo ella dándose la vuelta.- ¿Serguei dónde te has met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sesión de buceo hizo que los inquietantes pensamientos de Serguei se enfriaran y que su mente se abriera intentando captar aquella explosión de vida a su alrededor. El arrecife de coral era una sola forma viviente, formada por millones de seres en perfecto equilibrio, miles de especies juntas, evolucionando juntas... el colorido era lo más espectacular, los rayos de sol atravesaban el agua y rebotaban en los bancos de peces con destellos plateados. También vieron algún que otro tiburón que no se interesó en ellos, anémonas venenosas, esponjas... multitud de crustáceos, pulpos, meros de un tamaño considerable... morenas cobijadas entre las rocas... Había más especies juntas allí que en el doble de espacio en otra zona mari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uede que solo le quede unos años de vida a todo esto.- le dijo Sandra al volver a la superficie.- El calentamiento global ya ha conseguido que desaparezcan algunas islas bajo las aguas y los corales no sobrevivirán al cambio de temperatura que va en aumento. Hay tanto que hacer... Y tanto que descubrir... en la Gran Barrera de Arrecife de Coral conviven unas 300 especies de esponjas y de una de esas se saca un fármaco para el Sida. 4000 especies de peces...6000 especies de crustáceos...-Y Sandra siguió enumerando las cifras de carrerilla. Serguei comenzó a reírse y luego puso uno de sus dedos sobre los labios de ella. Sandra abrió mucho los ojos y se calló al momento.</w:t>
      </w:r>
    </w:p>
    <w:p>
      <w:pPr>
        <w:pStyle w:val="Normal"/>
        <w:jc w:val="both"/>
        <w:rPr>
          <w:sz w:val="24"/>
          <w:lang w:val="es-ES_tradnl"/>
        </w:rPr>
      </w:pPr>
      <w:r>
        <w:rPr>
          <w:sz w:val="24"/>
          <w:lang w:val="es-ES_tradnl"/>
        </w:rPr>
        <w:t>-¿Vamos a com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cabaron en un McDonalds y él asombró de lo mucho que comía Sandra y aun con todo mantenía la figura a la perfección.</w:t>
      </w:r>
    </w:p>
    <w:p>
      <w:pPr>
        <w:pStyle w:val="Normal"/>
        <w:jc w:val="both"/>
        <w:rPr>
          <w:sz w:val="24"/>
          <w:lang w:val="es-ES_tradnl"/>
        </w:rPr>
      </w:pPr>
      <w:r>
        <w:rPr>
          <w:sz w:val="24"/>
          <w:lang w:val="es-ES_tradnl"/>
        </w:rPr>
        <w:t>-Es cosa de familia. -le respondió ella entre bocado y bocado.- Tengo dos hermanas en Queensland y nuestros padres viven en una granja en el interior, en Alice Springs. En Sydney estoy yo sola, por eso desde un primer momento me centré tanto en mi trabajo, es una forma de olvidar a los que tienes lejos.</w:t>
      </w:r>
    </w:p>
    <w:p>
      <w:pPr>
        <w:pStyle w:val="Normal"/>
        <w:jc w:val="both"/>
        <w:rPr>
          <w:sz w:val="24"/>
          <w:lang w:val="es-ES_tradnl"/>
        </w:rPr>
      </w:pPr>
      <w:r>
        <w:rPr>
          <w:sz w:val="24"/>
          <w:lang w:val="es-ES_tradnl"/>
        </w:rPr>
        <w:t>-Te comprendo, mis padres están en Rusia, se han mudado tantas veces que no sé cuál es su situación exacta y hace mucho que no les veo, las únicas noticias que me llegan son de mi hermano Nicolai que ahora mismo debe estar en América Central. Se fue a ver los Everglades, por los reptiles..</w:t>
      </w:r>
    </w:p>
    <w:p>
      <w:pPr>
        <w:pStyle w:val="Normal"/>
        <w:jc w:val="both"/>
        <w:rPr>
          <w:sz w:val="24"/>
          <w:lang w:val="es-ES_tradnl"/>
        </w:rPr>
      </w:pPr>
      <w:r>
        <w:rPr>
          <w:sz w:val="24"/>
          <w:lang w:val="es-ES_tradnl"/>
        </w:rPr>
        <w:t>-Aquí también tenemos cocodrilos, podía haberte acompañado.</w:t>
      </w:r>
    </w:p>
    <w:p>
      <w:pPr>
        <w:pStyle w:val="Normal"/>
        <w:jc w:val="both"/>
        <w:rPr>
          <w:sz w:val="24"/>
          <w:lang w:val="es-ES_tradnl"/>
        </w:rPr>
      </w:pPr>
      <w:r>
        <w:rPr>
          <w:sz w:val="24"/>
          <w:lang w:val="es-ES_tradnl"/>
        </w:rPr>
        <w:t>-No... su destino es paralelo al mío pero nada más.</w:t>
      </w:r>
    </w:p>
    <w:p>
      <w:pPr>
        <w:pStyle w:val="Normal"/>
        <w:jc w:val="both"/>
        <w:rPr>
          <w:sz w:val="24"/>
          <w:lang w:val="es-ES_tradnl"/>
        </w:rPr>
      </w:pPr>
      <w:r>
        <w:rPr>
          <w:sz w:val="24"/>
          <w:lang w:val="es-ES_tradnl"/>
        </w:rPr>
        <w:t xml:space="preserve">-Y... ¿no tienes a nadie más? ¿Alguna novia o algo?- preguntó Sandra con algo de aparente indiferencia, aunque se moría por ver su reacción. No sabía muy bien a dónde mirar. </w:t>
      </w:r>
    </w:p>
    <w:p>
      <w:pPr>
        <w:pStyle w:val="Normal"/>
        <w:jc w:val="both"/>
        <w:rPr>
          <w:sz w:val="24"/>
          <w:lang w:val="es-ES_tradnl"/>
        </w:rPr>
      </w:pPr>
      <w:r>
        <w:rPr>
          <w:sz w:val="24"/>
          <w:lang w:val="es-ES_tradnl"/>
        </w:rPr>
        <w:t xml:space="preserve">-Esto... Hace mucho tiempo me comprometí con una mujer -Serguei hizo una pausa y tragó saliva, iba a ser algo difícil de explicar. Quería contarle la historia pero la versión "light".- y  le juré amor eterno. -murmuró pensativo. </w:t>
      </w:r>
    </w:p>
    <w:p>
      <w:pPr>
        <w:pStyle w:val="Normal"/>
        <w:jc w:val="both"/>
        <w:rPr>
          <w:sz w:val="24"/>
          <w:lang w:val="es-ES_tradnl"/>
        </w:rPr>
      </w:pPr>
      <w:r>
        <w:rPr>
          <w:sz w:val="24"/>
          <w:lang w:val="es-ES_tradnl"/>
        </w:rPr>
        <w:t>- ¿Y dónde está ella?</w:t>
      </w:r>
    </w:p>
    <w:p>
      <w:pPr>
        <w:pStyle w:val="Normal"/>
        <w:jc w:val="both"/>
        <w:rPr>
          <w:sz w:val="24"/>
          <w:lang w:val="es-ES_tradnl"/>
        </w:rPr>
      </w:pPr>
      <w:r>
        <w:rPr>
          <w:sz w:val="24"/>
          <w:lang w:val="es-ES_tradnl"/>
        </w:rPr>
        <w:t>- Está muerta. Cuando tenía unos diecinueve años estando en el bosque algo la cazó.- Le costaba hablar porque aún con el engaño la realidad no era muy diferente, Noreen estaba bien muerta lo único que arrastraba una maldición eterna, una condena.</w:t>
      </w:r>
    </w:p>
    <w:p>
      <w:pPr>
        <w:pStyle w:val="Normal"/>
        <w:jc w:val="both"/>
        <w:rPr>
          <w:sz w:val="24"/>
          <w:lang w:val="es-ES_tradnl"/>
        </w:rPr>
      </w:pPr>
      <w:r>
        <w:rPr>
          <w:sz w:val="24"/>
          <w:lang w:val="es-ES_tradnl"/>
        </w:rPr>
        <w:t>- Lo siento.- posó su mano sobre la de él.- Tuvo que ser terrible.</w:t>
      </w:r>
    </w:p>
    <w:p>
      <w:pPr>
        <w:pStyle w:val="Normal"/>
        <w:jc w:val="both"/>
        <w:rPr>
          <w:sz w:val="24"/>
          <w:lang w:val="es-ES_tradnl"/>
        </w:rPr>
      </w:pPr>
      <w:r>
        <w:rPr>
          <w:sz w:val="24"/>
          <w:lang w:val="es-ES_tradnl"/>
        </w:rPr>
        <w:t>"Y yo ni siquiera había nacido cuando ocurrió eso." Recordó él.</w:t>
      </w:r>
    </w:p>
    <w:p>
      <w:pPr>
        <w:pStyle w:val="Normal"/>
        <w:jc w:val="both"/>
        <w:rPr>
          <w:sz w:val="24"/>
          <w:lang w:val="es-ES_tradnl"/>
        </w:rPr>
      </w:pPr>
      <w:r>
        <w:rPr>
          <w:sz w:val="24"/>
          <w:lang w:val="es-ES_tradnl"/>
        </w:rPr>
        <w:t>- Sigo sin acostumbrarme.</w:t>
      </w:r>
    </w:p>
    <w:p>
      <w:pPr>
        <w:pStyle w:val="Normal"/>
        <w:jc w:val="both"/>
        <w:rPr>
          <w:sz w:val="24"/>
          <w:lang w:val="es-ES_tradnl"/>
        </w:rPr>
      </w:pPr>
      <w:r>
        <w:rPr>
          <w:sz w:val="24"/>
          <w:lang w:val="es-ES_tradnl"/>
        </w:rPr>
        <w:t>- Algún día lo superarás, ¿no? Me refiero a que... a ella le hubiese gustado que rehicieras tu vida, que encontrarás a otra mujer...- se aventuró a decir Sandra mientras cruzaba y descruzaba las piernas bajo la mesa, estaba poniéndose nerviosa ante otra muy posible metedura de pata.</w:t>
      </w:r>
    </w:p>
    <w:p>
      <w:pPr>
        <w:pStyle w:val="Normal"/>
        <w:jc w:val="both"/>
        <w:rPr>
          <w:sz w:val="24"/>
          <w:lang w:val="es-ES_tradnl"/>
        </w:rPr>
      </w:pPr>
      <w:r>
        <w:rPr>
          <w:sz w:val="24"/>
          <w:lang w:val="es-ES_tradnl"/>
        </w:rPr>
        <w:t xml:space="preserve">- Una vez me dijo que me merecía a alguien mejor... alguien más... vivo. </w:t>
      </w:r>
    </w:p>
    <w:p>
      <w:pPr>
        <w:pStyle w:val="Normal"/>
        <w:jc w:val="both"/>
        <w:rPr>
          <w:sz w:val="24"/>
          <w:lang w:val="es-ES_tradnl"/>
        </w:rPr>
      </w:pPr>
      <w:r>
        <w:rPr>
          <w:sz w:val="24"/>
          <w:lang w:val="es-ES_tradnl"/>
        </w:rPr>
        <w:t>- ¿Vivo?</w:t>
      </w:r>
    </w:p>
    <w:p>
      <w:pPr>
        <w:pStyle w:val="Normal"/>
        <w:jc w:val="both"/>
        <w:rPr>
          <w:sz w:val="24"/>
          <w:lang w:val="es-ES_tradnl"/>
        </w:rPr>
      </w:pPr>
      <w:r>
        <w:rPr>
          <w:sz w:val="24"/>
          <w:lang w:val="es-ES_tradnl"/>
        </w:rPr>
        <w:t xml:space="preserve">- Bueno, es solo una forma de hablar. </w:t>
      </w:r>
    </w:p>
    <w:p>
      <w:pPr>
        <w:pStyle w:val="Normal"/>
        <w:jc w:val="both"/>
        <w:rPr>
          <w:sz w:val="24"/>
          <w:lang w:val="es-ES_tradnl"/>
        </w:rPr>
      </w:pPr>
      <w:r>
        <w:rPr>
          <w:sz w:val="24"/>
          <w:lang w:val="es-ES_tradnl"/>
        </w:rPr>
        <w:t>- ¿Cómo era ella?</w:t>
      </w:r>
    </w:p>
    <w:p>
      <w:pPr>
        <w:pStyle w:val="Normal"/>
        <w:jc w:val="both"/>
        <w:rPr>
          <w:sz w:val="24"/>
          <w:lang w:val="es-ES_tradnl"/>
        </w:rPr>
      </w:pPr>
      <w:r>
        <w:rPr>
          <w:sz w:val="24"/>
          <w:lang w:val="es-ES_tradnl"/>
        </w:rPr>
        <w:t>- Es preciosa, pelirroja, con ojos azules, complexión fuerte pero atlética. Se había criado en el bosque ella sola, conocía muy bien a los animales, sobretodo a los lobos, le gustaba compartir con ellos sus presas. Era salvaje por eso me recomendó encontrar a alguien más normal, pero nos habíamos enamorado y yo la quería.</w:t>
      </w:r>
    </w:p>
    <w:p>
      <w:pPr>
        <w:pStyle w:val="Normal"/>
        <w:jc w:val="both"/>
        <w:rPr>
          <w:sz w:val="24"/>
          <w:lang w:val="es-ES_tradnl"/>
        </w:rPr>
      </w:pPr>
      <w:r>
        <w:rPr>
          <w:sz w:val="24"/>
          <w:lang w:val="es-ES_tradnl"/>
        </w:rPr>
        <w:t>- Entonces era una mujer muy fuerte, para convivir con lobos...</w:t>
      </w:r>
    </w:p>
    <w:p>
      <w:pPr>
        <w:pStyle w:val="Normal"/>
        <w:jc w:val="both"/>
        <w:rPr>
          <w:sz w:val="24"/>
          <w:lang w:val="es-ES_tradnl"/>
        </w:rPr>
      </w:pPr>
      <w:r>
        <w:rPr>
          <w:sz w:val="24"/>
          <w:lang w:val="es-ES_tradnl"/>
        </w:rPr>
        <w:t>- Una vez muerta se hizo más fuerte...-Serguei hablaba sin pensar.</w:t>
      </w:r>
    </w:p>
    <w:p>
      <w:pPr>
        <w:pStyle w:val="Normal"/>
        <w:jc w:val="both"/>
        <w:rPr>
          <w:sz w:val="24"/>
          <w:lang w:val="es-ES_tradnl"/>
        </w:rPr>
      </w:pPr>
      <w:r>
        <w:rPr>
          <w:sz w:val="24"/>
          <w:lang w:val="es-ES_tradnl"/>
        </w:rPr>
        <w:t>- ¿QUÉ?</w:t>
      </w:r>
    </w:p>
    <w:p>
      <w:pPr>
        <w:pStyle w:val="Normal"/>
        <w:jc w:val="both"/>
        <w:rPr>
          <w:sz w:val="24"/>
          <w:lang w:val="es-ES_tradnl"/>
        </w:rPr>
      </w:pPr>
      <w:r>
        <w:rPr>
          <w:sz w:val="24"/>
          <w:lang w:val="es-ES_tradnl"/>
        </w:rPr>
        <w:t xml:space="preserve">- Me refiero a que perdurará en el pensamiento de los que la conocieron para siempre.- Serguei había hablado demasiado, aunque la Mascarada no existía en esta ciudad Sandra parecía incorrupta, parecía que el toque helado de la muerte no la había tocado nunca, una criatura pura por completo. Si no sus ojos no serían tan alegres, si conociera en verdad lo que había tras la sociedad cainita el brillo de su mirada ya estaría perdido y probablemente correría salvaje por los desiertos como una Gangrel má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mente del ruso fue un poco más allá y se interrogó a sí mismo por unos instantes. ¿Por qué se imaginaba siempre a todos convertidos en gangrel, para poder acercarse más a la naturaleza? ¿O para sobrevivir a la política no conservacionista de los gobiernos?. Personas que siempre estarían ahí para mantener a la población a raya en beneficio de la naturaleza. Era una visión muy romántica sin duda, muy idealista, ¿poco humana tal vez? Asociaba gangrel a buenas personas, pero aquello era falso, también habría  gangrel crueles, malvados, que no quedarían exentos del Wyrm tanto como el resto de los clanes. De alguna forma, proteger el medioambiente siempre había sido su excusa perfecta para justificar la existencia de seres como Noreen, aunque no hacía falta porque desde que la conocía no había notado jamás la mancha del Wyrm en ella, y habían sido pocas las veces en las que se alimentaba de humanos.</w:t>
      </w:r>
    </w:p>
    <w:p>
      <w:pPr>
        <w:pStyle w:val="Normal"/>
        <w:jc w:val="both"/>
        <w:rPr>
          <w:sz w:val="24"/>
          <w:lang w:val="es-ES_tradnl"/>
        </w:rPr>
      </w:pPr>
      <w:r>
        <w:rPr>
          <w:sz w:val="24"/>
          <w:lang w:val="es-ES_tradnl"/>
        </w:rPr>
        <w:t>Y qué era él, una simple pieza que con el tiempo se destruiría, y entonces ya no podría proteger más el bosque... Su visión de la raza humana variaba cada día, no sólo eran crueles destructores sino también tiernos borregos para alimentar a los de arriba, y dónde estaba él, qué era él, cuál sería su lugar...</w:t>
      </w:r>
    </w:p>
    <w:p>
      <w:pPr>
        <w:pStyle w:val="Normal"/>
        <w:jc w:val="both"/>
        <w:rPr>
          <w:sz w:val="24"/>
          <w:lang w:val="es-ES_tradnl"/>
        </w:rPr>
      </w:pPr>
      <w:r>
        <w:rPr>
          <w:sz w:val="24"/>
          <w:lang w:val="es-ES_tradnl"/>
        </w:rPr>
        <w:t>- ¿Helado? -preguntó apartando tantas preguntas sin respuesta de su mente y volviendo a la realidad desde lo trascendental.</w:t>
      </w:r>
    </w:p>
    <w:p>
      <w:pPr>
        <w:pStyle w:val="Normal"/>
        <w:jc w:val="both"/>
        <w:rPr>
          <w:sz w:val="24"/>
          <w:lang w:val="es-ES_tradnl"/>
        </w:rPr>
      </w:pPr>
      <w:r>
        <w:rPr>
          <w:sz w:val="24"/>
          <w:lang w:val="es-ES_tradnl"/>
        </w:rPr>
        <w:t>- ¡Claro! -respondió ella un poco más relajada después de haber visto hacía un instante y una vez más aquella extraña expresión en el rostro del ruso como si fuera el candado que esconde un gran secreto, pero cual sería. A lo mejor se negaba a creer en la muerte de su novia, y no paraba de pensar en ella o... podía ser cualquier cosa. Pero ya tendría tiempo para averiguarlo, porque estaba decidida a que acabara en su apartamento cuando llegara la noche, y allí podría usar otro tipo de artes para saciar su curios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Tras el turno de tarde, ocurrió lo previsto, Sandra le propuso salir a tomar una copa para celebrar que ya era fin de semana y que las pruebas de biopsia en los delfines no había dado positivo en ninguna terrible enfermedad. Por el momento todas parecían muertes naturales aunque habían recogido más de un cadáver con las sospechosas punzaduras redondas en la aleta.</w:t>
      </w:r>
    </w:p>
    <w:p>
      <w:pPr>
        <w:pStyle w:val="Normal"/>
        <w:jc w:val="both"/>
        <w:rPr>
          <w:sz w:val="24"/>
          <w:lang w:val="es-ES_tradnl"/>
        </w:rPr>
      </w:pPr>
      <w:r>
        <w:rPr>
          <w:sz w:val="24"/>
          <w:lang w:val="es-ES_tradnl"/>
        </w:rPr>
        <w:t>-Esto está listo, enviaremos las muestras al laboratorio y ya habremos terminado.- Sandra se quitó el traje de neopreno y lo dejó sobre la cubierta. Esta vez se había puesto un bañador menos explosivo y más útil habiendo perdido las esperanzas de que él la mirara. Serguei parecía ser un chico diferente, bastante profundo en asuntos del corazón y aunque le parecía algo raro en los tiempos que corrían le daba un toque de nobleza encantador. Estaba guapísimo aún mojado, con el pelo desordenado y los ojos castaños brillando con el atardecer..."Que mirada, esa chica fue muy afortunada de tenerlo, cómo sería ella para conseguir a un chico así." Recordó lo que le había comentado él hacía unas horas " Así que salvaje...ummm"</w:t>
      </w:r>
    </w:p>
    <w:p>
      <w:pPr>
        <w:pStyle w:val="Normal"/>
        <w:jc w:val="both"/>
        <w:rPr>
          <w:sz w:val="24"/>
          <w:lang w:val="es-ES_tradnl"/>
        </w:rPr>
      </w:pPr>
      <w:r>
        <w:rPr>
          <w:sz w:val="24"/>
          <w:lang w:val="es-ES_tradnl"/>
        </w:rPr>
        <w:t>-¿Quedamos a las doce en el centro? ¿En la puerta del McDonalds donde hemos comido?</w:t>
      </w:r>
    </w:p>
    <w:p>
      <w:pPr>
        <w:pStyle w:val="Normal"/>
        <w:jc w:val="both"/>
        <w:rPr>
          <w:sz w:val="24"/>
          <w:lang w:val="es-ES_tradnl"/>
        </w:rPr>
      </w:pPr>
      <w:r>
        <w:rPr>
          <w:sz w:val="24"/>
          <w:lang w:val="es-ES_tradnl"/>
        </w:rPr>
        <w:t>-Sí... me parece bien, así tendré tiempo de hacer algunas cosas.</w:t>
      </w:r>
    </w:p>
    <w:p>
      <w:pPr>
        <w:pStyle w:val="Normal"/>
        <w:jc w:val="both"/>
        <w:rPr>
          <w:sz w:val="24"/>
          <w:lang w:val="es-ES_tradnl"/>
        </w:rPr>
      </w:pPr>
      <w:r>
        <w:rPr>
          <w:sz w:val="24"/>
          <w:lang w:val="es-ES_tradnl"/>
        </w:rPr>
        <w:t>-Nos vemos.- Cada uno se marchó en una dirección difer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Cariño, has vuelto! Cuéntame, cómo es tu trabajo... -Noreen ya estaba abrazándole, se acababa de despertar y por fin podrían hablar un poco, ya era fin de semana y llevaban días enteros sin decirse nada.</w:t>
      </w:r>
    </w:p>
    <w:p>
      <w:pPr>
        <w:pStyle w:val="Normal"/>
        <w:jc w:val="both"/>
        <w:rPr>
          <w:sz w:val="24"/>
          <w:lang w:val="es-ES_tradnl"/>
        </w:rPr>
      </w:pPr>
      <w:r>
        <w:rPr>
          <w:sz w:val="24"/>
          <w:lang w:val="es-ES_tradnl"/>
        </w:rPr>
        <w:t>- En general está bien, aunque hay muchas cosas que no domino y la lancha me marea. El arrecife es maravilloso, te gustaría verlo. Trabajo con una chica que vive obsesionada por los delfines.</w:t>
      </w:r>
    </w:p>
    <w:p>
      <w:pPr>
        <w:pStyle w:val="Normal"/>
        <w:jc w:val="both"/>
        <w:rPr>
          <w:sz w:val="24"/>
          <w:lang w:val="es-ES_tradnl"/>
        </w:rPr>
      </w:pPr>
      <w:r>
        <w:rPr>
          <w:sz w:val="24"/>
          <w:lang w:val="es-ES_tradnl"/>
        </w:rPr>
        <w:t>- Oh..pues... yo tuve un encuentro con un nosferatu, al Príncipe no le gusta que no se presente la gente ante él. Pero aunque he oído rumores de que es Toreador me creo más la versión de Kapdorf de que es un Setita. Ándate con ojo, esta ciudad no es muy segura, la Mascarada apenas existe, anoche... -y ella le contó lo sucedido, el tipo de ambiente por la zona del puerto y también le habló de Grant.</w:t>
      </w:r>
    </w:p>
    <w:p>
      <w:pPr>
        <w:pStyle w:val="Normal"/>
        <w:jc w:val="both"/>
        <w:rPr>
          <w:sz w:val="24"/>
          <w:lang w:val="es-ES_tradnl"/>
        </w:rPr>
      </w:pPr>
      <w:r>
        <w:rPr>
          <w:sz w:val="24"/>
          <w:lang w:val="es-ES_tradnl"/>
        </w:rPr>
        <w:t>- Justine Ar´Nou es un obispo del Sabbat. Le dije a Kapdorf que la encontraría y eso pienso hacer, pero no sé para qué. Es bastante poderosa.- Sus ojos azules brillaban con tonos rojos, con una luz propia nacida de las tinieblas. -No la tengo miedo, pero puede que no regrese. En todas nuestras correrías íbamos varios, la Cuadrilla, quieras que no hasta Claude resulta uno más a la hora de pelear. Pero yo sola...</w:t>
      </w:r>
    </w:p>
    <w:p>
      <w:pPr>
        <w:pStyle w:val="Normal"/>
        <w:jc w:val="both"/>
        <w:rPr>
          <w:sz w:val="24"/>
          <w:lang w:val="es-ES_tradnl"/>
        </w:rPr>
      </w:pPr>
      <w:r>
        <w:rPr>
          <w:sz w:val="24"/>
          <w:lang w:val="es-ES_tradnl"/>
        </w:rPr>
        <w:t>- No me digas eso, iré contigo.</w:t>
      </w:r>
    </w:p>
    <w:p>
      <w:pPr>
        <w:pStyle w:val="Normal"/>
        <w:jc w:val="both"/>
        <w:rPr>
          <w:sz w:val="24"/>
          <w:lang w:val="es-ES_tradnl"/>
        </w:rPr>
      </w:pPr>
      <w:r>
        <w:rPr>
          <w:sz w:val="24"/>
          <w:lang w:val="es-ES_tradnl"/>
        </w:rPr>
        <w:t>- Serguei no puedes acompañarme, esto tengo que hacerlo yo sola. No quiero que te pase nada, además Kapdorf especificó que ningún humano se entrometiera en mi misión.</w:t>
      </w:r>
    </w:p>
    <w:p>
      <w:pPr>
        <w:pStyle w:val="Normal"/>
        <w:jc w:val="both"/>
        <w:rPr>
          <w:sz w:val="24"/>
          <w:lang w:val="es-ES_tradnl"/>
        </w:rPr>
      </w:pPr>
      <w:r>
        <w:rPr>
          <w:sz w:val="24"/>
          <w:lang w:val="es-ES_tradnl"/>
        </w:rPr>
        <w:t>- ¡Entonces es cierto... me ves como un simple humano!</w:t>
      </w:r>
    </w:p>
    <w:p>
      <w:pPr>
        <w:pStyle w:val="Normal"/>
        <w:jc w:val="both"/>
        <w:rPr>
          <w:sz w:val="24"/>
          <w:lang w:val="es-ES_tradnl"/>
        </w:rPr>
      </w:pPr>
      <w:r>
        <w:rPr>
          <w:sz w:val="24"/>
          <w:lang w:val="es-ES_tradnl"/>
        </w:rPr>
        <w:t>Ella frunció el ceño.</w:t>
      </w:r>
    </w:p>
    <w:p>
      <w:pPr>
        <w:pStyle w:val="Normal"/>
        <w:jc w:val="both"/>
        <w:rPr>
          <w:sz w:val="24"/>
          <w:lang w:val="es-ES_tradnl"/>
        </w:rPr>
      </w:pPr>
      <w:r>
        <w:rPr>
          <w:sz w:val="24"/>
          <w:lang w:val="es-ES_tradnl"/>
        </w:rPr>
        <w:t>- Qué estás diciendo, tú eres más que un humano, eres mi amor, mi vida...</w:t>
      </w:r>
    </w:p>
    <w:p>
      <w:pPr>
        <w:pStyle w:val="Normal"/>
        <w:jc w:val="both"/>
        <w:rPr>
          <w:sz w:val="24"/>
          <w:lang w:val="es-ES_tradnl"/>
        </w:rPr>
      </w:pPr>
      <w:r>
        <w:rPr>
          <w:sz w:val="24"/>
          <w:lang w:val="es-ES_tradnl"/>
        </w:rPr>
        <w:t>- Pero a razones prácticas soy como uno más.</w:t>
      </w:r>
    </w:p>
    <w:p>
      <w:pPr>
        <w:pStyle w:val="Normal"/>
        <w:jc w:val="both"/>
        <w:rPr>
          <w:sz w:val="24"/>
          <w:lang w:val="es-ES_tradnl"/>
        </w:rPr>
      </w:pPr>
      <w:r>
        <w:rPr>
          <w:sz w:val="24"/>
          <w:lang w:val="es-ES_tradnl"/>
        </w:rPr>
        <w:t xml:space="preserve">- Supongo que sí... Pero qué tiene de malo... a mí me gustas así. </w:t>
      </w:r>
    </w:p>
    <w:p>
      <w:pPr>
        <w:pStyle w:val="Normal"/>
        <w:jc w:val="both"/>
        <w:rPr>
          <w:sz w:val="24"/>
          <w:lang w:val="es-ES_tradnl"/>
        </w:rPr>
      </w:pPr>
      <w:r>
        <w:rPr>
          <w:sz w:val="24"/>
          <w:lang w:val="es-ES_tradnl"/>
        </w:rPr>
        <w:t>- Hoy... estuve pensando... en que no sé quién soy... no sé a qué pertenezco. Si te apoyo a ti traiciono a mi hermano y a mi propia... raza.</w:t>
      </w:r>
    </w:p>
    <w:p>
      <w:pPr>
        <w:pStyle w:val="Normal"/>
        <w:jc w:val="both"/>
        <w:rPr>
          <w:sz w:val="24"/>
          <w:lang w:val="es-ES_tradnl"/>
        </w:rPr>
      </w:pPr>
      <w:r>
        <w:rPr>
          <w:sz w:val="24"/>
          <w:lang w:val="es-ES_tradnl"/>
        </w:rPr>
        <w:t>- Creía que ya lo habíamos discutido, creía que te movía algo más que ideales.- dijo ella enfadándose cada vez más, se sentía dolida, qué le estaba pasando.</w:t>
      </w:r>
    </w:p>
    <w:p>
      <w:pPr>
        <w:pStyle w:val="Normal"/>
        <w:jc w:val="both"/>
        <w:rPr>
          <w:sz w:val="24"/>
          <w:lang w:val="es-ES_tradnl"/>
        </w:rPr>
      </w:pPr>
      <w:r>
        <w:rPr>
          <w:sz w:val="24"/>
          <w:lang w:val="es-ES_tradnl"/>
        </w:rPr>
        <w:t>- Sí... pero ahora, estos días que llevo una vida normal, me estoy dando cuenta en qué debería haber sido mi vida y qué es en realidad.- La puñalada hizo que el corazón de Noreen, parado desde hacía décadas, se encogiera y que las lágrimas rojas salieran a la superficie.</w:t>
      </w:r>
    </w:p>
    <w:p>
      <w:pPr>
        <w:pStyle w:val="Normal"/>
        <w:jc w:val="both"/>
        <w:rPr>
          <w:sz w:val="24"/>
          <w:lang w:val="es-ES_tradnl"/>
        </w:rPr>
      </w:pPr>
      <w:r>
        <w:rPr>
          <w:sz w:val="24"/>
          <w:lang w:val="es-ES_tradnl"/>
        </w:rPr>
        <w:t>- ¿Te arrepientes? -La gangrel se echó para atrás... retrocediendo muy asustada, no quería oírlo, no quería verlo, no quería nada de él. La había hecho daño, la única ilusión de su vida se desmoronaba y además la convertía en un monstruo al haber arruinado su vida para siempre.</w:t>
      </w:r>
    </w:p>
    <w:p>
      <w:pPr>
        <w:pStyle w:val="Normal"/>
        <w:jc w:val="both"/>
        <w:rPr>
          <w:sz w:val="24"/>
          <w:lang w:val="es-ES_tradnl"/>
        </w:rPr>
      </w:pPr>
      <w:r>
        <w:rPr>
          <w:sz w:val="24"/>
          <w:lang w:val="es-ES_tradnl"/>
        </w:rPr>
        <w:t>Serguei no respondió, aquello se le iba de las manos, no quería decir eso... pero lo había pensado. Vivir como un humano más, con una vida diurna, medianamente normal, sin Príncipes, sin Sabbat y sin peleas en la fría madrugada enfrentándose a criaturas que sólo le consideraban no más fuerte que un mosquito. Giró la cabeza y no se atrevió a darle una respuesta, ella le quería pero él se sentía desorientado... Su amor era muy grande pero ¿acaso una vida normal también era una tentación demasiado fuerte?. Pero no, reflexionó quizá demasiado tarde, él la amaba, estaba seguro, sus vidas habían quedado unidas aquella noche en que ella le salvara de los Danzantes. Amor eterno.</w:t>
      </w:r>
    </w:p>
    <w:p>
      <w:pPr>
        <w:pStyle w:val="Normal"/>
        <w:jc w:val="both"/>
        <w:rPr>
          <w:sz w:val="24"/>
          <w:lang w:val="es-ES_tradnl"/>
        </w:rPr>
      </w:pPr>
      <w:r>
        <w:rPr>
          <w:sz w:val="24"/>
          <w:lang w:val="es-ES_tradnl"/>
        </w:rPr>
        <w:t>- No, no me arrepiento, tan solo... -pero sus palabras no fueron oídas, escuchó un portazo, Noreen se había marchado. Salió al pasillo y vio el ascensor bajando, corrió a bajar en el otro para alcanzarla, para explicarle su ataque de malhumor, para decirle que la amaba, que había pagado con ella el miedo a sentirse inferior. Preguntó en recepción pero no pudieron informarle, había demasiada gente registrándose como para fijarse en alguien en concreto.</w:t>
      </w:r>
    </w:p>
    <w:p>
      <w:pPr>
        <w:pStyle w:val="Normal"/>
        <w:jc w:val="both"/>
        <w:rPr>
          <w:sz w:val="24"/>
          <w:lang w:val="es-ES_tradnl"/>
        </w:rPr>
      </w:pPr>
      <w:r>
        <w:rPr>
          <w:sz w:val="24"/>
          <w:lang w:val="es-ES_tradnl"/>
        </w:rPr>
        <w:t>Serguei miró el reloj, eran las 11, le quedaba una hora para ducharse, comer algo y salir. Seguro que ella estaría de vuelta para decirle lo que había pasado. Las ganas de quedar con Sandra habían desaparecido pero la pobre estaba sola y por una noche que salía no quería pagar con nadie más su enfado. Cumpliría con lo dicho, rezó para que Noreen apareciera antes o se sentiría como un canal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s manchas de sangre en el suelo de la moqueta no se notaban demasiado, además quién iba a mirar en las escaleras que llevaban a la azotea, absolutamente nadie, a menos que aterrizara un helicóptero. Noreen estaba sentada en los escalones llorando amargamente y secándose las lágrimas con un trozo de su camisa arrancado. "No viene. A lo mejor pensó que bajé en ascensor, pero no. Él...- ahogó un lamento demasiado amargo mordiéndose los labios.- me conoce demasiado como para pensar que bajaría en un ascensor odioso pudiendo escapar de otra forma." </w:t>
      </w:r>
    </w:p>
    <w:p>
      <w:pPr>
        <w:pStyle w:val="Normal"/>
        <w:jc w:val="both"/>
        <w:rPr>
          <w:sz w:val="24"/>
          <w:lang w:val="es-ES_tradnl"/>
        </w:rPr>
      </w:pPr>
      <w:r>
        <w:rPr>
          <w:sz w:val="24"/>
          <w:lang w:val="es-ES_tradnl"/>
        </w:rPr>
        <w:t>Pasaban los minutos. "Maldito sea, le quiero, le quiero, porqué duda ahora..."</w:t>
      </w:r>
    </w:p>
    <w:p>
      <w:pPr>
        <w:pStyle w:val="Normal"/>
        <w:jc w:val="both"/>
        <w:rPr>
          <w:sz w:val="24"/>
          <w:lang w:val="es-ES_tradnl"/>
        </w:rPr>
      </w:pPr>
      <w:r>
        <w:rPr>
          <w:sz w:val="24"/>
          <w:lang w:val="es-ES_tradnl"/>
        </w:rPr>
        <w:t xml:space="preserve">Escuchó el ascensor subiendo hasta su planta y luego bajando. Entonces Noreen miró su reloj, las 12 menos cuarto, ¿habría pasado mucho tiempo?. Tuvo una corazonada, pero no, no podía ser que después de dejarla así se marchara con alguien. "Por qué piensas en eso" se preguntó a si misma intentando negarlo, pero su corazón muerto no dejaba de ser de mujer y lo sospechaba...Se levantó y corrió hasta su habitación, abrió la puerta y no le encontró, entonces cerró los ojos y manipuló la sangre para agudizar sus sentidos en busca de una pista... algo que confirmara sus sospechas o que las negara porque sino se volvería loca. "Habrá salido a buscarte, no te dejes llevar por la paranoia" Se aconsejó a sí misma pero de repente le llegó una fragancia anormal a las fosas nasales y se acercó hasta el montón de ropa de Serguei revolviendo las telas hasta dar con la fuente de la esencia. Cogió entre sus manos la sudadera que él había usado hacía un día. Entonces se acordó de los lobos... de cómo marcaban su territorio y lo que les pertenecía, de cómo las hembras desprendían un olor característico en el celo... y era a eso a lo que olía la sudadera, a feromonas de una hembra mezcladas con perfume comercial. "No... no... no puede ser, eso no Serguei... eso n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Y esa cara? ¿Ha ocurrido algo?</w:t>
      </w:r>
    </w:p>
    <w:p>
      <w:pPr>
        <w:pStyle w:val="Normal"/>
        <w:jc w:val="both"/>
        <w:rPr>
          <w:sz w:val="24"/>
          <w:lang w:val="es-ES_tradnl"/>
        </w:rPr>
      </w:pPr>
      <w:r>
        <w:rPr>
          <w:sz w:val="24"/>
          <w:lang w:val="es-ES_tradnl"/>
        </w:rPr>
        <w:t>-No...nada, estoy un poco cansado, eso es todo.- el rostro pálido del ruso tenía señales de haber estado llorando. Simplemente se había puesto una camisa para salir y unos vaqueros, pero la vestimenta de Sandra competía con la de modelos y cantantes. Se había puesto unas gafas de cristales color verde, una camiseta rosa con algunas tachuelas que brillaban y que se ajustaba a su cuerpo a la perfección, una falda vaquera también con algún motivo de metal que era larga hasta las rodillas y tenía una larga raja que se perdía en el comienzo de sus piernas... Terminaba el conjunto unas sandalias de tacón verdes. Pendientes de aro a juego, cinturón, bolso y pulseras completaban el conjunto y además combinaban con el color de sus pupilas. Con aquel cuerpo parecía una modelo salida de alguna portada de revista, Serguei contempló la belleza pero no vio más allá, tan solo era un cuerpo envuelto y esta vez no sintió aquella sensación de deseo.</w:t>
      </w:r>
    </w:p>
    <w:p>
      <w:pPr>
        <w:pStyle w:val="Normal"/>
        <w:jc w:val="both"/>
        <w:rPr>
          <w:sz w:val="24"/>
          <w:lang w:val="es-ES_tradnl"/>
        </w:rPr>
      </w:pPr>
      <w:r>
        <w:rPr>
          <w:sz w:val="24"/>
          <w:lang w:val="es-ES_tradnl"/>
        </w:rPr>
        <w:t xml:space="preserve"> </w:t>
      </w:r>
      <w:r>
        <w:rPr>
          <w:sz w:val="24"/>
          <w:lang w:val="es-ES_tradnl"/>
        </w:rPr>
        <w:t>"Noreen, ¿qué he hecho?"</w:t>
      </w:r>
    </w:p>
    <w:p>
      <w:pPr>
        <w:pStyle w:val="Normal"/>
        <w:jc w:val="both"/>
        <w:rPr>
          <w:sz w:val="24"/>
          <w:lang w:val="es-ES_tradnl"/>
        </w:rPr>
      </w:pPr>
      <w:r>
        <w:rPr>
          <w:sz w:val="24"/>
          <w:lang w:val="es-ES_tradnl"/>
        </w:rPr>
        <w:t xml:space="preserve">La muchacha observó su reacción e hizo una mueca imperceptible de disgusto al ver que esta vez tampoco había llamado su atención "A este chico se le gana de otra forma." Le agarró del brazo y le guió por callejuelas hasta una cervecería tranquila donde estuvieron hablando, cada uno descubría más y más de sí mismo a medida que hablaban y él se dio cuenta de que ella no era tonta a pesar de ser bonita, tenía ideas firmes respecto a algunos asuntos medioambientales. No sólo hablaron de trabajo y ella le contó las últimas relaciones que había tenido, novios estúpidos a los que siempre acababa dejando. Salieron de la cervecería y se metieron en un bar de copas algo más alegre y así fueron cambiando de sitio a medida que avanzaba la noche y siempre en aumento del volumen de la música y la oscuridad del local. Acabaron en una discoteca, sentados en unos sillones disfrutando de la que parecía ser la última copa. </w:t>
      </w:r>
    </w:p>
    <w:p>
      <w:pPr>
        <w:pStyle w:val="Normal"/>
        <w:jc w:val="both"/>
        <w:rPr>
          <w:sz w:val="24"/>
          <w:lang w:val="es-ES_tradnl"/>
        </w:rPr>
      </w:pPr>
      <w:r>
        <w:rPr>
          <w:sz w:val="24"/>
          <w:lang w:val="es-ES_tradnl"/>
        </w:rPr>
        <w:t>- ¿Te lo estás pasando bien?- le gritó al oído ella para hacerse escuchar.</w:t>
      </w:r>
    </w:p>
    <w:p>
      <w:pPr>
        <w:pStyle w:val="Normal"/>
        <w:jc w:val="both"/>
        <w:rPr>
          <w:sz w:val="24"/>
          <w:lang w:val="es-ES_tradnl"/>
        </w:rPr>
      </w:pPr>
      <w:r>
        <w:rPr>
          <w:sz w:val="24"/>
          <w:lang w:val="es-ES_tradnl"/>
        </w:rPr>
        <w:t xml:space="preserve">- Sí, mucho.-la verdad es que la salida había servido para subirle los ánimos y cada vez veía el problema con su novia más fácil de arreglar, todo se arreglaría a la noche siguiente. Sorprendentemente la chica llevaba ya más de siete copas y seguía en pie a pesar de que su masa corporal era mucho menor que la de él, de donde deducía que estaba acostumbrada a salir y a aguantar mucho, por lo que la historia que le había contado de que nunca salía era mentira, lo malo es que él si estaba bajo los efectos del alcohol y cada vez se le iba más y más la lengua, y estaba más y más contento. De agarrarse del brazo, ella había cambiado de táctica y se agarraba a su cintura y él hacía lo mismo. Sandra estaba expectante, tenía que caer en cualquier momento. </w:t>
      </w:r>
    </w:p>
    <w:p>
      <w:pPr>
        <w:pStyle w:val="Normal"/>
        <w:jc w:val="both"/>
        <w:rPr>
          <w:sz w:val="24"/>
          <w:lang w:val="es-ES_tradnl"/>
        </w:rPr>
      </w:pPr>
      <w:r>
        <w:rPr>
          <w:sz w:val="24"/>
          <w:lang w:val="es-ES_tradnl"/>
        </w:rPr>
        <w:t>- Creo que se me ha subido la bebida...</w:t>
      </w:r>
    </w:p>
    <w:p>
      <w:pPr>
        <w:pStyle w:val="Normal"/>
        <w:jc w:val="both"/>
        <w:rPr>
          <w:sz w:val="24"/>
          <w:lang w:val="es-ES_tradnl"/>
        </w:rPr>
      </w:pPr>
      <w:r>
        <w:rPr>
          <w:sz w:val="24"/>
          <w:lang w:val="es-ES_tradnl"/>
        </w:rPr>
        <w:t>- Vamos que estás borracho.- resumió ella, y se acercó más a él mirándole apasionadamente con los labios entreabiertos a la espera de juntarse con los suyos.</w:t>
      </w:r>
    </w:p>
    <w:p>
      <w:pPr>
        <w:pStyle w:val="Normal"/>
        <w:jc w:val="both"/>
        <w:rPr>
          <w:sz w:val="24"/>
          <w:lang w:val="es-ES_tradnl"/>
        </w:rPr>
      </w:pPr>
      <w:r>
        <w:rPr>
          <w:sz w:val="24"/>
          <w:lang w:val="es-ES_tradnl"/>
        </w:rPr>
        <w:t>- Sí, creo que sí, ya no beberé más. Quiero una cama y a mi mujer. Vámonos... -declaró él sujetándose la cabeza con ambas manos en un estado cada vez más lamentable.</w:t>
      </w:r>
    </w:p>
    <w:p>
      <w:pPr>
        <w:pStyle w:val="Normal"/>
        <w:jc w:val="both"/>
        <w:rPr>
          <w:sz w:val="24"/>
          <w:lang w:val="es-ES_tradnl"/>
        </w:rPr>
      </w:pPr>
      <w:r>
        <w:rPr>
          <w:sz w:val="24"/>
          <w:lang w:val="es-ES_tradnl"/>
        </w:rPr>
        <w:t>- ¿Quieres volver conmigo? -Sandra estaba feliz porque cuando había dicho "y a mi mujer" seguro que se refería a ella. Sus ojos verdes brillaban satisfechos imaginando sus caricias tras la pérdida de control que provocaba el alcohol sobre las personas...</w:t>
      </w:r>
    </w:p>
    <w:p>
      <w:pPr>
        <w:pStyle w:val="Normal"/>
        <w:jc w:val="both"/>
        <w:rPr>
          <w:sz w:val="24"/>
          <w:lang w:val="es-ES_tradnl"/>
        </w:rPr>
      </w:pPr>
      <w:r>
        <w:rPr>
          <w:sz w:val="24"/>
          <w:lang w:val="es-ES_tradnl"/>
        </w:rPr>
        <w:t>- ¿Me acompañarías?</w:t>
      </w:r>
    </w:p>
    <w:p>
      <w:pPr>
        <w:pStyle w:val="Normal"/>
        <w:jc w:val="both"/>
        <w:rPr>
          <w:sz w:val="24"/>
          <w:lang w:val="es-ES_tradnl"/>
        </w:rPr>
      </w:pPr>
      <w:r>
        <w:rPr>
          <w:sz w:val="24"/>
          <w:lang w:val="es-ES_tradnl"/>
        </w:rPr>
        <w:t>- Claro. -se levantó ella primero y luego le ayudó a él que apenas veía por dónde caminaba. Ella soportaba muy bien el alcohol tras años familiarizándose con los diferentes tipos de combinados. Cogieron un taxi y como Serguei ya estaba en la inopia total, ella le dio instrucciones al taxista de ir a su apartamento. La noche acababa un poco peor de lo que ella pensaba, se había pasado emborrachándole porque la cabeza de él apenas se mantenía recta en su sitio y en vez de alegre desenfreno parecía mustio y dormido, se notaba que apenas bebía. Había empezado bien, con cerveza y vodka, algo que todos los rusos soportaban sin dificultad, pero ella enseguida le había dado ginebra, whisky, y la mezcla había obrado la catástrofe. Pero bueno, estaba segura de que el instinto masculino no fallaría cuando ella se quitara la ropa y le mostrara todos sus encantos, nadie había podido resistirs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6.</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 xml:space="preserve">"Les encontraré" </w:t>
      </w:r>
    </w:p>
    <w:p>
      <w:pPr>
        <w:pStyle w:val="Normal"/>
        <w:jc w:val="both"/>
        <w:rPr>
          <w:sz w:val="24"/>
          <w:lang w:val="es-ES_tradnl"/>
        </w:rPr>
      </w:pPr>
      <w:r>
        <w:rPr>
          <w:sz w:val="24"/>
          <w:lang w:val="es-ES_tradnl"/>
        </w:rPr>
        <w:t xml:space="preserve">Envuelta en una nube de temores, Noreen caminaba casi corriendo por la ciudad sin saber dónde ir. Le daba igual que sus orejas llamaran la atención de los transeúntes, y que su ropa estuviera manchada de sangre por las lágrimas derramadas. En ese momento la Mascarada no importaba, cruzó otra calle y se enfrentó con un escaparate brillante en el que se vio reflejada y comprobó que perdía por momentos el dominio de sí misma. Sus ojos brillaban rojos con un fulgor sobrenatural, la Bestia había activado este poder para así ver mejor en la oscuridad de los callejones por los que rastreaba aquel perfume de mujer. Aún no se lo creía, cómo la había dejado sola y abatida tras discutir y encima se marchaba con otra. Es que solo pensarlo era tan monstruoso... No eran solo los celos sino un dolor desgarrador peor que la aventura en sí, la traición. La deslealtad hacia aquel amor puro lo convertía en algo falso, la hacía tanto daño... </w:t>
      </w:r>
    </w:p>
    <w:p>
      <w:pPr>
        <w:pStyle w:val="Normal"/>
        <w:jc w:val="both"/>
        <w:rPr>
          <w:sz w:val="24"/>
          <w:lang w:val="es-ES_tradnl"/>
        </w:rPr>
      </w:pPr>
      <w:r>
        <w:rPr>
          <w:sz w:val="24"/>
          <w:lang w:val="es-ES_tradnl"/>
        </w:rPr>
        <w:t xml:space="preserve">"Les mataré" </w:t>
      </w:r>
    </w:p>
    <w:p>
      <w:pPr>
        <w:pStyle w:val="Normal"/>
        <w:jc w:val="both"/>
        <w:rPr>
          <w:sz w:val="24"/>
          <w:lang w:val="es-ES_tradnl"/>
        </w:rPr>
      </w:pPr>
      <w:r>
        <w:rPr>
          <w:sz w:val="24"/>
          <w:lang w:val="es-ES_tradnl"/>
        </w:rPr>
        <w:t>Entonces se paró, el rastro que había seguido desde el centro de la ciudad y guiada por su intuición se perdía inconfundiblemente por los diferentes olores de la zona. Era una zona casi industrial, cercana al puerto, donde las calles no tenían más nombre que el de los numerosos almacenes que se agrupaban a los lados de las calles, amplias con edificios altos y casi abandonados. "Por donde sigo." Noreen apartó a un lado sus sentimientos traicionados y pensó que se había equivocado. Era una zona muy extraña, no había nadie por la calle, a los lados de las aceras cubos de basura y oscuridad por la mala iluminación. "Sí, debo haberme perd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tonces se abrió uno de los garajes de un almacén a su espalda. Salió un grupo de gente. Noreen se preparó, aquello le parecía muy extraño. Serían veinte personas, todas vestidas de negro, y la miraban con una medio sonrisa de victoria. Gracias a su visión nocturna la gangrel percibió que llevaban armas, varios rifles y la mayoría con revolver. Desde luego no parecían setitas seguro que eran del Sabbat. Confirmó la teoría al ver que más de uno no se reflejaba en el brillante escaparate que había dejado atrás momentos antes. "Lasombra", y estar en una calle mal iluminada con varios Lasombra significab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omenzaron a tomar posiciones mientras el grupo se reía de ella con una risa desquiciante de hiena, Noreen buscó una salida por donde huir, pero las paredes de las naves eran lisas y no tenía donde agarrarse.  Si se convertía en murciélago... peor aún, no dominaba mucho esa transformación y sería muy peligroso cometer semejante error. Así que sacó las garras e hizo que la sangre hiciera el resto poniendo a punto todas sus habilidades. Miró a su espalda presa de un presentimiento y vio varios tentáculos de oscuridad también preparados. No sobreviviría. Los contrincantes se medían con la mirada, el ambiente estaba tenso y nadie se atrevía a decir nada porque todo estaba dich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había sufrido muchos encuentros con el Sabbat, los suficientes como para conocer la magnitud del poder de los Lasombra y la crueldad carnal, en su sentido más estricto, de los Tzimisze. Así que por primera vez decidió dialogar, tirarse un farol, y se imaginó que ella era un ventrue y debía actuar como él. Se prometió a sí misma que si funcionaba el truco nunca más subestimaría a Kessler.</w:t>
      </w:r>
    </w:p>
    <w:p>
      <w:pPr>
        <w:pStyle w:val="Normal"/>
        <w:jc w:val="both"/>
        <w:rPr>
          <w:sz w:val="24"/>
          <w:lang w:val="es-ES_tradnl"/>
        </w:rPr>
      </w:pPr>
      <w:r>
        <w:rPr>
          <w:sz w:val="24"/>
          <w:lang w:val="es-ES_tradnl"/>
        </w:rPr>
        <w:t>- Guardad esas sombras, he venido aquí en busca de vuestro líder, Justine Ar´Nou.-dijo lo más alto que pudo, haciendo uso de sus mejores dotes de credibilidad con un tono no suplicante sino autoritario.</w:t>
      </w:r>
    </w:p>
    <w:p>
      <w:pPr>
        <w:pStyle w:val="Normal"/>
        <w:jc w:val="both"/>
        <w:rPr>
          <w:sz w:val="24"/>
          <w:lang w:val="es-ES_tradnl"/>
        </w:rPr>
      </w:pPr>
      <w:r>
        <w:rPr>
          <w:sz w:val="24"/>
          <w:lang w:val="es-ES_tradnl"/>
        </w:rPr>
        <w:t>- Para qué querría alguien de la camarilla conocer a nuestro obispo -dijo el Lasombra más cercano.</w:t>
      </w:r>
    </w:p>
    <w:p>
      <w:pPr>
        <w:pStyle w:val="Normal"/>
        <w:jc w:val="both"/>
        <w:rPr>
          <w:sz w:val="24"/>
          <w:lang w:val="es-ES_tradnl"/>
        </w:rPr>
      </w:pPr>
      <w:r>
        <w:rPr>
          <w:sz w:val="24"/>
          <w:lang w:val="es-ES_tradnl"/>
        </w:rPr>
        <w:t>- Para presentarle mis respetos -dijo todo lo creíble que pudo- y para buscar venganza después de lo que le hicieron a Xaviar en el Consejo de la Camarilla -concluyó. Dejó que su melena cayera sobre su rostro para ocultar sus rasgos y la mentira en sus ojos.</w:t>
      </w:r>
    </w:p>
    <w:p>
      <w:pPr>
        <w:pStyle w:val="Normal"/>
        <w:jc w:val="both"/>
        <w:rPr>
          <w:sz w:val="24"/>
          <w:lang w:val="es-ES_tradnl"/>
        </w:rPr>
      </w:pPr>
      <w:r>
        <w:rPr>
          <w:sz w:val="24"/>
          <w:lang w:val="es-ES_tradnl"/>
        </w:rPr>
        <w:t>- Esta bien, acércate.- dijo una voz potente detrás de todo el grupo. Se abrió un pasillo para que la gangrel pudiera verla. Dos ojos reptilianos desplazados a los extremos del rostro la observaban, por lo demás su columna vertebral se había alargado en forma de una musculosa cola de cocodrilo y unos espolones venenosos como los de los ornitorrincos pero mucho más grandes crecían de sus tobillos. Noreen se asustó de los rasgos animales del obispo y pensó que con razón tenía que ser del Sabbat ya que intentar mantener la Mascarada con semejante cuerpo debía ser imposibl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Yo soy Justine Ar´Nou, obispo de Sydney.</w:t>
      </w:r>
    </w:p>
    <w:p>
      <w:pPr>
        <w:pStyle w:val="Normal"/>
        <w:jc w:val="both"/>
        <w:rPr>
          <w:sz w:val="24"/>
          <w:lang w:val="es-ES_tradnl"/>
        </w:rPr>
      </w:pPr>
      <w:r>
        <w:rPr>
          <w:sz w:val="24"/>
          <w:lang w:val="es-ES_tradnl"/>
        </w:rPr>
        <w:t>- Noreen Gaard, de Noruega.- se esforzó en decir aunque se había quedado muda tras la aparición. El resto de aquel cuerpo era el de una mujer con rasgos de raza negra, como la forma de la nariz y sus labios, pero... no terminaba de ser negra, era...</w:t>
      </w:r>
    </w:p>
    <w:p>
      <w:pPr>
        <w:pStyle w:val="Normal"/>
        <w:jc w:val="both"/>
        <w:rPr>
          <w:sz w:val="24"/>
          <w:lang w:val="es-ES_tradnl"/>
        </w:rPr>
      </w:pPr>
      <w:r>
        <w:rPr>
          <w:sz w:val="24"/>
          <w:lang w:val="es-ES_tradnl"/>
        </w:rPr>
        <w:t xml:space="preserve">- Así que buscas venganza.... he oído esa historia de tu justicar, ya era hora de que los gangrel abrieran los ojos. Yo lo hice hace mucho tiempo...cuando esos ventrue ingleses se asentaron en nuestras tierras allá por el siglo XIX.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se acercó a la mujer, mientras que el resto del grupo seguía con sus planes para la noche y se dispersaban por las calles. Pronto se quedaron solas.</w:t>
      </w:r>
    </w:p>
    <w:p>
      <w:pPr>
        <w:pStyle w:val="Normal"/>
        <w:jc w:val="both"/>
        <w:rPr/>
      </w:pPr>
      <w:r>
        <w:rPr>
          <w:sz w:val="24"/>
          <w:lang w:val="es-ES_tradnl"/>
        </w:rPr>
        <w:t>- ...Mataron a los aborígenes, casi los extinguieron, el genocidio ha durado por más de 200 años hasta hoy. Y la política racista del gobierno, que no dejaban de ser Camarilla nos robó a nuestros hijos. Generaciones de niños fueron sistemáticamente robados para alimentar a ventrue exquisitos. Ni el bombo y platillo</w:t>
      </w:r>
      <w:r>
        <w:rPr>
          <w:rStyle w:val="FootnoteCharacters"/>
          <w:rStyle w:val="FootnoteAnchor"/>
          <w:sz w:val="24"/>
          <w:lang w:val="es-ES_tradnl"/>
        </w:rPr>
        <w:footnoteReference w:customMarkFollows="1" w:id="2"/>
        <w:t>*</w:t>
      </w:r>
      <w:r>
        <w:rPr>
          <w:sz w:val="24"/>
          <w:lang w:val="es-ES_tradnl"/>
        </w:rPr>
        <w:t xml:space="preserve"> de las Olimpiadas en Sydney puede tapar esa verdad. Como verás, buscamos lo mismo, una venganza que nunca termina por llegar... pero llegará te lo aseguro.</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Noreen la dejó hablar y vio que sus palabras no incluían la brutalidad gratuita y el sin sentido que siempre había pensado eran característicos del Sabbat.</w:t>
      </w:r>
    </w:p>
    <w:p>
      <w:pPr>
        <w:pStyle w:val="Normal"/>
        <w:jc w:val="both"/>
        <w:rPr>
          <w:sz w:val="24"/>
          <w:lang w:val="es-ES_tradnl"/>
        </w:rPr>
      </w:pPr>
      <w:r>
        <w:rPr>
          <w:sz w:val="24"/>
          <w:lang w:val="es-ES_tradnl"/>
        </w:rPr>
      </w:r>
    </w:p>
    <w:p>
      <w:pPr>
        <w:pStyle w:val="Normal"/>
        <w:jc w:val="both"/>
        <w:rPr/>
      </w:pPr>
      <w:r>
        <w:rPr>
          <w:sz w:val="24"/>
          <w:lang w:val="es-ES_tradnl"/>
        </w:rPr>
        <w:t xml:space="preserve">- Así que quieres unirte a la causa, </w:t>
      </w:r>
      <w:r>
        <w:rPr>
          <w:i/>
          <w:sz w:val="24"/>
          <w:lang w:val="es-ES_tradnl"/>
        </w:rPr>
        <w:t>Bandala</w:t>
      </w:r>
      <w:r>
        <w:rPr>
          <w:sz w:val="24"/>
          <w:lang w:val="es-ES_tradnl"/>
        </w:rPr>
        <w:t xml:space="preserve"> - dijo mientras contoneaba su cola reptiliana.</w:t>
      </w:r>
    </w:p>
    <w:p>
      <w:pPr>
        <w:pStyle w:val="Normal"/>
        <w:jc w:val="both"/>
        <w:rPr>
          <w:sz w:val="24"/>
          <w:lang w:val="es-ES_tradnl"/>
        </w:rPr>
      </w:pPr>
      <w:r>
        <w:rPr>
          <w:sz w:val="24"/>
          <w:lang w:val="es-ES_tradnl"/>
        </w:rPr>
        <w:t xml:space="preserve"> </w:t>
      </w:r>
      <w:r>
        <w:rPr>
          <w:sz w:val="24"/>
          <w:lang w:val="es-ES_tradnl"/>
        </w:rPr>
        <w:t>- ¿Bandala*?- pero ella no se dignó a darle una explicación acerca de las palabras propias del idioma aborigen. Así que Noreen prosiguió con su representación en busca de salir viva de aquel encuentro inesperado, aunque en el fondo había quedado impresionada por las palabras de Justine y ansiaba saber más cosas.</w:t>
      </w:r>
    </w:p>
    <w:p>
      <w:pPr>
        <w:pStyle w:val="Normal"/>
        <w:jc w:val="both"/>
        <w:rPr>
          <w:sz w:val="24"/>
          <w:lang w:val="es-ES_tradnl"/>
        </w:rPr>
      </w:pPr>
      <w:r>
        <w:rPr>
          <w:sz w:val="24"/>
          <w:lang w:val="es-ES_tradnl"/>
        </w:rPr>
        <w:t>- Digamos que busco información, admito que siempre pensé que el Sabbat era una organización sin sentido alguno pero ahora que he visto como son las cosas en la Camarilla, lo mal que nos tratan y... bueno, vuestra historia asegura aun más mi teoría. Los rasgos animales son otra cuestión... para ellos es fácil mantener la Mascarada pero para los gangrel...-dijo Noreen en una actitud de interpretación, pero en el fondo no hablaba en vano y estaba confesando sus propias inquietudes. No todo eran ventajas en la Camarilla y quizá el resguardo de Kapdorf no era tal, después de la artimaña que había urdido el Príncipe mandándola a ella sola. Y bien ahora que había encontrado a Justine que esperaba, ¿que la matara? No se veía capaz después de haber hablado con ell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Conozco muy de cerca ese problema. -se rió moviendo los temibles ojos fijándose en las orejas de conejo.- También me son familiares tus dudas. Aquí no conocimos la existencia de la Camarilla hasta que llegaron los primeros exploradores cainitas. Los aborígenes siempre supimos de los poderes de la Sangre pero bajo nuestra propia cultura. Las leyendas decían que el primer gangrel vino de fuera, más allá de las islas y del océano. Pero éramos niños comparados con las tramas políticas de los demás continentes y clanes. Y a la hora de decidir fue el Sabbat el que me convenció de sus ideas. Supongo que ha llegado mi turno... el momento de convencerte a ti. ¿Has venido para eso verdad?</w:t>
      </w:r>
    </w:p>
    <w:p>
      <w:pPr>
        <w:pStyle w:val="Normal"/>
        <w:jc w:val="both"/>
        <w:rPr>
          <w:sz w:val="24"/>
          <w:lang w:val="es-ES_tradnl"/>
        </w:rPr>
      </w:pPr>
      <w:r>
        <w:rPr>
          <w:sz w:val="24"/>
          <w:lang w:val="es-ES_tradnl"/>
        </w:rPr>
        <w:t xml:space="preserve">Justine se acercó a la vampira noruega y la acompañó con un gesto del brazo a que entrara en las instalaciones del Sabbat. </w:t>
      </w:r>
    </w:p>
    <w:p>
      <w:pPr>
        <w:pStyle w:val="Normal"/>
        <w:jc w:val="both"/>
        <w:rPr>
          <w:sz w:val="24"/>
          <w:lang w:val="es-ES_tradnl"/>
        </w:rPr>
      </w:pPr>
      <w:r>
        <w:rPr>
          <w:sz w:val="24"/>
          <w:lang w:val="es-ES_tradnl"/>
        </w:rPr>
        <w:t>"Estoy en un buen lío"</w:t>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r>
    </w:p>
    <w:p>
      <w:pPr>
        <w:pStyle w:val="Normal"/>
        <w:jc w:val="center"/>
        <w:rPr>
          <w:b/>
          <w:b/>
          <w:bCs/>
          <w:sz w:val="28"/>
          <w:lang w:val="es-ES_tradnl"/>
        </w:rPr>
      </w:pPr>
      <w:r>
        <w:rPr>
          <w:b/>
          <w:bCs/>
          <w:sz w:val="28"/>
          <w:lang w:val="es-ES_tradnl"/>
        </w:rPr>
        <w:t>Capítulo 7.</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 Bien, ya hemos llegado.- Sandra le ayudaba a caminar y al momento ponía en marcha las aspas del ventilador de techo para mantenerle despierto.- ¿Te encuentras mejor?</w:t>
      </w:r>
    </w:p>
    <w:p>
      <w:pPr>
        <w:pStyle w:val="Normal"/>
        <w:jc w:val="both"/>
        <w:rPr>
          <w:sz w:val="24"/>
          <w:lang w:val="es-ES_tradnl"/>
        </w:rPr>
      </w:pPr>
      <w:r>
        <w:rPr>
          <w:sz w:val="24"/>
          <w:lang w:val="es-ES_tradnl"/>
        </w:rPr>
        <w:t xml:space="preserve">- Sí, parece que me estoy despejando un poco. </w:t>
      </w:r>
    </w:p>
    <w:p>
      <w:pPr>
        <w:pStyle w:val="Normal"/>
        <w:jc w:val="both"/>
        <w:rPr>
          <w:sz w:val="24"/>
          <w:lang w:val="es-ES_tradnl"/>
        </w:rPr>
      </w:pPr>
      <w:r>
        <w:rPr>
          <w:sz w:val="24"/>
          <w:lang w:val="es-ES_tradnl"/>
        </w:rPr>
        <w:t>- No esperes que te invite a una copa más, pero puedo ofrecerte un café.</w:t>
      </w:r>
    </w:p>
    <w:p>
      <w:pPr>
        <w:pStyle w:val="Normal"/>
        <w:jc w:val="both"/>
        <w:rPr>
          <w:sz w:val="24"/>
          <w:lang w:val="es-ES_tradnl"/>
        </w:rPr>
      </w:pPr>
      <w:r>
        <w:rPr>
          <w:sz w:val="24"/>
          <w:lang w:val="es-ES_tradnl"/>
        </w:rPr>
        <w:t xml:space="preserve">- Eso estaría bien.- respondió él a la vez que tomaba asiento en el cómodo sofá estampado de color crema. Se estaba muy a gusto allí, con el ventilador moviéndose rítmicamente mientras se oía ruido de tazas en la cocina, y desde su posición había una bonita vista del salón. Era curioso el estilo de decoración de la bióloga, los armarios eran funcionales pero la madera parecía algo vieja, lo suficientemente antigua como para darle encanto y personalidad pero no destartalada. Además del sofá había una mesa redonda para comer y otra más pequeña que hacía las veces de revistero por el número acumulado de ejemplares del National Geographic y revistas de moda para féminas. Los cuadros de la casa eran modernos, muy coloristas, entre ellas alguna litografía de Paul Klee que Serguei no supo apreciar por el estado en que se encontraba, la luz que le rodeaba era cálida y había una lámpara de lava en una de las estanterías excavada en la propia pared. </w:t>
      </w:r>
    </w:p>
    <w:p>
      <w:pPr>
        <w:pStyle w:val="Normal"/>
        <w:jc w:val="both"/>
        <w:rPr>
          <w:sz w:val="24"/>
          <w:lang w:val="es-ES_tradnl"/>
        </w:rPr>
      </w:pPr>
      <w:r>
        <w:rPr>
          <w:sz w:val="24"/>
          <w:lang w:val="es-ES_tradnl"/>
        </w:rPr>
        <w:t xml:space="preserve">- Me gusta tu casa. -dijo él una vez que lo hubo observado todo, arrellanándose más entre los cojines. Sandra volvió de la cocina con dos vasos de café con hielo y después de darle uno al ruso se quitó las sandalias y caminó descalza por la alfombra de fibras vegetales que cubría el suelo. Se paró en la estantería y puso en marcha su equipo de música, y apoyada en la estantería dio el primer trago a la fresca bebida. A Serguei le pareció ver que los labios de ella acariciaban el extremo del vaso antes de beber mientras le miraba profundamente desde las verdes pupilas. Una suave melodía lo acariciaba al igual que la visión de aquella mujer, era de la banda sonora de "Memorias de África". Y cuando la situación ya tornaba paradisiaca Sandra abandonó su posición  y se acercó a él. Gracias a la movilidad que le permitía la falda abierta apoyó una de sus rodillas en el sofá entrelazando sus piernas con las de Serguei. Se giró para depositar su vaso en la mesita y una vez libre se inclinó hacia él. </w:t>
      </w:r>
    </w:p>
    <w:p>
      <w:pPr>
        <w:pStyle w:val="Normal"/>
        <w:jc w:val="both"/>
        <w:rPr>
          <w:sz w:val="24"/>
          <w:lang w:val="es-ES_tradnl"/>
        </w:rPr>
      </w:pPr>
      <w:r>
        <w:rPr>
          <w:sz w:val="24"/>
          <w:lang w:val="es-ES_tradnl"/>
        </w:rPr>
        <w:t>Entonces le besó mientras tímidamente rodeaba su cuello y le atraía hacia sí. Los labios de Sandra eran suaves y ardientes y buscaban los suyos ávidos de sensaciones.</w:t>
      </w:r>
    </w:p>
    <w:p>
      <w:pPr>
        <w:pStyle w:val="Normal"/>
        <w:jc w:val="both"/>
        <w:rPr>
          <w:sz w:val="24"/>
          <w:lang w:val="es-ES_tradnl"/>
        </w:rPr>
      </w:pPr>
      <w:r>
        <w:rPr>
          <w:sz w:val="24"/>
          <w:lang w:val="es-ES_tradnl"/>
        </w:rPr>
        <w:t>Aquel beso hizo que en lo más profundo de su ser su corazón latiera con un bombeo loco y que le invadiera una dulce sensación. Además pronto paladeó el líquido aromático, el café que ella acababa de beber, desde su boca a la de él y deslizándose por su garganta excitándolo aún más. Solo entonces cuando sus dos lenguas se acariciaron fue realmente consciente de sus actos y la hizo a un lado separándose de ella y levantándose del sofá. Le costaba respirar, no sabía qué hacer con las manos que pujaban por acariciar aquellas largas piernas. El resto de su cuerpo sentía lo mismo.</w:t>
      </w:r>
    </w:p>
    <w:p>
      <w:pPr>
        <w:pStyle w:val="Normal"/>
        <w:jc w:val="both"/>
        <w:rPr>
          <w:sz w:val="24"/>
          <w:lang w:val="es-ES_tradnl"/>
        </w:rPr>
      </w:pPr>
      <w:r>
        <w:rPr>
          <w:sz w:val="24"/>
          <w:lang w:val="es-ES_tradnl"/>
        </w:rPr>
        <w:t>- No...no puede ser. Lo siento.</w:t>
      </w:r>
    </w:p>
    <w:p>
      <w:pPr>
        <w:pStyle w:val="Normal"/>
        <w:jc w:val="both"/>
        <w:rPr>
          <w:sz w:val="24"/>
          <w:lang w:val="es-ES_tradnl"/>
        </w:rPr>
      </w:pPr>
      <w:r>
        <w:rPr>
          <w:sz w:val="24"/>
          <w:lang w:val="es-ES_tradnl"/>
        </w:rPr>
        <w:t xml:space="preserve">- ¿No te ha gustado? Dímelo mirándome a los ojos, dime que no te ha gustado, y te dejaré libre.- Serguei no pudo negárselo.- ¿Entonces por qué no? </w:t>
      </w:r>
    </w:p>
    <w:p>
      <w:pPr>
        <w:pStyle w:val="Normal"/>
        <w:jc w:val="both"/>
        <w:rPr>
          <w:sz w:val="24"/>
          <w:lang w:val="es-ES_tradnl"/>
        </w:rPr>
      </w:pPr>
      <w:r>
        <w:rPr>
          <w:sz w:val="24"/>
          <w:lang w:val="es-ES_tradnl"/>
        </w:rPr>
        <w:t>- Porque... ya te dije que había otra persona.</w:t>
      </w:r>
    </w:p>
    <w:p>
      <w:pPr>
        <w:pStyle w:val="Normal"/>
        <w:jc w:val="both"/>
        <w:rPr>
          <w:sz w:val="24"/>
          <w:lang w:val="es-ES_tradnl"/>
        </w:rPr>
      </w:pPr>
      <w:r>
        <w:rPr>
          <w:sz w:val="24"/>
          <w:lang w:val="es-ES_tradnl"/>
        </w:rPr>
        <w:t>- Lo sé, hubo otra persona. No te pido que la olvides... solo que aceptes lo que te ofrezco, lo que ella no puede darte y lo que tú necesitas...</w:t>
      </w:r>
    </w:p>
    <w:p>
      <w:pPr>
        <w:pStyle w:val="Normal"/>
        <w:jc w:val="both"/>
        <w:rPr>
          <w:sz w:val="24"/>
          <w:lang w:val="es-ES_tradnl"/>
        </w:rPr>
      </w:pPr>
      <w:r>
        <w:rPr>
          <w:sz w:val="24"/>
          <w:lang w:val="es-ES_tradnl"/>
        </w:rPr>
        <w:t>Los pensamientos de Serguei corrían velozmente con ideas como "engaño", "infidelidad" y sobretodo en su pensamiento estaban los ojos azules de la vampira, tan límpidos y hermosos, con aquella dulce ferocidad que tanto le atraía. Claro que... hacía tanto tiempo, tanto tiempo desde que ella le aceptara por última vez. Para Noreen el amor no tenía nada que ver con las necesidades físicas porque el amor era algo que anidaba en el cerebro de las personas no en su concupiscencia. Aún así sabía que era importante para él y de vez en cuando accedía a un encuentro lujurioso, en el que lo pasaba muy mal por contener un mordisco de pasión de tenerle tan cerca y bombeando tanta sangre. Además para que sus propios órganos funcionasen para la tarea tenía que gastar sangre o sino Serguei se congelaba por el frío que irradiaba su cuerpo muerto. Si... hacía mucho, y Serguei había aprendido la lección de que amor significaba algo más que aquello, sin embargo los ojos de Sandra le prometían una noche de placer, ella sería receptiva a sus encantos, y Serguei se preguntó si su piel sería  tan cálida como su beso. Giró la cabeza mientras luchaba por mantenerse quieto y no cometer alguna locura. De repente ella puso su mano sobre su hombro y le obligó a darse la vuelta. La falda estaba en el suelo, la camiseta había volado hasta el sofá, y ella le miraba vestida solo con un diminuto tanga blanco con una expresión difícil de definir entre deseo y expectación.</w:t>
      </w:r>
    </w:p>
    <w:p>
      <w:pPr>
        <w:pStyle w:val="Normal"/>
        <w:jc w:val="both"/>
        <w:rPr>
          <w:sz w:val="24"/>
          <w:lang w:val="es-ES_tradnl"/>
        </w:rPr>
      </w:pPr>
      <w:r>
        <w:rPr>
          <w:sz w:val="24"/>
          <w:lang w:val="es-ES_tradnl"/>
        </w:rPr>
        <w:t>- Ven...-dijo en voz baja.</w:t>
      </w:r>
    </w:p>
    <w:p>
      <w:pPr>
        <w:pStyle w:val="Normal"/>
        <w:jc w:val="both"/>
        <w:rPr>
          <w:sz w:val="24"/>
          <w:lang w:val="es-ES_tradnl"/>
        </w:rPr>
      </w:pPr>
      <w:r>
        <w:rPr>
          <w:sz w:val="24"/>
          <w:lang w:val="es-ES_tradnl"/>
        </w:rPr>
        <w:t>Aquello fue demasiado para él y de repente se vio agarrándola por la cintura con un movimiento firme y rápido, atrayéndola hacia sí mientras envuelto en un arrebato de sensualidad la besaba en el cuello y sus manos acariciaban por fin aquellas nalgas perfectas. Luego volvieron a subir en busca de aquellos pezones duros que se clavaban contra su pecho. Sandra devolvía sus besos asombrada ante el derroche de pasión contenida e intentaba atraerle hacia el dormitorio. Pero él no la dejaba, solo quería besarla, recorrer su piel, su cintura y arrancarle el tanga a mordiscos, se estaba convirtiendo en un animal desatado, al contrario de sus relaciones con la vampira en las que se mostraba tierno. Con un movimiento la tumbó en el suelo, sobre la fresca alfombra vegetal, guiado por un solo y acuciante pensamient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levaban varias horas hablando y Justine la miraba con una extraña expresión en su rostro, ya que pocas personas se atrevían a buscar al líder para pedirle información. Venían desilusionados o emocionados y suplicaban una admisión en el grupo. Esta chica daba por supuesto que podía ingresar sin pasar ninguna prueba, pero esa decisión y a la vez esa inocencia le hacían gracia a Ar´Nou, y fue por eso por lo que ella personalmente aleccionó a la "novata" en los caminos fuera de las Tradiciones. Sus espías nosferatu le habían avisado de su llegada a la ciudad acompañada de un humano pero no se imaginaba que estuviera tan desorientada. Hablaron de muchas cosas y poco a poco Noreen se fue olvidando de su misión, de Kapdorf, y se dio cuenta de que había todo un mundo tras esa asociación, que no era tan mala... Justine comenzó a disfrutar de su carisma cuando notó lo relajada que estaba la gangrel "Así que te sientes segura pequeña...". Ya estaba, un poco más y caería. </w:t>
      </w:r>
    </w:p>
    <w:p>
      <w:pPr>
        <w:pStyle w:val="Normal"/>
        <w:jc w:val="both"/>
        <w:rPr>
          <w:sz w:val="24"/>
          <w:lang w:val="es-ES_tradnl"/>
        </w:rPr>
      </w:pPr>
      <w:r>
        <w:rPr>
          <w:sz w:val="24"/>
          <w:lang w:val="es-ES_tradnl"/>
        </w:rPr>
        <w:t>Entonces Justine notó un susurro a su lado y miró a Noreen para ver si también lo había notado pero no, la gangrel hablaba ahora de la nueva guerra que se avecinaba por el asunto de Xaviar y por rumores de que las criaturas infernales del pasado se estaban despertando para matarles a todos.</w:t>
      </w:r>
    </w:p>
    <w:p>
      <w:pPr>
        <w:pStyle w:val="Normal"/>
        <w:jc w:val="both"/>
        <w:rPr>
          <w:sz w:val="24"/>
          <w:lang w:val="es-ES_tradnl"/>
        </w:rPr>
      </w:pPr>
      <w:r>
        <w:rPr>
          <w:sz w:val="24"/>
          <w:lang w:val="es-ES_tradnl"/>
        </w:rPr>
        <w:t>Geniales, las noticias que le traía su siervo Bernard, un nosferatu, eran simplemente geniales.</w:t>
      </w:r>
    </w:p>
    <w:p>
      <w:pPr>
        <w:pStyle w:val="Normal"/>
        <w:jc w:val="both"/>
        <w:rPr>
          <w:sz w:val="24"/>
          <w:lang w:val="es-ES_tradnl"/>
        </w:rPr>
      </w:pPr>
      <w:r>
        <w:rPr>
          <w:sz w:val="24"/>
          <w:lang w:val="es-ES_tradnl"/>
        </w:rPr>
        <w:t>- ¿Que me dices del ganado? -dijo de repente interrumpiendo la disertación de la pelirroja.</w:t>
      </w:r>
    </w:p>
    <w:p>
      <w:pPr>
        <w:pStyle w:val="Normal"/>
        <w:jc w:val="both"/>
        <w:rPr>
          <w:sz w:val="24"/>
          <w:lang w:val="es-ES_tradnl"/>
        </w:rPr>
      </w:pPr>
      <w:r>
        <w:rPr>
          <w:sz w:val="24"/>
          <w:lang w:val="es-ES_tradnl"/>
        </w:rPr>
        <w:t>- ¿Ganado?</w:t>
      </w:r>
    </w:p>
    <w:p>
      <w:pPr>
        <w:pStyle w:val="Normal"/>
        <w:jc w:val="both"/>
        <w:rPr>
          <w:sz w:val="24"/>
          <w:lang w:val="es-ES_tradnl"/>
        </w:rPr>
      </w:pPr>
      <w:r>
        <w:rPr>
          <w:sz w:val="24"/>
          <w:lang w:val="es-ES_tradnl"/>
        </w:rPr>
        <w:t>- Humanidad, llámalo como quieras.- Ahora daría el toque de gracia.</w:t>
      </w:r>
    </w:p>
    <w:p>
      <w:pPr>
        <w:pStyle w:val="Normal"/>
        <w:jc w:val="both"/>
        <w:rPr>
          <w:sz w:val="24"/>
          <w:lang w:val="es-ES_tradnl"/>
        </w:rPr>
      </w:pPr>
      <w:r>
        <w:rPr>
          <w:sz w:val="24"/>
          <w:lang w:val="es-ES_tradnl"/>
        </w:rPr>
        <w:t xml:space="preserve">- Creo que si quisiéramos podríamos acabar con toda la humanidad porque aunque sean más numerosos también son más débiles. </w:t>
      </w:r>
    </w:p>
    <w:p>
      <w:pPr>
        <w:pStyle w:val="Normal"/>
        <w:jc w:val="both"/>
        <w:rPr>
          <w:sz w:val="24"/>
          <w:lang w:val="es-ES_tradnl"/>
        </w:rPr>
      </w:pPr>
      <w:r>
        <w:rPr>
          <w:sz w:val="24"/>
          <w:lang w:val="es-ES_tradnl"/>
        </w:rPr>
        <w:t>- Pero no podemos hacerlo, son nuestra comida. En mi caso mi pueblo significa mucho más, no es casualidad que en estas tierras se añadiera como Tradición entre los míos de no alimentarse de aborígenes, solo extranjeros. Ahora bien, ¿te preocupa que sepan lo que somos?</w:t>
      </w:r>
    </w:p>
    <w:p>
      <w:pPr>
        <w:pStyle w:val="Normal"/>
        <w:jc w:val="both"/>
        <w:rPr>
          <w:sz w:val="24"/>
          <w:lang w:val="es-ES_tradnl"/>
        </w:rPr>
      </w:pPr>
      <w:r>
        <w:rPr>
          <w:sz w:val="24"/>
          <w:lang w:val="es-ES_tradnl"/>
        </w:rPr>
        <w:t>"A dónde quiere llegar"</w:t>
      </w:r>
    </w:p>
    <w:p>
      <w:pPr>
        <w:pStyle w:val="Normal"/>
        <w:jc w:val="both"/>
        <w:rPr>
          <w:sz w:val="24"/>
          <w:lang w:val="es-ES_tradnl"/>
        </w:rPr>
      </w:pPr>
      <w:r>
        <w:rPr>
          <w:sz w:val="24"/>
          <w:lang w:val="es-ES_tradnl"/>
        </w:rPr>
        <w:t>- Creo que hay cosas que es mejor no conocer, todos hemos pasado por la etapa de humano, y de haber sabido todos los peligros que había hubiéramos vivido paranoicos.</w:t>
      </w:r>
    </w:p>
    <w:p>
      <w:pPr>
        <w:pStyle w:val="Normal"/>
        <w:jc w:val="both"/>
        <w:rPr>
          <w:sz w:val="24"/>
          <w:lang w:val="es-ES_tradnl"/>
        </w:rPr>
      </w:pPr>
      <w:r>
        <w:rPr>
          <w:sz w:val="24"/>
          <w:lang w:val="es-ES_tradnl"/>
        </w:rPr>
        <w:t>- Y a quién le importa la paranoia de la carne que vas a comer.</w:t>
      </w:r>
    </w:p>
    <w:p>
      <w:pPr>
        <w:pStyle w:val="Normal"/>
        <w:jc w:val="both"/>
        <w:rPr>
          <w:sz w:val="24"/>
          <w:lang w:val="es-ES_tradnl"/>
        </w:rPr>
      </w:pPr>
      <w:r>
        <w:rPr>
          <w:sz w:val="24"/>
          <w:lang w:val="es-ES_tradnl"/>
        </w:rPr>
        <w:t>- No son solo carne, el pensamiento humano...no creo que solo tus abo..- pero Justine la cortó.</w:t>
      </w:r>
    </w:p>
    <w:p>
      <w:pPr>
        <w:pStyle w:val="Normal"/>
        <w:jc w:val="both"/>
        <w:rPr>
          <w:sz w:val="24"/>
          <w:lang w:val="es-ES_tradnl"/>
        </w:rPr>
      </w:pPr>
      <w:r>
        <w:rPr>
          <w:sz w:val="24"/>
          <w:lang w:val="es-ES_tradnl"/>
        </w:rPr>
        <w:t>- Pero es cierto que dependen de la carne, son criaturas que se dejan llevar por sus necesidades biológicas sin pensar en las consecuencias. Nosotros creamos a nuestros chiquillos pensando en que sean una buena aportación a nuestra sociedad, que sean aptos. Ellos los crean de la manera más repugnante. Se aparean sin pensar en si hacen daño al resto...o aún sabiéndolo.</w:t>
      </w:r>
    </w:p>
    <w:p>
      <w:pPr>
        <w:pStyle w:val="Normal"/>
        <w:jc w:val="both"/>
        <w:rPr>
          <w:sz w:val="24"/>
          <w:lang w:val="es-ES_tradnl"/>
        </w:rPr>
      </w:pPr>
      <w:r>
        <w:rPr>
          <w:sz w:val="24"/>
          <w:lang w:val="es-ES_tradnl"/>
        </w:rPr>
        <w:t>- Eso no nos afecta a nosotros... qué más da como se conciban....</w:t>
      </w:r>
    </w:p>
    <w:p>
      <w:pPr>
        <w:pStyle w:val="Normal"/>
        <w:jc w:val="both"/>
        <w:rPr>
          <w:sz w:val="24"/>
          <w:lang w:val="es-ES_tradnl"/>
        </w:rPr>
      </w:pPr>
      <w:r>
        <w:rPr>
          <w:sz w:val="24"/>
          <w:lang w:val="es-ES_tradnl"/>
        </w:rPr>
        <w:t xml:space="preserve">- ¿Y lo dices tu?. Ah...muchachita necesitas que te abran los ojos, y pienso hacerlo. </w:t>
      </w:r>
    </w:p>
    <w:p>
      <w:pPr>
        <w:pStyle w:val="Normal"/>
        <w:jc w:val="both"/>
        <w:rPr>
          <w:sz w:val="24"/>
          <w:lang w:val="es-ES_tradnl"/>
        </w:rPr>
      </w:pPr>
      <w:r>
        <w:rPr>
          <w:sz w:val="24"/>
          <w:lang w:val="es-ES_tradnl"/>
        </w:rPr>
        <w:t xml:space="preserve">- ¿Qué? No entiendo nada. </w:t>
      </w:r>
    </w:p>
    <w:p>
      <w:pPr>
        <w:pStyle w:val="Normal"/>
        <w:jc w:val="both"/>
        <w:rPr>
          <w:sz w:val="24"/>
          <w:lang w:val="es-ES_tradnl"/>
        </w:rPr>
      </w:pPr>
      <w:r>
        <w:rPr>
          <w:sz w:val="24"/>
          <w:lang w:val="es-ES_tradnl"/>
        </w:rPr>
        <w:t>- Pronto lo entenderás. Te daré la dirección, irás allí y volverás convenci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i/>
          <w:sz w:val="24"/>
          <w:lang w:val="es-ES_tradnl"/>
        </w:rPr>
        <w:t>El mundo se caía a pedazos, la noche con su agradable y cándida oscuridad se convirtió en tétrica negrura, los sonidos se distorsionaban, el sentido de las cosas ya no importaba. Su vida se destruía.</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impacto fue demasiado para ella, el dolor indescriptible, la traición imperdonable, y la Bestia una vez más le hacía falsas promesas jugando con la ira, el miedo, los impulsos animales. "Venganza" susurraba todo su cuerpo pero tampoco podía moverse, sus ojos vidriosos se cerraron, sus garras salieron solas, y cayó al suelo a causa de un frenesí mental muy doloroso, silencioso y brutal. Sandra no estaba mucho mejor. Algo había reventado la ventana, los cristales habían volado por toda la habitación y al reaccionar para ponerse en pie, asustada y descalza se había cortado. Pudo contemplar por un instante como su sangre manchaba la alfombra, y al volver a levantar la vista vio unos ojos sobrehumanos, rojos como carbones encendidos. Sintió el pánico apoderándose de ella y buscó a Serguei para buscar ayuda, pero él también estaba paralizado.</w:t>
      </w:r>
    </w:p>
    <w:p>
      <w:pPr>
        <w:pStyle w:val="Normal"/>
        <w:jc w:val="both"/>
        <w:rPr>
          <w:sz w:val="24"/>
          <w:lang w:val="es-ES_tradnl"/>
        </w:rPr>
      </w:pPr>
      <w:r>
        <w:rPr>
          <w:sz w:val="24"/>
          <w:lang w:val="es-ES_tradnl"/>
        </w:rPr>
        <w:t xml:space="preserve"> </w:t>
      </w:r>
      <w:r>
        <w:rPr>
          <w:sz w:val="24"/>
          <w:lang w:val="es-ES_tradnl"/>
        </w:rPr>
        <w:t>La criatura la mataría, la mataría. Sandra retrocedió arrastrándose de espaldas muy asustada, con lágrimas en los ojos, emitiendo gritos de angustia, y en su camino volvió a cortarse en las palmas de las manos, pero apenas sentía el dolor. Todo ocurrió muy deprisa. De repente la atención del monstruo pelirrojo fue para el guardabosques y Sandra pudo sentir el flujo de energía negativa por las venas del engendro.</w:t>
      </w:r>
    </w:p>
    <w:p>
      <w:pPr>
        <w:pStyle w:val="Normal"/>
        <w:jc w:val="both"/>
        <w:rPr>
          <w:sz w:val="24"/>
          <w:lang w:val="es-ES_tradnl"/>
        </w:rPr>
      </w:pPr>
      <w:r>
        <w:rPr>
          <w:sz w:val="24"/>
          <w:lang w:val="es-ES_tradnl"/>
        </w:rPr>
        <w:t>Noreen no le dijo nada, no le reprochó nada, solo le miró con una mirada vacía, como si estuviera muerta, como si no viera. Y entonces llegó el impulso, la descarga brutal que la liberaba al fin de su dolor, la Bestia se presentó ante ellos en toda su magnitud haciéndose con las riendas del cuerpo de la vampira y cual marioneta se levantó del suelo de un salto. Cinco garras afiladas se clavaron en el hombro de la australiana, Sandra gritó y se desmayó por el dolor. Noreen sostuvo el cuerpo atravesado y lo miró con repulsión. Con un giro del antebrazo se deshizo de él, haciendo que Sandra impactara con la mesa. Las rubias trenzas se apelmazaban unas con otras al mezclarse con la sangre mientras la cabeza de la joven colgaba hacia atrás en una postura casi imposible.</w:t>
      </w:r>
    </w:p>
    <w:p>
      <w:pPr>
        <w:pStyle w:val="Normal"/>
        <w:jc w:val="both"/>
        <w:rPr>
          <w:sz w:val="24"/>
          <w:lang w:val="es-ES_tradnl"/>
        </w:rPr>
      </w:pPr>
      <w:r>
        <w:rPr>
          <w:sz w:val="24"/>
          <w:lang w:val="es-ES_tradnl"/>
        </w:rPr>
        <w:t>Serguei no se acercó a ella. También estaba muy confundido y comenzaba a paladear el amargo sabor de la culpa, de haber perdido el control, de haber profanado algo tan puro como los sentimientos de una criatura que se desvivía por ser todo lo humana que no era, y todo era por él, para él. Su cuerpo le había traicionado en un momento crucial, la tentación carnal por Sandra le había podido, pero no la culpaba, de hecho ahora había pasado a un segundo plano y ni siquiera se había acercado a ayudarla. Era un canalla, y ya todo le daba lo mismo, pronto sería su turno, y también pagaría el precio de la traición, y esta vez su hermano no estaría allí para ayudarle. Cerró los hermosos ojos castaños, se arrodilló y bajó la cabeza.</w:t>
      </w:r>
    </w:p>
    <w:p>
      <w:pPr>
        <w:pStyle w:val="Normal"/>
        <w:jc w:val="both"/>
        <w:rPr>
          <w:sz w:val="24"/>
          <w:lang w:val="es-ES_tradnl"/>
        </w:rPr>
      </w:pPr>
      <w:r>
        <w:rPr>
          <w:sz w:val="24"/>
          <w:lang w:val="es-ES_tradnl"/>
        </w:rPr>
        <w:t>- La culpa es mía. Acaba conmigo.- dijo completamente en serio.</w:t>
      </w:r>
    </w:p>
    <w:p>
      <w:pPr>
        <w:pStyle w:val="Normal"/>
        <w:jc w:val="both"/>
        <w:rPr>
          <w:sz w:val="24"/>
          <w:lang w:val="es-ES_tradnl"/>
        </w:rPr>
      </w:pPr>
      <w:r>
        <w:rPr>
          <w:sz w:val="24"/>
          <w:lang w:val="es-ES_tradnl"/>
        </w:rPr>
        <w:t>Ella le miraba aún conmocionada, las dos imágenes se superponían, la figura espectral de aquel hombre arrodillado pidiendo la muerte y la vista cercana de sus propias manos manchadas de la sangre de su amante, de la mujer que ella nunca podría haber sido y que nunca llegaría a se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se acercó a él, con las garras como sables asesinos en alto, las mismas manos con las que se habían acariciado... Pero no podía matarle, a él no, tan solo el brillo de sus ojos merecía la pena, tan solo su voz valía el perdón...Una lágrima carmesí resbaló por su mejilla y Serguei la vio estamparse contra el suelo, entonces elevó su rostro y sus ojos volvieron a encontrarse. Y en aquel momento a la vampira le llegó otra punzada de sufrimiento al descubrir la verdad marcada en aquellos ojos que seguían siendo puros y que también derramaban lágrimas... "Le sigo amando".</w:t>
      </w:r>
    </w:p>
    <w:p>
      <w:pPr>
        <w:pStyle w:val="Normal"/>
        <w:jc w:val="both"/>
        <w:rPr>
          <w:sz w:val="24"/>
          <w:lang w:val="es-ES_tradnl"/>
        </w:rPr>
      </w:pPr>
      <w:r>
        <w:rPr>
          <w:sz w:val="24"/>
          <w:lang w:val="es-ES_tradnl"/>
        </w:rPr>
        <w:t xml:space="preserve">Con un grito inhumano de rabia se dejó caer retorciéndose, volviéndose completamente loca, embargada por un horrible sentimien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NO PUEDO- y sin decir nada más salió de la habitación de la misma forma que llegó, saltando por la ventana y confundiéndose con la noch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La culpa es un sentimiento muy fuerte y el autodesprecio es algo muy peligroso....</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 xml:space="preserve">- Serguei...me muero...-gimió Sandra una vez más y esta vez él la escuchó. Serguei llegó hasta el teléfono y llamó a una ambulancia, le temblaban las manos al sostener el auricular, todo se había convertido en una pesadilla. Después se acercó a Sandra y la tomó el pulso: cada vez era más débil. La muchacha emitía pequeños gemidos de sufrimiento, y su piel se había abierto dejando unas heridas profundas que recordaban su naturaleza animal, cual cerdo en el matadero, y todo el deseo por ella se había extinguido para siempre. No era más que un cuerpo, una muñeca de porcelana hecha añicos. </w:t>
      </w:r>
    </w:p>
    <w:p>
      <w:pPr>
        <w:pStyle w:val="Normal"/>
        <w:jc w:val="both"/>
        <w:rPr>
          <w:sz w:val="24"/>
          <w:lang w:val="es-ES_tradnl"/>
        </w:rPr>
      </w:pPr>
      <w:r>
        <w:rPr>
          <w:sz w:val="24"/>
          <w:lang w:val="es-ES_tradnl"/>
        </w:rPr>
        <w:t>- Ella estaba viva... es un monstruo... -logró susurrar débilmente mientras él sostenía su camisa sobre la herida más grave intentando parar la hemorragia. Al oírla, Serguei se paró para mirar fijamente sus ojos verdes que poco a poco divisaban el otro mundo y se volvían cristalinos, verdaderamente bellos, y acarició sin saber por qué, los labios exangües y secos... que otrora besara con tanta pasión.</w:t>
      </w:r>
    </w:p>
    <w:p>
      <w:pPr>
        <w:pStyle w:val="Normal"/>
        <w:jc w:val="both"/>
        <w:rPr>
          <w:sz w:val="24"/>
          <w:lang w:val="es-ES_tradnl"/>
        </w:rPr>
      </w:pPr>
      <w:r>
        <w:rPr>
          <w:sz w:val="24"/>
          <w:lang w:val="es-ES_tradnl"/>
        </w:rPr>
        <w:t>- Nunca me quisiste.- sentenció la muchacha sonriendo débilmente y luego perdió el conocimiento.</w:t>
      </w:r>
    </w:p>
    <w:p>
      <w:pPr>
        <w:pStyle w:val="Normal"/>
        <w:jc w:val="both"/>
        <w:rPr>
          <w:sz w:val="24"/>
          <w:lang w:val="es-ES_tradnl"/>
        </w:rPr>
      </w:pPr>
      <w:r>
        <w:rPr>
          <w:sz w:val="24"/>
          <w:lang w:val="es-ES_tradnl"/>
        </w:rPr>
        <w:t xml:space="preserve"> </w:t>
      </w:r>
      <w:r>
        <w:rPr>
          <w:sz w:val="24"/>
          <w:lang w:val="es-ES_tradnl"/>
        </w:rPr>
        <w:t xml:space="preserve">"Sandra" Aquella imagen quedó grabada en su cerebro para siempre, la de un ángel oscuro tentador agonizando sobre la mesa... y cada vez la veía más y más hermosa... más y más lejana, porque ella se iba, porque se moría y también era culpa suya. Serguei sintió que el mundo se caía a pedaz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i/>
          <w:sz w:val="24"/>
          <w:lang w:val="es-ES_tradnl"/>
        </w:rPr>
        <w:t>El mundo se caía a pedazos, la noche con su agradable y cándida oscuridad se había convertido en tétrica negrura, los sonidos se habían distorsionado, el sentido de las cosas ya no importaba. Su vida estaba destruida.</w:t>
      </w:r>
      <w:r>
        <w:rPr>
          <w:sz w:val="24"/>
          <w:lang w:val="es-ES_tradnl"/>
        </w:rPr>
        <w:t xml:space="preserv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Y esto?- Sarrasine leía el periódico, sentado en un cómodo sofá de cuero bajo la luz artificial de la sala, rodeado de terrarios húmedos y calurosos. Acababa de anochecer y como siempre le gustaba enterarse de si se habían censurado todos los actos delictivos del día que le concernían. Parecía que a los del periódico "Sydney´s Diary" se les había escapado una pequeña noticia que él supo valorar. "Una joven recibió hasta cinco puñaladas en su casa acompañada de su compañero sentimental, el cual está en paradero desconocido..." </w:t>
      </w:r>
    </w:p>
    <w:p>
      <w:pPr>
        <w:pStyle w:val="Normal"/>
        <w:jc w:val="both"/>
        <w:rPr>
          <w:sz w:val="24"/>
          <w:lang w:val="es-ES_tradnl"/>
        </w:rPr>
      </w:pPr>
      <w:r>
        <w:rPr>
          <w:sz w:val="24"/>
          <w:lang w:val="es-ES_tradnl"/>
        </w:rPr>
        <w:t>- La gangrel que mató a Jack también se encargó de esta chica. El que creíamos era su ghoul ha resultado ser un novio humano que se la estaba pegando con la otra, una mujer preciosa por cierto.</w:t>
      </w:r>
    </w:p>
    <w:p>
      <w:pPr>
        <w:pStyle w:val="Normal"/>
        <w:jc w:val="both"/>
        <w:rPr>
          <w:sz w:val="24"/>
          <w:lang w:val="es-ES_tradnl"/>
        </w:rPr>
      </w:pPr>
      <w:r>
        <w:rPr>
          <w:sz w:val="24"/>
          <w:lang w:val="es-ES_tradnl"/>
        </w:rPr>
        <w:t>- Encantador, que historia más desgarradora. ¿Sabéis ya a qué grupo pertenece?</w:t>
      </w:r>
    </w:p>
    <w:p>
      <w:pPr>
        <w:pStyle w:val="Normal"/>
        <w:jc w:val="both"/>
        <w:rPr>
          <w:sz w:val="24"/>
          <w:lang w:val="es-ES_tradnl"/>
        </w:rPr>
      </w:pPr>
      <w:r>
        <w:rPr>
          <w:sz w:val="24"/>
          <w:lang w:val="es-ES_tradnl"/>
        </w:rPr>
        <w:t>- Escuchamos una conversación en la que nombraba a un tal Kapdorf.</w:t>
      </w:r>
    </w:p>
    <w:p>
      <w:pPr>
        <w:pStyle w:val="Normal"/>
        <w:jc w:val="both"/>
        <w:rPr>
          <w:sz w:val="24"/>
          <w:lang w:val="es-ES_tradnl"/>
        </w:rPr>
      </w:pPr>
      <w:r>
        <w:rPr>
          <w:sz w:val="24"/>
          <w:lang w:val="es-ES_tradnl"/>
        </w:rPr>
        <w:t>- Umm...ese nombre me suena de algo...-el príncipe se arrellanó en su asiento y sonrió divertido.- Ah, sí, ya recuerdo. Me parece que he sido demasiado benévolo con nuestra joven gangrel, creo que ha llegado el momento de encargarse de ella.</w:t>
      </w:r>
    </w:p>
    <w:p>
      <w:pPr>
        <w:pStyle w:val="Normal"/>
        <w:jc w:val="both"/>
        <w:rPr>
          <w:sz w:val="24"/>
          <w:lang w:val="es-ES_tradnl"/>
        </w:rPr>
      </w:pPr>
      <w:r>
        <w:rPr>
          <w:sz w:val="24"/>
          <w:lang w:val="es-ES_tradnl"/>
        </w:rPr>
        <w:t>- Así se hará.-dijo el nosferatu y se marchó para dar las oportunas órdenes.</w:t>
      </w:r>
    </w:p>
    <w:p>
      <w:pPr>
        <w:pStyle w:val="Normal"/>
        <w:jc w:val="both"/>
        <w:rPr>
          <w:sz w:val="24"/>
          <w:lang w:val="es-ES_tradnl"/>
        </w:rPr>
      </w:pPr>
      <w:r>
        <w:rPr>
          <w:sz w:val="24"/>
          <w:lang w:val="es-ES_tradnl"/>
        </w:rPr>
        <w:t xml:space="preserve">Sarrasine acarició su pelo rubio y se preguntó por qué el Príncipe de Munich había cambiado sus métodos y ahora le mandaba una neonata inexperta, en vez de aquellas huestes bien preparadas hacía tantos años... cuando Kapdorf había apostado demasiado por Ar´Nou y ella había terminado dándole la espald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8.</w:t>
      </w:r>
    </w:p>
    <w:p>
      <w:pPr>
        <w:pStyle w:val="Normal"/>
        <w:jc w:val="center"/>
        <w:rPr>
          <w:b/>
          <w:b/>
          <w:bCs/>
          <w:sz w:val="28"/>
          <w:lang w:val="es-ES_tradnl"/>
        </w:rPr>
      </w:pPr>
      <w:r>
        <w:rPr>
          <w:b/>
          <w:bCs/>
          <w:sz w:val="28"/>
          <w:lang w:val="es-ES_tradnl"/>
        </w:rPr>
      </w:r>
    </w:p>
    <w:p>
      <w:pPr>
        <w:pStyle w:val="Normal"/>
        <w:jc w:val="both"/>
        <w:rPr>
          <w:sz w:val="24"/>
          <w:lang w:val="es-ES_tradnl"/>
        </w:rPr>
      </w:pPr>
      <w:r>
        <w:rPr>
          <w:sz w:val="24"/>
          <w:lang w:val="es-ES_tradnl"/>
        </w:rPr>
        <w:t>El puente de Harbour unía las dos zonas de la ciudad de Sydney, y al otro lado se encontraba Neutral Bay y más al norte el Parque Nacional Ku-Ring-Gai-Chase. Noreen no tenía ni idea de la situación de estos emplazamientos, tan solo echó a correr después de lo que ella creía sería la ultima vez que vería a Serguei, y sus pasos la llevaron por Hyde Park hasta Macquarie Street; desde allí fue fácil llegar hasta el puente, alejándose todo lo que podía de la zona universitaria donde vivía Sandra. Parecía haberse calmado un poco después de atacar a un camello vendiendo coca en el parque. Lo había dejado casi seco, pero necesitaba ese trago para olvidar, además dio la casualidad de que unas cuantas moléculas de la droga también se habían traspasado desde la vitae de su víctima causando unos efectos artificiales pero bastante tranquilizadores, así que sin sentirse feliz tenía la sensación de que todo se acabaría arreglando. Si en ese momento hubiera tenido a Kapdorf delante le habría pegado sin pensar en las consecuencias, por haberles enviado a aquella ciudad horrible. Se acordó del resto de la Cuadrilla, las palabras de Kessler cuando se reía por su relación que él consideraba "salir con un filete". Visualizó mentalmente todas las veces que le había visto beberse a esas chicas rubias... como Sandra. "Kessler hace bien porque todas esas zorras se lo tienen merecido." se dijo. No le importaba haber matado a Sandra, y si no estaba muerta seguro que habría aprendido la lección. Y lo mismo con Serguei... el único hombre al que había llegado a amar de verdad, el único que la había devuelto a la realidad, la persona que la había recordado su naturaleza humana, el hombre maravilloso que hacía que su corazón muerto se estremeciera, pero todo había terminado.</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Y que era aquello? En medio de la entrada al puente de Harbour, había lo menos cinco coches y varias motos atravesando la carretera. Aquello olía mal, muy mal...</w:t>
      </w:r>
    </w:p>
    <w:p>
      <w:pPr>
        <w:pStyle w:val="Normal"/>
        <w:jc w:val="both"/>
        <w:rPr>
          <w:sz w:val="24"/>
          <w:lang w:val="es-ES_tradnl"/>
        </w:rPr>
      </w:pPr>
      <w:r>
        <w:rPr>
          <w:sz w:val="24"/>
          <w:lang w:val="es-ES_tradnl"/>
        </w:rPr>
        <w:t>- ¡Buh!, ¿Te asusté?</w:t>
      </w:r>
    </w:p>
    <w:p>
      <w:pPr>
        <w:pStyle w:val="Normal"/>
        <w:jc w:val="both"/>
        <w:rPr>
          <w:sz w:val="24"/>
          <w:lang w:val="es-ES_tradnl"/>
        </w:rPr>
      </w:pPr>
      <w:r>
        <w:rPr>
          <w:sz w:val="24"/>
          <w:lang w:val="es-ES_tradnl"/>
        </w:rPr>
        <w:t xml:space="preserve">La gangrel se dio la vuelta algo sobresaltada y vio a un hombre moreno envuelto en cuero negro y brillante, de ojos como la obsidiana, fríos y sesgados, rasgos angulosos y una sonrisa afilada, y no se fijó en nada más, excepto la barra metálica con pinchos que colgaba de su mano derecha... </w:t>
      </w:r>
    </w:p>
    <w:p>
      <w:pPr>
        <w:pStyle w:val="Normal"/>
        <w:jc w:val="both"/>
        <w:rPr>
          <w:sz w:val="24"/>
          <w:lang w:val="es-ES_tradnl"/>
        </w:rPr>
      </w:pPr>
      <w:r>
        <w:rPr>
          <w:sz w:val="24"/>
          <w:lang w:val="es-ES_tradnl"/>
        </w:rPr>
        <w:t>Noreen sacó las garras preparándose para el ataque... pero ya no sabía ni a qué bando pertenecía, si los del Sabbat eran amigos o enemigos... pero por si acaso... gangrel prevenido vale por matusalé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Tienes miedo? No parecías tenerlo cuando mataste a Jack, cuando no te presentaste ante el Príncipe... pero lo harás muy pronto. Ahora bien, te daré dos opciones.- Gesticulaba con la barra afilada, que destellaba con todas las luces de coches que habían quedado detrás de ella... Con un gesto demasiado rápido la tomó del mentón para que no mirara hacia atrás, parecía que leía sus movimientos antes de poder ejecutarlos, ella le miró a los ojos pensando a toda velocidad.- Por las buenas- acarició su mejilla- o por las malas, -zarandeó su arma - No me mires así pequeñ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uéltame.- se zafó de él con un giro brusco y también gesticuló con las garras al hablar.- He tenido un día horrible, así que disculpa si...- tomó impulso con el suelo y lanzó las garras contra su cuello, y aunque él hizo un esfuerzo por apartarse, una le rozó lo suficiente como para herirle. Aunque la herida no era mortal, una de las venas importantes del cuello se había roto y el vampiro aullaba mientras intentaba atizarla con la barra.</w:t>
      </w:r>
    </w:p>
    <w:p>
      <w:pPr>
        <w:pStyle w:val="Normal"/>
        <w:jc w:val="both"/>
        <w:rPr>
          <w:sz w:val="24"/>
          <w:lang w:val="es-ES_tradnl"/>
        </w:rPr>
      </w:pPr>
      <w:r>
        <w:rPr>
          <w:sz w:val="24"/>
          <w:lang w:val="es-ES_tradnl"/>
        </w:rPr>
        <w:t>-¿Qué? ¿Duele?- dijo ella esquivando. Esta noche no era ella, era otra persona, su parte más oscura se estaba desatando y no era solo por el efecto de las drogas. Necesitaba vengars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Miró a su alrededor, de los coches comenzaba a bajarse gente armada, eran demasiados para ella pero no corrían para matarla, simplemente parecían esperar "algo". Noreen se giró nuevamente para darle una patada en la mandíbula a su enemigo que terminó por caer en el suelo, pero de repente desapareció, se había ofuscado.</w:t>
      </w:r>
    </w:p>
    <w:p>
      <w:pPr>
        <w:pStyle w:val="Normal"/>
        <w:jc w:val="both"/>
        <w:rPr>
          <w:sz w:val="24"/>
          <w:lang w:val="es-ES_tradnl"/>
        </w:rPr>
      </w:pPr>
      <w:r>
        <w:rPr>
          <w:sz w:val="24"/>
          <w:lang w:val="es-ES_tradnl"/>
        </w:rPr>
        <w:t>-Morirás. -siseó una voz a su izquier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tonces Noreen echó a correr, tenía que pasar al otro lado del puente, donde mandaba la mayoría Sabbat. El grupo que la había estado observando se había difuminado como por arte de magia. "Mierda, no puedo verlos." </w:t>
      </w:r>
    </w:p>
    <w:p>
      <w:pPr>
        <w:pStyle w:val="Normal"/>
        <w:jc w:val="both"/>
        <w:rPr>
          <w:sz w:val="24"/>
          <w:lang w:val="es-ES_tradnl"/>
        </w:rPr>
      </w:pPr>
      <w:r>
        <w:rPr>
          <w:sz w:val="24"/>
          <w:lang w:val="es-ES_tradnl"/>
        </w:rPr>
        <w:t>Se sentía muy confusa, no podía pararse pero tampoco correr hacia sus enemigos. Usó la sangre que corría por sus venas para intentar convertirse en murciélago pero maldita sea que no había practicado aun lo suficiente y no dio resultado. Escuchó risas a su alrededor, por todas partes... siseos que la rodeaban regocijándose.... fue corriendo y saltando, hacia los coches que atravesaban el puente, con miedo constante de caer sobre alguien o las fauces de ese alguien, y entonces se fijó que los coches tenían personal dentro, y por las ventanillas apuntaban unas ametralladoras. Pero no la dispararon, estaban jugando con ella como el gato con el ratón. "Me están cercan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tonces sin pensarlo agarró una de las motos abandonadas por los setitas y la puso en marcha, como no sabía muy bien como usarla, apretó el acelerador y la puso en retroceso, algo que no se esperaba el grupo ofuscado, y fue ahí donde empezó la diversión. El grupo armado descargó todas las balas de los cargadores creando una atronadora ráfaga a su alrededor, cegándola por un momento y aceleró intentando esquivarlas quemando los neumáticos. Uno de los proyectiles le acertó en el pecho, estaba muy, muy nerviosa, derrapó con su moto y retrocedió un poco, probando todas las salidas desde el puente, pero también había más coches allí. "El Príncipe se ha tomado demasiadas molestias."  Dio un giro y volvió al punto de partida, donde esta vez se encontró flanqueada por un grupo de cobras gigantes, rápidas y escurridizas, que intentaron sorprenderla con sus lenguas como látigos. Una se enredó en su brazo derecho y Noreen se agarró a la moto con la mano que le quedaba, mientras que sus piernas sujetaban el resto del vehículo, atrapándolo para no caer, realizando una acrobacia que de no ser por la situación nunca hubiera conseguido hacer. La serpiente no se esperaba esto y la moto giró sobre ella como un eje hasta pasarla por encima y librarse del ofidio. Ya con el otro brazo libre,  Noreen volvió a darle al acelerador salvajemente moviéndose en círculos, sintiéndose cada vez más acorralada. Dejó a un lado a los setitas permitiéndose el lujo de parar un momento, e inconscientemente hizo un gesto rápido para apartar los rizos de su frente que no la dejaban ver, y por fin surgió la idea. Se aferró a la moto miró atrás, tomó carrerilla y jugó su última carta, acelerando como una suicida contra el puente. Elevó un poco el morro de la moto y se le fue de las manos, chocando contra los automóviles del Príncipe cuyos conductores desprevenidos se limitaron a defenderse ametrallando la moto, incluido el depósito de gasoli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y su moto brillante se estrellaron, y ella salió volando como un muñeco. Acabó colisionando contra el asfalto al otro lado de los coches. Su cabeza sufrió un impacto importante, de haber sido mortal no habría sobrevivido y por lo pronto notó que se había roto la mandíbula y alguna que otra vértebra. Al intentar levantarse, las piernas no le respondían, su columna estaba dañada. No era la primera vez que su columna se había partido pero aquella sensación siempre era igual de terrorífica, al menos no era mortal y podía curarse, volvería a caminar en cuanto su sangre reparara la médula, pero no había mucho tiempo. Aunque ya estaba en el puente, lejos de la trampa ideada por Sarrasine, pronto sus enemigos volverían a por ella. La magnitud de sus heridas no la permitía andar pero podía usar la sangre para fortalecer sus brazos y arrastrars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Entonces se escuchó una explosión tremenda y lo primero que pensó era que se trataba de un lanzagranadas, pero no fue así. Una bola roja ardiente emergió de repente  envolviendo a los cinco coches contra los que había chocado en su huída. Saltaron trozos de metralla ardiente por todas partes y aquel muro de fuego abrasó rápidamente a  todos los setitas que aún la seguían y que imprudentemente se habían acercado al puente tal y como ella sospechaba. Se escucharon alaridos de los vástagos ardiendo en su inesperada Muerte Definitiva. Pero aunque la beneficiaba, Noreen  no dejaba de ser un Vástago como ellos. </w:t>
      </w:r>
    </w:p>
    <w:p>
      <w:pPr>
        <w:pStyle w:val="Normal"/>
        <w:jc w:val="both"/>
        <w:rPr>
          <w:i/>
          <w:i/>
          <w:sz w:val="24"/>
          <w:lang w:val="es-ES_tradnl"/>
        </w:rPr>
      </w:pPr>
      <w:r>
        <w:rPr>
          <w:i/>
          <w:sz w:val="24"/>
          <w:lang w:val="es-ES_tradnl"/>
        </w:rPr>
        <w:t xml:space="preserve">"Fuego" </w:t>
      </w:r>
    </w:p>
    <w:p>
      <w:pPr>
        <w:pStyle w:val="Normal"/>
        <w:jc w:val="both"/>
        <w:rPr>
          <w:sz w:val="24"/>
          <w:lang w:val="es-ES_tradnl"/>
        </w:rPr>
      </w:pPr>
      <w:r>
        <w:rPr>
          <w:sz w:val="24"/>
          <w:lang w:val="es-ES_tradnl"/>
        </w:rPr>
        <w:t xml:space="preserve">Se cubrió con los brazos hecha un ovillo sin poder moverse del miedo. Uno a uno los demás depósitos reventaron y se creó una atmósfera de humo negro, una espiral oscura que ascendía a los cielos, y que se podía ver desde todo Sydney. Cuando todo el peligro no-vivo para la vampira parecía haberse disipado miró a su alrededor y se vio sola, nadie había acudido al voluminoso accidente. O nadie más se había enterado de la explosión o a ciertas personas no les interesaban que esto llegara a oídos de nadie. Tenía que hablar con Justine, y con Kapdorf, sobre todo con él porque todas sus desgracias se las debía a él. A lo mejor todo aquello estaba ocurriendo porque él hubiera planeado deshacerse de ella, sí, podría ser una opción, y en aquellos momentos no se le ocurría nada mejor. </w:t>
      </w:r>
    </w:p>
    <w:p>
      <w:pPr>
        <w:pStyle w:val="Normal"/>
        <w:jc w:val="both"/>
        <w:rPr>
          <w:sz w:val="24"/>
          <w:lang w:val="es-ES_tradnl"/>
        </w:rPr>
      </w:pPr>
      <w:r>
        <w:rPr>
          <w:sz w:val="24"/>
          <w:lang w:val="es-ES_tradnl"/>
        </w:rPr>
        <w:t>La vampira aferrada al asfalto con ambas garras, consiguió llegar hasta el extremo del puente y se lanzó al agua. Casi no podía notar lo fría que estaba, braceó entre las olas mientras invocaba mentalmente a los delfines de la bahía. "Ayuda"  Pronto se encontró con una aleta amistosa que se ofrecía a llevarla hasta la seguridad de la play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p>
    <w:p>
      <w:pPr>
        <w:pStyle w:val="Normal"/>
        <w:jc w:val="center"/>
        <w:rPr>
          <w:b/>
          <w:b/>
          <w:bCs/>
          <w:sz w:val="28"/>
          <w:lang w:val="es-ES_tradnl"/>
        </w:rPr>
      </w:pPr>
      <w:r>
        <w:rPr>
          <w:b/>
          <w:bCs/>
          <w:sz w:val="28"/>
          <w:lang w:val="es-ES_tradnl"/>
        </w:rPr>
        <w:t>Capítulo 9.</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 xml:space="preserve">- Noreen...-susurró saboreando la palabra. Serguei tenía los labios secos y los ojos doloridos de tanto llorar, aquello le estaba matando. Le había sido imposible comer o dormir, torturándose una y otra vez, apostado en aquel acantilado mirando el mar de un profundo color azul, inmenso y en calma. Tenía la vista fija en el vaivén de las olas, anhelando aquella paz, aquel sosiego que él no volvería a tener jamás. </w:t>
      </w:r>
    </w:p>
    <w:p>
      <w:pPr>
        <w:pStyle w:val="Normal"/>
        <w:jc w:val="both"/>
        <w:rPr>
          <w:sz w:val="24"/>
          <w:lang w:val="es-ES_tradnl"/>
        </w:rPr>
      </w:pPr>
      <w:r>
        <w:rPr>
          <w:sz w:val="24"/>
          <w:lang w:val="es-ES_tradnl"/>
        </w:rPr>
        <w:t>Con las manos en la cabeza, cerró los ojos y pudo verla, como antes, con aquel pelo rojo brillando como el fuego, con la suavidad de su piel iluminada por los rayos de la luna... lo suficiente como para arrebatarla por un momento de aquel mundo de tinieblas y convertirla en algo puro y bueno. Eran imágenes entrecortadas de miradas, susurros y sensaciones... que le hacían mucho daño. La había perdido para siempre. Recordó las promesas que se habían hecho y siguió llorando desconsoladamente. Se preguntó una y mil veces por qué no había sido más fuerte, y se acordó de la pobre Sandra. Aún estaba en el hospital, tras varias operaciones, en las que los cirujanos habían hecho todo lo posible por recomponer aquel cuerpo de Barbie. Y es que para él ya no era más que una carcasa... pero aquello también era su culpa. El amanecer no le había dado la paz que quería, y es que aquel perdón sólo podría encontrarlo en sí mism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e puso en pie para contemplar mejor el batir de las olas contra la pared rocosa. Se dejó mecer por el aire, se dejó arropar por el espíritu armonioso de Gaia. Abrió los brazos en cruz, recibiendo su abrazo, buscando el perdón y el consuelo de una madre. </w:t>
      </w:r>
    </w:p>
    <w:p>
      <w:pPr>
        <w:pStyle w:val="Normal"/>
        <w:jc w:val="both"/>
        <w:rPr>
          <w:sz w:val="24"/>
          <w:lang w:val="es-ES_tradnl"/>
        </w:rPr>
      </w:pPr>
      <w:r>
        <w:rPr>
          <w:sz w:val="24"/>
          <w:lang w:val="es-ES_tradnl"/>
        </w:rPr>
        <w:t>"Noreen" su risa, su mirada, su pelo, su cuerpo, su olor a primavera, a lluvia, su voluntad, su compasión, su amor... Las imágenes pasaban cada vez más rápido, envolviéndole en un torbellino multicolor que le arrastraba poco a poco hacia el vacío... tentándolo cada vez más, deseando caer en la profundidad de las aguas como si aquellas fueran sus ojos... sus ojos.</w:t>
      </w:r>
    </w:p>
    <w:p>
      <w:pPr>
        <w:pStyle w:val="Normal"/>
        <w:jc w:val="both"/>
        <w:rPr>
          <w:sz w:val="24"/>
          <w:lang w:val="es-ES_tradnl"/>
        </w:rPr>
      </w:pPr>
      <w:r>
        <w:rPr>
          <w:sz w:val="24"/>
          <w:lang w:val="es-ES_tradnl"/>
        </w:rPr>
        <w:t xml:space="preserve">"Perdónam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Serguei, ¿qué estás haciendo?- inquirió una voz profunda y susurrante a su espalda. Se giró y vio a Nicolai. Su hermano parecía más viejo que antes, más mayor, la frialdad de sus ojos se había roto y parecía indefenso y débil. Nicolai había traspasado la Umbra, mediante un Portal Lunar para poder así trasladarse con rapidez desde el continente americano hasta la costa australiana. Por el angosto camino se había topado con unas Perdiciones, espíritus corrompidos por el Wyrm, pero su voluntad y el afecto por su hermano, eran inquebrantables y no habían podido detenerle. Sus ropas  estaban mucho más roídas y embarradas que la última vez que se habían encontrado, Nicolai se estaba dedicando en cuerpo y alma a luchar contra el mal, pero ahora no sabía qué era lo que estaba envenenando a Serguei, y tenía miedo.</w:t>
      </w:r>
    </w:p>
    <w:p>
      <w:pPr>
        <w:pStyle w:val="Normal"/>
        <w:jc w:val="both"/>
        <w:rPr>
          <w:sz w:val="24"/>
          <w:lang w:val="es-ES_tradnl"/>
        </w:rPr>
      </w:pPr>
      <w:r>
        <w:rPr>
          <w:sz w:val="24"/>
          <w:lang w:val="es-ES_tradnl"/>
        </w:rPr>
        <w:t>- Yo...- empezó a decir el guardabosques.</w:t>
      </w:r>
    </w:p>
    <w:p>
      <w:pPr>
        <w:pStyle w:val="Normal"/>
        <w:jc w:val="both"/>
        <w:rPr>
          <w:sz w:val="24"/>
          <w:lang w:val="es-ES_tradnl"/>
        </w:rPr>
      </w:pPr>
      <w:r>
        <w:rPr>
          <w:sz w:val="24"/>
          <w:lang w:val="es-ES_tradnl"/>
        </w:rPr>
        <w:t>- El Tótem me avisó de que algo malo te sucedía, y vine lo antes posible.- el tono de voz del Garou intentaba ser amable y comprensivo, en verdad estaba muy preocupado y su rostro dejó entrever la humanidad que tanto había ocultado. Los ojos cobalto brillaban de Rabia por no poder combatir físicamente contra el enemigo de su hermano, el más poderoso y brutal: la depresión.</w:t>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t>... Lo visceral de sus sentimientos, el lobo que se fundía con el hombre y el hombre con el lobo...</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Nicolai avanzó hasta Serguei y le agarró fuertemente por los hombros. Se miraron intensamente y se reconocieron como hermanos; dejando atrás las distancias, los muros de hielo que les separaban se fundieron en su abrazo. Serguei se vio llorando de nuevo en el hombro de su hermano, mientras Nicolai se sentía muy impresionado por sus propios actos. Le recordaban que seguía siendo humano, o al menos que una vez lo había sido.</w:t>
      </w:r>
    </w:p>
    <w:p>
      <w:pPr>
        <w:pStyle w:val="Normal"/>
        <w:jc w:val="both"/>
        <w:rPr>
          <w:sz w:val="24"/>
          <w:lang w:val="es-ES_tradnl"/>
        </w:rPr>
      </w:pPr>
      <w:r>
        <w:rPr>
          <w:sz w:val="24"/>
          <w:lang w:val="es-ES_tradnl"/>
        </w:rPr>
        <w:t>- Eso que ibas a hacer... Gaia no te lo habría permitido.</w:t>
      </w:r>
    </w:p>
    <w:p>
      <w:pPr>
        <w:pStyle w:val="Normal"/>
        <w:jc w:val="both"/>
        <w:rPr>
          <w:sz w:val="24"/>
          <w:lang w:val="es-ES_tradnl"/>
        </w:rPr>
      </w:pPr>
      <w:r>
        <w:rPr>
          <w:sz w:val="24"/>
          <w:lang w:val="es-ES_tradnl"/>
        </w:rPr>
        <w:t>- Es lo que merezco. La perdí Nicolai, la perdí para siempre...</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El plazo ha expirado.- comentó Kapdorf sentado en su sillón de cuero negro, con una copa de sangre fresca en la mano que descansaba relajadamente sobre el posabrazos. La luz artificial que iluminaba el cuarto era casi tan fría como su mirada, y el grupo de Vástagos a quienes Kapdorf había reunido se temían un mandato importante. El nosferatu, Sigmund, deseaba ofuscarse para no tener que soportar aquella mirada por más tiempo, pero habría sido incorrecto y ofensivo. Claude, el toreador, miraba al ventrue buscando una respuesta durante el silencio tenso que se hizo después de que hablara el mandatario. Pero Kessler tampoco sabía qué iba a ocurrir después de que la gangrel no hubiera cumplido con la orden, por su parte seguía pensando que hubiera sido mejor mandarle a él para ese tipo de misión, pero en aquel momento no se atrevía a reprocharle nada a su Mentor.</w:t>
      </w:r>
    </w:p>
    <w:p>
      <w:pPr>
        <w:pStyle w:val="Normal"/>
        <w:jc w:val="both"/>
        <w:rPr>
          <w:sz w:val="24"/>
          <w:lang w:val="es-ES_tradnl"/>
        </w:rPr>
      </w:pPr>
      <w:r>
        <w:rPr>
          <w:sz w:val="24"/>
          <w:lang w:val="es-ES_tradnl"/>
        </w:rPr>
        <w:t>- ¿Entonces...?- quiso saber Úrsula, vestida con un elegante traje violeta, envuelta en amatistas.</w:t>
      </w:r>
    </w:p>
    <w:p>
      <w:pPr>
        <w:pStyle w:val="Normal"/>
        <w:jc w:val="both"/>
        <w:rPr>
          <w:sz w:val="24"/>
          <w:lang w:val="es-ES_tradnl"/>
        </w:rPr>
      </w:pPr>
      <w:r>
        <w:rPr>
          <w:sz w:val="24"/>
          <w:lang w:val="es-ES_tradnl"/>
        </w:rPr>
        <w:t>- Bien... por la información que he logrado reunir, sé que Noreen consiguió encontrarse con Justine Ar´Nou. Lo malo es que creo que nuestra amiga Gangrel se vio muy tentada por el grupo Sabbat de la ciudad.- siguió el Príncipe.</w:t>
      </w:r>
    </w:p>
    <w:p>
      <w:pPr>
        <w:pStyle w:val="Normal"/>
        <w:jc w:val="both"/>
        <w:rPr>
          <w:sz w:val="24"/>
          <w:lang w:val="es-ES_tradnl"/>
        </w:rPr>
      </w:pPr>
      <w:r>
        <w:rPr>
          <w:sz w:val="24"/>
          <w:lang w:val="es-ES_tradnl"/>
        </w:rPr>
        <w:t xml:space="preserve">- Pero, eso no puede ser, después de lo que le hicieron...- comentó Claude recordando el incidente en Madrid. </w:t>
      </w:r>
    </w:p>
    <w:p>
      <w:pPr>
        <w:pStyle w:val="Normal"/>
        <w:jc w:val="both"/>
        <w:rPr>
          <w:sz w:val="24"/>
          <w:lang w:val="es-ES_tradnl"/>
        </w:rPr>
      </w:pPr>
      <w:r>
        <w:rPr>
          <w:sz w:val="24"/>
          <w:lang w:val="es-ES_tradnl"/>
        </w:rPr>
        <w:t>- Así es Justine.- se limitó a decir Kapdorf con una sonrisa misteriosa en los labios.</w:t>
      </w:r>
    </w:p>
    <w:p>
      <w:pPr>
        <w:pStyle w:val="Normal"/>
        <w:jc w:val="both"/>
        <w:rPr>
          <w:sz w:val="24"/>
          <w:lang w:val="es-ES_tradnl"/>
        </w:rPr>
      </w:pPr>
      <w:r>
        <w:rPr>
          <w:sz w:val="24"/>
          <w:lang w:val="es-ES_tradnl"/>
        </w:rPr>
        <w:t>- Entonces mi Príncipe, si conocéis a la tal Justine, entonces qué fue exactamente lo que le mandasteis a la gangrel, qué se supone que debía hacer ella... y qué debemos hacer nosotros ahora. - preguntó Kessler, gesticulando con las manos y encogiendo los hombros.</w:t>
      </w:r>
    </w:p>
    <w:p>
      <w:pPr>
        <w:pStyle w:val="Normal"/>
        <w:jc w:val="both"/>
        <w:rPr>
          <w:sz w:val="24"/>
          <w:lang w:val="es-ES_tradnl"/>
        </w:rPr>
      </w:pPr>
      <w:r>
        <w:rPr>
          <w:sz w:val="24"/>
          <w:lang w:val="es-ES_tradnl"/>
        </w:rPr>
        <w:t>- Me informaron que el Príncipe de Sydney, Sarrasine, preparó una emboscada para Noreen, y ella salió con vida. No os pido que la salvéis, solo que la encontréis y extraigáis la información que posea. Vuestro vuelo saldrá hoy a las dos y media en el aeropuerto de Munich, podéis iros.</w:t>
      </w:r>
    </w:p>
    <w:p>
      <w:pPr>
        <w:pStyle w:val="Normal"/>
        <w:jc w:val="both"/>
        <w:rPr>
          <w:sz w:val="24"/>
          <w:lang w:val="es-ES_tradnl"/>
        </w:rPr>
      </w:pPr>
      <w:r>
        <w:rPr>
          <w:sz w:val="24"/>
          <w:lang w:val="es-ES_tradnl"/>
        </w:rPr>
        <w:t>Salieron de la habitación muy confusos, pero se notaba que Kapdorf no quería darles información adicional y no habría sido correcto avasallarle a preguntas. Sigmund por fin pudo ofuscarse y se quedó en silencio por la multitud de cosas en las que tenía que pensar, solo se escuchaba el repiquetear de su bola de preso por el suelo, y esa era su posesión favorita.</w:t>
      </w:r>
    </w:p>
    <w:p>
      <w:pPr>
        <w:pStyle w:val="Normal"/>
        <w:jc w:val="both"/>
        <w:rPr>
          <w:sz w:val="24"/>
          <w:lang w:val="es-ES_tradnl"/>
        </w:rPr>
      </w:pPr>
      <w:r>
        <w:rPr>
          <w:sz w:val="24"/>
          <w:lang w:val="es-ES_tradnl"/>
        </w:rPr>
        <w:t>- ¿Y después qué...eliminarla? Odio que Kapdorf no hable claro.- declaró Úrsula mientras se echaba su estola morada sobre los hombros.</w:t>
      </w:r>
    </w:p>
    <w:p>
      <w:pPr>
        <w:pStyle w:val="Normal"/>
        <w:jc w:val="both"/>
        <w:rPr>
          <w:sz w:val="24"/>
          <w:lang w:val="es-ES_tradnl"/>
        </w:rPr>
      </w:pPr>
      <w:r>
        <w:rPr>
          <w:sz w:val="24"/>
          <w:lang w:val="es-ES_tradnl"/>
        </w:rPr>
        <w:t>- Mejor que no haya dicho nada, yo no pienso participar en la muerte de nadie.</w:t>
      </w:r>
    </w:p>
    <w:p>
      <w:pPr>
        <w:pStyle w:val="Normal"/>
        <w:jc w:val="both"/>
        <w:rPr>
          <w:sz w:val="24"/>
          <w:lang w:val="es-ES_tradnl"/>
        </w:rPr>
      </w:pPr>
      <w:r>
        <w:rPr>
          <w:sz w:val="24"/>
          <w:lang w:val="es-ES_tradnl"/>
        </w:rPr>
        <w:t>- Tu humanidad es tu error Claude.</w:t>
      </w:r>
    </w:p>
    <w:p>
      <w:pPr>
        <w:pStyle w:val="Normal"/>
        <w:jc w:val="both"/>
        <w:rPr>
          <w:sz w:val="24"/>
          <w:lang w:val="es-ES_tradnl"/>
        </w:rPr>
      </w:pPr>
      <w:r>
        <w:rPr>
          <w:sz w:val="24"/>
          <w:lang w:val="es-ES_tradnl"/>
        </w:rPr>
        <w:t>- Tu arrogancia el tuyo. Aunque no quieras admitirlo tuviste un pasado humano, como yo, como todos...</w:t>
      </w:r>
    </w:p>
    <w:p>
      <w:pPr>
        <w:pStyle w:val="Normal"/>
        <w:jc w:val="both"/>
        <w:rPr>
          <w:sz w:val="24"/>
          <w:lang w:val="es-ES_tradnl"/>
        </w:rPr>
      </w:pPr>
      <w:r>
        <w:rPr>
          <w:sz w:val="24"/>
          <w:lang w:val="es-ES_tradnl"/>
        </w:rPr>
        <w:t>- Sólo que nosotros "evolucionamos" a mejor. Somos superiores a ellos y tú quieres ser el eslabón débil.- proclamó Kessler.</w:t>
      </w:r>
    </w:p>
    <w:p>
      <w:pPr>
        <w:pStyle w:val="Normal"/>
        <w:jc w:val="both"/>
        <w:rPr>
          <w:sz w:val="24"/>
          <w:lang w:val="es-ES_tradnl"/>
        </w:rPr>
      </w:pPr>
      <w:r>
        <w:rPr>
          <w:sz w:val="24"/>
          <w:lang w:val="es-ES_tradnl"/>
        </w:rPr>
        <w:t>- Basta ya, dejadlo.- La tremere se reía mientras sus tacones tintineaban contra el suelo de mármol y procuraba pensar en cosas más importantes.</w:t>
      </w:r>
    </w:p>
    <w:p>
      <w:pPr>
        <w:pStyle w:val="Normal"/>
        <w:jc w:val="both"/>
        <w:rPr>
          <w:sz w:val="24"/>
          <w:lang w:val="es-ES_tradnl"/>
        </w:rPr>
      </w:pPr>
      <w:r>
        <w:rPr>
          <w:sz w:val="24"/>
          <w:lang w:val="es-ES_tradnl"/>
        </w:rPr>
        <w:t>Fuera llovía, el chófer de Kessler ya le estaba esperando con un paraguas a la puerta. Se subieron al Mercedes color negro de cristales tintados y emprendieron la mis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0.</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 Gracias por tu ayuda Grant. Estoy segura de que aquí no podrán encontrarme.- Noreen miró una vez más las paredes de la gruta submarina en la que se encontraban. La roca natural y la erosión de las aguas subterráneas había logrado aquel pequeño pero efectivo refugio al cual se accedía por una estrecha cadena de túneles inundados que daban directamente al mar. Las paredes del lugar filtraban agua dulce que se fundía con la salada y permitía la peculiar vida de muchos animales, desde pequeños y trasparentes crustáceos ciegos hasta calamares de colores brillantes, los típicos habitantes de los espacios abisales, que formaban una comunidad sorprendente lejos de la luz del sol. Para Grant el Hombre-orca, como le llamaban muchos, la cueva hacía tiempo había perdido todo su encanto y simplemente era un buen escondite, nada más. De vez en cuando "confiscaba" alguna linterna a las expediciones submarinistas de la zona y la usaba para alumbrar la cueva que de otra manera sería un frío pozo de oscuridad. La pequeña luz apostada en un asidero rocoso aportaba un toque cálido a la estructura de piedra desnuda. Noreen estaba sentada chapoteando con los pies en el agua, recién recuperada su movilidad, y manoseaba entre sus manos un trozo de metal brillante. Era la bala que le habían disparado los setitas y que luego ella había conseguido sacar de su caja torácica. Era de plata y le parecía muy significativo, ahora más que nunca tenía muchas cosas en las que pensa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delfines habían traído a la vampira, confusa y aterrorizada, hasta la playa de Rose Bay. La casualidad había querido que se encontrara con Grant y su manada, y el grangrel no había podido negarle su ayuda, buscando un refugio para ella, mucho más lejos en Bondi Beach. Lo que no había podido darla era sangre, ya que la única forma de conseguir alimento era cazando, y eso le ponía en un apuro respecto a los territorios de caza fijados. Además era muy complicado para una novata sin Sonar. </w:t>
      </w:r>
    </w:p>
    <w:p>
      <w:pPr>
        <w:pStyle w:val="Normal"/>
        <w:jc w:val="both"/>
        <w:rPr>
          <w:sz w:val="24"/>
          <w:lang w:val="es-ES_tradnl"/>
        </w:rPr>
      </w:pPr>
      <w:r>
        <w:rPr>
          <w:sz w:val="24"/>
          <w:lang w:val="es-ES_tradnl"/>
        </w:rPr>
        <w:t xml:space="preserve">Una vez a salvo, ella le había contado su historia y él se había quedado perplejo ante su decidida idea de unirse al Sabbat. </w:t>
      </w:r>
    </w:p>
    <w:p>
      <w:pPr>
        <w:pStyle w:val="Normal"/>
        <w:jc w:val="both"/>
        <w:rPr>
          <w:sz w:val="24"/>
          <w:lang w:val="es-ES_tradnl"/>
        </w:rPr>
      </w:pPr>
      <w:r>
        <w:rPr>
          <w:sz w:val="24"/>
          <w:lang w:val="es-ES_tradnl"/>
        </w:rPr>
        <w:t xml:space="preserve">- Espero que realmente sea lo que busques.- le había respondido él. Sabía que muchos gangrel estaban desertando de la Camarilla y él personalmente era totalmente Independiente ya que las reglas en el mar eran otras, así que no podía aconsejarla de otra forma. </w:t>
      </w:r>
    </w:p>
    <w:p>
      <w:pPr>
        <w:pStyle w:val="Normal"/>
        <w:jc w:val="both"/>
        <w:rPr>
          <w:sz w:val="24"/>
          <w:lang w:val="es-ES_tradnl"/>
        </w:rPr>
      </w:pPr>
      <w:r>
        <w:rPr>
          <w:sz w:val="24"/>
          <w:lang w:val="es-ES_tradnl"/>
        </w:rPr>
        <w:t>- La culpa de todo ha sido del que me envió aquí y librándome de él nunca más volverá a pasar. No quiero volver a verle.</w:t>
      </w:r>
    </w:p>
    <w:p>
      <w:pPr>
        <w:pStyle w:val="Normal"/>
        <w:jc w:val="both"/>
        <w:rPr>
          <w:sz w:val="24"/>
          <w:lang w:val="es-ES_tradnl"/>
        </w:rPr>
      </w:pPr>
      <w:r>
        <w:rPr>
          <w:sz w:val="24"/>
          <w:lang w:val="es-ES_tradnl"/>
        </w:rPr>
        <w:t>- Si... pero quién te asegura que tu novio no te la habría pegado igual en Munich. ¿Seguro que fueron estas circunstancias y no otras más "internas" las que hicieron que ocurriera...lo que ocurrió?</w:t>
      </w:r>
    </w:p>
    <w:p>
      <w:pPr>
        <w:pStyle w:val="Normal"/>
        <w:jc w:val="both"/>
        <w:rPr>
          <w:sz w:val="24"/>
          <w:lang w:val="es-ES_tradnl"/>
        </w:rPr>
      </w:pPr>
      <w:r>
        <w:rPr>
          <w:sz w:val="24"/>
          <w:lang w:val="es-ES_tradnl"/>
        </w:rPr>
        <w:t xml:space="preserve">- Yo...- Noreen no podía negarlo rotundamente, quizá Grant tuviera razón y la culpa no fuera enteramente de Kapdorf. Sabía perfectamente que ella no se había adaptado bien a todos sus gestos humanos, pero pensar en una traición sólo por eso...era terribl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Si quizá el Sabbat no era la solución, la idea de ser independiente en un mundo tan oscuro era muy peligrosa; se necesitan aliados para sobrevivir en un mundo así, o bien aislarse por completo en la montaña boscosa tal y como había hecho desde el principio de su no-vida. Y no quería volver a ese estado de soledad ahora que había probado "estar con gente". Justine le parecía una persona tan carismática, con ideales e incluso más cercana y amistosa que el frío y calculador Kapdorf. Puede que todo fuera una Máscara más pero Justine, mucho más animal que ella era un ejemplo de que se podía vivir así, y su Príncipe nunca podría demostrarlo ni comprenderla. Ya no solo eran orejas de conejo, sino unos ojos de lobo, algo tan paradójico que había hecho reír a Grant. Claro que él se reía por casi todo. Ojos de lobo... su visión era idéntica a la de siempre excepto porque la zona de los lagrimales se había alargado hacia abajo y notaba las cuencas oculares un poco más metidas hacia dentro. Aún no había podido mirarse en un espejo pero por la descripción del Hombre-orca casi todo el color blanco del globo ocular había sido sustituido por una misteriosa pupila azul, que él había calificado azul "cielo", y había seguido el comentario con carcajadas casi llorando de la risa. El cielo azul que hacía más de medio siglo que ninguno de los dos veía. Aquel peculiar sentido del humor era contagioso y había conseguido hacerla reír pero no podía devolverle sus ojos human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Puede que tengas razón, pero de verdad, tengo que hablar con Justine, ella es la única que puede saber por qué Él la anda buscando. Quiero enterarme de toda esta historia, y si veo que no me va tan mal en el Sabbat me quedaré allí. </w:t>
      </w:r>
    </w:p>
    <w:p>
      <w:pPr>
        <w:pStyle w:val="Normal"/>
        <w:jc w:val="both"/>
        <w:rPr>
          <w:sz w:val="24"/>
          <w:lang w:val="es-ES_tradnl"/>
        </w:rPr>
      </w:pPr>
      <w:r>
        <w:rPr>
          <w:sz w:val="24"/>
          <w:lang w:val="es-ES_tradnl"/>
        </w:rPr>
        <w:t>- No creo que esos te dejen marchar como si fuera un albergue. Te buscarás más problemas...</w:t>
      </w:r>
    </w:p>
    <w:p>
      <w:pPr>
        <w:pStyle w:val="Normal"/>
        <w:jc w:val="both"/>
        <w:rPr>
          <w:sz w:val="24"/>
          <w:lang w:val="es-ES_tradnl"/>
        </w:rPr>
      </w:pPr>
      <w:r>
        <w:rPr>
          <w:sz w:val="24"/>
          <w:lang w:val="es-ES_tradnl"/>
        </w:rPr>
        <w:t xml:space="preserve">- Por el momento tengo a Sarrasine tras de mí y necesito armamento pesado. </w:t>
      </w:r>
    </w:p>
    <w:p>
      <w:pPr>
        <w:pStyle w:val="Normal"/>
        <w:jc w:val="both"/>
        <w:rPr>
          <w:sz w:val="24"/>
          <w:lang w:val="es-ES_tradnl"/>
        </w:rPr>
      </w:pPr>
      <w:r>
        <w:rPr>
          <w:sz w:val="24"/>
          <w:lang w:val="es-ES_tradnl"/>
        </w:rPr>
        <w:t>- ¿Así que yo no valgo para nada? Vale, yo también sé que no soy tan guapo como ese Serguei tuyo...-Noreen sonrió melancólicamente- Mira, la verdad es que aquí no sobrevivirás durante mucho tiempo, pero quiero que lo tengas como opción... Claro que si te quedas sería bajo tu propio riesgo y estarías tan, TAN INDEFENSA...</w:t>
      </w:r>
    </w:p>
    <w:p>
      <w:pPr>
        <w:pStyle w:val="Normal"/>
        <w:jc w:val="both"/>
        <w:rPr>
          <w:sz w:val="24"/>
          <w:lang w:val="es-ES_tradnl"/>
        </w:rPr>
      </w:pPr>
      <w:r>
        <w:rPr>
          <w:sz w:val="24"/>
          <w:lang w:val="es-ES_tradnl"/>
        </w:rPr>
        <w:t>- No quiero ser una carga para tu manada, ya sé que soy inútil bajo el agua, pero no hace falta que lo digas de esa forma.</w:t>
      </w:r>
    </w:p>
    <w:p>
      <w:pPr>
        <w:pStyle w:val="Normal"/>
        <w:jc w:val="both"/>
        <w:rPr>
          <w:sz w:val="24"/>
          <w:lang w:val="es-ES_tradnl"/>
        </w:rPr>
      </w:pPr>
      <w:r>
        <w:rPr>
          <w:sz w:val="24"/>
          <w:lang w:val="es-ES_tradnl"/>
        </w:rPr>
        <w:t>Se quedaron callados mirando el suave flujo del agua acariciando los escalones naturales de la entrada de la cueva. La luz de la linterna se fue haciendo más débil a medida que la pila se gastaba. Tintineó una vez más hasta apagarse por completo. Noreen se tumbó de lado sobre el suelo mojado, pero no sentía frío, además ya hacía horas que andaba empapada sin poder secarse de ninguna forma. Cerró los ojos disfrutando del ruido del mar, la calma que tanto le hacía falta... "Serguei"</w:t>
      </w:r>
    </w:p>
    <w:p>
      <w:pPr>
        <w:pStyle w:val="Normal"/>
        <w:jc w:val="both"/>
        <w:rPr>
          <w:sz w:val="24"/>
          <w:lang w:val="es-ES_tradnl"/>
        </w:rPr>
      </w:pPr>
      <w:r>
        <w:rPr>
          <w:sz w:val="24"/>
          <w:lang w:val="es-ES_tradnl"/>
        </w:rPr>
        <w:t>De repente notó la suave piel de Grant contra su brazo y abrió los ojos preocupada.</w:t>
      </w:r>
    </w:p>
    <w:p>
      <w:pPr>
        <w:pStyle w:val="Normal"/>
        <w:jc w:val="both"/>
        <w:rPr>
          <w:sz w:val="24"/>
          <w:lang w:val="es-ES_tradnl"/>
        </w:rPr>
      </w:pPr>
      <w:r>
        <w:rPr>
          <w:sz w:val="24"/>
          <w:lang w:val="es-ES_tradnl"/>
        </w:rPr>
        <w:t>- Noreen, me creerías si te digo que en todo este tiempo... sigo teniendo miedo a la oscuridad? Sé que es ridículo pero... puedo acercarme a ti...</w:t>
      </w:r>
    </w:p>
    <w:p>
      <w:pPr>
        <w:pStyle w:val="Normal"/>
        <w:jc w:val="both"/>
        <w:rPr>
          <w:sz w:val="24"/>
          <w:lang w:val="es-ES_tradnl"/>
        </w:rPr>
      </w:pPr>
      <w:r>
        <w:rPr>
          <w:sz w:val="24"/>
          <w:lang w:val="es-ES_tradnl"/>
        </w:rPr>
        <w:t>- Claro, al menos hoy no estarás solo.- le respondió ella suavemente, cerrando los ojos, y embargada cada vez más por el natural sopor que antecede al amanecer.</w:t>
      </w:r>
    </w:p>
    <w:p>
      <w:pPr>
        <w:pStyle w:val="Normal"/>
        <w:jc w:val="both"/>
        <w:rPr>
          <w:sz w:val="24"/>
          <w:lang w:val="es-ES_tradnl"/>
        </w:rPr>
      </w:pPr>
      <w:r>
        <w:rPr>
          <w:sz w:val="24"/>
          <w:lang w:val="es-ES_tradnl"/>
        </w:rPr>
        <w:t>- No... y espero que no abuses de mí mientras duermo.- susurró él.</w:t>
      </w:r>
    </w:p>
    <w:p>
      <w:pPr>
        <w:pStyle w:val="Normal"/>
        <w:jc w:val="both"/>
        <w:rPr>
          <w:sz w:val="24"/>
          <w:lang w:val="es-ES_tradnl"/>
        </w:rPr>
      </w:pPr>
      <w:r>
        <w:rPr>
          <w:sz w:val="24"/>
          <w:lang w:val="es-ES_tradnl"/>
        </w:rPr>
        <w:t>- ¡¿QUE?!</w:t>
      </w:r>
    </w:p>
    <w:p>
      <w:pPr>
        <w:pStyle w:val="Normal"/>
        <w:jc w:val="both"/>
        <w:rPr>
          <w:sz w:val="24"/>
          <w:lang w:val="es-ES_tradnl"/>
        </w:rPr>
      </w:pPr>
      <w:r>
        <w:rPr>
          <w:sz w:val="24"/>
          <w:lang w:val="es-ES_tradnl"/>
        </w:rPr>
        <w:t>En ese momento el sol tocó la bahía y los puso a dormir, como tantas y tantas veces.</w:t>
      </w:r>
    </w:p>
    <w:p>
      <w:pPr>
        <w:pStyle w:val="Normal"/>
        <w:jc w:val="both"/>
        <w:rPr>
          <w:sz w:val="24"/>
          <w:lang w:val="es-ES_tradnl"/>
        </w:rPr>
      </w:pPr>
      <w:r>
        <w:rPr>
          <w:sz w:val="24"/>
          <w:lang w:val="es-ES_tradnl"/>
        </w:rPr>
        <w:t xml:space="preserve"> </w:t>
      </w:r>
    </w:p>
    <w:p>
      <w:pPr>
        <w:pStyle w:val="Normal"/>
        <w:jc w:val="both"/>
        <w:rPr>
          <w:i/>
          <w:i/>
          <w:sz w:val="24"/>
          <w:lang w:val="es-ES_tradnl"/>
        </w:rPr>
      </w:pPr>
      <w:r>
        <w:rPr>
          <w:i/>
          <w:sz w:val="24"/>
          <w:lang w:val="es-ES_tradnl"/>
        </w:rPr>
      </w:r>
    </w:p>
    <w:p>
      <w:pPr>
        <w:pStyle w:val="Normal"/>
        <w:jc w:val="both"/>
        <w:rPr>
          <w:i/>
          <w:i/>
          <w:sz w:val="24"/>
        </w:rPr>
      </w:pPr>
      <w:r>
        <w:rPr>
          <w:i/>
          <w:sz w:val="24"/>
        </w:rPr>
      </w:r>
    </w:p>
    <w:p>
      <w:pPr>
        <w:pStyle w:val="Normal"/>
        <w:jc w:val="both"/>
        <w:rPr>
          <w:i/>
          <w:i/>
          <w:sz w:val="24"/>
        </w:rPr>
      </w:pPr>
      <w:r>
        <w:rPr>
          <w:i/>
          <w:sz w:val="24"/>
        </w:rPr>
        <w:t>Si tú no vives, si tú, querida, amor mío, si tu te has muerto, todas las hojas caerán en mi pecho, lloverá sobre mi alma noche y día, la nieve quemará mi corazón, andaré con frío y fuego y muerte y nieve, mis pies querrán marchar hacia donde tú duermes, pero seguiré vivo, porque tú me quisiste sobre todas las cosas indomable, y, por amor, porque tú sabes que soy no solo un hombre sino todos los hombres.</w:t>
      </w:r>
    </w:p>
    <w:p>
      <w:pPr>
        <w:pStyle w:val="Normal"/>
        <w:jc w:val="both"/>
        <w:rPr>
          <w:i/>
          <w:i/>
          <w:sz w:val="24"/>
        </w:rPr>
      </w:pPr>
      <w:r>
        <w:rPr>
          <w:i/>
          <w:sz w:val="24"/>
        </w:rPr>
        <w:t xml:space="preserve">                         </w:t>
      </w:r>
      <w:r>
        <w:rPr>
          <w:i/>
          <w:sz w:val="24"/>
        </w:rPr>
        <w:t>Pablo Neruda "La Muerta"</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Tómatelo.</w:t>
      </w:r>
    </w:p>
    <w:p>
      <w:pPr>
        <w:pStyle w:val="Normal"/>
        <w:jc w:val="both"/>
        <w:rPr>
          <w:sz w:val="24"/>
          <w:lang w:val="es-ES_tradnl"/>
        </w:rPr>
      </w:pPr>
      <w:r>
        <w:rPr>
          <w:sz w:val="24"/>
          <w:lang w:val="es-ES_tradnl"/>
        </w:rPr>
        <w:t xml:space="preserve">- ¿Esto? -Serguei cogió el líquido del cazo y lo miró con desconfianza. </w:t>
      </w:r>
    </w:p>
    <w:p>
      <w:pPr>
        <w:pStyle w:val="Normal"/>
        <w:jc w:val="both"/>
        <w:rPr>
          <w:sz w:val="24"/>
          <w:lang w:val="es-ES_tradnl"/>
        </w:rPr>
      </w:pPr>
      <w:r>
        <w:rPr>
          <w:sz w:val="24"/>
          <w:lang w:val="es-ES_tradnl"/>
        </w:rPr>
        <w:t>- Sí, esto. No volveré a repetírtelo.</w:t>
      </w:r>
    </w:p>
    <w:p>
      <w:pPr>
        <w:pStyle w:val="Normal"/>
        <w:jc w:val="both"/>
        <w:rPr>
          <w:sz w:val="24"/>
          <w:lang w:val="es-ES_tradnl"/>
        </w:rPr>
      </w:pPr>
      <w:r>
        <w:rPr>
          <w:sz w:val="24"/>
          <w:lang w:val="es-ES_tradnl"/>
        </w:rPr>
        <w:t>Acercó los labios al cazo metálico y se bebió la infusión que acababa de preparar su hermano.</w:t>
      </w:r>
    </w:p>
    <w:p>
      <w:pPr>
        <w:pStyle w:val="Normal"/>
        <w:jc w:val="both"/>
        <w:rPr>
          <w:sz w:val="24"/>
          <w:lang w:val="es-ES_tradnl"/>
        </w:rPr>
      </w:pPr>
      <w:r>
        <w:rPr>
          <w:sz w:val="24"/>
          <w:lang w:val="es-ES_tradnl"/>
        </w:rPr>
        <w:t>- ¿Cuáles son los efectos?</w:t>
      </w:r>
    </w:p>
    <w:p>
      <w:pPr>
        <w:pStyle w:val="Normal"/>
        <w:jc w:val="both"/>
        <w:rPr>
          <w:sz w:val="24"/>
          <w:lang w:val="es-ES_tradnl"/>
        </w:rPr>
      </w:pPr>
      <w:r>
        <w:rPr>
          <w:sz w:val="24"/>
          <w:lang w:val="es-ES_tradnl"/>
        </w:rPr>
        <w:t>- Te sentirás mejor, ¿puedes confiar en mi un poco? Sólo es corteza de sauce... -Nicolai levantaba el campamento y apagó los últimos rescoldos del fuego que había encendido la noche anterior, para calentarse y de paso ahuyentar a las sanguijuelas temerosas del fuego, véase vampiros. Estaba de buen humor, por fin su hermano se había librado de aquella mujer muerta llamada Noreen, y ahora podría rehacer su vida y tener muchos hijos, tal y como debía ser para que la tribu creciera. Nicolai sonrió mostrando unos pequeños colmillos que le hacían muy salvaje y atractivo. Él sí que ponía empeño de vez en cuando en aumentar la manada... pero no encontraba la compañera perfecta para criar. Aquella sería una mujer tan fuerte como él, homínida o lupus, por el momento la estaba buscando en el sector humano pero tampoco le desagradaba un buen ejemplar de loba, salvaje y fuerte corriendo por la nieve... Serguei se había decantado por su compañera de trabajo, cosa que él no podía hacer, y le hacía mucha gracia toda esa historia de hacerlo a toda prisa en el suelo, porque había demostrado ser más animal que él. Pero cualquier comentario acerca del suceso retrocedería su recuperación anímica, así que Nicolai permaneció callado e intentó concentrarse en recoger bien todo el improvisado campamento. Ver el amanecer en el campo, a las afueras de Sydney, era algo muy hermoso que Serguei se había estado perdiendo desde hacía mucho, y el Garou había pensado que le vendría bien. Serguei vació el resto del cazo y lo guardó en su inseparable mochila. El resto de sus cosas las tenía en el hotel, y posiblemente la policía las habría confiscado todas, así que no tenía nada más que hacer en Australia. Nicolai le había propuesto volver a Munich a la apertura de un nuevo túmulo donde podría vivir si quería. La verdad era que su hermano le había ayudado mucho,  había hablado con él con calma y había demostrado ser muy comprensivo. Más que nunca pensaba que Nicolai era perfecto pero justamente ese amanecer no se sintió inferior, simplemente lo admitió como algo bueno y la sensación de armonía consigo mismo le sorprendió después de haber estado completamente deprim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Un nuevo día...y dónde estaría "ella". Quizá  este nuevo día no se sentía tan mal como el anterior porque más que nunca pensaba que todo había sido un mal sueño, aún no podía creerlo...simplemente no podía. El golpe había sido muy duro y se desataría por su corazón como un veneno lento, de eso estaba segur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ortal ya está preparado.- gruñó Nicolai viendo al guardabosques otra vez pensativo.- ¡Vam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1.</w:t>
      </w:r>
    </w:p>
    <w:p>
      <w:pPr>
        <w:pStyle w:val="Normal"/>
        <w:jc w:val="both"/>
        <w:rPr>
          <w:b/>
          <w:b/>
          <w:bCs/>
          <w:sz w:val="24"/>
          <w:lang w:val="es-ES_tradnl"/>
        </w:rPr>
      </w:pPr>
      <w:r>
        <w:rPr>
          <w:b/>
          <w:bCs/>
          <w:sz w:val="24"/>
          <w:lang w:val="es-ES_tradnl"/>
        </w:rPr>
      </w:r>
    </w:p>
    <w:p>
      <w:pPr>
        <w:pStyle w:val="Normal"/>
        <w:jc w:val="both"/>
        <w:rPr/>
      </w:pPr>
      <w:r>
        <w:rPr>
          <w:sz w:val="24"/>
          <w:lang w:val="es-ES_tradnl"/>
        </w:rPr>
        <w:t>"El aeropuerto de la ciudad de Sydney, Kingsford Smith (en otro tiempo conocido como Mascot), se encuentra a unos 10 km al sur del centro de la ciudad.</w:t>
      </w:r>
      <w:r>
        <w:rPr>
          <w:sz w:val="24"/>
        </w:rPr>
        <w:t xml:space="preserve"> La Estación Central, la estación principal del tren de Sydney, está en el sur del centro de la ciudad, y la terminal principal de autobús está casi en la salida." Claude siguió leyendo su libro de información turística de Sydney sentado en los cómodos asientos del avión privado. Quedaba poco para finalizar el viaje pero Kessler no perdía el tiempo y pidió un trago especial de la muñeca de una de las azafatas, que por supuesto tenía que ser rubia. No era ninguna manía sino un defecto propio de los de su sangre, quizá derivado de los gustos recatados y exquisitos al llevar una vida demasiado cómoda. La elegancia con la que tomaba la muñeca de la muchacha era la misma que la que usaba Kessler al enfrentarse con sus enemigos. Iba muy bien vestido, con traje negro y camisa de color azul oscuro, corbata y zapatos de diseño, y como no, iba armado con su inseparable teléfono móvil y sus gafas de sol exclusivas, para terminar el conjunto más que para "usarlas" contra sol de verdad. Decir Kessler era decir dinero, poder y sobretodo falta de humanidad, todo ello en un chico alto, rubio, de ojos azules y piel blanca como la nieve, que había perdido la memoria en el día de su Abrazo y se creía haber nacido vampiro. Y esta era su máxima creencia por encima de todo. Había conseguido que el propio Kapdorf le adiestrara como Mentor, pero sospechaba que no lo hacía a cambio de nada y que algún día le utilizaría fríamente para alguno de sus propósitos. No importaba, para entonces tendría aún más poder... </w:t>
      </w:r>
    </w:p>
    <w:p>
      <w:pPr>
        <w:pStyle w:val="Normal"/>
        <w:jc w:val="both"/>
        <w:rPr>
          <w:sz w:val="24"/>
        </w:rPr>
      </w:pPr>
      <w:r>
        <w:rPr>
          <w:sz w:val="24"/>
        </w:rPr>
      </w:r>
    </w:p>
    <w:p>
      <w:pPr>
        <w:pStyle w:val="Normal"/>
        <w:jc w:val="both"/>
        <w:rPr>
          <w:sz w:val="24"/>
          <w:lang w:val="es-ES_tradnl"/>
        </w:rPr>
      </w:pPr>
      <w:r>
        <w:rPr>
          <w:sz w:val="24"/>
          <w:lang w:val="es-ES_tradnl"/>
        </w:rPr>
        <w:t xml:space="preserve">Si bien Claude Delaselle también había "nacido" amnésico, sufría lo contrario a Otto Von Kessler, él quería ser humano. Era dibujante de cómics profesional y los jóvenes compraban muy bien cualquiera de sus trabajos ya que había encontrado la explosiva mezcla de agudos diálogos con escenas subidas de tono, en resumen la fórmula perfecta que vendía y vendía... y a nadie le importaba su edad, sólo que siguiera dibujando. Posiblemente fue alguno de sus fans el que decidió no desperdiciar su talento y conservarlo eternamente convirtiéndole. Y desde aquel día no había dejado de dibujar en su buhardilla parisina, con las ventanas recubiertas desde el interior con placas de acero y visillos para que no entrara la luz. Ahora que vivía en Munich, había logrado recrear su antiguo estudio en otra buhardilla, menos bohemia estando tan lejos de París, pero dándole el mismo trato a las ventanas. Allí dibujaba, pintaba y seducía a sus modelos. No era tan alto como Otto, pero tenía un encanto especial. Su palidez era normal, no extrema, de pelo castaño y ojos oscuros, las facciones de su rostro eran muy masculinas y el brillo de sus ojos invitaba a una noche de placer. Era muy, muy atractivo y había conseguido hechizar con su imponente físico a todas las personas que se encontraba en sus periplos nocturnos. A todas menos a una.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laude se vestía con ropas extrañas, aunque en el viaje había decidido no calentar aún más los ánimos, e iba vestido con unos pantalones color beige y un sencillo jersey azul oscuro. Mientras en Europa era invierno, en Australia el tiempo era mucho más cálido así que llevaba el abrigo largo guardado al igual que alguna que otra camisa chillona por si surgía una ocasión especial. Parecía un humano por completo, de hecho para ser más humano sólo bebía sangre embotellada, y también había decidido dejar las batallas sangrientas para los animales como Noreen, o como la sofisticada Úrsula y sus poderes de Taumaturgia. "Ah, Úrsula" pensó dejando a un lado el libro y retomando sus bocetos en una carpeta sobre sus rodillas. La había estado dibujando a escondidas, intentando captar su esencia, ya embriagado por su forma de hablar y por el brillo de sus ojos castaños. Quizá se estaba volviendo demasiado humano... y por eso se ponía nervioso al estar a su lado. Pero ella rechazaba todas sus invitaciones... y solo por eso se convertía poco a poco en una obsesión para un hombre como él acostumbrado a llevarse a la cama a todas las chicas de las que se había encaprichado. Pasó el lápiz sobre el papel intentando plasmar el cabello rizado de ella enroscado en un elegante recogido que dejaba su nuca al descubierto. Si bien era difícil reproducir el color, castaño pero con reflejos dorados que parecían salir sin necesidad de luz directa. El semblante de Úrsula Pfeiffenbergen era tranquilo, y como siempre se mostraba muy seria, acostumbrada a las estrictas disciplinas Tremere. Claude siguió con la mirada la línea de su nuca, ascendiendo con suavidad hasta el lóbulo de su oreja  y siguiendo por el mentón hasta sus labios... su rostro de mármol... su mirada fría... como una estatua perfec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Kessler abrió los ojos con sorpresa cuando se dio cuenta de lo que había pasado. Dejó a un lado a la azafata rubia que tambaleándose fue a sentarse a la cabina para tomar algo de líquido y recuperarse. Kessler comenzó a reírse "in crescendo" mientras apoyaba su barbilla sobre la mano en un gesto parecido al "Pensador" de Rodin. Claude se había quedado en "off", desconectado de este mundo, abstraído como un bobo mirando la cara de Úrsula, con una sonrisa en los labios; el lápiz había rodado de su mano hasta caer sobre la moqueta y su carpeta de cuero llena de dibujos estaba a punto de caerse también. Ni siquiera las carcajadas del ventrue le sacaban del trance, así que como un buen espectador, Otto se arrellanó más en su asiento atento a lo que iba a suceder de un momento a otro...</w:t>
      </w:r>
    </w:p>
    <w:p>
      <w:pPr>
        <w:pStyle w:val="Normal"/>
        <w:jc w:val="both"/>
        <w:rPr>
          <w:sz w:val="24"/>
          <w:lang w:val="es-ES_tradnl"/>
        </w:rPr>
      </w:pPr>
      <w:r>
        <w:rPr>
          <w:sz w:val="24"/>
          <w:lang w:val="es-ES_tradnl"/>
        </w:rPr>
        <w:t>-¿¡ Se puede saber qué estás mirando !? -gritó Úrsula al girarse y ver al toreador fascinado con su cara. La Tremere se levantó y caminó hasta el asiento de Claude mascullando algo evidentemente enfadada. Agarró su carpeta de dibujos mientras él seguía con la mirada perdida, y comenzó a rebuscar entre los papeles.</w:t>
      </w:r>
    </w:p>
    <w:p>
      <w:pPr>
        <w:pStyle w:val="Normal"/>
        <w:jc w:val="both"/>
        <w:rPr>
          <w:sz w:val="24"/>
          <w:lang w:val="es-ES_tradnl"/>
        </w:rPr>
      </w:pPr>
      <w:r>
        <w:rPr>
          <w:sz w:val="24"/>
          <w:lang w:val="es-ES_tradnl"/>
        </w:rPr>
        <w:t>- Eso no está nada bien Úrsula.- comentó Kess burlón.</w:t>
      </w:r>
    </w:p>
    <w:p>
      <w:pPr>
        <w:pStyle w:val="Normal"/>
        <w:jc w:val="both"/>
        <w:rPr>
          <w:sz w:val="24"/>
          <w:lang w:val="es-ES_tradnl"/>
        </w:rPr>
      </w:pPr>
      <w:r>
        <w:rPr>
          <w:sz w:val="24"/>
          <w:lang w:val="es-ES_tradnl"/>
        </w:rPr>
        <w:t>- Cállate Otto.- amenazó ella.</w:t>
      </w:r>
    </w:p>
    <w:p>
      <w:pPr>
        <w:pStyle w:val="Normal"/>
        <w:jc w:val="both"/>
        <w:rPr>
          <w:sz w:val="24"/>
          <w:lang w:val="es-ES_tradnl"/>
        </w:rPr>
      </w:pPr>
      <w:r>
        <w:rPr>
          <w:sz w:val="24"/>
          <w:lang w:val="es-ES_tradnl"/>
        </w:rPr>
        <w:t xml:space="preserve">Ya estaba, la acción ya estaba servida.. .el ventrue estaba disfrutando de la escena con una abierta sonrisa que le daba cien patadas a la bruja. </w:t>
      </w:r>
    </w:p>
    <w:p>
      <w:pPr>
        <w:pStyle w:val="Normal"/>
        <w:jc w:val="both"/>
        <w:rPr>
          <w:sz w:val="24"/>
          <w:lang w:val="es-ES_tradnl"/>
        </w:rPr>
      </w:pPr>
      <w:r>
        <w:rPr>
          <w:sz w:val="24"/>
          <w:lang w:val="es-ES_tradnl"/>
        </w:rPr>
        <w:t xml:space="preserve">Por fin dejó de rebuscar entre los bocetos y se encontró a sí misma retratada. Por una parte se sintió muy halagada pero por otra no le gustaba que la hubiera estado espiando sin su permiso. Miró unas cuantas veces el papel y lo volvió a dejar en la carpeta. </w:t>
      </w:r>
    </w:p>
    <w:p>
      <w:pPr>
        <w:pStyle w:val="Normal"/>
        <w:jc w:val="both"/>
        <w:rPr>
          <w:sz w:val="24"/>
          <w:lang w:val="es-ES_tradnl"/>
        </w:rPr>
      </w:pPr>
      <w:r>
        <w:rPr>
          <w:sz w:val="24"/>
          <w:lang w:val="es-ES_tradnl"/>
        </w:rPr>
        <w:t>- Claude...¡Claude!- agitó al Toreador por los hombros y por fin volvió de su trance.</w:t>
      </w:r>
    </w:p>
    <w:p>
      <w:pPr>
        <w:pStyle w:val="Normal"/>
        <w:jc w:val="both"/>
        <w:rPr>
          <w:sz w:val="24"/>
          <w:lang w:val="es-ES_tradnl"/>
        </w:rPr>
      </w:pPr>
      <w:r>
        <w:rPr>
          <w:sz w:val="24"/>
          <w:lang w:val="es-ES_tradnl"/>
        </w:rPr>
        <w:t>- Ur...</w:t>
      </w:r>
    </w:p>
    <w:p>
      <w:pPr>
        <w:pStyle w:val="Normal"/>
        <w:jc w:val="both"/>
        <w:rPr>
          <w:sz w:val="24"/>
          <w:lang w:val="es-ES_tradnl"/>
        </w:rPr>
      </w:pPr>
      <w:r>
        <w:rPr>
          <w:sz w:val="24"/>
          <w:lang w:val="es-ES_tradnl"/>
        </w:rPr>
        <w:t>- Te he dicho mil veces que no me llames así...-la furia en los ojos de Úrsula era evidente...por una parte notaba los ojos del ventrue sobre ellos y además tenía ganas de estrangular al Toreador por haberla mirado de ese modo.</w:t>
      </w:r>
    </w:p>
    <w:p>
      <w:pPr>
        <w:pStyle w:val="Normal"/>
        <w:jc w:val="both"/>
        <w:rPr>
          <w:sz w:val="24"/>
          <w:lang w:val="es-ES_tradnl"/>
        </w:rPr>
      </w:pPr>
      <w:r>
        <w:rPr>
          <w:sz w:val="24"/>
          <w:lang w:val="es-ES_tradnl"/>
        </w:rPr>
        <w:t>- Lo siento...creo que me quedé...</w:t>
      </w:r>
    </w:p>
    <w:p>
      <w:pPr>
        <w:pStyle w:val="Normal"/>
        <w:jc w:val="both"/>
        <w:rPr>
          <w:sz w:val="24"/>
          <w:lang w:val="es-ES_tradnl"/>
        </w:rPr>
      </w:pPr>
      <w:r>
        <w:rPr>
          <w:sz w:val="24"/>
          <w:lang w:val="es-ES_tradnl"/>
        </w:rPr>
        <w:t>-Nunca vuelvas a mirarme de ese modo, ¿entiendes?... Nunca.- dijo ella sin gritar, con una voz suave e intimidante.</w:t>
      </w:r>
    </w:p>
    <w:p>
      <w:pPr>
        <w:pStyle w:val="Normal"/>
        <w:jc w:val="both"/>
        <w:rPr>
          <w:sz w:val="24"/>
          <w:lang w:val="es-ES_tradnl"/>
        </w:rPr>
      </w:pPr>
      <w:r>
        <w:rPr>
          <w:sz w:val="24"/>
          <w:lang w:val="es-ES_tradnl"/>
        </w:rPr>
        <w:t>- Está bien, pero suéltame o el que tendrá que quejarse seré yo, por acoso.</w:t>
      </w:r>
    </w:p>
    <w:p>
      <w:pPr>
        <w:pStyle w:val="Normal"/>
        <w:jc w:val="both"/>
        <w:rPr>
          <w:sz w:val="24"/>
          <w:lang w:val="es-ES_tradnl"/>
        </w:rPr>
      </w:pPr>
      <w:r>
        <w:rPr>
          <w:sz w:val="24"/>
          <w:lang w:val="es-ES_tradnl"/>
        </w:rPr>
        <w:t>Aquello había sido el colmo, Úrsula notó como comenzaba a hervirle la sangre e hizo oídos sordos al comentario para no perder la compostura.  Arrojó al chico moreno sobre los asientos con un poco de fuerza. "¡Ay!, ten cuidado, eso ha dolido." Ignoró las quejas del Toreador y miró a Otto el cual seguía riéndose a carcajadas, y le lanzó una mirada de odio completamente seria, desafiando su sonrisa burlona. Kessler paró un poco porque sabía que Úrsula le mataría si seguía riéndose. La mujer cogió su bolso y se fue hasta el baño del avión incapaz de soportar la situación por un momento más.</w:t>
      </w:r>
    </w:p>
    <w:p>
      <w:pPr>
        <w:pStyle w:val="Normal"/>
        <w:jc w:val="both"/>
        <w:rPr>
          <w:sz w:val="24"/>
          <w:lang w:val="es-ES_tradnl"/>
        </w:rPr>
      </w:pPr>
      <w:r>
        <w:rPr>
          <w:sz w:val="24"/>
          <w:lang w:val="es-ES_tradnl"/>
        </w:rPr>
        <w:t>-Menos mal que no vio me vio a mí también riendo...-murmuró otra voz desde la nada, era Sigmun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ojos reptilianos dibujaron una sombra alargada, negra y terrible, que nada tenía que ver con las anteriores pupilas redondas de Justine. Con un giro de cabeza completo, que fue seguido del resto de su cuerpo, contempló de arriba abajo a la gangrel que acababa de traspasar el umbral... hacia el verdadero poder. Pero aquel movimiento del cuello, como una lechuza, no pareció asombrar a la vampira más joven. Justine comenzó a caminar hacia ella, dando un pequeño rodeo sinuoso, por el peso y balanceo de su cola de caimán, que le aportaba un excepcional sentido del equilibrio, y la había ayudado en muchas ocasiones haciendo un barrido por el suelo para despistar a sus enemigos. Justine tenía muchos rasgos animales, y como buen gangrel había aprendido a sacarles el mayor provecho, no era hacer trampas, en absoluto. </w:t>
      </w:r>
    </w:p>
    <w:p>
      <w:pPr>
        <w:pStyle w:val="Normal"/>
        <w:jc w:val="both"/>
        <w:rPr>
          <w:sz w:val="24"/>
          <w:lang w:val="es-ES_tradnl"/>
        </w:rPr>
      </w:pPr>
      <w:r>
        <w:rPr>
          <w:sz w:val="24"/>
          <w:lang w:val="es-ES_tradnl"/>
        </w:rPr>
        <w:t>- Mi querida Noreen...-empezó con un tono de voz burlón sin poder contenerse.</w:t>
      </w:r>
    </w:p>
    <w:p>
      <w:pPr>
        <w:pStyle w:val="Normal"/>
        <w:jc w:val="both"/>
        <w:rPr>
          <w:sz w:val="24"/>
          <w:lang w:val="es-ES_tradnl"/>
        </w:rPr>
      </w:pPr>
      <w:r>
        <w:rPr>
          <w:sz w:val="24"/>
          <w:lang w:val="es-ES_tradnl"/>
        </w:rPr>
        <w:t xml:space="preserve">Toda aquella historia se había complicado mucho con la intervención de Sarrasine, y había llegado a sus oídos que Kapdorf había mandado a la chica. Pero quería oírlo de ella. </w:t>
      </w:r>
    </w:p>
    <w:p>
      <w:pPr>
        <w:pStyle w:val="Normal"/>
        <w:jc w:val="both"/>
        <w:rPr>
          <w:sz w:val="24"/>
          <w:lang w:val="es-ES_tradnl"/>
        </w:rPr>
      </w:pPr>
      <w:r>
        <w:rPr>
          <w:sz w:val="24"/>
          <w:lang w:val="es-ES_tradnl"/>
        </w:rPr>
        <w:t>- Así que has vuelto... y bien, ¿Qué significa ahora la humanidad para ti? -Los ojos de saurio se clavaron inquisitoriamente en los suyos de lobo, hurgando aún más en la herida. Para su sorpresa Noreen le aguantó la mirada, bastante relajada y completamente segura de sí misma.</w:t>
      </w:r>
    </w:p>
    <w:p>
      <w:pPr>
        <w:pStyle w:val="Normal"/>
        <w:jc w:val="both"/>
        <w:rPr>
          <w:sz w:val="24"/>
          <w:lang w:val="es-ES_tradnl"/>
        </w:rPr>
      </w:pPr>
      <w:r>
        <w:rPr>
          <w:sz w:val="24"/>
          <w:lang w:val="es-ES_tradnl"/>
        </w:rPr>
        <w:t>- La humanidad no ha cambiado para mí Obispo, siguen siendo las mismas personas, con sus mismos errores que se repiten una y otra vez.- dijo suavemente escogiendo las palabras cuidadosamente.</w:t>
      </w:r>
    </w:p>
    <w:p>
      <w:pPr>
        <w:pStyle w:val="Normal"/>
        <w:jc w:val="both"/>
        <w:rPr>
          <w:sz w:val="24"/>
          <w:lang w:val="es-ES_tradnl"/>
        </w:rPr>
      </w:pPr>
      <w:r>
        <w:rPr>
          <w:sz w:val="24"/>
          <w:lang w:val="es-ES_tradnl"/>
        </w:rPr>
        <w:t>- ¿Así que la traición no basta para abrirte los ojos? ¿Cómo es posible?</w:t>
      </w:r>
    </w:p>
    <w:p>
      <w:pPr>
        <w:pStyle w:val="Normal"/>
        <w:jc w:val="both"/>
        <w:rPr>
          <w:sz w:val="24"/>
          <w:lang w:val="es-ES_tradnl"/>
        </w:rPr>
      </w:pPr>
      <w:r>
        <w:rPr>
          <w:sz w:val="24"/>
          <w:lang w:val="es-ES_tradnl"/>
        </w:rPr>
        <w:t>- Mi problema no es con los humanos Justine, sino con quien me envió aquí.</w:t>
      </w:r>
    </w:p>
    <w:p>
      <w:pPr>
        <w:pStyle w:val="Normal"/>
        <w:jc w:val="both"/>
        <w:rPr>
          <w:sz w:val="24"/>
          <w:lang w:val="es-ES_tradnl"/>
        </w:rPr>
      </w:pPr>
      <w:r>
        <w:rPr>
          <w:sz w:val="24"/>
          <w:lang w:val="es-ES_tradnl"/>
        </w:rPr>
        <w:t>- Sí... ya lo creo que tienes un buen problema interno... con Kapdorf.</w:t>
      </w:r>
    </w:p>
    <w:p>
      <w:pPr>
        <w:pStyle w:val="Normal"/>
        <w:jc w:val="both"/>
        <w:rPr>
          <w:sz w:val="24"/>
          <w:lang w:val="es-ES_tradnl"/>
        </w:rPr>
      </w:pPr>
      <w:r>
        <w:rPr>
          <w:sz w:val="24"/>
          <w:lang w:val="es-ES_tradnl"/>
        </w:rPr>
        <w:t>Noreen abrió los ojos con sorpresa porque en ningún momento había pronunciado ese nombre y por primera vez pensó que quizá no había sido lo correcto presentarse en el cuartel Sabbat después de la escena con Sarrasine.</w:t>
      </w:r>
    </w:p>
    <w:p>
      <w:pPr>
        <w:pStyle w:val="Normal"/>
        <w:jc w:val="both"/>
        <w:rPr>
          <w:sz w:val="24"/>
          <w:lang w:val="es-ES_tradnl"/>
        </w:rPr>
      </w:pPr>
      <w:r>
        <w:rPr>
          <w:sz w:val="24"/>
          <w:lang w:val="es-ES_tradnl"/>
        </w:rPr>
        <w:t>La habían investigado y eso era muy peligroso, cómo no se le había ocurrido. Justine entreabrió la boca dibujando una horrenda sonrisa al verla confusa y se acercó más rápido hacia ella intentando intimidarla. Noreen dio un paso atrás pero intentó serenarse.</w:t>
      </w:r>
    </w:p>
    <w:p>
      <w:pPr>
        <w:pStyle w:val="Normal"/>
        <w:jc w:val="both"/>
        <w:rPr>
          <w:sz w:val="24"/>
          <w:lang w:val="es-ES_tradnl"/>
        </w:rPr>
      </w:pPr>
      <w:r>
        <w:rPr>
          <w:sz w:val="24"/>
          <w:lang w:val="es-ES_tradnl"/>
        </w:rPr>
        <w:t>- ¿Tienes miedo? No pasa nada porque sepa quién te envió aquí, lo que no sé es porqué. Y ahora pequeña me lo vas a decir.</w:t>
      </w:r>
    </w:p>
    <w:p>
      <w:pPr>
        <w:pStyle w:val="Normal"/>
        <w:jc w:val="both"/>
        <w:rPr>
          <w:sz w:val="24"/>
          <w:lang w:val="es-ES_tradnl"/>
        </w:rPr>
      </w:pPr>
      <w:r>
        <w:rPr>
          <w:sz w:val="24"/>
          <w:lang w:val="es-ES_tradnl"/>
        </w:rPr>
        <w:t>Noreen notó que su voluntad decaía con la misteriosa voz de Ar´Nou, estaba usando el mismo tipo de dominación sobrenatural que tantas veces había visto usar a Kessler, y en aquel momento tuvo que admitir que les echaba de menos, que estaba completamente sola.</w:t>
      </w:r>
    </w:p>
    <w:p>
      <w:pPr>
        <w:pStyle w:val="Normal"/>
        <w:jc w:val="both"/>
        <w:rPr>
          <w:sz w:val="24"/>
          <w:lang w:val="es-ES_tradnl"/>
        </w:rPr>
      </w:pPr>
      <w:r>
        <w:rPr>
          <w:sz w:val="24"/>
          <w:lang w:val="es-ES_tradnl"/>
        </w:rPr>
        <w:t>- Kapdorf me mandó para que encontrara a Justine Ar´Nou, no se nada más.</w:t>
      </w:r>
    </w:p>
    <w:p>
      <w:pPr>
        <w:pStyle w:val="Normal"/>
        <w:jc w:val="both"/>
        <w:rPr>
          <w:sz w:val="24"/>
          <w:lang w:val="es-ES_tradnl"/>
        </w:rPr>
      </w:pPr>
      <w:r>
        <w:rPr>
          <w:sz w:val="24"/>
          <w:lang w:val="es-ES_tradnl"/>
        </w:rPr>
        <w:t>Los minutos pasaban despacio, demasiado y la aborigen siguió escrutando a la vampira más joven, que hacía lo posible para que no sondeara más su 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Noreen notó cómo la oscuridad del almacén se hacía más y más profunda, y comenzaron a oírse multitud de murmullos, los Lasombra se acercaban a mirar, pero a sus ojos era el avance imparable de un ejército de sombras que iba trazando una esfera sombría a su alrededor.</w:t>
      </w:r>
    </w:p>
    <w:p>
      <w:pPr>
        <w:pStyle w:val="Normal"/>
        <w:jc w:val="both"/>
        <w:rPr>
          <w:sz w:val="24"/>
          <w:lang w:val="es-ES_tradnl"/>
        </w:rPr>
      </w:pPr>
      <w:r>
        <w:rPr>
          <w:sz w:val="24"/>
          <w:lang w:val="es-ES_tradnl"/>
        </w:rPr>
        <w:t xml:space="preserve">- Dejadnos a solas.- La luz volvió a rodearlas tan pronto como se alejaron los Sabbat ante la orden de su obispo, Justine.- Eso está mejor... Sé que dices la verdad. - comentó Justine cruzándose de brazos y apoyando la cola reptiliana en el suelo. Parpadeó y la muchacha noruega se dio cuenta de que poseía dos pares de párpados, como los cocodrilos... Había tantas cosas que desconocía de ella, pero no tenía elección... La humedad del almacén no se parecía nada al bosque que tanto había amado, sus nuevos compañeros serían criaturas despreciables, talladores de carne y estranguladores con sombras... Pero en otro tiempo todos los clanes habían convivido juntos, antes de que se creara la Camarilla, quizá también ella podría adaptarse algún día a las costumbres  Tzimisce y Lasombra, los clanes predominantes del Sabbat. Camarilla contra Sabbat. "La Yihad" </w:t>
      </w:r>
    </w:p>
    <w:p>
      <w:pPr>
        <w:pStyle w:val="Normal"/>
        <w:jc w:val="both"/>
        <w:rPr>
          <w:sz w:val="24"/>
          <w:lang w:val="es-ES_tradnl"/>
        </w:rPr>
      </w:pPr>
      <w:r>
        <w:rPr>
          <w:sz w:val="24"/>
          <w:lang w:val="es-ES_tradnl"/>
        </w:rPr>
        <w:t>- Y bien... ¿Qué piensas hacer?</w:t>
      </w:r>
    </w:p>
    <w:p>
      <w:pPr>
        <w:pStyle w:val="Normal"/>
        <w:jc w:val="both"/>
        <w:rPr>
          <w:sz w:val="24"/>
          <w:lang w:val="es-ES_tradnl"/>
        </w:rPr>
      </w:pPr>
      <w:r>
        <w:rPr>
          <w:sz w:val="24"/>
          <w:lang w:val="es-ES_tradnl"/>
        </w:rPr>
        <w:t>- No pienso volver. -La gangrel notó que tenía un nudo en la garganta, que le costaba hablar...</w:t>
      </w:r>
    </w:p>
    <w:p>
      <w:pPr>
        <w:pStyle w:val="Normal"/>
        <w:jc w:val="both"/>
        <w:rPr>
          <w:sz w:val="24"/>
          <w:lang w:val="es-ES_tradnl"/>
        </w:rPr>
      </w:pPr>
      <w:r>
        <w:rPr>
          <w:sz w:val="24"/>
          <w:lang w:val="es-ES_tradnl"/>
        </w:rPr>
        <w:t>- ¿Entonces te quedarás aquí? - el tono de voz había cambiado, era más engatusador... sus pupilas se movían con cada reflejo de la lámpara de techo que colgaba descuidadamente sobre sus cabezas.- Después de todo ya tienes otro rasgo animal más... ellos nunca podrán entenderlo. Los humanos y la Camarilla ya te han traicionado lo suficiente, los independientes están tan confundidos como tú, incluso en la noche más iluminada te sentirás más muerta que nunca, completamente sola... Aquí tienes una oportunidad Noreen, el revés que tanto deseas para Kapdorf.</w:t>
      </w:r>
    </w:p>
    <w:p>
      <w:pPr>
        <w:pStyle w:val="Normal"/>
        <w:jc w:val="both"/>
        <w:rPr>
          <w:sz w:val="24"/>
          <w:lang w:val="es-ES_tradnl"/>
        </w:rPr>
      </w:pPr>
      <w:r>
        <w:rPr>
          <w:sz w:val="24"/>
          <w:lang w:val="es-ES_tradnl"/>
        </w:rPr>
        <w:t>- ¿Cómo sabes tanto de él? ¿Por qué crees que me envió a ti?</w:t>
      </w:r>
    </w:p>
    <w:p>
      <w:pPr>
        <w:pStyle w:val="Normal"/>
        <w:jc w:val="both"/>
        <w:rPr>
          <w:sz w:val="24"/>
          <w:lang w:val="es-ES_tradnl"/>
        </w:rPr>
      </w:pPr>
      <w:r>
        <w:rPr>
          <w:sz w:val="24"/>
          <w:lang w:val="es-ES_tradnl"/>
        </w:rPr>
        <w:t>- Está muy claro, Kapdorf te envió aquí para eliminarte, qué otra cosa sino. -Justine se encogió de hombros con cara de absoluta inocencia, manipuladora hasta el final. Noreen se estrujaba los dedos de las manos, sin saber qué decir, qué hacer... algo le decía que no debía fiarse del todo de un obispo del Sabbat, pero también creía muy capaz al propio Kapdorf de ordenar su ejecución de una forma limpia y sin verse involucrado directamente. La mandaban a una ciudad infestada de enemigos, a ella sola... Justine movió los ojos intentando que sus pupilas no parecieran tan sesgadas... "Ella también es gangrel"... la había avisado de la traición, ¿Debía desconfiar de ella? Tan solo parecía querer ayudarla, y seguro que Sarrasine volvería a por su cabeza, ahora más que nunca necesitaba aliados poderos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Sí Justine, quiero entrar en el Sabbat.- le costó inhalar el aire para completar la frase. Le resultaba doloroso, su garganta estaba ardiendo... escuchó el quejido de la Bestia en su interior, gimiendo como un cachorro, deseando volver al bosque. Aquello era un terrible indicio de haberse vuelto a equivocar. Intentó tranquilizar a la Bestia como pudo. Siempre había creído que la Bestia era una presencia incómoda y extraña, pero por primera vez aquella insólita convivencia tuvo un sentido muy cálido, casi familiar. Su Instinto por fin dejó de gemir y se puso en alerta, como siempre, y Noreen pudo recobrar de nuevo la seriedad y compostura con las que había acudido a la ci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l oír sus palabras la cara del Obispo se iluminó y comenzó a reír de una forma espeluznante, a mandíbula batiente, mostrando unos colmillos no retráctiles de gran calibre... Cuando su risa cesó, Justine chasqueó los dedos y al instante se materializaron dos sombras.</w:t>
      </w:r>
    </w:p>
    <w:p>
      <w:pPr>
        <w:pStyle w:val="Normal"/>
        <w:jc w:val="both"/>
        <w:rPr>
          <w:sz w:val="24"/>
          <w:lang w:val="es-ES_tradnl"/>
        </w:rPr>
      </w:pPr>
      <w:r>
        <w:rPr>
          <w:sz w:val="24"/>
          <w:lang w:val="es-ES_tradnl"/>
        </w:rPr>
        <w:t>- Acompañad a la futura iniciada para que se prepare.- Los Lasombra agarraron a Noreen por la espalda, mediante tentáculos de sombras, la joven gangrel intentó resistirse pero tiraron más de ella hasta hacerla caer al suelo.</w:t>
      </w:r>
    </w:p>
    <w:p>
      <w:pPr>
        <w:pStyle w:val="Normal"/>
        <w:jc w:val="both"/>
        <w:rPr>
          <w:sz w:val="24"/>
          <w:lang w:val="es-ES_tradnl"/>
        </w:rPr>
      </w:pPr>
      <w:r>
        <w:rPr>
          <w:sz w:val="24"/>
          <w:lang w:val="es-ES_tradnl"/>
        </w:rPr>
        <w:t>- ¡¿Qué significa esto?! - gritó sacando los colmillos y las garras intentando rasgar la oscuridad que la aprisionaba, pero la densidad de la materia oscura la superaba. Cuando comenzaban a arrastrarla Justine se agachó hasta quedarse a su altura, sus ojos brillaban con malicia, y su voz era fría, cortante...</w:t>
      </w:r>
    </w:p>
    <w:p>
      <w:pPr>
        <w:pStyle w:val="Normal"/>
        <w:jc w:val="both"/>
        <w:rPr>
          <w:sz w:val="24"/>
          <w:lang w:val="es-ES_tradnl"/>
        </w:rPr>
      </w:pPr>
      <w:r>
        <w:rPr>
          <w:sz w:val="24"/>
          <w:lang w:val="es-ES_tradnl"/>
        </w:rPr>
        <w:t>- El Ritual ya ha comenzado joven gangrel. -susurró y después ella misma se internó en las Somb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2.</w:t>
      </w:r>
    </w:p>
    <w:p>
      <w:pPr>
        <w:pStyle w:val="Normal"/>
        <w:jc w:val="both"/>
        <w:rPr>
          <w:b/>
          <w:b/>
          <w:bCs/>
          <w:sz w:val="24"/>
          <w:lang w:val="es-ES_tradnl"/>
        </w:rPr>
      </w:pPr>
      <w:r>
        <w:rPr>
          <w:b/>
          <w:bCs/>
          <w:sz w:val="24"/>
          <w:lang w:val="es-ES_tradnl"/>
        </w:rPr>
      </w:r>
    </w:p>
    <w:p>
      <w:pPr>
        <w:pStyle w:val="Normal"/>
        <w:jc w:val="both"/>
        <w:rPr/>
      </w:pPr>
      <w:r>
        <w:rPr>
          <w:sz w:val="24"/>
          <w:lang w:val="es-ES_tradnl"/>
        </w:rPr>
        <w:t>El avión aterrizó sin más contratiempos en Sydney y la Cuadrilla cogió un taxi para llegar al centro de la ciudad. Fue fácil que Kessler sugiriera al taxista que olvidara que los había visto una vez finalizado el trayecto. Había sido muy compasivo respecto a otros días en los que le hubiera dicho que se lanzara por el puente con el taxi para ocultar pruebas. Bajaron del taxi y se encontraron en Macquarie St, la zona de mayor concentración de edificios públicos como el Parlamento y el Hospital de Sydney.</w:t>
      </w:r>
      <w:r>
        <w:rPr>
          <w:sz w:val="24"/>
        </w:rPr>
        <w:t xml:space="preserve"> Macquarie St es la frontera oriental de la zona comercial y bordea los Jardines Reales Botánicos. Va desde el Parque de Hyde a Circular Quay.</w:t>
      </w:r>
    </w:p>
    <w:p>
      <w:pPr>
        <w:pStyle w:val="Normal"/>
        <w:jc w:val="both"/>
        <w:rPr>
          <w:sz w:val="24"/>
        </w:rPr>
      </w:pPr>
      <w:r>
        <w:rPr>
          <w:sz w:val="24"/>
        </w:rPr>
      </w:r>
    </w:p>
    <w:p>
      <w:pPr>
        <w:pStyle w:val="Normal"/>
        <w:jc w:val="both"/>
        <w:rPr>
          <w:sz w:val="24"/>
        </w:rPr>
      </w:pPr>
      <w:r>
        <w:rPr>
          <w:sz w:val="24"/>
        </w:rPr>
        <w:t xml:space="preserve">- ¿Por dónde empezamos?- preguntó Claude sin valor para mirar a Úrsula. Por su parte ella parecía haber olvidado el incidente y había aprovechado su momento de furia para invertir esas energías en parecer un poco más humana maquillándose. Cuanto más arreglada estaba se convertía en un reto mayor pero el artista dejaría que pasara un tiempo antes de volver a sus tácticas de conquista. </w:t>
      </w:r>
    </w:p>
    <w:p>
      <w:pPr>
        <w:pStyle w:val="Normal"/>
        <w:jc w:val="both"/>
        <w:rPr>
          <w:sz w:val="24"/>
        </w:rPr>
      </w:pPr>
      <w:r>
        <w:rPr>
          <w:sz w:val="24"/>
        </w:rPr>
        <w:t>- He conseguido información que podría estar vinculada a nuestra amiga gangrel. -Sigmund sacó un recorte de periódico del Sydney´s Diary que hablaba de una muchacha apuñalada.... extrañamente cinco puñaladas como cinco garras...</w:t>
      </w:r>
    </w:p>
    <w:p>
      <w:pPr>
        <w:pStyle w:val="Normal"/>
        <w:jc w:val="both"/>
        <w:rPr>
          <w:sz w:val="24"/>
        </w:rPr>
      </w:pPr>
      <w:r>
        <w:rPr>
          <w:sz w:val="24"/>
        </w:rPr>
        <w:t>- Umm... -Kessler se frotó las manos y estiró su cuello hasta que chasqueó.- Estoy de buen humor,- miró a Úrsula con malicia- y el hospital queda cerca, por mí podemos empezar por allí.</w:t>
      </w:r>
    </w:p>
    <w:p>
      <w:pPr>
        <w:pStyle w:val="Normal"/>
        <w:jc w:val="both"/>
        <w:rPr>
          <w:sz w:val="24"/>
        </w:rPr>
      </w:pPr>
      <w:r>
        <w:rPr>
          <w:sz w:val="24"/>
        </w:rPr>
        <w:t>Comenzaron a caminar mientras Sigmund les comentaba cierto ataque en el puente que había llegado a sus oídos por un contacto en internet.</w:t>
      </w:r>
    </w:p>
    <w:p>
      <w:pPr>
        <w:pStyle w:val="Normal"/>
        <w:jc w:val="both"/>
        <w:rPr>
          <w:sz w:val="24"/>
        </w:rPr>
      </w:pPr>
      <w:r>
        <w:rPr>
          <w:sz w:val="24"/>
        </w:rPr>
      </w:r>
    </w:p>
    <w:p>
      <w:pPr>
        <w:pStyle w:val="Normal"/>
        <w:jc w:val="both"/>
        <w:rPr>
          <w:sz w:val="24"/>
        </w:rPr>
      </w:pPr>
      <w:r>
        <w:rPr>
          <w:sz w:val="24"/>
        </w:rPr>
        <w:t>- Disculpe, ¿Podría decirnos dónde se encuentra Sandra Morrison?- Claude hablaba con mucha educación con la encantadora enfermera de recepción que nada más verle parecía haberse olvidado del resto del mundo. La apariencia de el Toreador no pasaba inadvertida a nadie y media sala de espera, aún con sus problemas, se habían movido unos pasos para mirarle. El resto del grupo esperaba tranquilo mientras un médico se había acercado a ellos para preguntarle cómo se encontraban, asustado por el color anémico de su piel. A una orden de Kessler el médico se marchó corriendo.</w:t>
      </w:r>
    </w:p>
    <w:p>
      <w:pPr>
        <w:pStyle w:val="Normal"/>
        <w:jc w:val="both"/>
        <w:rPr>
          <w:sz w:val="24"/>
        </w:rPr>
      </w:pPr>
      <w:r>
        <w:rPr>
          <w:sz w:val="24"/>
        </w:rPr>
        <w:t>- Segunda planta, habitación 203.</w:t>
      </w:r>
    </w:p>
    <w:p>
      <w:pPr>
        <w:pStyle w:val="Normal"/>
        <w:jc w:val="both"/>
        <w:rPr>
          <w:sz w:val="24"/>
        </w:rPr>
      </w:pPr>
      <w:r>
        <w:rPr>
          <w:sz w:val="24"/>
        </w:rPr>
        <w:t xml:space="preserve">- Muchas graci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Parece que es aquí... -siseó el nosferatu mientras se frotaba las manos produciendo un sonido rugoso, áspero y desquiciante. Su bola de acero descansaba sobre el suelo con tan mal acierto, que al estar ofuscado, Kessler tropezó con ella y cayó sobre el toreador que estaba a punto de abrir la puerta. Los dos entraron de golpe en la habitación, cayendo por el suelo ante la cama blanca y metálica en la que estaba acostada Sandra.</w:t>
      </w:r>
    </w:p>
    <w:p>
      <w:pPr>
        <w:pStyle w:val="Normal"/>
        <w:jc w:val="both"/>
        <w:rPr>
          <w:sz w:val="24"/>
        </w:rPr>
      </w:pPr>
      <w:r>
        <w:rPr>
          <w:sz w:val="24"/>
        </w:rPr>
        <w:t>- Sigmund, "dame" tu juguete.- masculló enfadado Otto.</w:t>
      </w:r>
    </w:p>
    <w:p>
      <w:pPr>
        <w:pStyle w:val="Normal"/>
        <w:jc w:val="both"/>
        <w:rPr>
          <w:sz w:val="24"/>
        </w:rPr>
      </w:pPr>
      <w:r>
        <w:rPr>
          <w:sz w:val="24"/>
        </w:rPr>
        <w:t xml:space="preserve">El nosferatu intentó resistirse ante el ataque de dominación, pero al final se vio obligado a entregarle su bola de acero. Mientras se levantaban escucharon un quedo gemido. </w:t>
      </w:r>
    </w:p>
    <w:p>
      <w:pPr>
        <w:pStyle w:val="Normal"/>
        <w:jc w:val="both"/>
        <w:rPr>
          <w:sz w:val="24"/>
        </w:rPr>
      </w:pPr>
      <w:r>
        <w:rPr>
          <w:sz w:val="24"/>
        </w:rPr>
      </w:r>
    </w:p>
    <w:p>
      <w:pPr>
        <w:pStyle w:val="Normal"/>
        <w:jc w:val="both"/>
        <w:rPr>
          <w:sz w:val="24"/>
        </w:rPr>
      </w:pPr>
      <w:r>
        <w:rPr>
          <w:sz w:val="24"/>
        </w:rPr>
        <w:t xml:space="preserve">Por su parte, Úrsula había esquivado aquel montón de vampiros en el suelo y se había acercado a la cabecera de la cama. Allí encontró a una chica rubia acurrucada entre las sábanas que la cubrían. La estaban inyectando suero, además de tener multitud de vendajes sobre su pecho izquierdo, hombro y brazo. Tenía el pelo completamente trenzado y desparramado sobre la almohada, era muy pálida y aparentaba los veinte.  </w:t>
      </w:r>
    </w:p>
    <w:p>
      <w:pPr>
        <w:pStyle w:val="Normal"/>
        <w:jc w:val="both"/>
        <w:rPr>
          <w:sz w:val="24"/>
        </w:rPr>
      </w:pPr>
      <w:r>
        <w:rPr>
          <w:sz w:val="24"/>
        </w:rPr>
        <w:t>Sigmund miró la tabla de constantes que se encontraba a los pies de la cama.</w:t>
      </w:r>
    </w:p>
    <w:p>
      <w:pPr>
        <w:pStyle w:val="Normal"/>
        <w:jc w:val="both"/>
        <w:rPr>
          <w:sz w:val="24"/>
        </w:rPr>
      </w:pPr>
      <w:r>
        <w:rPr>
          <w:sz w:val="24"/>
        </w:rPr>
        <w:t>- Se está recuperando muy lentamente. "Las heridas descritas no son normales y tampoco parecen pertenecer a heridas de arma blanca. Operación de reestructuración de la clavícula, rotura de dos costillas, vértebra cervical lesionada..." - De repente Sigmund abrió mucho los ojos al seguir leyendo, pero se calló el resto de la información.</w:t>
      </w:r>
    </w:p>
    <w:p>
      <w:pPr>
        <w:pStyle w:val="Normal"/>
        <w:jc w:val="both"/>
        <w:rPr>
          <w:sz w:val="24"/>
        </w:rPr>
      </w:pPr>
      <w:r>
        <w:rPr>
          <w:sz w:val="24"/>
        </w:rPr>
        <w:t>- ¿Puede hablar?- preguntó Kessler acercándose más a la convaleciente interesado por sus rasgos, su pelo rubio, su piel pálida, por los labios curvilíneos entreabiertos mientras dejaba escapar pequeños gemidos víctima de una pesadilla. Otto sonrió mientras le daba unas palmaditas en el rostro para despertarla. En cuanto abrió los ojos puso su mano sobre su boca para que no gritara.</w:t>
      </w:r>
    </w:p>
    <w:p>
      <w:pPr>
        <w:pStyle w:val="Normal"/>
        <w:jc w:val="both"/>
        <w:rPr>
          <w:sz w:val="24"/>
        </w:rPr>
      </w:pPr>
      <w:r>
        <w:rPr>
          <w:sz w:val="24"/>
        </w:rPr>
        <w:t>- No grites.- ordenó y vio que su mandato daba resultado... era magnífico su poder de dominar a los demás, a las débiles criaturas mortales...</w:t>
      </w:r>
    </w:p>
    <w:p>
      <w:pPr>
        <w:pStyle w:val="Normal"/>
        <w:jc w:val="both"/>
        <w:rPr>
          <w:sz w:val="24"/>
        </w:rPr>
      </w:pPr>
      <w:r>
        <w:rPr>
          <w:sz w:val="24"/>
        </w:rPr>
        <w:t>Sandra abrió mucho los ojos al ver al grupo de personas tan extraño y desconocido que se agolpaba rodeando su cama.</w:t>
      </w:r>
    </w:p>
    <w:p>
      <w:pPr>
        <w:pStyle w:val="Normal"/>
        <w:jc w:val="both"/>
        <w:rPr>
          <w:sz w:val="24"/>
        </w:rPr>
      </w:pPr>
      <w:r>
        <w:rPr>
          <w:sz w:val="24"/>
        </w:rPr>
        <w:t>- ¿Quiénes sois? -preguntó en voz baja, demasiado débil para moverse y echar a correr. Su voz dulce y cristalina hizo que Sigmund también se acercara mucho para contemplarla de cerca, pero como se había ofuscado no podía verle, mejor así porque él era la cara horrenda de la sangre de Caín, más feo que pegar a un padre, y sus ropas andrajosas, de haberse movido por el alcantarillado de Munich, su hogar, asustarían definitivamente a la única pista que tenían.</w:t>
      </w:r>
    </w:p>
    <w:p>
      <w:pPr>
        <w:pStyle w:val="Normal"/>
        <w:jc w:val="both"/>
        <w:rPr>
          <w:sz w:val="24"/>
        </w:rPr>
      </w:pPr>
      <w:r>
        <w:rPr>
          <w:sz w:val="24"/>
        </w:rPr>
        <w:t>- Eso no importa. Eres Sandra Morrison, ¿verdad?- preguntó Claude apartando un poco a Kessler para que dejara de mirarla de esa forma.</w:t>
      </w:r>
    </w:p>
    <w:p>
      <w:pPr>
        <w:pStyle w:val="Normal"/>
        <w:jc w:val="both"/>
        <w:rPr>
          <w:sz w:val="24"/>
        </w:rPr>
      </w:pPr>
      <w:r>
        <w:rPr>
          <w:sz w:val="24"/>
        </w:rPr>
        <w:t>- Sí...soy yo.</w:t>
      </w:r>
    </w:p>
    <w:p>
      <w:pPr>
        <w:pStyle w:val="Normal"/>
        <w:jc w:val="both"/>
        <w:rPr>
          <w:sz w:val="24"/>
          <w:lang w:val="es-ES_tradnl"/>
        </w:rPr>
      </w:pPr>
      <w:r>
        <w:rPr>
          <w:sz w:val="24"/>
        </w:rPr>
        <w:t>- ¿Cómo te ocurrió esto?</w:t>
      </w:r>
    </w:p>
    <w:p>
      <w:pPr>
        <w:pStyle w:val="Normal"/>
        <w:jc w:val="both"/>
        <w:rPr>
          <w:sz w:val="24"/>
          <w:lang w:val="es-ES_tradnl"/>
        </w:rPr>
      </w:pPr>
      <w:r>
        <w:rPr>
          <w:sz w:val="24"/>
          <w:lang w:val="es-ES_tradnl"/>
        </w:rPr>
        <w:t>- Son de la policía... ya les expliqué que no estoy loca, una bestia enorme me atacó...-en sus ojos angustiados pareció revivir la escena.</w:t>
      </w:r>
    </w:p>
    <w:p>
      <w:pPr>
        <w:pStyle w:val="Normal"/>
        <w:jc w:val="both"/>
        <w:rPr>
          <w:sz w:val="24"/>
          <w:lang w:val="es-ES_tradnl"/>
        </w:rPr>
      </w:pPr>
      <w:r>
        <w:rPr>
          <w:sz w:val="24"/>
          <w:lang w:val="es-ES_tradnl"/>
        </w:rPr>
        <w:t>- ¿Cómo era esa bestia?</w:t>
      </w:r>
    </w:p>
    <w:p>
      <w:pPr>
        <w:pStyle w:val="Normal"/>
        <w:jc w:val="both"/>
        <w:rPr>
          <w:sz w:val="24"/>
          <w:lang w:val="es-ES_tradnl"/>
        </w:rPr>
      </w:pPr>
      <w:r>
        <w:rPr>
          <w:sz w:val="24"/>
          <w:lang w:val="es-ES_tradnl"/>
        </w:rPr>
        <w:t>Sandra pareció pensarlo un poco antes de responder. Parpadeó un poco porque las lágrimas no la dejaban ver bien.</w:t>
      </w:r>
    </w:p>
    <w:p>
      <w:pPr>
        <w:pStyle w:val="Normal"/>
        <w:jc w:val="both"/>
        <w:rPr>
          <w:sz w:val="24"/>
          <w:lang w:val="es-ES_tradnl"/>
        </w:rPr>
      </w:pPr>
      <w:r>
        <w:rPr>
          <w:sz w:val="24"/>
          <w:lang w:val="es-ES_tradnl"/>
        </w:rPr>
        <w:t>- Tenía los ojos rojos como carbones encendidos... unas garras enormes... pero... ¡Era una mujer!. La policía no me ha creído, dicen que intento proteger al culpable.- el esfuerzo al mover la caja torácica hizo que Sandra se fatigara un poco, pero continuó hablando más pausadamente.</w:t>
      </w:r>
    </w:p>
    <w:p>
      <w:pPr>
        <w:pStyle w:val="Normal"/>
        <w:jc w:val="both"/>
        <w:rPr>
          <w:sz w:val="24"/>
          <w:lang w:val="es-ES_tradnl"/>
        </w:rPr>
      </w:pPr>
      <w:r>
        <w:rPr>
          <w:sz w:val="24"/>
          <w:lang w:val="es-ES_tradnl"/>
        </w:rPr>
        <w:t>- ¿A quién?</w:t>
      </w:r>
    </w:p>
    <w:p>
      <w:pPr>
        <w:pStyle w:val="Normal"/>
        <w:jc w:val="both"/>
        <w:rPr>
          <w:sz w:val="24"/>
          <w:lang w:val="es-ES_tradnl"/>
        </w:rPr>
      </w:pPr>
      <w:r>
        <w:rPr>
          <w:sz w:val="24"/>
          <w:lang w:val="es-ES_tradnl"/>
        </w:rPr>
        <w:t>- Mi compañero... de trabajo.</w:t>
      </w:r>
    </w:p>
    <w:p>
      <w:pPr>
        <w:pStyle w:val="Normal"/>
        <w:jc w:val="both"/>
        <w:rPr>
          <w:sz w:val="24"/>
          <w:lang w:val="es-ES_tradnl"/>
        </w:rPr>
      </w:pPr>
      <w:r>
        <w:rPr>
          <w:sz w:val="24"/>
          <w:lang w:val="es-ES_tradnl"/>
        </w:rPr>
        <w:t>- Su nombre. -increpó Kessler.</w:t>
      </w:r>
    </w:p>
    <w:p>
      <w:pPr>
        <w:pStyle w:val="Normal"/>
        <w:jc w:val="both"/>
        <w:rPr>
          <w:sz w:val="24"/>
          <w:lang w:val="es-ES_tradnl"/>
        </w:rPr>
      </w:pPr>
      <w:r>
        <w:rPr>
          <w:sz w:val="24"/>
          <w:lang w:val="es-ES_tradnl"/>
        </w:rPr>
        <w:t>- Serguei.</w:t>
      </w:r>
    </w:p>
    <w:p>
      <w:pPr>
        <w:pStyle w:val="Normal"/>
        <w:jc w:val="both"/>
        <w:rPr>
          <w:sz w:val="24"/>
          <w:lang w:val="es-ES_tradnl"/>
        </w:rPr>
      </w:pPr>
      <w:r>
        <w:rPr>
          <w:sz w:val="24"/>
          <w:lang w:val="es-ES_tradnl"/>
        </w:rPr>
        <w:t>- ¿Rubio, metro ochenta, ojos castaños y acento ruso? ¿Trabajaba como guardabosques?- siguió preguntando Claude.</w:t>
      </w:r>
    </w:p>
    <w:p>
      <w:pPr>
        <w:pStyle w:val="Normal"/>
        <w:jc w:val="both"/>
        <w:rPr>
          <w:sz w:val="24"/>
          <w:lang w:val="es-ES_tradnl"/>
        </w:rPr>
      </w:pPr>
      <w:r>
        <w:rPr>
          <w:sz w:val="24"/>
          <w:lang w:val="es-ES_tradnl"/>
        </w:rPr>
        <w:t>- Le conocen, por fin alguien que me cree... pero quiénes sois..</w:t>
      </w:r>
    </w:p>
    <w:p>
      <w:pPr>
        <w:pStyle w:val="Normal"/>
        <w:jc w:val="both"/>
        <w:rPr>
          <w:sz w:val="24"/>
          <w:lang w:val="es-ES_tradnl"/>
        </w:rPr>
      </w:pPr>
      <w:r>
        <w:rPr>
          <w:sz w:val="24"/>
          <w:lang w:val="es-ES_tradnl"/>
        </w:rPr>
        <w:t>Todos ignoraron la pregunta.</w:t>
      </w:r>
    </w:p>
    <w:p>
      <w:pPr>
        <w:pStyle w:val="Normal"/>
        <w:jc w:val="both"/>
        <w:rPr>
          <w:sz w:val="24"/>
          <w:lang w:val="es-ES_tradnl"/>
        </w:rPr>
      </w:pPr>
      <w:r>
        <w:rPr>
          <w:sz w:val="24"/>
          <w:lang w:val="es-ES_tradnl"/>
        </w:rPr>
        <w:t>- ¿Qué relación tenías con él?</w:t>
      </w:r>
    </w:p>
    <w:p>
      <w:pPr>
        <w:pStyle w:val="Normal"/>
        <w:jc w:val="both"/>
        <w:rPr>
          <w:sz w:val="24"/>
          <w:lang w:val="es-ES_tradnl"/>
        </w:rPr>
      </w:pPr>
      <w:r>
        <w:rPr>
          <w:sz w:val="24"/>
          <w:lang w:val="es-ES_tradnl"/>
        </w:rPr>
        <w:t>- Nos gustábamos, volvíamos de tomar unas copas... después de lo que ocurrió él desapareció...</w:t>
      </w:r>
    </w:p>
    <w:p>
      <w:pPr>
        <w:pStyle w:val="Normal"/>
        <w:jc w:val="both"/>
        <w:rPr>
          <w:sz w:val="24"/>
          <w:lang w:val="es-ES_tradnl"/>
        </w:rPr>
      </w:pPr>
      <w:r>
        <w:rPr>
          <w:sz w:val="24"/>
          <w:lang w:val="es-ES_tradnl"/>
        </w:rPr>
        <w:t>La risa fría y cortante de Kessler se hizo presente, y Úrsula pareció reprenderle cogiéndole por el brazo y echándole aún más para atrás. Sin decir nada la Tremere posó sus manos sobre el vendaje, buscando tocar la carne directamente. Sus manos se movían suaves como alas de mariposa.</w:t>
      </w:r>
    </w:p>
    <w:p>
      <w:pPr>
        <w:pStyle w:val="Normal"/>
        <w:jc w:val="both"/>
        <w:rPr>
          <w:sz w:val="24"/>
          <w:lang w:val="es-ES_tradnl"/>
        </w:rPr>
      </w:pPr>
      <w:r>
        <w:rPr>
          <w:sz w:val="24"/>
          <w:lang w:val="es-ES_tradnl"/>
        </w:rPr>
        <w:t>- ¿Qué hace? ¿Quiénes sois?</w:t>
      </w:r>
    </w:p>
    <w:p>
      <w:pPr>
        <w:pStyle w:val="Normal"/>
        <w:jc w:val="both"/>
        <w:rPr>
          <w:sz w:val="24"/>
          <w:lang w:val="es-ES_tradnl"/>
        </w:rPr>
      </w:pPr>
      <w:r>
        <w:rPr>
          <w:sz w:val="24"/>
          <w:lang w:val="es-ES_tradnl"/>
        </w:rPr>
        <w:t>-Nunca nos has visto... Duerme...- y la muchacha cayó en los brazos de Morfeo al momento. Su respiración se hizo más relajada en un sueño artificial, sin pesadillas.</w:t>
      </w:r>
    </w:p>
    <w:p>
      <w:pPr>
        <w:pStyle w:val="Normal"/>
        <w:jc w:val="both"/>
        <w:rPr>
          <w:sz w:val="24"/>
          <w:lang w:val="es-ES_tradnl"/>
        </w:rPr>
      </w:pPr>
      <w:r>
        <w:rPr>
          <w:sz w:val="24"/>
          <w:lang w:val="es-ES_tradnl"/>
        </w:rPr>
        <w:t xml:space="preserve">- Kessler ese poder tuyo... podrías enseñármelo algún día...- empezó el Toreador. </w:t>
      </w:r>
    </w:p>
    <w:p>
      <w:pPr>
        <w:pStyle w:val="Normal"/>
        <w:jc w:val="both"/>
        <w:rPr>
          <w:sz w:val="24"/>
          <w:lang w:val="es-ES_tradnl"/>
        </w:rPr>
      </w:pPr>
      <w:r>
        <w:rPr>
          <w:sz w:val="24"/>
          <w:lang w:val="es-ES_tradnl"/>
        </w:rPr>
        <w:t>- Nunca. - respondió tajante el ventrue.</w:t>
      </w:r>
    </w:p>
    <w:p>
      <w:pPr>
        <w:pStyle w:val="Normal"/>
        <w:jc w:val="both"/>
        <w:rPr>
          <w:sz w:val="24"/>
          <w:lang w:val="es-ES_tradnl"/>
        </w:rPr>
      </w:pPr>
      <w:r>
        <w:rPr>
          <w:sz w:val="24"/>
          <w:lang w:val="es-ES_tradnl"/>
        </w:rPr>
        <w:t>- ¿Y tú Ur...?</w:t>
      </w:r>
    </w:p>
    <w:p>
      <w:pPr>
        <w:pStyle w:val="Normal"/>
        <w:jc w:val="both"/>
        <w:rPr>
          <w:sz w:val="24"/>
          <w:lang w:val="es-ES_tradnl"/>
        </w:rPr>
      </w:pPr>
      <w:r>
        <w:rPr>
          <w:sz w:val="24"/>
          <w:lang w:val="es-ES_tradnl"/>
        </w:rPr>
        <w:t>- Bien, por lo que he visto en su aura, dice la verdad, no es mala chica. Las heridas se las hicieron hace unos dos días.- comentó volviendo a poner parte del vendaje en su sitio.</w:t>
      </w:r>
    </w:p>
    <w:p>
      <w:pPr>
        <w:pStyle w:val="Normal"/>
        <w:jc w:val="both"/>
        <w:rPr>
          <w:sz w:val="24"/>
          <w:lang w:val="es-ES_tradnl"/>
        </w:rPr>
      </w:pPr>
      <w:r>
        <w:rPr>
          <w:sz w:val="24"/>
          <w:lang w:val="es-ES_tradnl"/>
        </w:rPr>
        <w:t>- ¿Fue Noreen verdad?- siseó el nosferatu complacido por no haberse equivocado visitando el hospital.</w:t>
      </w:r>
    </w:p>
    <w:p>
      <w:pPr>
        <w:pStyle w:val="Normal"/>
        <w:jc w:val="both"/>
        <w:rPr>
          <w:sz w:val="24"/>
          <w:lang w:val="es-ES_tradnl"/>
        </w:rPr>
      </w:pPr>
      <w:r>
        <w:rPr>
          <w:sz w:val="24"/>
          <w:lang w:val="es-ES_tradnl"/>
        </w:rPr>
        <w:t xml:space="preserve">- Casi con toda seguridad diría que sí, pese a todo es una historia extraña. </w:t>
      </w:r>
    </w:p>
    <w:p>
      <w:pPr>
        <w:pStyle w:val="Normal"/>
        <w:jc w:val="both"/>
        <w:rPr>
          <w:sz w:val="24"/>
          <w:lang w:val="es-ES_tradnl"/>
        </w:rPr>
      </w:pPr>
      <w:r>
        <w:rPr>
          <w:sz w:val="24"/>
          <w:lang w:val="es-ES_tradnl"/>
        </w:rPr>
        <w:t>- Umm, la verdad nunca creí que el gusto por las mujeres de ese lamentable humano fuera tan bueno... -Kessler cogió la laxa muñeca de Sandra y olisqueó la sangre que pasaba por la muñeca.</w:t>
      </w:r>
    </w:p>
    <w:p>
      <w:pPr>
        <w:pStyle w:val="Normal"/>
        <w:jc w:val="both"/>
        <w:rPr>
          <w:sz w:val="24"/>
          <w:lang w:val="es-ES_tradnl"/>
        </w:rPr>
      </w:pPr>
      <w:r>
        <w:rPr>
          <w:sz w:val="24"/>
          <w:lang w:val="es-ES_tradnl"/>
        </w:rPr>
        <w:t>- Deja a la chica Kess, ¿no has tenido suficiente por hoy?</w:t>
      </w:r>
    </w:p>
    <w:p>
      <w:pPr>
        <w:pStyle w:val="Normal"/>
        <w:jc w:val="both"/>
        <w:rPr>
          <w:sz w:val="24"/>
          <w:lang w:val="es-ES_tradnl"/>
        </w:rPr>
      </w:pPr>
      <w:r>
        <w:rPr>
          <w:sz w:val="24"/>
          <w:lang w:val="es-ES_tradnl"/>
        </w:rPr>
        <w:t>Los ojos azules de Kessler relampaguearon, pero dejó la muñeca a un lado. Claude tenía razón, ya vendría en otra ocasión para degustar mejor manjares como aquella rubia, todo a su tiemp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celda olía a podredumbre, las paredes rezumaban humedad y Noreen casi podía oír el incesante goteo de la tubería rota en algún punto sobre su cabeza. El calabozo donde se encontraba estaba custodiado por gruesas verjas negras y no era más grande que un nicho, por lo que tan solo podía permanecer tumbada mientras el agua caía, gota a gota, sobre su cuerpo. Los Lasombra la habían introducido por la fuerza en aquel tenebroso rincón de la pared del sótano, pero al menos sus ojos quedaban frente a las verjas, todo un consuelo, aunque tumbada sobre su espalda las imágenes estaban invertidas. Intentó mover el brazo para alcanzar las barras oscuras pero no lo consiguió. Necesitaba más espacio para poder hacer la maniobra, quizá como lobo podría arrastrarse más, o como murciélago escaparse... Intentó lo segundo y el nicho se le fue antojando cada vez más grande a medida que se convertía en un pequeño murciélago. Chilló para que su sonar le indicara la posición de las verjas y fue arrastrándose hasta la salida, ayudándose de los nudillos de sus alas a modo de brazos... Cuando ya le quedaba poco pudo apreciar mejor el material del que estaban hechas, no era obsidiana negra, tampoco metal, sino sombras que al notar el mínimo contacto se desplegaron convirtiéndose en una puerta herméticamente cerrada. "Maldita sea" El  frágil mamífero escudriñó el resto de su prisión sin encontrar nada útil, solo pared y suciedad, pero ni siquiera una cucaracha. No había nada que hacer, la sacarían de allí cuando sus secuestradores quisieran, pero... y si la dejaban mucho tiempo, qué le pasaría si no bebía la sangre suficiente para mantenerse con cordura... El mayor problema al que se enfrentaba era la falta de alimento, aun haciendo el mínimo gasto de energía la sangre se le acabaría en menos de dos semanas, y el concepto de tiempo para algunos vampiros era muy lento... Pero no tenía que pensar en lo peor, sino relajarse y encajar el golpe lo mejor que pudiera. A lo mejor todo lo que le estaba sucediendo era tan solo parte del juego, la prueba para ser del Sabbat y no una venganza personal del Obispo. Pero si así era, qué lograban con hacerla sufrir, ¿Debilitar su mente y su cuerpo hasta perder la consciencia? No tenía ningún sentido, para qué tantas molestias si con tan solo un puñetazo potente de Brujah podrían ponerla a dormir... como aquella vez, cuando apenas acababa de mudarse a Munich. "También saldrás de esta" se prometió así misma, aunque sin ayuda de sus compañeros se le antojaba muy complicado. </w:t>
      </w:r>
    </w:p>
    <w:p>
      <w:pPr>
        <w:pStyle w:val="Normal"/>
        <w:jc w:val="both"/>
        <w:rPr>
          <w:sz w:val="24"/>
          <w:lang w:val="es-ES_tradnl"/>
        </w:rPr>
      </w:pPr>
      <w:r>
        <w:rPr>
          <w:sz w:val="24"/>
          <w:lang w:val="es-ES_tradnl"/>
        </w:rPr>
        <w:t>Sacudió las membranas de sus alas para librarse del agua, y luego las estrechó contra su cuerpo a modo de túnica, se imaginó que estaba en su cálida madriguera en el bosque y que pronto aparecería Serguei para pasear bajo la luna... "Serguei", recordó una vez más las palabras de Justine pero no podía odiarle... deseaba tanto poder llorar, pero la Bestia estaba reservando toda la sangre posible y su instinto de supervivencia se lo impedía... ...tan solo pudo chillar en la oscuridad mientras su cuerpo volvía a su forma original notando de nuevo el áspero y húmedo tacto de la pared... y mientras su propio eco rebotaba una y otra vez en aquella caja de pied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3.</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Sarrasine se encontraba en su estudio privado, recostado en su butaca de cuero bajo la tenue luz de un halógeno con un libro sobre la mesa. Acarició la cubierta de piel y comenzó a pasar las páginas cuidadosamente. Era su diario, bueno, uno de los tomos de aquella extensa colección de libros y manuscritos que abarrotaban las estanterías de roble que llegaban hasta el techo de su despacho. Había comenzado a escribir allá por el siglo IX tras descubrir que era la única forma de recordarlo todo, y viendo que además le ayudaba a reflexionar. Había vivido mucho, aunque el tiempo era algo tan relativo, lo verdaderamente importante era el poder...Había nacido a las tinieblas en el año 532 cuando su sire Kay´tall decidió Abrazarle. Nunca pudo devolverle el favor porque, en 1203, se vio obligado a diablerizar a su sire por perder el control con sus numerosas deudas con mortales y por debilitar el poder de la base setita en Constantinopla. Sarrasine siempre había sido muy perfeccionista, y si había que eliminar a un peón para ganar la partida, era simple estrategia. Siglos después, cuando los setitas comenzaban a expandirse por Haití y Thailandia, Sarrasine vio su oportunidad en Australia, concretamente en Sydney, viendo que en un futuro podría ser una ciudad importante para el comercio y era además un punto estratégico marítimo. Llegó casi con los primeros exploradores ingleses y europeos y pronto se dio cuenta de las riquezas que poseían aquellas tierras tan diferentes a las conocidas, sobre todo para la industria minera. Muy pronto el joven Príncipe supo sacar provecho de los aborígenes como mano de obra barata, aunque algunos se resistían y saboteaban las minas de plata del interior o liberaban esclavos. La mayoría de los beneficios se mandaban a Inglaterra pero tener plata cerca era necesario para luchar contra los lupinos australianos, los Tasma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Una de las líderes más persistentes en el movimiento contra los usurpadores extranjeros, era una muchacha aborigen a la que todos llamaban Ar´Nou y que acabaría de llegar a la edad adulta aunque por el tipo de vida que había llevado parecía más mayor. No era vampira, pero organizaba grandes revueltas defendiendo a su pueblo y pronto su nombre llegó hasta oídos del Príncipe, pero no sólo a los suy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uando los primeros Vástagos europeos pisaron Australia no estaban solos, alguien se les había adelantado. Las leyendas decían que había sido una gangrel la que había llegado primero al continente al menos 1000 años antes que ellos; la cultura religiosa de los aborígenes basada en un fuerte vínculo espiritual con la naturaleza provocó la rápida incorporación de los gangrel a su sociedad, y su poder de cambiaformas evolucionó pudiéndose convertir en dingos e incluso tigres de Tasmania, un clan poderoso que acabó siendo exterminado por las hordas de Cazadores de la Santa Madre Iglesia, que también vino a meter las narices en el continente a la vista de bautismos fáciles, fanatismo, y más poder.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Un gangrel llamado Fenton consiguió hacerse con las riendas de la zona de Tasmania, y su fuerza y astucia pronto le valieron el nombramiento de Príncipe. La explotación masiva de los europeos hizo que Fenton reaccionara contra Sarrasine, y comenzó una larga guerra, con pequeñas victorias que acabaron siendo insignificantes a medida que el resto de ciudades se llenaban más y más de Ventrue, Toreador y Brujah. Los Vástagos extranjeros establecieron sus territorios, negocios y costumbres, trayendo también las Tradiciones y la Mascarada, que encubrió las guerrillas en la medida de lo posibl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arrasine nunca se vio apurado por el conflicto, pero ahora que seguía leyendo agradecía haber anotado todo tal y como había sucedido porque ahora todo tenía mucho más sentido para él, incluso una pequeña nota al pie de página con el misterioso nombre que en la época se había cruzado una y otra vez en su camino: "Ar´Nou" Una aborigen molesta como los mosquitos pero que nada tenía que hacer contra su comercio de esclavos bien organizado, o al menos eso creía, porque la muchacha demostró tener muchas agallas para embarcarse en algo tan peligroso como entremeterse en los conflictos cainitas sin ser uno de ellos. Y si no puedes con ellos...úne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En 1899 Ar´Nou se presentó ante el Príncipe Fenton con un único objetivo, exigirle el Abrazo. Por la valentía que ella le había demostrado irrumpiendo en su refugio en una noche cerrada, ella sola, aceptó a Abrazarla, y le dio un nombre europeo: Justine, por aquel ansia de justicia. A partir de ahí se forjó poco a poco la leyenda de aquella mujer poderosa, y Sarrasine comenzó a tener más problemas.</w:t>
      </w:r>
    </w:p>
    <w:p>
      <w:pPr>
        <w:pStyle w:val="Normal"/>
        <w:jc w:val="both"/>
        <w:rPr>
          <w:sz w:val="24"/>
          <w:lang w:val="es-ES_tradnl"/>
        </w:rPr>
      </w:pPr>
      <w:r>
        <w:rPr>
          <w:sz w:val="24"/>
          <w:lang w:val="es-ES_tradnl"/>
        </w:rPr>
      </w:r>
    </w:p>
    <w:p>
      <w:pPr>
        <w:pStyle w:val="Normal"/>
        <w:jc w:val="both"/>
        <w:rPr/>
      </w:pPr>
      <w:r>
        <w:rPr>
          <w:sz w:val="24"/>
          <w:lang w:val="es-ES_tradnl"/>
        </w:rPr>
        <w:t xml:space="preserve">Comenzó a pasar las páginas más rápido hasta llegar a su objetivo: Kapdorf Príncipe de Munich, aunque podía ser de cualquier sitio, de cualquier época...sí, no había conseguido investigar casi nada acerca de él porque parecía haber desaparecido para la historia en multitud de ocasiones y la pista siempre acababa perdiéndose antes o después. Así que no sabía nada de su pasado, y apenas sospechaba el clan al que pertenecía. Y era aquel hombre el que había intentado quitarle el poder de la ciudad, junto a la ayuda de Ar´Nou que conocía el problema setita desde hacía mucho. El porqué de aquella acción usurpadora no tenía excesivo sentido a excepción de que podría ser positivo que la Camarilla metiera la mano en aquella ciudad, o que se tratara de un ventrue exageradamente excéntrico que quisiera encapricharse de </w:t>
      </w:r>
      <w:r>
        <w:rPr>
          <w:i/>
          <w:sz w:val="24"/>
          <w:lang w:val="es-ES_tradnl"/>
        </w:rPr>
        <w:t xml:space="preserve">esa </w:t>
      </w:r>
      <w:r>
        <w:rPr>
          <w:sz w:val="24"/>
          <w:lang w:val="es-ES_tradnl"/>
        </w:rPr>
        <w:t>ciudad. Para su desencanto, Ar´Nou era vital en el ataque a su refugio subterráneo y justo en aquella época apareció el Sabbat en la ciudad. La gangrel que siempre se había considerado independiente se dejó seducir por el Sabbat, volviendo a las viejas costumbres sin Mascarada y tratando a los europeos como ganado. Era una forma de venganza que no la enlazaba con la misma Camarilla que había arrasado sus campos y diezmado a su pueblo. Justo antes del ataque, Justine traicionó a Kapdorf y no únicamente le dejó solo ante la maniobra sino que ella misma derrotó al pequeño ejército que ya tenía preparado. Lo consiguió, ese fue su Rito, una victoria impresionante que le mereció la admisión y un cargo importante en el Sabbat. Desde entonces no había habido más guerras, y tampoco había vuelto a saber nada de Kapdorf, las conjuras que se disputaban en esta época eran mucho más importantes para molestarse por pequeñas contiendas. Había signos evidentes de que algo terrible estaba apunto de ocurrir...el Tiempo de la Sangre Débil había llega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arrasine cerró el libro y contempló el reloj de arena de su escritorio, iba a amanecer. Colocó el libro en su sitio y apagó la luz del halógeno. En plena oscuridad tanteó las paredes y el suave tacto de la piedra pronto fue sustituido por los grabados jeroglíficos que decoraban su Mastaba. Atravesó un pasillo, luego otro, ahondando en el corazón de su refugio, escaleras y escaleras, pendientes y pendientes que le sumergían en la más absoluta y seca oscuridad donde Ra nunca podría encontrarl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pPr>
      <w:r>
        <w:rPr>
          <w:sz w:val="24"/>
        </w:rPr>
        <w:t xml:space="preserve"> </w:t>
      </w:r>
      <w:r>
        <w:rPr>
          <w:sz w:val="24"/>
          <w:lang w:val="es-ES_tradnl"/>
        </w:rPr>
        <w:t>- Vuélvelo a intentar Claude, quizá hoy no te distraigas tanto como ayer y esa mujer...</w:t>
      </w:r>
    </w:p>
    <w:p>
      <w:pPr>
        <w:pStyle w:val="Normal"/>
        <w:jc w:val="both"/>
        <w:rPr>
          <w:sz w:val="24"/>
          <w:lang w:val="es-ES_tradnl"/>
        </w:rPr>
      </w:pPr>
      <w:r>
        <w:rPr>
          <w:sz w:val="24"/>
          <w:lang w:val="es-ES_tradnl"/>
        </w:rPr>
        <w:t xml:space="preserve">- Se llama Helena y fue toda una casualidad encontrarla, ¿Qué querías que hiciera, no haberla saludado?- el Toreador encogió los hombros e intentó aparentar inocencia, pero Úrsula le devolvió la mirada sin dejarse camelar, de hecho abandonó por completo la conversación y se puso a ojear una vez más el plano de la ciudad. </w:t>
      </w:r>
    </w:p>
    <w:p>
      <w:pPr>
        <w:pStyle w:val="Normal"/>
        <w:jc w:val="both"/>
        <w:rPr>
          <w:sz w:val="24"/>
          <w:lang w:val="es-ES_tradnl"/>
        </w:rPr>
      </w:pPr>
      <w:r>
        <w:rPr>
          <w:sz w:val="24"/>
          <w:lang w:val="es-ES_tradnl"/>
        </w:rPr>
        <w:t>- Bueno Delaselle, técnicamente no fue un saludo...exactamente fue...</w:t>
      </w:r>
    </w:p>
    <w:p>
      <w:pPr>
        <w:pStyle w:val="Normal"/>
        <w:jc w:val="both"/>
        <w:rPr>
          <w:sz w:val="24"/>
          <w:lang w:val="es-ES_tradnl"/>
        </w:rPr>
      </w:pPr>
      <w:r>
        <w:rPr>
          <w:sz w:val="24"/>
          <w:lang w:val="es-ES_tradnl"/>
        </w:rPr>
        <w:t>- Sigmund, déjalo todos sabemos como fue... y tú pantomima humana, -Úrsula señaló con el índice a Claude.- ¿Podrías localizar a Noreen de una maldita vez?</w:t>
      </w:r>
    </w:p>
    <w:p>
      <w:pPr>
        <w:pStyle w:val="Normal"/>
        <w:jc w:val="both"/>
        <w:rPr>
          <w:sz w:val="24"/>
          <w:lang w:val="es-ES_tradnl"/>
        </w:rPr>
      </w:pPr>
      <w:r>
        <w:rPr>
          <w:sz w:val="24"/>
          <w:lang w:val="es-ES_tradnl"/>
        </w:rPr>
        <w:t xml:space="preserve">El Toreador cerró los ojos y se concentró en la gangrel perdida, utilizó el poder de su sangre haciendo que los pensamientos se convirtieran poco a poco en palabras, en frases, en susurros que ganaban intensidad dentro de su cabeza, "Noreen...Noreen, ven a mi..." Entonces abstraído por completo se vio flotando en una dimensión diferente, navegando por el interior de su consciencia hasta que recibió una respuesta a su estímulo. No era Noreen, era su Bestia gimiendo como un cachorro. "¡¡Sabbat!!"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rió los ojos sorprendido por haber estado tan cerca de la Bestia de otra persona cuando él había relegado en el olvido a su propio Instinto, nunca habría imaginado que pudiera haber una conexión tan...sumamente cercana. Kessler le miraba cruzado de brazos, impasible, y Sigmund se frotaba las manos expectante por nuevas noticias, pero Claude seguía callado pensando en el extraño efecto que había tenido su acción, posiblemente Noreen estaría en sopor, no había otra explicación, pero cómo y por qué... Impaciente Úrsula le agarró de la mano para intentar captar lo que le había pasado...</w:t>
      </w:r>
    </w:p>
    <w:p>
      <w:pPr>
        <w:pStyle w:val="Normal"/>
        <w:jc w:val="both"/>
        <w:rPr>
          <w:sz w:val="24"/>
          <w:lang w:val="es-ES_tradnl"/>
        </w:rPr>
      </w:pPr>
      <w:r>
        <w:rPr>
          <w:sz w:val="24"/>
          <w:lang w:val="es-ES_tradnl"/>
        </w:rPr>
        <w:t>- ¿Qué significa esto...?-susurró la Tremere.</w:t>
      </w:r>
    </w:p>
    <w:p>
      <w:pPr>
        <w:pStyle w:val="Normal"/>
        <w:jc w:val="both"/>
        <w:rPr>
          <w:sz w:val="24"/>
          <w:lang w:val="es-ES_tradnl"/>
        </w:rPr>
      </w:pPr>
      <w:r>
        <w:rPr>
          <w:sz w:val="24"/>
          <w:lang w:val="es-ES_tradnl"/>
        </w:rPr>
        <w:t xml:space="preserve">- Yo no se nada de Bestias interiores, pero puede que ella esté en sopor, es lo único que se me ocurre. -dijo Claude. </w:t>
      </w:r>
    </w:p>
    <w:p>
      <w:pPr>
        <w:pStyle w:val="Normal"/>
        <w:jc w:val="both"/>
        <w:rPr>
          <w:sz w:val="24"/>
          <w:lang w:val="es-ES_tradnl"/>
        </w:rPr>
      </w:pPr>
      <w:r>
        <w:rPr>
          <w:sz w:val="24"/>
          <w:lang w:val="es-ES_tradnl"/>
        </w:rPr>
        <w:t>- Definitivamente ella está con el Sabbat, pero tengo un mal presentimiento. Sigmund podrías averiguar...- empezó Úrsula.</w:t>
      </w:r>
    </w:p>
    <w:p>
      <w:pPr>
        <w:pStyle w:val="Normal"/>
        <w:jc w:val="both"/>
        <w:rPr>
          <w:sz w:val="24"/>
          <w:lang w:val="es-ES_tradnl"/>
        </w:rPr>
      </w:pPr>
      <w:r>
        <w:rPr>
          <w:sz w:val="24"/>
          <w:lang w:val="es-ES_tradnl"/>
        </w:rPr>
        <w:t>- Eso está hecho, dejadme un rato suelto por la ciudad y...</w:t>
      </w:r>
    </w:p>
    <w:p>
      <w:pPr>
        <w:pStyle w:val="Normal"/>
        <w:jc w:val="both"/>
        <w:rPr/>
      </w:pPr>
      <w:r>
        <w:rPr>
          <w:sz w:val="24"/>
          <w:lang w:val="es-ES_tradnl"/>
        </w:rPr>
        <w:t xml:space="preserve">- Quietos - ordenó imperativamente el ventrue.- No pretenderéis asaltar el nido del Sabbat sin ayuda, sin armas y esta misma noche... Por qué tanta prisa, después de todo sólo es una gangrel de pésima generación, y tened claro que </w:t>
      </w:r>
      <w:r>
        <w:rPr>
          <w:i/>
          <w:sz w:val="24"/>
          <w:lang w:val="es-ES_tradnl"/>
        </w:rPr>
        <w:t>yo</w:t>
      </w:r>
      <w:r>
        <w:rPr>
          <w:sz w:val="24"/>
          <w:lang w:val="es-ES_tradnl"/>
        </w:rPr>
        <w:t xml:space="preserve"> no pienso arriesgarlo todo por ella. -Kessler que no se había movido ni un milímetro de su postura hierática y calculadora. El destino de la gangrel no iba a quitarle el sueño, ni iba a arriesgarse por un absurdo rescate, si la gangrel se había metido en problemas era asunto suyo. Ah...debería haberla vinculado en sangre en su momento, así habría resultado más útil como perro fiel que como animal irracional.- Teniendo un plan previo quizá sí podamos ir a buscarla al refugio del Sabbat. Si no, no contéis conmigo.</w:t>
      </w:r>
    </w:p>
    <w:p>
      <w:pPr>
        <w:pStyle w:val="Normal"/>
        <w:jc w:val="both"/>
        <w:rPr>
          <w:sz w:val="24"/>
          <w:lang w:val="es-ES_tradnl"/>
        </w:rPr>
      </w:pPr>
      <w:r>
        <w:rPr>
          <w:sz w:val="24"/>
          <w:lang w:val="es-ES_tradnl"/>
        </w:rPr>
        <w:t>- Pero Kessler, qué estás diciendo, tú estás en este asunto igual que el resto, que se cumpla la misión también es responsabilidad tuya, parece que te olvidas de que el que verdaderamente manda aquí es Kapdorf.- le recordó Úrsula, pero él no pareció reaccionar ante el comentario cegado por el orgullo.</w:t>
      </w:r>
    </w:p>
    <w:p>
      <w:pPr>
        <w:pStyle w:val="Normal"/>
        <w:jc w:val="both"/>
        <w:rPr>
          <w:sz w:val="24"/>
          <w:lang w:val="es-ES_tradnl"/>
        </w:rPr>
      </w:pPr>
      <w:r>
        <w:rPr>
          <w:sz w:val="24"/>
          <w:lang w:val="es-ES_tradnl"/>
        </w:rPr>
        <w:t>- Yo ya he dejado muy claras mis intenciones.- se plantó Kessler.- Si vosotros os habéis vuelto locos no es mi problema.</w:t>
      </w:r>
    </w:p>
    <w:p>
      <w:pPr>
        <w:pStyle w:val="Normal"/>
        <w:jc w:val="both"/>
        <w:rPr>
          <w:sz w:val="24"/>
          <w:lang w:val="es-ES_tradnl"/>
        </w:rPr>
      </w:pPr>
      <w:r>
        <w:rPr>
          <w:sz w:val="24"/>
          <w:lang w:val="es-ES_tradnl"/>
        </w:rPr>
        <w:t>- Bueno... podemos empezar por localizar el sitio y luego ya ver qué posibilidades tenemos de entrar, en vez de seguir discutiendo por los deberes de cada uno.- Claude intentaba apaciguar un poco el ambiente ya que sabía que si la Tremere y el Ventrue comenzaban una de sus peculiares discusiones podría durar hasta el amanecer.</w:t>
      </w:r>
    </w:p>
    <w:p>
      <w:pPr>
        <w:pStyle w:val="Normal"/>
        <w:jc w:val="both"/>
        <w:rPr>
          <w:sz w:val="24"/>
          <w:lang w:val="es-ES_tradnl"/>
        </w:rPr>
      </w:pPr>
      <w:r>
        <w:rPr>
          <w:sz w:val="24"/>
          <w:lang w:val="es-ES_tradnl"/>
        </w:rPr>
        <w:t>- Me parece justo.- respondió Kessler sonriéndole irónicamente a Úrsula, que se quedó muy seria y comenzó a juguetear con el anillo de su mano derecha...La habían enseñado a controlar sus emociones todo lo posible y a ser disciplinada, pero no soportaba que alguien se tomara privilegios sobre los demás si previamente no habían quedado establecidos por alguien superior. Apartó la mirada del ventrue y se cruzó con los ojos oscuros de Claude. La mirada del artista la pedía paciencia y también le demostraba apoyo... la justicia era un valor humano y Claude era muy humano y muy bohemio. Sus ojos oscuros eran demasiado hermosos como para no mirarlos por puro placer, pero no debía hacerlo o pronto tendría a otro super-egocéntrico en el grupo. Además ella no quería que él pudiera pensar que estaba remotamente interesada en él, porque nunca podría estarlo.</w:t>
      </w:r>
    </w:p>
    <w:p>
      <w:pPr>
        <w:pStyle w:val="Normal"/>
        <w:jc w:val="both"/>
        <w:rPr>
          <w:sz w:val="24"/>
          <w:lang w:val="es-ES_tradnl"/>
        </w:rPr>
      </w:pPr>
      <w:r>
        <w:rPr>
          <w:sz w:val="24"/>
          <w:lang w:val="es-ES_tradnl"/>
        </w:rPr>
        <w:t>- Entonces empecemos... -anunció Sigmund frotándose las manos excitado por visitar una ciudad tan problemática como aquella, sólo necesitaba encontrar a otro nosferatu y el conocimiento de la ciudad sería suyo.</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Varias horas después ya tenían el nombre del emplazamiento del Príncipe Sarrasine y del propio Sabbat. Pero tendría que pasar una noche más para poner en práctica el plan que todavía les quedaba por planear. De momento debían buscar refugio, a ser posible que fuera en uno de los mejores hoteles de la ciudad, o sino Kessler no pegaría ojo. Todos estaban nerviosos y callados caminando por las calles mientras la zona del puente había sido extrañamente clausurada a causa de un escape de gas que había ardido la noche anterior. Cada historia de aquella metrópoli era una mentira más, una patraña que hacía feliz tanto a vampiros como al ganado del que se sustentaban. Encontraron su hotel, el Nikko Darling Harbour, de cinco estrellas en el 161 de Sussex Street, y escogieron habitaciones individuales; como siempre Kessler pidió una Suite e hizo llamar a varias chicas rubias de dudoso decoro.</w:t>
      </w:r>
    </w:p>
    <w:p>
      <w:pPr>
        <w:pStyle w:val="Normal"/>
        <w:jc w:val="both"/>
        <w:rPr>
          <w:sz w:val="24"/>
          <w:lang w:val="es-ES_tradnl"/>
        </w:rPr>
      </w:pPr>
      <w:r>
        <w:rPr>
          <w:sz w:val="24"/>
          <w:lang w:val="es-ES_tradnl"/>
        </w:rPr>
        <w:t>- Te he visto hacer eso tantas veces que empiezo a pensar que es un tipo de Rito. - confesó Claude con voz apagada casi en un suspiro. Otto le miró fijamente.</w:t>
      </w:r>
    </w:p>
    <w:p>
      <w:pPr>
        <w:pStyle w:val="Normal"/>
        <w:jc w:val="both"/>
        <w:rPr>
          <w:sz w:val="24"/>
          <w:lang w:val="es-ES_tradnl"/>
        </w:rPr>
      </w:pPr>
      <w:r>
        <w:rPr>
          <w:sz w:val="24"/>
          <w:lang w:val="es-ES_tradnl"/>
        </w:rPr>
        <w:t>- ¿Rito? ¿Y tú te haces llamar humano? Vamos Claude, admítelo hace cuánto que no pasas la noche con unas cuantas mujeres hermosas... ¿Crees que la verdadera redención de la que tanto alardeas se consigue suprimiendo necesidades y placeres?</w:t>
      </w:r>
    </w:p>
    <w:p>
      <w:pPr>
        <w:pStyle w:val="Normal"/>
        <w:jc w:val="both"/>
        <w:rPr>
          <w:sz w:val="24"/>
          <w:lang w:val="es-ES_tradnl"/>
        </w:rPr>
      </w:pPr>
      <w:r>
        <w:rPr>
          <w:sz w:val="24"/>
          <w:lang w:val="es-ES_tradnl"/>
        </w:rPr>
        <w:t>Se hizo un tenso silencio mientras continuaban su camino hasta el ascensor, Claude manoseaba la llave de su habitación intentando darle una respuesta concisa y clara, y que no sonara a fanatismo.</w:t>
      </w:r>
    </w:p>
    <w:p>
      <w:pPr>
        <w:pStyle w:val="Normal"/>
        <w:jc w:val="both"/>
        <w:rPr>
          <w:sz w:val="24"/>
          <w:lang w:val="es-ES_tradnl"/>
        </w:rPr>
      </w:pPr>
      <w:r>
        <w:rPr>
          <w:sz w:val="24"/>
          <w:lang w:val="es-ES_tradnl"/>
        </w:rPr>
        <w:t>- Si esas necesidades conllevan el sufrimiento de alguien...</w:t>
      </w:r>
    </w:p>
    <w:p>
      <w:pPr>
        <w:pStyle w:val="Normal"/>
        <w:jc w:val="both"/>
        <w:rPr>
          <w:sz w:val="24"/>
          <w:lang w:val="es-ES_tradnl"/>
        </w:rPr>
      </w:pPr>
      <w:r>
        <w:rPr>
          <w:sz w:val="24"/>
          <w:lang w:val="es-ES_tradnl"/>
        </w:rPr>
        <w:t>- ¿Sufrimiento? -Kessler rió suavemente.- Deberías sentir sus cuerpos frágiles retorciéndose sensualmente,- los ojos del ventrue se iluminaron.- el Beso hace que...</w:t>
      </w:r>
    </w:p>
    <w:p>
      <w:pPr>
        <w:pStyle w:val="Normal"/>
        <w:jc w:val="both"/>
        <w:rPr>
          <w:sz w:val="24"/>
          <w:lang w:val="es-ES_tradnl"/>
        </w:rPr>
      </w:pPr>
      <w:r>
        <w:rPr>
          <w:sz w:val="24"/>
          <w:lang w:val="es-ES_tradnl"/>
        </w:rPr>
        <w:t xml:space="preserve">Las puertas del ascensor se abrieron y fueron entrando. Mientras seguían discutiendo, Úrsula pulsó la quinta planta, buscando con la mirada las posibles cámaras de seguridad del ascensor. </w:t>
      </w:r>
    </w:p>
    <w:p>
      <w:pPr>
        <w:pStyle w:val="Normal"/>
        <w:jc w:val="both"/>
        <w:rPr>
          <w:sz w:val="24"/>
          <w:lang w:val="es-ES_tradnl"/>
        </w:rPr>
      </w:pPr>
      <w:r>
        <w:rPr>
          <w:sz w:val="24"/>
          <w:lang w:val="es-ES_tradnl"/>
        </w:rPr>
        <w:t>- Hay otros métodos para que una mujer se retuerza...- Claude se defendió con un argumento demasiado autobiográfico que hizo sonreír a Kessler y provocó una especie de nausea a Úrsula.</w:t>
      </w:r>
    </w:p>
    <w:p>
      <w:pPr>
        <w:pStyle w:val="Normal"/>
        <w:jc w:val="both"/>
        <w:rPr>
          <w:sz w:val="24"/>
          <w:lang w:val="es-ES_tradnl"/>
        </w:rPr>
      </w:pPr>
      <w:r>
        <w:rPr>
          <w:sz w:val="24"/>
          <w:lang w:val="es-ES_tradnl"/>
        </w:rPr>
        <w:t>- ¿Cuándo pensáis dejarlo? - protestó cansada- ¿Es que si uno no practica encuentros con humanos ya es Vástago de segunda clase? Los dos sois estúpidos si os siguen preocupando esas cosas.</w:t>
      </w:r>
    </w:p>
    <w:p>
      <w:pPr>
        <w:pStyle w:val="Normal"/>
        <w:jc w:val="both"/>
        <w:rPr>
          <w:sz w:val="24"/>
          <w:lang w:val="es-ES_tradnl"/>
        </w:rPr>
      </w:pPr>
      <w:r>
        <w:rPr>
          <w:sz w:val="24"/>
          <w:lang w:val="es-ES_tradnl"/>
        </w:rPr>
        <w:t>Las puertas del ascensor volvieron a abrirse y se vieron en el final del trayecto, directo a sus camas, a esperar la salida del sol. Úrsula se metió en su habitación sin despedirse, y Kessler siguió tentando a Claude un poco más, ofreciéndole compartir la diversión al menos por una noche, a sabiendas que se negaría. Por fin llegaron las chicas, una manada de jovencitas rubias de largas piernas que pronto hicieron desaparecer al ventrue a las puertas de su suite. Claude se metió en su cuarto, y se dio un baño intentando no pensar en la maravillosa sensación de beber sangre directamente del cuerpo, sintiendo el cálido aliento de la otra persona, compartiendo algo muy íntimo más allá de cazador y presa. Salió de la ducha y se puso una toalla sobre la cintura, se miró al espejo y se vio atractivo, quizá el ventrue tenía razón, pero aquella vez... Toc, toc, toc, llamaban a la puer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4.</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Sigmund se rió de las cámaras del hotel y esquivó con rapidez las puertas del ascensor, el cual comenzó a ascender cargado de todos esos vampiros que se suponía eran su Cuadrilla. Pero aún era pronto para irse a dormir, le era imposible quedarse quieto y renunciar a la posibilidad de adelantarse a los conocimientos de los demás, a saber más.</w:t>
      </w:r>
    </w:p>
    <w:p>
      <w:pPr>
        <w:pStyle w:val="Normal"/>
        <w:jc w:val="both"/>
        <w:rPr>
          <w:sz w:val="24"/>
          <w:lang w:val="es-ES_tradnl"/>
        </w:rPr>
      </w:pPr>
      <w:r>
        <w:rPr>
          <w:sz w:val="24"/>
          <w:lang w:val="es-ES_tradnl"/>
        </w:rPr>
        <w:t>No creía que siquiera llegasen a darse cuenta de que había desaparecido, que no estaba en su habitación del hotel ni siquiera subiendo con ellos en el ascensor, estaban demasiado preocupados discutiendo por cuál de los dos de acostaba más y mejor, con las mujeres. Qué ridículo. En fin, ya estaba solo. Agarró su bola de acero para ir más rápido y salió de la recepción del hotel. Notó cómo el aparcacoches se sorprendía al ver que las puertas giratorias se movían por arte de magia, ah... no le había visto. Cuando se giró Sigmund decidió gastarle una broma cruel y utilizó el poder de su sangre para hacer varias cosas con celeridad. La ofuscación le permitía también poder modificar su aspecto a modo de máscara para los demás, así que se permitió convertirse en una preciosa morena, de pelo liso y ojos verdes, abrigo de cuero, pantalón negro ajustado y camiseta gris con generoso escote. Oh, estaba preciosa... El aparcacoches la vio aparecer de repente junto a él, y pegó un bote, pensando que se estaba volviendo loco porque ni siquiera había oído el ruido de sus tacones de aguja al acercarse. Sigmund disfrazado cruzó las manos por delante apretando con los brazos el contorno de su pecho que casi se iba a salir del escote, como los ojos del aparcacoches de sus órbitas al verla en esa postura. Ella hizo una pequeña inclinación de su cuerpo a modo de saludo y su pelo negro cayó hacia un lado, momento en el que le sonrió. Para entonces sabía que el pobre empleado haría cualquier cosa por ella.</w:t>
      </w:r>
    </w:p>
    <w:p>
      <w:pPr>
        <w:pStyle w:val="Normal"/>
        <w:jc w:val="both"/>
        <w:rPr>
          <w:sz w:val="24"/>
          <w:lang w:val="es-ES_tradnl"/>
        </w:rPr>
      </w:pPr>
      <w:r>
        <w:rPr>
          <w:sz w:val="24"/>
          <w:lang w:val="es-ES_tradnl"/>
        </w:rPr>
        <w:t>- Señorita...¿Necesita que la lleve a algún sitio?</w:t>
      </w:r>
    </w:p>
    <w:p>
      <w:pPr>
        <w:pStyle w:val="Normal"/>
        <w:jc w:val="both"/>
        <w:rPr>
          <w:sz w:val="24"/>
          <w:lang w:val="es-ES_tradnl"/>
        </w:rPr>
      </w:pPr>
      <w:r>
        <w:rPr>
          <w:sz w:val="24"/>
          <w:lang w:val="es-ES_tradnl"/>
        </w:rPr>
        <w:t>- Lo cierto es que sí, pero me sentiría más segura con usted que dentro de un taxi. Ya sabe como es la gente.</w:t>
      </w:r>
    </w:p>
    <w:p>
      <w:pPr>
        <w:pStyle w:val="Normal"/>
        <w:jc w:val="both"/>
        <w:rPr>
          <w:sz w:val="24"/>
          <w:lang w:val="es-ES_tradnl"/>
        </w:rPr>
      </w:pPr>
      <w:r>
        <w:rPr>
          <w:sz w:val="24"/>
          <w:lang w:val="es-ES_tradnl"/>
        </w:rPr>
        <w:t>- Por supuesto, la llevaré personalmente.</w:t>
      </w:r>
    </w:p>
    <w:p>
      <w:pPr>
        <w:pStyle w:val="Normal"/>
        <w:jc w:val="both"/>
        <w:rPr>
          <w:sz w:val="24"/>
          <w:lang w:val="es-ES_tradnl"/>
        </w:rPr>
      </w:pPr>
      <w:r>
        <w:rPr>
          <w:sz w:val="24"/>
          <w:lang w:val="es-ES_tradnl"/>
        </w:rPr>
        <w:t>- Umm, cualquiera de esos coches servirían, no?- dejó caer su dedo índice sobre su carnoso labio inferior como si fuera inocente...</w:t>
      </w:r>
    </w:p>
    <w:p>
      <w:pPr>
        <w:pStyle w:val="Normal"/>
        <w:jc w:val="both"/>
        <w:rPr>
          <w:sz w:val="24"/>
          <w:lang w:val="es-ES_tradnl"/>
        </w:rPr>
      </w:pPr>
      <w:r>
        <w:rPr>
          <w:sz w:val="24"/>
          <w:lang w:val="es-ES_tradnl"/>
        </w:rPr>
        <w:t>- Los de los clientes...bueno....yo....</w:t>
      </w:r>
    </w:p>
    <w:p>
      <w:pPr>
        <w:pStyle w:val="Normal"/>
        <w:jc w:val="both"/>
        <w:rPr>
          <w:sz w:val="24"/>
          <w:lang w:val="es-ES_tradnl"/>
        </w:rPr>
      </w:pPr>
      <w:r>
        <w:rPr>
          <w:sz w:val="24"/>
          <w:lang w:val="es-ES_tradnl"/>
        </w:rPr>
        <w:t>- Me gustan los coches caros, las tapicerías de cuero, esa sensación de potencia al volante...- subrayó la palabra "potencia" y notó cómo las pulsaciones del humano aumentaban.</w:t>
      </w:r>
    </w:p>
    <w:p>
      <w:pPr>
        <w:pStyle w:val="Normal"/>
        <w:jc w:val="both"/>
        <w:rPr>
          <w:sz w:val="24"/>
          <w:lang w:val="es-ES_tradnl"/>
        </w:rPr>
      </w:pPr>
      <w:r>
        <w:rPr>
          <w:sz w:val="24"/>
          <w:lang w:val="es-ES_tradnl"/>
        </w:rPr>
        <w:t>- Está bien.</w:t>
      </w:r>
    </w:p>
    <w:p>
      <w:pPr>
        <w:pStyle w:val="Normal"/>
        <w:jc w:val="both"/>
        <w:rPr/>
      </w:pPr>
      <w:r>
        <w:rPr>
          <w:sz w:val="24"/>
          <w:lang w:val="es-ES_tradnl"/>
        </w:rPr>
        <w:t xml:space="preserve">- Me gustaría ir en </w:t>
      </w:r>
      <w:r>
        <w:rPr>
          <w:i/>
          <w:sz w:val="24"/>
          <w:lang w:val="es-ES_tradnl"/>
        </w:rPr>
        <w:t>ese</w:t>
      </w:r>
      <w:r>
        <w:rPr>
          <w:sz w:val="24"/>
          <w:lang w:val="es-ES_tradnl"/>
        </w:rPr>
        <w:t>.- señaló un Mercedes Benz negro reluciente bajo las luces que rodeaban el puente. Tenía un lugar de preferencia en el aparcamiento, como si alguien se hubiera preocupado mucho de que su coche tuviera lo mejor. La muchacha mostró una sonrisa abierta y encantadora, y agarró del brazo al aparcacoches en dirección al Mercedes.</w:t>
      </w:r>
    </w:p>
    <w:p>
      <w:pPr>
        <w:pStyle w:val="Normal"/>
        <w:jc w:val="both"/>
        <w:rPr>
          <w:sz w:val="24"/>
          <w:lang w:val="es-ES_tradnl"/>
        </w:rPr>
      </w:pPr>
      <w:r>
        <w:rPr>
          <w:sz w:val="24"/>
          <w:lang w:val="es-ES_tradnl"/>
        </w:rPr>
        <w:t>- Pero...resulta que ese es el coche de un cliente muy importante, lo han traído desde Alemania en avión y...- algo le impidió seguir hablando, notó cómo los carnosos labios de ella acariciaban los suyos y su lengua buscaba la suya. Cuando se apartó de él, aún continuaba con los ojos cerrados y sin aliento. Sigmund pensaba que le había matado, pero no, tan solo fue como haber tirado su cerebro a la basura, porque al momento, totalmente lobotomizado, agarró las llaves y le ofreció amablemente subir al coche. Una vez dentro arrancó el coche que hizo una especie de ronroneo suave antes de comenzar a moverse. La tapicería de los asientos era estupenda y era una simple delicia conducirlo.</w:t>
      </w:r>
    </w:p>
    <w:p>
      <w:pPr>
        <w:pStyle w:val="Normal"/>
        <w:jc w:val="both"/>
        <w:rPr>
          <w:sz w:val="24"/>
          <w:lang w:val="es-ES_tradnl"/>
        </w:rPr>
      </w:pPr>
      <w:r>
        <w:rPr>
          <w:sz w:val="24"/>
          <w:lang w:val="es-ES_tradnl"/>
        </w:rPr>
        <w:t>- Muy bien, tenemos que ir a la zona de almacenes cerca del puerto. Almacen 52.- Sigmund abrió la guantera por curiosidad, era algo que siempre había deseado hacer. Estupendo, tal y como sospechaba el dueño del coche era previsor, encontró un revolver ligero con el cargador correspondiente, un teléfono móvil y documentación falsa, abrió el bolso que llevaba y metió todos los objetos dentro, y en su lugar depositó su querida bola de acero; con una sonrisa cerró el compartimento. El conductor estaba más interesado en intentar conducir que en mirar la guantera, mientras la otra mano de ella se había posado sobre su rodilla y bajaba poco a poco. Sigmund miró el reloj, eran las 3:15, aún tendría algo de tiempo antes de que amaneciera.</w:t>
      </w:r>
    </w:p>
    <w:p>
      <w:pPr>
        <w:pStyle w:val="Normal"/>
        <w:jc w:val="both"/>
        <w:rPr>
          <w:sz w:val="24"/>
          <w:lang w:val="es-ES_tradnl"/>
        </w:rPr>
      </w:pPr>
      <w:r>
        <w:rPr>
          <w:sz w:val="24"/>
          <w:lang w:val="es-ES_tradnl"/>
        </w:rPr>
        <w:t>- Por cierto, me llamo Arthur.</w:t>
      </w:r>
    </w:p>
    <w:p>
      <w:pPr>
        <w:pStyle w:val="Normal"/>
        <w:jc w:val="both"/>
        <w:rPr>
          <w:sz w:val="24"/>
          <w:lang w:val="es-ES_tradnl"/>
        </w:rPr>
      </w:pPr>
      <w:r>
        <w:rPr>
          <w:sz w:val="24"/>
          <w:lang w:val="es-ES_tradnl"/>
        </w:rPr>
        <w:t>- Yo soy Helena.</w:t>
      </w:r>
    </w:p>
    <w:p>
      <w:pPr>
        <w:pStyle w:val="Normal"/>
        <w:jc w:val="both"/>
        <w:rPr>
          <w:sz w:val="24"/>
          <w:lang w:val="es-ES_tradnl"/>
        </w:rPr>
      </w:pPr>
      <w:r>
        <w:rPr>
          <w:sz w:val="24"/>
          <w:lang w:val="es-ES_tradnl"/>
        </w:rPr>
        <w:t xml:space="preserve"> </w:t>
      </w:r>
      <w:r>
        <w:rPr>
          <w:sz w:val="24"/>
          <w:lang w:val="es-ES_tradnl"/>
        </w:rPr>
        <w:t>Una suave niebla cubría la zona del muelle cuando el coche se internó entre las callejuelas de los almacenes. 48,49,50...</w:t>
      </w:r>
    </w:p>
    <w:p>
      <w:pPr>
        <w:pStyle w:val="Normal"/>
        <w:jc w:val="both"/>
        <w:rPr>
          <w:sz w:val="24"/>
          <w:lang w:val="es-ES_tradnl"/>
        </w:rPr>
      </w:pPr>
      <w:r>
        <w:rPr>
          <w:sz w:val="24"/>
          <w:lang w:val="es-ES_tradnl"/>
        </w:rPr>
        <w:t>- Para. Es suficiente, aquí estará bien. ¿Podrías esperarme? Será un minuto cariñ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Claude se había puesto nervioso nada más escuchar el triple sonido de los nudillos de alguien contra la madera de su puerta. ¿Quién sería? La curiosidad le pudo y ni siquiera se calzó las suaves y esponjosas zapatillas que tenía preparadas para cuando saliera de la ducha, así que caminó unos cuantos metros descalzo sobre la moqueta hasta llegar a la puerta mientras pensaba en quién demonios podría ser. En aquel momento maldijo que no hubiera mirillas en las puertas de los hoteles, y no se atrevía a gritar preguntas a aquellas horas intempestivas. Abrió la puerta decidido y notó como la sangre se iba hacia los extremos de su cuerpo al ver un rostro familiar al otro lado. Era Helena. Era la primera ocasión en la que él estaba más desnudo que ella puesto que la humana se había puesto una falda que le llegaba hasta las rodillas, lo cual era toda una novedad ante las minifaldas diminutas. La falda era de piel de potro, muy suave, llevaba una camisa semitransparente de color verde, botas altas de fino tacón de aguja y una cazadora de cuero a juego. </w:t>
      </w:r>
    </w:p>
    <w:p>
      <w:pPr>
        <w:pStyle w:val="Normal"/>
        <w:jc w:val="both"/>
        <w:rPr>
          <w:sz w:val="24"/>
          <w:lang w:val="es-ES_tradnl"/>
        </w:rPr>
      </w:pPr>
      <w:r>
        <w:rPr>
          <w:sz w:val="24"/>
          <w:lang w:val="es-ES_tradnl"/>
        </w:rPr>
        <w:t>- Hola amor.-dijo con una sonrisa y se acercó impulsivamente hacia él para darle un beso en los labios.</w:t>
      </w:r>
    </w:p>
    <w:p>
      <w:pPr>
        <w:pStyle w:val="Normal"/>
        <w:jc w:val="both"/>
        <w:rPr>
          <w:sz w:val="24"/>
          <w:lang w:val="es-ES_tradnl"/>
        </w:rPr>
      </w:pPr>
      <w:r>
        <w:rPr>
          <w:sz w:val="24"/>
          <w:lang w:val="es-ES_tradnl"/>
        </w:rPr>
        <w:t xml:space="preserve">- Hola...Helena...¿Cómo sabías...?- empezó a decir él ofreciéndola pasar con un gesto y cerrando la puerta rápidamente. </w:t>
      </w:r>
    </w:p>
    <w:p>
      <w:pPr>
        <w:pStyle w:val="Normal"/>
        <w:jc w:val="both"/>
        <w:rPr>
          <w:sz w:val="24"/>
          <w:lang w:val="es-ES_tradnl"/>
        </w:rPr>
      </w:pPr>
      <w:r>
        <w:rPr>
          <w:sz w:val="24"/>
          <w:lang w:val="es-ES_tradnl"/>
        </w:rPr>
        <w:t>- Tengo mis contactos...-se quitó la cazadora y la dejó sobre una silla. Luego se giró y volvió a acercarse a él, Claude se vio confundido retrocediendo, y aquella actitud pareció divertirla mucho.</w:t>
      </w:r>
    </w:p>
    <w:p>
      <w:pPr>
        <w:pStyle w:val="Normal"/>
        <w:jc w:val="both"/>
        <w:rPr>
          <w:sz w:val="24"/>
          <w:lang w:val="es-ES_tradnl"/>
        </w:rPr>
      </w:pPr>
      <w:r>
        <w:rPr>
          <w:sz w:val="24"/>
          <w:lang w:val="es-ES_tradnl"/>
        </w:rPr>
        <w:t>- ¿A qué has venido? ¿Ha pasado algo importante?- preguntó algo frío mientras ella le arrinconaba con la pared y pasaba sus suaves manos sobre sus hombros.</w:t>
      </w:r>
    </w:p>
    <w:p>
      <w:pPr>
        <w:pStyle w:val="Normal"/>
        <w:jc w:val="both"/>
        <w:rPr>
          <w:sz w:val="24"/>
          <w:lang w:val="es-ES_tradnl"/>
        </w:rPr>
      </w:pPr>
      <w:r>
        <w:rPr>
          <w:sz w:val="24"/>
          <w:lang w:val="es-ES_tradnl"/>
        </w:rPr>
        <w:t>- No, no ha pasado nada malo, terminé con el trabajo por el que vine y...oye ¿Por qué estás tan nervioso? ¿Esperabas a alguien?</w:t>
      </w:r>
    </w:p>
    <w:p>
      <w:pPr>
        <w:pStyle w:val="Normal"/>
        <w:jc w:val="both"/>
        <w:rPr>
          <w:sz w:val="24"/>
          <w:lang w:val="es-ES_tradnl"/>
        </w:rPr>
      </w:pPr>
      <w:r>
        <w:rPr>
          <w:sz w:val="24"/>
          <w:lang w:val="es-ES_tradnl"/>
        </w:rPr>
        <w:t>- No, tan solo estaba preparándome para irme a la cama.</w:t>
      </w:r>
    </w:p>
    <w:p>
      <w:pPr>
        <w:pStyle w:val="Normal"/>
        <w:jc w:val="both"/>
        <w:rPr>
          <w:sz w:val="24"/>
          <w:lang w:val="es-ES_tradnl"/>
        </w:rPr>
      </w:pPr>
      <w:r>
        <w:rPr>
          <w:sz w:val="24"/>
          <w:lang w:val="es-ES_tradnl"/>
        </w:rPr>
        <w:t>- ¿Quieres que te ayude?- las manos de ella bajaron por su pecho acariciando los marcados abdominales hasta llegar al extremo de la toalla. Claude se estaba poniendo cada vez peor pensando en la posibilidad que ella le ofrecía, pero después de la discusión con Kessler sus palabras perderían toda credibilidad si es que alguna vez la habían tenido...claro que él no tenía por qué morderla...y tampoco se le ocurría nada para echar a Helena de su cuarto. Lo malo era la hora, quedaban unas dos horas para el amanecer y hablando claro no sabía muy bien el tiempo que iba a necesitar para satisfacer a una mujer tan insaciable. La prostituta más cara de todo Munich le estaba proponiendo una noche de pasión movida por algo más que ganar dinero y él... el otro hemisferio de su cerebro, el que estaba apenas tapado por la toalla pareció actuar por él cuando Claude la agarro por la cintura y la atrajo hacia sí para besarla suavemente en el cuello. Se prometió a sí mismo paciencia y autocontrol, no habría más err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Sigmund se bajó del coche y dio los primeros pasos hacia el almacén 52, con sumo cuidado. El eco de sus tacones contra el asfalto no iba a ayudar demasiado, así que los "modificó" por unas zapatillas. Miró a su alrededor, aquellos eran edificios oscuros y altos, de varias plantas, pero seguro que había toda una galería de sótanos bajo sus pies. Cuando estuvo a  una distancia prudencial del Mercedes usó su poder de ofuscación y terminó de desaparecer entre la niebla. "Almacén 52" rezaban unas letras descoloridas sobre las puertas metálicas de entrada, de repente se abrió la puerta y Sigmund se pegó a la pared de granito por si acaso. Salió un tipo enorme, vestido con cuero negro, con tatuajes sobre su cabeza pelada, el dato más significativo era que llevaba una AK47. Sigmund aprovechó el momento y se coló dentro del almacén justo antes de que el portón se cerrara. Bien, ya no habría marcha atrás. La sala era amplia, con escasa iluminación para que los Lasombra camparan a sus anchas, el suelo estaba despejado de muebles excepto unos cuantos sofás descoloridos y un antiguo y pesado escritorio bajo una de las pocas lámparas de techo. Había mucha humedad pero no parecía ser impedimento para que la gente habitara el lugar. Un grupo de personas todas vestidas de negro parecían jugar a las cartas sentados en lo alto de los maltrechos sofás, y no parecían haberse fijado en que la puerta se había abierto. Muy bien, había que arriesgarse si se quería hacer las cosas bien. Sigmund se fue invisible hasta detrás del escritorio y luego cambió de máscara. Ahora ya no sería Helena, la humana que había visto la noche anterior, sino el matón Brujah antitribu de la entrada. Le faltaba el arma pero por lo demás era idéntico, metió las manos en los bolsillos del pantalón y encontró el revolver y el resto de cosas que había confiscado de la guantera. Se levantó como si hubiera estado buscando algo del suelo y disimulando caminó hasta llegar a un pasillo oscuro que se suponía comunicaría con el resto de las dependencias del almacén. Caminaba con paso decidido interpretando lo mejor que podía aquel papel de montón de músculos y mirada siniestra.</w:t>
      </w:r>
    </w:p>
    <w:p>
      <w:pPr>
        <w:pStyle w:val="Normal"/>
        <w:jc w:val="both"/>
        <w:rPr>
          <w:sz w:val="24"/>
          <w:lang w:val="es-ES_tradnl"/>
        </w:rPr>
      </w:pPr>
      <w:r>
        <w:rPr>
          <w:sz w:val="24"/>
          <w:lang w:val="es-ES_tradnl"/>
        </w:rPr>
        <w:t xml:space="preserve">En la habitación de al lado se oían gritos, y en la puerta había un divertido cartel medio descolgado donde se podía leer "Por favor, no molestar." Algún Tzimisce debería estar muy ocupado "creando" otra estatua de lo más "real", fundiendo músculos, creando articulaciones...Todo aquello era repugnante porque la víctima continuaba viva después de los cambios. Pero sin duda, recordó casi como un dato cultural, la máxima obra de la corriente artística Tzimisce era la Catedral de la Carne, hecha por y para Tzimisce.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Uff, la siguiente habitación parecía más normal, era un gimnasio que no se preocupó de investigar. Bien, había llegado a las escaleras, de caracol para ser más precisos, con doble dirección, unas subían hacia el resto de plantas del edificio y las otras bajaban... Comenzó a descender hacia el sótano. </w:t>
      </w:r>
    </w:p>
    <w:p>
      <w:pPr>
        <w:pStyle w:val="Normal"/>
        <w:jc w:val="both"/>
        <w:rPr>
          <w:sz w:val="24"/>
          <w:lang w:val="es-ES_tradnl"/>
        </w:rPr>
      </w:pPr>
      <w:r>
        <w:rPr>
          <w:sz w:val="24"/>
          <w:lang w:val="es-ES_tradnl"/>
        </w:rPr>
        <w:t xml:space="preserve">En algunas ciudades se suelen realizar extrañas exposiciones con objetos de tortura usados por la Inquisición y cosas parecidas, pero la colección del sótano superaba a todas las demás. El Sabbat era cruel con los humanos e incluso con sus propios miembros de la secta, ya que los nuevos, los novatos debían pasar una Prueba muy peligrosa para poder entrar. Sigmund se preguntó qué clase de razones habría tenido Noreen para querer pasar por aquello. Además si con eso creía haberse rebelado contra Kapdorf estaba equivocada porque si al Príncipe le daba la gana pronto expondría su caso e incluso podría organizar una Caza de Sangre, en la que todos y cada uno de los Vástagos del mundo tenían derecho para matarla sin preocuparse por la ley. </w:t>
      </w:r>
    </w:p>
    <w:p>
      <w:pPr>
        <w:pStyle w:val="Normal"/>
        <w:jc w:val="both"/>
        <w:rPr>
          <w:sz w:val="24"/>
          <w:lang w:val="es-ES_tradnl"/>
        </w:rPr>
      </w:pPr>
      <w:r>
        <w:rPr>
          <w:sz w:val="24"/>
          <w:lang w:val="es-ES_tradnl"/>
        </w:rPr>
        <w:t>Caminó entre los objetos punzantes, los potros de tortura, e intentó cerrar sus fosas nasales al nauseabundo olor que desprendían. Echó un vistazo hacia las paredes y encontró algo parecido a nichos, en algunos había personas, y otros estaban completamente tapados por una materia oscura. "Sombras" miró a su alrededor y pegó la oreja contra la pared intentado escuchar algo. Cañerías rotas, latidos de corazones, y...¿una canción?</w:t>
      </w:r>
    </w:p>
    <w:p>
      <w:pPr>
        <w:pStyle w:val="Normal"/>
        <w:jc w:val="both"/>
        <w:rPr>
          <w:sz w:val="24"/>
          <w:lang w:val="es-ES_tradnl"/>
        </w:rPr>
      </w:pPr>
      <w:r>
        <w:rPr>
          <w:sz w:val="24"/>
          <w:lang w:val="es-ES_tradnl"/>
        </w:rPr>
      </w:r>
    </w:p>
    <w:p>
      <w:pPr>
        <w:pStyle w:val="Normal"/>
        <w:ind w:firstLine="708"/>
        <w:jc w:val="center"/>
        <w:rPr>
          <w:sz w:val="24"/>
          <w:lang w:val="en-GB"/>
        </w:rPr>
      </w:pPr>
      <w:r>
        <w:rPr>
          <w:sz w:val="24"/>
          <w:lang w:val="en-GB"/>
        </w:rPr>
        <w:t>...If I should die this very moment</w:t>
      </w:r>
    </w:p>
    <w:p>
      <w:pPr>
        <w:pStyle w:val="Normal"/>
        <w:ind w:left="708" w:hanging="0"/>
        <w:jc w:val="center"/>
        <w:rPr>
          <w:sz w:val="24"/>
          <w:lang w:val="en-GB"/>
        </w:rPr>
      </w:pPr>
      <w:r>
        <w:rPr>
          <w:sz w:val="24"/>
          <w:lang w:val="en-GB"/>
        </w:rPr>
        <w:t>I wouldn't fear</w:t>
      </w:r>
    </w:p>
    <w:p>
      <w:pPr>
        <w:pStyle w:val="Normal"/>
        <w:ind w:left="708" w:hanging="0"/>
        <w:jc w:val="center"/>
        <w:rPr>
          <w:sz w:val="24"/>
          <w:lang w:val="en-GB"/>
        </w:rPr>
      </w:pPr>
      <w:r>
        <w:rPr>
          <w:sz w:val="24"/>
          <w:lang w:val="en-GB"/>
        </w:rPr>
        <w:t>For I've never known completeness</w:t>
      </w:r>
    </w:p>
    <w:p>
      <w:pPr>
        <w:pStyle w:val="Normal"/>
        <w:ind w:left="708" w:hanging="0"/>
        <w:jc w:val="center"/>
        <w:rPr>
          <w:sz w:val="24"/>
          <w:lang w:val="en-GB"/>
        </w:rPr>
      </w:pPr>
      <w:r>
        <w:rPr>
          <w:sz w:val="24"/>
          <w:lang w:val="en-GB"/>
        </w:rPr>
        <w:t>Like being here</w:t>
      </w:r>
    </w:p>
    <w:p>
      <w:pPr>
        <w:pStyle w:val="Normal"/>
        <w:ind w:left="708" w:hanging="0"/>
        <w:jc w:val="center"/>
        <w:rPr>
          <w:sz w:val="24"/>
          <w:lang w:val="en-GB"/>
        </w:rPr>
      </w:pPr>
      <w:r>
        <w:rPr>
          <w:sz w:val="24"/>
          <w:lang w:val="en-GB"/>
        </w:rPr>
        <w:t>Wrapped in the warmth of you</w:t>
      </w:r>
    </w:p>
    <w:p>
      <w:pPr>
        <w:pStyle w:val="Normal"/>
        <w:ind w:left="708" w:hanging="0"/>
        <w:jc w:val="center"/>
        <w:rPr>
          <w:sz w:val="24"/>
          <w:lang w:val="en-GB"/>
        </w:rPr>
      </w:pPr>
      <w:r>
        <w:rPr>
          <w:sz w:val="24"/>
          <w:lang w:val="en-GB"/>
        </w:rPr>
        <w:t>Loving every breath of you</w:t>
      </w:r>
    </w:p>
    <w:p>
      <w:pPr>
        <w:pStyle w:val="Normal"/>
        <w:ind w:left="708" w:hanging="0"/>
        <w:jc w:val="center"/>
        <w:rPr>
          <w:sz w:val="24"/>
          <w:lang w:val="en-GB"/>
        </w:rPr>
      </w:pPr>
      <w:r>
        <w:rPr>
          <w:sz w:val="24"/>
          <w:lang w:val="en-GB"/>
        </w:rPr>
      </w:r>
    </w:p>
    <w:p>
      <w:pPr>
        <w:pStyle w:val="Normal"/>
        <w:ind w:left="708" w:hanging="0"/>
        <w:jc w:val="center"/>
        <w:rPr>
          <w:sz w:val="24"/>
          <w:lang w:val="en-GB"/>
        </w:rPr>
      </w:pPr>
      <w:r>
        <w:rPr>
          <w:sz w:val="24"/>
          <w:lang w:val="en-GB"/>
        </w:rPr>
        <w:t>Still in my heart this moment</w:t>
      </w:r>
    </w:p>
    <w:p>
      <w:pPr>
        <w:pStyle w:val="Normal"/>
        <w:jc w:val="center"/>
        <w:rPr>
          <w:sz w:val="24"/>
          <w:lang w:val="en-GB"/>
        </w:rPr>
      </w:pPr>
      <w:r>
        <w:rPr>
          <w:sz w:val="24"/>
          <w:lang w:val="en-GB"/>
        </w:rPr>
        <w:t>Or it might burst</w:t>
      </w:r>
    </w:p>
    <w:p>
      <w:pPr>
        <w:pStyle w:val="Normal"/>
        <w:ind w:left="708" w:hanging="0"/>
        <w:jc w:val="center"/>
        <w:rPr>
          <w:sz w:val="24"/>
          <w:lang w:val="en-GB"/>
        </w:rPr>
      </w:pPr>
      <w:r>
        <w:rPr>
          <w:sz w:val="24"/>
          <w:lang w:val="en-GB"/>
        </w:rPr>
        <w:t>Could we stay right here</w:t>
      </w:r>
    </w:p>
    <w:p>
      <w:pPr>
        <w:pStyle w:val="Normal"/>
        <w:ind w:left="708" w:hanging="0"/>
        <w:jc w:val="center"/>
        <w:rPr>
          <w:sz w:val="24"/>
          <w:lang w:val="en-GB"/>
        </w:rPr>
      </w:pPr>
      <w:r>
        <w:rPr>
          <w:sz w:val="24"/>
          <w:lang w:val="en-GB"/>
        </w:rPr>
        <w:t>Until the end of time until the earth stops turning</w:t>
      </w:r>
    </w:p>
    <w:p>
      <w:pPr>
        <w:pStyle w:val="Normal"/>
        <w:ind w:left="708" w:hanging="0"/>
        <w:jc w:val="center"/>
        <w:rPr>
          <w:sz w:val="24"/>
          <w:lang w:val="en-GB"/>
        </w:rPr>
      </w:pPr>
      <w:r>
        <w:rPr>
          <w:sz w:val="24"/>
          <w:lang w:val="en-GB"/>
        </w:rPr>
        <w:t>Wanna love you until the seas run dry</w:t>
      </w:r>
    </w:p>
    <w:p>
      <w:pPr>
        <w:pStyle w:val="Normal"/>
        <w:ind w:left="708" w:hanging="0"/>
        <w:jc w:val="center"/>
        <w:rPr>
          <w:sz w:val="24"/>
          <w:lang w:val="en-GB"/>
        </w:rPr>
      </w:pPr>
      <w:r>
        <w:rPr>
          <w:sz w:val="24"/>
          <w:lang w:val="en-GB"/>
        </w:rPr>
        <w:t>I've found the one I've waited for</w:t>
      </w:r>
    </w:p>
    <w:p>
      <w:pPr>
        <w:pStyle w:val="Normal"/>
        <w:jc w:val="both"/>
        <w:rPr>
          <w:sz w:val="24"/>
          <w:lang w:val="en-GB"/>
        </w:rPr>
      </w:pPr>
      <w:r>
        <w:rPr>
          <w:sz w:val="24"/>
          <w:lang w:val="en-GB"/>
        </w:rPr>
      </w:r>
    </w:p>
    <w:p>
      <w:pPr>
        <w:pStyle w:val="Normal"/>
        <w:jc w:val="both"/>
        <w:rPr>
          <w:sz w:val="24"/>
          <w:lang w:val="es-ES_tradnl"/>
        </w:rPr>
      </w:pPr>
      <w:r>
        <w:rPr>
          <w:sz w:val="24"/>
          <w:lang w:val="es-ES_tradnl"/>
        </w:rPr>
        <w:t>Era la voz de Noreen, distorsionada por el muro de piedra que les separaba pero esa su voz, entonando una canción de amor seguramente pensando en su guardabosques, eso quería decir que aún no la habían convertido al Sabbat, pero quizá fuera algún tipo de despedida antes de pasar por la Prueba.</w:t>
      </w:r>
    </w:p>
    <w:p>
      <w:pPr>
        <w:pStyle w:val="Normal"/>
        <w:jc w:val="both"/>
        <w:rPr>
          <w:sz w:val="24"/>
          <w:lang w:val="es-ES_tradnl"/>
        </w:rPr>
      </w:pPr>
      <w:r>
        <w:rPr>
          <w:sz w:val="24"/>
          <w:lang w:val="es-ES_tradnl"/>
        </w:rPr>
        <w:t>- ¿Noreen, puedes oírme...? Soy Sigmund.- se escuchó un ruido al otro lado.</w:t>
      </w:r>
    </w:p>
    <w:p>
      <w:pPr>
        <w:pStyle w:val="Normal"/>
        <w:jc w:val="both"/>
        <w:rPr>
          <w:sz w:val="24"/>
          <w:lang w:val="es-ES_tradnl"/>
        </w:rPr>
      </w:pPr>
      <w:r>
        <w:rPr>
          <w:sz w:val="24"/>
          <w:lang w:val="es-ES_tradnl"/>
        </w:rPr>
        <w:t>- ¿Sigmund?</w:t>
      </w:r>
    </w:p>
    <w:p>
      <w:pPr>
        <w:pStyle w:val="Normal"/>
        <w:jc w:val="both"/>
        <w:rPr>
          <w:sz w:val="24"/>
          <w:lang w:val="es-ES_tradnl"/>
        </w:rPr>
      </w:pPr>
      <w:r>
        <w:rPr>
          <w:sz w:val="24"/>
          <w:lang w:val="es-ES_tradnl"/>
        </w:rPr>
        <w:t>- ¿Quieres salir de ahí?- se hizo un profundo silencio.- O te dejo con el Sabbat..</w:t>
      </w:r>
    </w:p>
    <w:p>
      <w:pPr>
        <w:pStyle w:val="Normal"/>
        <w:jc w:val="both"/>
        <w:rPr>
          <w:sz w:val="24"/>
          <w:lang w:val="es-ES_tradnl"/>
        </w:rPr>
      </w:pPr>
      <w:r>
        <w:rPr>
          <w:sz w:val="24"/>
          <w:lang w:val="es-ES_tradnl"/>
        </w:rPr>
        <w:t>- ¡Sácame de aquí!</w:t>
      </w:r>
    </w:p>
    <w:p>
      <w:pPr>
        <w:pStyle w:val="Normal"/>
        <w:jc w:val="both"/>
        <w:rPr>
          <w:sz w:val="24"/>
          <w:lang w:val="es-ES_tradnl"/>
        </w:rPr>
      </w:pPr>
      <w:r>
        <w:rPr>
          <w:sz w:val="24"/>
          <w:lang w:val="es-ES_tradnl"/>
        </w:rPr>
        <w:t>- Bien... escucha, mañana traeré a Úrsula y te sacaremos de ahí.- Sigmund retrocedió unos pasos y miró el reloj, apenas quedaba una hora para el amanecer.</w:t>
      </w:r>
    </w:p>
    <w:p>
      <w:pPr>
        <w:pStyle w:val="Normal"/>
        <w:jc w:val="both"/>
        <w:rPr>
          <w:sz w:val="24"/>
          <w:lang w:val="es-ES_tradnl"/>
        </w:rPr>
      </w:pPr>
      <w:r>
        <w:rPr>
          <w:sz w:val="24"/>
          <w:lang w:val="es-ES_tradnl"/>
        </w:rPr>
        <w:t xml:space="preserve">- ¡Sigmund! ¡No me dejes! </w:t>
      </w:r>
    </w:p>
    <w:p>
      <w:pPr>
        <w:pStyle w:val="Normal"/>
        <w:jc w:val="both"/>
        <w:rPr>
          <w:sz w:val="24"/>
          <w:lang w:val="es-ES_tradnl"/>
        </w:rPr>
      </w:pPr>
      <w:r>
        <w:rPr>
          <w:sz w:val="24"/>
          <w:lang w:val="es-ES_tradnl"/>
        </w:rPr>
        <w:t xml:space="preserve">Pero las cosas tenían que ser así, comenzó a caminar de regreso hacia la escalera, luego el pasillo a medida que el resto de vampiros volvían del lado contrario para irse a dormir. </w:t>
      </w:r>
    </w:p>
    <w:p>
      <w:pPr>
        <w:pStyle w:val="Normal"/>
        <w:jc w:val="both"/>
        <w:rPr>
          <w:sz w:val="24"/>
          <w:lang w:val="es-ES_tradnl"/>
        </w:rPr>
      </w:pPr>
      <w:r>
        <w:rPr>
          <w:sz w:val="24"/>
          <w:lang w:val="es-ES_tradnl"/>
        </w:rPr>
        <w:t>- Frank, oye, ¿vienes?- Sigmund tardó unos segundos en darse cuenta de que se referían a él, comenzaba a ponerse muy nervioso.</w:t>
      </w:r>
    </w:p>
    <w:p>
      <w:pPr>
        <w:pStyle w:val="Normal"/>
        <w:jc w:val="both"/>
        <w:rPr>
          <w:sz w:val="24"/>
          <w:lang w:val="es-ES_tradnl"/>
        </w:rPr>
      </w:pPr>
      <w:r>
        <w:rPr>
          <w:sz w:val="24"/>
          <w:lang w:val="es-ES_tradnl"/>
        </w:rPr>
        <w:t>-Aún no, quiero supervisar una cosa...- contestó lo mejor que pudo e hizo a un lado al Lasombra que le acababa de parar. Llegó hasta la puerta, la abrió y se encontró con el verdadero Frank.</w:t>
      </w:r>
    </w:p>
    <w:p>
      <w:pPr>
        <w:pStyle w:val="Normal"/>
        <w:jc w:val="both"/>
        <w:rPr>
          <w:sz w:val="24"/>
          <w:lang w:val="es-ES_tradnl"/>
        </w:rPr>
      </w:pPr>
      <w:r>
        <w:rPr>
          <w:sz w:val="24"/>
          <w:lang w:val="es-ES_tradnl"/>
        </w:rPr>
        <w:t>- ¿¿Tú??- gruñó el matón de seguridad e intentó agarrarle, Sigmund vio como se le echaba encima y se tiró por el suelo en un intento de esquivarle. Lo siguiente fue que descargó todas las balas de la AK47 sobre él, pero con la inercia de antes la mayoría de los tiros salieron por todas partes menos para el nosferatu. Era una oportunidad única para ofuscarse y desaparecer, echó a correr todo lo que pudo mientras escuchaba gritos al fondo dando la alarma. Podía ver el coche negro aparcado al fondo, a unos veinte metros, que fueron los más peligrosos, e intentó utilizar la cercanía del puerto en su beneficio. Fue haciendo una llamada general a todas las gaviotas de la zona,  mientras veía como las sombras a los lados de la calle retrocedían sobre sí para luego caer por su camino como terribles olas afiladas. Entonces se transformó como pudo en la bella Helena, abrió la puerta del coche y se metió dentro. El ruido de las ametralladoras sobre el Mercedes provocó un estruendo confuso mientras cientos de zarcillos de sombra arañaban la chapa e intentaban pinchar las ruedas. Aparecieron las gaviotas e interrumpieron las balas y las sombras por unos momentos. En estas pésimas condiciones el aparcacoches que todavía estaba esperándola dio la marcha atrás por instinto mientras maldecía una y otra vez, e hizo desaparecer el coche de la escena a toda velocidad. Era demasiado tarde para persecuciones por lo que todo terminó ahí, paradójicamente el amanecer le iba a salvar de la muer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 xml:space="preserve">La claridad del cielo sobre el puerto era mucho más peligrosa que todo el Sabbat junto, y sino llegaban pronto al hotel tendría que meterse en la primera alcantarilla que viera. Pero Arthur, el conductor, se conocía la ciudad a la perfección y dio con el hotel en un momento. Aparcó el coche, como carta de despido de su trabajo, y los dos bajaron. </w:t>
      </w:r>
    </w:p>
    <w:p>
      <w:pPr>
        <w:pStyle w:val="Normal"/>
        <w:jc w:val="both"/>
        <w:rPr>
          <w:sz w:val="24"/>
          <w:lang w:val="es-ES_tradnl"/>
        </w:rPr>
      </w:pPr>
      <w:r>
        <w:rPr>
          <w:sz w:val="24"/>
          <w:lang w:val="es-ES_tradnl"/>
        </w:rPr>
        <w:t>- ¡¡Necesito una explicación!!- estaba histérico, sólo había una forma de silenciarle. Sigmund le agarró y clavó sus dientes en su cuello bebiendo con ansia después de los esfuerzos de la noche y dejándole más muerto que vivo. Es estas condiciones le ofuscó a él también y se lo echó a la espalda camino a la habitación del hotel. Cuando alcanzó la habitación le dio tiempo para lanzar al aparcacoches sobre la cama y bajar la persiana hasta el final mientras los primeros rayos del sol llegaban hasta su cama. Se desplomó dormido allí mismo, en el suelo.</w:t>
      </w:r>
    </w:p>
    <w:p>
      <w:pPr>
        <w:pStyle w:val="Normal"/>
        <w:ind w:left="708" w:hanging="0"/>
        <w:jc w:val="both"/>
        <w:rPr>
          <w:sz w:val="24"/>
          <w:lang w:val="es-ES_tradnl"/>
        </w:rPr>
      </w:pPr>
      <w:r>
        <w:rPr>
          <w:sz w:val="24"/>
          <w:lang w:val="es-ES_tradnl"/>
        </w:rPr>
      </w:r>
    </w:p>
    <w:p>
      <w:pPr>
        <w:pStyle w:val="Normal"/>
        <w:ind w:left="708" w:hanging="0"/>
        <w:jc w:val="both"/>
        <w:rPr>
          <w:sz w:val="24"/>
          <w:lang w:val="es-ES_tradnl"/>
        </w:rPr>
      </w:pPr>
      <w:r>
        <w:rPr>
          <w:sz w:val="24"/>
          <w:lang w:val="es-ES_tradnl"/>
        </w:rPr>
      </w:r>
    </w:p>
    <w:p>
      <w:pPr>
        <w:pStyle w:val="Normal"/>
        <w:ind w:left="708" w:hanging="0"/>
        <w:jc w:val="center"/>
        <w:rPr>
          <w:b/>
          <w:b/>
          <w:bCs/>
          <w:sz w:val="28"/>
          <w:lang w:val="es-ES_tradnl"/>
        </w:rPr>
      </w:pPr>
      <w:r>
        <w:rPr>
          <w:b/>
          <w:bCs/>
          <w:sz w:val="28"/>
          <w:lang w:val="es-ES_tradnl"/>
        </w:rPr>
        <w:t>Capítulo 15.</w:t>
      </w:r>
    </w:p>
    <w:p>
      <w:pPr>
        <w:pStyle w:val="Normal"/>
        <w:ind w:left="708" w:hanging="0"/>
        <w:jc w:val="center"/>
        <w:rPr>
          <w:b/>
          <w:b/>
          <w:bCs/>
          <w:sz w:val="28"/>
          <w:lang w:val="es-ES_tradnl"/>
        </w:rPr>
      </w:pPr>
      <w:r>
        <w:rPr>
          <w:b/>
          <w:bCs/>
          <w:sz w:val="28"/>
          <w:lang w:val="es-ES_tradnl"/>
        </w:rPr>
      </w:r>
    </w:p>
    <w:p>
      <w:pPr>
        <w:pStyle w:val="Normal"/>
        <w:jc w:val="both"/>
        <w:rPr>
          <w:sz w:val="24"/>
          <w:lang w:val="es-ES_tradnl"/>
        </w:rPr>
      </w:pPr>
      <w:r>
        <w:rPr>
          <w:sz w:val="24"/>
          <w:lang w:val="es-ES_tradnl"/>
        </w:rPr>
        <w:t>Aún con las persianas completamente bajadas Claude supo que iba a amanecer, podría ser cuestión de minutos, puede que menos. Debía salir de allí. Se levantó de la cama, se vistió y miró por última vez a Helena, dormida con una sonrisa en los labios, su suave  cabello negro formando pequeños bucles sobre la almohada, arropada tan solo con una sábana que dibujaba cada curva de su ardiente cuerpo. Había merecido la pena aceptar su proposición y en aquel momento no pudo recordar una escena más caliente en su vida que verla a ella desnuda sobre su propio cuerpo. El recuerdo le valió un escalofrío. Deseó por un instante quedarse allí contemplándola hechizado por su belleza tan distinta a la de la fría Úrsula. Con suerte no despertaría hasta el anochecer del día siguiente, ya que entre los dos se habían terminado varias botellas de champán, el trabajo de Helena había sido espléndido y de veras tenía ganas de celebrarlo con alguie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 </w:t>
      </w:r>
      <w:r>
        <w:rPr>
          <w:sz w:val="24"/>
          <w:lang w:val="es-ES_tradnl"/>
        </w:rPr>
        <w:t>Esta vez también sintió la tentación de dibujarla, pero no había tiempo. Sobre la mesilla dejó una nota y se marchó de la habitación. Atravesó el pasillo hasta la puerta de la Tremere, era su única salida. Con cuidado llamó a la puerta, muy pendiente del ventanal que había en el extremo del pasillo a unos cinco metros. Si amanecía y él no estaba refugiado caería dormido en cualquier sitio a merced de los rayos solares y de las personas normales.</w:t>
      </w:r>
    </w:p>
    <w:p>
      <w:pPr>
        <w:pStyle w:val="Normal"/>
        <w:jc w:val="both"/>
        <w:rPr>
          <w:sz w:val="24"/>
          <w:lang w:val="es-ES_tradnl"/>
        </w:rPr>
      </w:pPr>
      <w:r>
        <w:rPr>
          <w:sz w:val="24"/>
          <w:lang w:val="es-ES_tradnl"/>
        </w:rPr>
        <w:t>Volvió a llamar a la puerta, esta vez más fuerte y por fin se abrió.</w:t>
      </w:r>
    </w:p>
    <w:p>
      <w:pPr>
        <w:pStyle w:val="Normal"/>
        <w:jc w:val="both"/>
        <w:rPr>
          <w:sz w:val="24"/>
          <w:lang w:val="es-ES_tradnl"/>
        </w:rPr>
      </w:pPr>
      <w:r>
        <w:rPr>
          <w:sz w:val="24"/>
          <w:lang w:val="es-ES_tradnl"/>
        </w:rPr>
        <w:t xml:space="preserve">- ¿Claude qué ha pasado, por qué...?- pero él no la dejó terminar y la empujó hacia el interior de la habitación y cerró la puerta tras de sí. </w:t>
      </w:r>
    </w:p>
    <w:p>
      <w:pPr>
        <w:pStyle w:val="Normal"/>
        <w:jc w:val="both"/>
        <w:rPr>
          <w:sz w:val="24"/>
          <w:lang w:val="es-ES_tradnl"/>
        </w:rPr>
      </w:pPr>
      <w:r>
        <w:rPr>
          <w:sz w:val="24"/>
          <w:lang w:val="es-ES_tradnl"/>
        </w:rPr>
        <w:t xml:space="preserve">- No es nada sobrenatural tranquila. Pero no tengo otro sitio donde ir, anoche tuve una visita y mi habitación está ocupada... Ya sabes, hay que mantener la Mascarada y todo eso.- menuda contradicción. Cruzó los dedos mientras echaba una mirada furtiva al reloj, las 5 menos 3 minutos. Úrsula le miraba pensativa y furiosa, quizá por el aroma a perfume caro de mujer. </w:t>
      </w:r>
    </w:p>
    <w:p>
      <w:pPr>
        <w:pStyle w:val="Normal"/>
        <w:jc w:val="both"/>
        <w:rPr>
          <w:sz w:val="24"/>
          <w:lang w:val="es-ES_tradnl"/>
        </w:rPr>
      </w:pPr>
      <w:r>
        <w:rPr>
          <w:sz w:val="24"/>
          <w:lang w:val="es-ES_tradnl"/>
        </w:rPr>
        <w:t xml:space="preserve">- Claude no entiendo nada, no sé por qué tengo que responsabilizarme de una estúpida aventura con una humana. Y por tu bien espero que puedas darme una buena explicación esta misma noche. - exigió en un tono helado. </w:t>
      </w:r>
    </w:p>
    <w:p>
      <w:pPr>
        <w:pStyle w:val="Normal"/>
        <w:jc w:val="both"/>
        <w:rPr>
          <w:sz w:val="24"/>
          <w:lang w:val="es-ES_tradnl"/>
        </w:rPr>
      </w:pPr>
      <w:r>
        <w:rPr>
          <w:sz w:val="24"/>
          <w:lang w:val="es-ES_tradnl"/>
        </w:rPr>
        <w:t>- Gracias.- dijo Claude sencillamente para no enturbiar más las cosas, y se aproximó hasta la cama. Úrsula hizo lo propio y nada más tumbarse le dio la espalda. El toreador sintió un cosquilleo, pensando en que era la primera vez que Úrsula y él estaban en la misma cama y que era por mera neces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Anochecer del día siguiente, Hotel Nikko Darling Harbour.</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gmund abrió los ojos un poco antes de que el sol terminara de morir en la bahía, y es que no podía perder tiempo.</w:t>
      </w:r>
    </w:p>
    <w:p>
      <w:pPr>
        <w:pStyle w:val="Normal"/>
        <w:jc w:val="both"/>
        <w:rPr>
          <w:sz w:val="24"/>
          <w:lang w:val="es-ES_tradnl"/>
        </w:rPr>
      </w:pPr>
      <w:r>
        <w:rPr>
          <w:sz w:val="24"/>
          <w:lang w:val="es-ES_tradnl"/>
        </w:rPr>
        <w:t>- Ah... el humano todavía duerme.- Vio sobre la cama el cuerpo del encargado, enfermo por la falta de sangre, pero con bastante mejor tono de piel que cuando le había arrojado allí bruscamente, la noche anterior. -Perfecto, sobrevivirá.- Ahora solo tendría que salir de allí y buscar a Kessler para que le hiciera un trabajito de los suyos, cambiando recuerdos pasados por otros más normales. El aparcacoches no recordaría jamás haber sido víctima de un vampiro. "Oh, oh, el coche." No, Kessler no le ayudaría, recordó de pronto, más bien querría hacerle pedazos y luego echárselos de comer a los perros rabiosos. El coche de Kessler, el Mercedes Benz negro, de lunas tintadas, tapicería de cuero, resistente estructura y tan bien equipado, ahora se parecía más a una lata vieja usada en prácticas de tiro que a un coche de lujo. ¿Qué debería hacer? Desde luego contar la verdad no era una op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alió de su cuarto y se encontró de frente con Claude saliendo de la habitación de Úrsula. Ambos se miraron con perplejidad, con la duda de haber sido descubiertos en sus respectivas y secretas actividades.</w:t>
      </w:r>
    </w:p>
    <w:p>
      <w:pPr>
        <w:pStyle w:val="Normal"/>
        <w:jc w:val="both"/>
        <w:rPr>
          <w:sz w:val="24"/>
          <w:lang w:val="es-ES_tradnl"/>
        </w:rPr>
      </w:pPr>
      <w:r>
        <w:rPr>
          <w:sz w:val="24"/>
          <w:lang w:val="es-ES_tradnl"/>
        </w:rPr>
        <w:t>- Claude, por qué sales de...- los ojos de Sigmund se iluminaron al ver una mancha de carmín en el cuello de Claude. - Ah, comprendo, - comenzó a frotarse las manos mientras mostraba una sonrisa quebrada- la conversación de ayer terminó con...</w:t>
      </w:r>
    </w:p>
    <w:p>
      <w:pPr>
        <w:pStyle w:val="Normal"/>
        <w:jc w:val="both"/>
        <w:rPr>
          <w:sz w:val="24"/>
          <w:lang w:val="es-ES_tradnl"/>
        </w:rPr>
      </w:pPr>
      <w:r>
        <w:rPr>
          <w:sz w:val="24"/>
          <w:lang w:val="es-ES_tradnl"/>
        </w:rPr>
        <w:t>- No, de verdad que no es lo que parece Sigmund... Pero está vagamente relacionado. Mi amiga Helena me visitó anoche a las cuatro de la mañana.</w:t>
      </w:r>
    </w:p>
    <w:p>
      <w:pPr>
        <w:pStyle w:val="Normal"/>
        <w:jc w:val="both"/>
        <w:rPr>
          <w:sz w:val="24"/>
          <w:lang w:val="es-ES_tradnl"/>
        </w:rPr>
      </w:pPr>
      <w:r>
        <w:rPr>
          <w:sz w:val="24"/>
          <w:lang w:val="es-ES_tradnl"/>
        </w:rPr>
        <w:t>- ¿Crees que seguirá aquí?</w:t>
      </w:r>
    </w:p>
    <w:p>
      <w:pPr>
        <w:pStyle w:val="Normal"/>
        <w:jc w:val="both"/>
        <w:rPr>
          <w:sz w:val="24"/>
          <w:lang w:val="es-ES_tradnl"/>
        </w:rPr>
      </w:pPr>
      <w:r>
        <w:rPr>
          <w:sz w:val="24"/>
          <w:lang w:val="es-ES_tradnl"/>
        </w:rPr>
        <w:t>- Eso espero, intenté emborracharla todo lo que pude, y luego me vi obligado a encontrar otro refugio... Ella podría hacer preguntas y no quiero...</w:t>
      </w:r>
    </w:p>
    <w:p>
      <w:pPr>
        <w:pStyle w:val="Normal"/>
        <w:jc w:val="both"/>
        <w:rPr>
          <w:sz w:val="24"/>
          <w:lang w:val="es-ES_tradnl"/>
        </w:rPr>
      </w:pPr>
      <w:r>
        <w:rPr>
          <w:sz w:val="24"/>
          <w:lang w:val="es-ES_tradnl"/>
        </w:rPr>
        <w:t>- ¿Helena aquí? ¡Es perfecto!- Sigmund regresó a su cuarto y Claude le vio salir cargando con un empleado del hotel.</w:t>
      </w:r>
    </w:p>
    <w:p>
      <w:pPr>
        <w:pStyle w:val="Normal"/>
        <w:jc w:val="both"/>
        <w:rPr>
          <w:sz w:val="24"/>
          <w:lang w:val="es-ES_tradnl"/>
        </w:rPr>
      </w:pPr>
      <w:r>
        <w:rPr>
          <w:sz w:val="24"/>
          <w:lang w:val="es-ES_tradnl"/>
        </w:rPr>
        <w:t>- ¿¡Qué vas a hacer!?- Sigmund estaba abriendo la puerta del toreador.- ¿¡Qué significa esto!?- gritó Claude mientras sus ojos de desviaban hasta ambos lados del  pasillo, si alguien les veía...</w:t>
      </w:r>
    </w:p>
    <w:p>
      <w:pPr>
        <w:pStyle w:val="Normal"/>
        <w:jc w:val="both"/>
        <w:rPr>
          <w:sz w:val="24"/>
          <w:lang w:val="es-ES_tradnl"/>
        </w:rPr>
      </w:pPr>
      <w:r>
        <w:rPr>
          <w:sz w:val="24"/>
          <w:lang w:val="es-ES_tradnl"/>
        </w:rPr>
        <w:t>El nosferatu haciendo caso omiso de sus palabras, ya estaba entrando en la habitación cargado con el cuerpo, cuando con un suspiro Claude le siguió aunque tenía miedo de encontrarse con una Helena despierta y presa del pánico. Pero al mirar a la cama la vio durmiendo tal y como la había dejado, arropada bajo las sábanas y desnuda como un angelito. Se acercó hasta ella y le tomó el pulsó, todo era normal, pero se iba a levantar con una resaca... También vio al nosferatu quitándole la ropa al empleado inconsciente, y luego acostándolo junto a Helen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Todo tiene una explicación, pero aún no está todo resuelto. Vamos ven conmigo, al aparcamiento, te lo contaré por el camin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gmund abrió la guantera y sacó su bola de preso, luego dejó en su lugar las cosas que había tomado prestadas la noche anterior. Acarició la bola de preso, notando el tacto frío y relajante del acero.</w:t>
      </w:r>
    </w:p>
    <w:p>
      <w:pPr>
        <w:pStyle w:val="Normal"/>
        <w:jc w:val="both"/>
        <w:rPr>
          <w:sz w:val="24"/>
          <w:lang w:val="es-ES_tradnl"/>
        </w:rPr>
      </w:pPr>
      <w:r>
        <w:rPr>
          <w:sz w:val="24"/>
          <w:lang w:val="es-ES_tradnl"/>
        </w:rPr>
        <w:t>- Fue una banda que robaban equipos de radio para el coche.- dijo Sigmund y arrancó la radio y la tiró a la papelera más cercana.</w:t>
      </w:r>
    </w:p>
    <w:p>
      <w:pPr>
        <w:pStyle w:val="Normal"/>
        <w:jc w:val="both"/>
        <w:rPr>
          <w:sz w:val="24"/>
          <w:lang w:val="es-ES_tradnl"/>
        </w:rPr>
      </w:pPr>
      <w:r>
        <w:rPr>
          <w:sz w:val="24"/>
          <w:lang w:val="es-ES_tradnl"/>
        </w:rPr>
        <w:t xml:space="preserve"> </w:t>
      </w:r>
      <w:r>
        <w:rPr>
          <w:sz w:val="24"/>
          <w:lang w:val="es-ES_tradnl"/>
        </w:rPr>
        <w:t>Claude había sido testigo mudo de lo sucedido y acordó no decirle nada a Kessler y actuar lo mejor que pudiera, después de todo había sido por una buena causa, y coches había muchos pero sólo había una Noreen. El toreador había alucinado con el relato del nosferatu, bastante épico, pero no le envidiaba en absoluto, las proezas y las batallas eran para los guerreros, no para é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Mientras fingían comer algo en la cafetería, fueron trazando el plan de rescate en el que Úrsula sería una pieza fundamental para combatir las sombras, empezando por los barrotes que aprisionaban a la gangrel. Ambos levantaron la vista de los papeles en sucio, llenos de garabatos incomprensibles, cuando vieron a Úrsula entrar por la puerta de la cafetería. La tremere estaba desconocida, se había puesto ropa menos extraña y elegante, más normal, con unos vaqueros, chaqueta de cuero beige que dejaba entrever un fino jersey rojo, y unos preciosos botines con tacón de aguja. Se había soltado el pelo en vez del rígido moño de costumbre y lo mejor de todo era su sonrisa, hoy estaba de buen humor, y a ojos de Claude se le hacía especialmente irresistible. Hizo un esfuerzo por interrumpir la visión de la Tremere y prepararse para darle explicaciones por su conducta la noche anterior. </w:t>
      </w:r>
    </w:p>
    <w:p>
      <w:pPr>
        <w:pStyle w:val="Normal"/>
        <w:jc w:val="both"/>
        <w:rPr>
          <w:sz w:val="24"/>
          <w:lang w:val="es-ES_tradnl"/>
        </w:rPr>
      </w:pPr>
      <w:r>
        <w:rPr>
          <w:sz w:val="24"/>
          <w:lang w:val="es-ES_tradnl"/>
        </w:rPr>
        <w:t>- Hola Úrsula...estás preciosa...-no pudo evitar alabar su nueva actitud al arreglarse.</w:t>
      </w:r>
    </w:p>
    <w:p>
      <w:pPr>
        <w:pStyle w:val="Normal"/>
        <w:jc w:val="both"/>
        <w:rPr>
          <w:sz w:val="24"/>
          <w:lang w:val="es-ES_tradnl"/>
        </w:rPr>
      </w:pPr>
      <w:r>
        <w:rPr>
          <w:sz w:val="24"/>
          <w:lang w:val="es-ES_tradnl"/>
        </w:rPr>
        <w:t>- Sí... es que ha pasado algo...-otra sonrisa seguida de un suspiro- Ah... la vida es hermosa.</w:t>
      </w:r>
    </w:p>
    <w:p>
      <w:pPr>
        <w:pStyle w:val="Normal"/>
        <w:jc w:val="both"/>
        <w:rPr>
          <w:sz w:val="24"/>
          <w:lang w:val="es-ES_tradnl"/>
        </w:rPr>
      </w:pPr>
      <w:r>
        <w:rPr>
          <w:sz w:val="24"/>
          <w:lang w:val="es-ES_tradnl"/>
        </w:rPr>
        <w:t>Apenas se había sentado en la mesa cuando se escuchó un grito, un alarido que resonó en todas las habitaciones, y fue escuchado hasta en la lavandería. La gente que subía en los ascensores creyó que había llegado el fin del mundo al oírlo, la gente que paseaba por la calle llamó a una ambulancia al oírlo, el director del hotel se temió un ajuste de cuentas y que alguien había muerto... todos se quedaron estupefactos, todos menos una persona.</w:t>
      </w:r>
    </w:p>
    <w:p>
      <w:pPr>
        <w:pStyle w:val="Normal"/>
        <w:jc w:val="both"/>
        <w:rPr>
          <w:sz w:val="24"/>
          <w:lang w:val="es-ES_tradnl"/>
        </w:rPr>
      </w:pPr>
      <w:r>
        <w:rPr>
          <w:sz w:val="24"/>
          <w:lang w:val="es-ES_tradnl"/>
        </w:rPr>
        <w:t>-Camarero... sí una botella de champán por favor. -Pidió Úrsula.- Ya era hora de que alguien recibiera una lección.</w:t>
      </w:r>
    </w:p>
    <w:p>
      <w:pPr>
        <w:pStyle w:val="Normal"/>
        <w:jc w:val="both"/>
        <w:rPr>
          <w:sz w:val="24"/>
          <w:lang w:val="es-ES_tradnl"/>
        </w:rPr>
      </w:pPr>
      <w:r>
        <w:rPr>
          <w:sz w:val="24"/>
          <w:lang w:val="es-ES_tradnl"/>
        </w:rPr>
        <w:t xml:space="preserve">Claude y Sigmund se miraron y después escucharon otro grito furioso. </w:t>
      </w:r>
    </w:p>
    <w:p>
      <w:pPr>
        <w:pStyle w:val="Normal"/>
        <w:jc w:val="both"/>
        <w:rPr>
          <w:sz w:val="24"/>
          <w:lang w:val="es-ES_tradnl"/>
        </w:rPr>
      </w:pPr>
      <w:r>
        <w:rPr>
          <w:sz w:val="24"/>
          <w:lang w:val="es-ES_tradnl"/>
        </w:rPr>
        <w:t xml:space="preserve"> </w:t>
      </w:r>
    </w:p>
    <w:p>
      <w:pPr>
        <w:pStyle w:val="Normal"/>
        <w:jc w:val="both"/>
        <w:rPr>
          <w:sz w:val="24"/>
          <w:lang w:val="es-ES_tradnl"/>
        </w:rPr>
      </w:pPr>
      <w:r>
        <w:rPr>
          <w:sz w:val="24"/>
          <w:lang w:val="es-ES_tradnl"/>
        </w:rPr>
        <w:t>-¡¡MI COCH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sz w:val="24"/>
          <w:lang w:val="es-ES_tradnl"/>
        </w:rPr>
      </w:pPr>
      <w:r>
        <w:rPr>
          <w:sz w:val="24"/>
          <w:lang w:val="es-ES_tradnl"/>
        </w:rPr>
        <w:t>23:45 de la madrugada, Cuartel general del Sabba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Por lo que pudimos ver se trataba de un cambiaformas, probablemente un nosferatu... aunque cualquiera con ofuscación podría haberlo hecho.- informó Bernard a su señora Justine.</w:t>
      </w:r>
    </w:p>
    <w:p>
      <w:pPr>
        <w:pStyle w:val="Normal"/>
        <w:jc w:val="both"/>
        <w:rPr>
          <w:sz w:val="24"/>
          <w:lang w:val="es-ES_tradnl"/>
        </w:rPr>
      </w:pPr>
      <w:r>
        <w:rPr>
          <w:sz w:val="24"/>
          <w:lang w:val="es-ES_tradnl"/>
        </w:rPr>
        <w:t>- Ya. Pero no hay excusa para abandonarle en plena persecución una vez que ese tipo había llegado tan lejos en nuestras instalaciones...</w:t>
      </w:r>
    </w:p>
    <w:p>
      <w:pPr>
        <w:pStyle w:val="Normal"/>
        <w:jc w:val="both"/>
        <w:rPr>
          <w:sz w:val="24"/>
          <w:lang w:val="es-ES_tradnl"/>
        </w:rPr>
      </w:pPr>
      <w:r>
        <w:rPr>
          <w:sz w:val="24"/>
          <w:lang w:val="es-ES_tradnl"/>
        </w:rPr>
        <w:t>- Estaba amaneciendo, era un combate imposible.- Bernard agachó la cabeza- Pero ahora le estamos buscando.</w:t>
      </w:r>
    </w:p>
    <w:p>
      <w:pPr>
        <w:pStyle w:val="Normal"/>
        <w:jc w:val="both"/>
        <w:rPr>
          <w:sz w:val="24"/>
          <w:lang w:val="es-ES_tradnl"/>
        </w:rPr>
      </w:pPr>
      <w:r>
        <w:rPr>
          <w:sz w:val="24"/>
          <w:lang w:val="es-ES_tradnl"/>
        </w:rPr>
        <w:t>- No os preocupéis demasiado por buscarle, él volverá, lo sé.- Justine meneó su cola de caimán desde el taburete donde estaba sentada.- Esa chica nueva... Noreen, la gangrel, la espía de Kapdorf... estoy segura de que él no va a permitir que ella siga andando por ahí después de haberle traicionado, y con el extra de que ella podría estar dando informaciones acerca de él. Conozco bien a Kapdorf, y seguro que nuestro nosferatu invasor también es uno de sus peones. La próxima vez no vendrá solo, traerá la artillería pesada y tratándose de Kapdorf bien pudieran ser una horda de assamitas mercenarios a sueldo... Espero que la vigilancia de la entrada se anule por completo, dejad a Frank solo.</w:t>
      </w:r>
    </w:p>
    <w:p>
      <w:pPr>
        <w:pStyle w:val="Normal"/>
        <w:jc w:val="both"/>
        <w:rPr>
          <w:sz w:val="24"/>
          <w:lang w:val="es-ES_tradnl"/>
        </w:rPr>
      </w:pPr>
      <w:r>
        <w:rPr>
          <w:sz w:val="24"/>
          <w:lang w:val="es-ES_tradnl"/>
        </w:rPr>
        <w:t>- ¿Pero...no comprendo..?</w:t>
      </w:r>
    </w:p>
    <w:p>
      <w:pPr>
        <w:pStyle w:val="Normal"/>
        <w:jc w:val="both"/>
        <w:rPr>
          <w:sz w:val="24"/>
          <w:lang w:val="es-ES_tradnl"/>
        </w:rPr>
      </w:pPr>
      <w:r>
        <w:rPr>
          <w:sz w:val="24"/>
          <w:lang w:val="es-ES_tradnl"/>
        </w:rPr>
        <w:t>- Y que todas las tropas del Sabbat se reúnan en la primera planta, atrás los Lasombra para crear escudos y tentáculos que inmovilicen a nuestros invitados, después los Tzimisce, y para terminar los Brujah en primera línea de combate. Al resto de antitribu dejadles dispersos, sembrarán bien el caos si son un grupo numeroso.</w:t>
      </w:r>
    </w:p>
    <w:p>
      <w:pPr>
        <w:pStyle w:val="Normal"/>
        <w:jc w:val="both"/>
        <w:rPr>
          <w:sz w:val="24"/>
          <w:lang w:val="es-ES_tradnl"/>
        </w:rPr>
      </w:pPr>
      <w:r>
        <w:rPr>
          <w:sz w:val="24"/>
          <w:lang w:val="es-ES_tradnl"/>
        </w:rPr>
        <w:t>- De acuerdo, así se hará. ¿Y la gangrel?</w:t>
      </w:r>
    </w:p>
    <w:p>
      <w:pPr>
        <w:pStyle w:val="Normal"/>
        <w:jc w:val="both"/>
        <w:rPr>
          <w:sz w:val="24"/>
          <w:lang w:val="es-ES_tradnl"/>
        </w:rPr>
      </w:pPr>
      <w:r>
        <w:rPr>
          <w:sz w:val="24"/>
          <w:lang w:val="es-ES_tradnl"/>
        </w:rPr>
        <w:t>Justine se levantó de su asiento y se dirigió al pasillo. Girando la cabeza 180 grados le dio una última respuesta al nosferatu.</w:t>
      </w:r>
    </w:p>
    <w:p>
      <w:pPr>
        <w:pStyle w:val="Normal"/>
        <w:jc w:val="both"/>
        <w:rPr>
          <w:sz w:val="24"/>
          <w:lang w:val="es-ES_tradnl"/>
        </w:rPr>
      </w:pPr>
      <w:r>
        <w:rPr>
          <w:sz w:val="24"/>
          <w:lang w:val="es-ES_tradnl"/>
        </w:rPr>
        <w:t>- De Noreen me encargo y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a cuadrilla al completo se había acercado a ver a Kessler, que había llegado hasta el aparcamiento con gestos temblorosos e inmerso por completo en una furia descontrolada. Sacó su Ingram - Mac 10 y disparó indiscriminadamente hacia la calle. Se había vuelto completamente loco. Los demás le alcanzaron e intentaron inmovilizarle obligándole a soltar su arma. La gente que paseaba por la calle solo llegó a ver como una ráfaga de proyectiles destruía el escaparate de una tienda de joyas y las lunas de varios coches aparcados, pero Claude recordaba bastante bien otra situación similar en la que Kessler no había fallado en sus intenciones de destrucción masiva, consiguiendo con ello que al menos una docena de inocentes murieran. </w:t>
      </w:r>
    </w:p>
    <w:p>
      <w:pPr>
        <w:pStyle w:val="Normal"/>
        <w:jc w:val="both"/>
        <w:rPr>
          <w:sz w:val="24"/>
          <w:lang w:val="es-ES_tradnl"/>
        </w:rPr>
      </w:pPr>
      <w:r>
        <w:rPr>
          <w:sz w:val="24"/>
          <w:lang w:val="es-ES_tradnl"/>
        </w:rPr>
        <w:t>-¿Te has vuelto loco?</w:t>
      </w:r>
    </w:p>
    <w:p>
      <w:pPr>
        <w:pStyle w:val="Normal"/>
        <w:jc w:val="both"/>
        <w:rPr>
          <w:sz w:val="24"/>
          <w:lang w:val="es-ES_tradnl"/>
        </w:rPr>
      </w:pPr>
      <w:r>
        <w:rPr>
          <w:sz w:val="24"/>
          <w:lang w:val="es-ES_tradnl"/>
        </w:rPr>
        <w:t>-.....MI COCHE....¡¡¡Todos morirán!!!.- siseó Kessler presa del frenesí mientras Sigmund estaba encima suya tomando la apariencia del matón Brujah que había tenido el gusto de conocer hacía una noche. Úrsula contemplaba la escena con perplejidad, deseando ponerse en marcha antes de que llegara la policía. Mucha gente se estaba parando a mirar a los desperfectos de la calle, en el escaparate de la joyería no quedaban ni los precios, pero lo que más extrañó a Úrsula era la falta de miedo de los transeúntes, a los que el ruido de la ametralladora no parecía haberles afectado. "Así funcionan las ciudades fuera de la Camarilla" pensó mientras en su interior se habría sentido más cómoda con el ruido de las sirenas de policía acercándose. Pero nadie se presentó.</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Tiempo más tarde, la tormenta de improperios y gritos lanzados a la noche pareció remitir, al menos superficialmente, adivinó Claude, al ver que la cara de Kessler todavía se convulsionaba en una serie de pequeños tics debidos a la furia. De nuevo estaba en pie, y frente a él se hallaban los restos del Mercedes. El ventrue tenía las manos envueltas en un puño, presionando sus propios dedos hasta que estos chasquearon, un gesto entre la amenaza y la búsqueda de relajación. Sus ojos azules brillaban y su mentón varonil se marcaba perfectamente con los dientes apretados. Giró el cuello a ambos lados hasta que este también crujió y Claude pensó si también se pondría a hacer flexiones o algo así para terminar de rechinar todos sus hues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Siento haber perdido el control.- murmuró casi de forma inaudible, debido a la falta de experiencia a la hora de pedir disculpas, con un tono que incluso resultaba...¿Creíble?.</w:t>
      </w:r>
    </w:p>
    <w:p>
      <w:pPr>
        <w:pStyle w:val="Normal"/>
        <w:jc w:val="both"/>
        <w:rPr>
          <w:sz w:val="24"/>
          <w:lang w:val="es-ES_tradnl"/>
        </w:rPr>
      </w:pPr>
      <w:r>
        <w:rPr>
          <w:sz w:val="24"/>
          <w:lang w:val="es-ES_tradnl"/>
        </w:rPr>
        <w:t>- Pero todo el mundo tiene un límite, no?- acabó por decir.</w:t>
      </w:r>
    </w:p>
    <w:p>
      <w:pPr>
        <w:pStyle w:val="Normal"/>
        <w:jc w:val="both"/>
        <w:rPr>
          <w:sz w:val="24"/>
          <w:lang w:val="es-ES_tradnl"/>
        </w:rPr>
      </w:pPr>
      <w:r>
        <w:rPr>
          <w:sz w:val="24"/>
          <w:lang w:val="es-ES_tradnl"/>
        </w:rPr>
        <w:t>Todos asintieron en silencio y se miraron entre ellos como si Kessler se hubiera golpeado la cabeza.</w:t>
      </w:r>
    </w:p>
    <w:p>
      <w:pPr>
        <w:pStyle w:val="Normal"/>
        <w:jc w:val="both"/>
        <w:rPr>
          <w:sz w:val="24"/>
          <w:lang w:val="es-ES_tradnl"/>
        </w:rPr>
      </w:pPr>
      <w:r>
        <w:rPr>
          <w:sz w:val="24"/>
          <w:lang w:val="es-ES_tradnl"/>
        </w:rPr>
        <w:t>-Ahora bien, no pienso descansar hasta que el culpable de este asunto no sea más que pasto para los gusanos y se pudra dentro de una caja.- Nuevamente el tono de su voz de moduló hasta aquella versión fría y arrogante que tanto caracterizaba al ventrue. Sigmund no se inmutó ante sus palabras pero sabía que tendría que contarle su entrada triunfal en el cuartel del Sabbat, era imprescindible que Kessler lo supiera para poder diseñar mejor la estrategia a seguir. Decidió suprimir el coche por un taxi, y el aparcacoches por un taxista, tampoco le contó lo de su coincidencia con la bella Helena, y cruzó todos sus dedos puntiagudos para que el ventrue no hiciera preguntas. En la versión de Sigmund no había escapada triunfal, no había tiroteos ni sombras atravesando la carrocería del coche, quizá que Kessler desconociera ciertas cosas iba a ser problemático a la hora de trazar el plan de rescate, pero que llegara a enterarse de otras era infinitamente peor. En lo que no exageró fue en el número de vampiros del Sabbat que había allí, lo menos 12, mientras que ellos solo eran cuatro. De esos 12 más de la mitad serían buenos guerreros y manipuladores de la mente, personas corruptas y sangrientas, pero ellos...</w:t>
      </w:r>
    </w:p>
    <w:p>
      <w:pPr>
        <w:pStyle w:val="Normal"/>
        <w:jc w:val="both"/>
        <w:rPr>
          <w:sz w:val="24"/>
          <w:lang w:val="es-ES_tradnl"/>
        </w:rPr>
      </w:pPr>
      <w:r>
        <w:rPr>
          <w:sz w:val="24"/>
          <w:lang w:val="es-ES_tradnl"/>
        </w:rPr>
        <w:t>- ¿Alguien sabe rezar?- preguntó el nosferatu.</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6.</w:t>
      </w:r>
    </w:p>
    <w:p>
      <w:pPr>
        <w:pStyle w:val="Normal"/>
        <w:jc w:val="both"/>
        <w:rPr>
          <w:b/>
          <w:b/>
          <w:bCs/>
          <w:sz w:val="24"/>
          <w:lang w:val="es-ES_tradnl"/>
        </w:rPr>
      </w:pPr>
      <w:r>
        <w:rPr>
          <w:b/>
          <w:bCs/>
          <w:sz w:val="24"/>
          <w:lang w:val="es-ES_tradnl"/>
        </w:rPr>
      </w:r>
    </w:p>
    <w:p>
      <w:pPr>
        <w:pStyle w:val="Normal"/>
        <w:jc w:val="both"/>
        <w:rPr>
          <w:sz w:val="24"/>
          <w:lang w:val="es-ES_tradnl"/>
        </w:rPr>
      </w:pPr>
      <w:r>
        <w:rPr>
          <w:sz w:val="24"/>
          <w:lang w:val="es-ES_tradnl"/>
        </w:rPr>
        <w:t>El sabor de la sangre fue lo que consiguió despertarla. Abrió los ojos con dificultad, con las pestañas resecas y apelmazadas cerrando los dos párpados, pero abrió los ojos. No podía ver nada más que un color, el rojo, y entonces se dio cuenta de que tenía la cara bañada en sangre. El líquido goteó poco a poco hasta su boca y Noreen intentó lamer todo el que pudo. Descubrió que no podía mover las manos, ni las piernas, y lo peor de todo, descubrió que aquella sangre era suy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capa sanguinolenta que la cegaba fue desapareciendo poco a poco y por fin consiguió enfocar. Desde su posición veía el suelo, estaba colgada boca abajo, maniatada de pies y manos, colgada de un gancho en lo alto del sótano. Tenía una herida en la frente, como si algo la hubiera golpeado desde abajo. No tuvo tiempo para esquivar. Una enorme maza de combate la hirió de nuevo, casi pudo notar como la nariz cedía ante el impacto y le desfiguraba la cara. Los huesos de la mejilla quedaron al descubierto mientras uno de sus ojos había explotado. La mitad de su boca aún estaba cubierta por labios, la otra mitad solo mostraba los colmillos. Noreen no pudo evitar un grito que retumbó en aquellas paredes que ya no podían asombrarse de nada. Con el ojo sano que le quedaba por fin localizó a su atacante: era Justine. Sus ojos de reptil brillaban con un resplandor rojizo y su boca dibujaba una sonrisa.</w:t>
      </w:r>
    </w:p>
    <w:p>
      <w:pPr>
        <w:pStyle w:val="Normal"/>
        <w:jc w:val="both"/>
        <w:rPr>
          <w:sz w:val="24"/>
          <w:lang w:val="es-ES_tradnl"/>
        </w:rPr>
      </w:pPr>
      <w:r>
        <w:rPr>
          <w:sz w:val="24"/>
          <w:lang w:val="es-ES_tradnl"/>
        </w:rPr>
        <w:t>-Buenos días...-dijo en tono burlón.- Ya era hora que despertaras, ¿no crees?- agitaba la maza sin parar de moverla como si le quemara en las manos.</w:t>
      </w:r>
    </w:p>
    <w:p>
      <w:pPr>
        <w:pStyle w:val="Normal"/>
        <w:jc w:val="both"/>
        <w:rPr>
          <w:sz w:val="24"/>
          <w:lang w:val="es-ES_tradnl"/>
        </w:rPr>
      </w:pPr>
      <w:r>
        <w:rPr>
          <w:sz w:val="24"/>
          <w:lang w:val="es-ES_tradnl"/>
        </w:rPr>
        <w:t>Noreen intentó hablar pero su voz no encontró las herramientas suficientes para articular palabras inteligibles. Veía su propia sangre caer al suelo gota a gota y perderse en un hilillo hasta la alcantarilla del sótano. Una sed insufrible comenzaba a forjarse en su interior y consiguió pronunciar la palabra "Vitae".</w:t>
      </w:r>
    </w:p>
    <w:p>
      <w:pPr>
        <w:pStyle w:val="Normal"/>
        <w:jc w:val="both"/>
        <w:rPr>
          <w:sz w:val="24"/>
          <w:lang w:val="es-ES_tradnl"/>
        </w:rPr>
      </w:pPr>
      <w:r>
        <w:rPr>
          <w:sz w:val="24"/>
          <w:lang w:val="es-ES_tradnl"/>
        </w:rPr>
        <w:t>Justine dejó de reírse, cogió una silla y se subió para quedarse frente a frente con la otra gangrel. Compañeros de clan o no ella era del Sabba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Tan pronto suplicas... apenas hemos empezado... No puedo darte la sangre Noreen- dijo en un tono suave, casi cariñoso, mientras con una mano apartaba los mechones rojos que caían por su rostro.- ¿Recuerdas lo que me pediste? ¿Ya no vas a cumplir con tu parte del trato? Yo sí voy a cumplirla, te daré lo que me pediste, muy pronto caminarás por esta sala y te reirás de todo esto. Me lo agradecerás... -Justine se acercó más al rostro impasible de la gangrel, sus ojos de reptil intentaron mostrar algún tipo de sentimiento reconfortante y sus labios rozaron la boca desnuda de Noreen. Tan solo probó su sangre.</w:t>
      </w:r>
    </w:p>
    <w:p>
      <w:pPr>
        <w:pStyle w:val="Normal"/>
        <w:jc w:val="both"/>
        <w:rPr>
          <w:sz w:val="24"/>
          <w:lang w:val="es-ES_tradnl"/>
        </w:rPr>
      </w:pPr>
      <w:r>
        <w:rPr>
          <w:sz w:val="24"/>
          <w:lang w:val="es-ES_tradnl"/>
        </w:rPr>
        <w:t>- Puedo saborear el miedo en ti, y haces mal en pensar que esto es el final. No vas a morir, para mi eres un trofeo, arrebatado nada más y nada menos, que al maldito de Kapdorf. Ah... te informo de que él sí que ha mandado a gente para encontrarte, y ellos sí que piensan eliminarte.- La lengua de Justine lamió su mejilla hasta paladear el propio hueso.</w:t>
      </w:r>
    </w:p>
    <w:p>
      <w:pPr>
        <w:pStyle w:val="Normal"/>
        <w:jc w:val="both"/>
        <w:rPr>
          <w:sz w:val="24"/>
          <w:lang w:val="es-ES_tradnl"/>
        </w:rPr>
      </w:pPr>
      <w:r>
        <w:rPr>
          <w:sz w:val="24"/>
          <w:lang w:val="es-ES_tradnl"/>
        </w:rPr>
        <w:t>Eso sí que había dolido, pero Noreen no podía curarse o perdería la poca esencia que le quedaba, emitió un gemido de dolor e intentó evitar su contacto. La miró profundamente con el ojo que le quedaba, intentando averiguar si todo aquello era cierto, y pensó por un momento en Sigmund. Si de verdad hubiera querido rescatarla no se habría marchado... Estaba llena de dudas. Pero no pudo seguir pensando en cuanto Justine le clavó la maza en la espal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alguna parte de los Jardines Ingleses de Munich un hombre solitario paseaba por el parque, de repente se retorció sobre sí mismo al notar un dolor intenso en el pecho, sobre el corazón. Levantó el rostro y miró a su alrededor, con una chispa de esperanza iluminando sus ojos. Solo duró un instante, luego comenzó a llorar desconsoladamente.</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center"/>
        <w:rPr>
          <w:b/>
          <w:b/>
          <w:bCs/>
          <w:sz w:val="28"/>
          <w:lang w:val="es-ES_tradnl"/>
        </w:rPr>
      </w:pPr>
      <w:r>
        <w:rPr>
          <w:b/>
          <w:bCs/>
          <w:sz w:val="28"/>
          <w:lang w:val="es-ES_tradnl"/>
        </w:rPr>
        <w:t>Capítulo 17.</w:t>
      </w:r>
    </w:p>
    <w:p>
      <w:pPr>
        <w:pStyle w:val="Normal"/>
        <w:jc w:val="center"/>
        <w:rPr>
          <w:b/>
          <w:b/>
          <w:bCs/>
          <w:sz w:val="28"/>
          <w:lang w:val="es-ES_tradnl"/>
        </w:rPr>
      </w:pPr>
      <w:r>
        <w:rPr>
          <w:b/>
          <w:bCs/>
          <w:sz w:val="28"/>
          <w:lang w:val="es-ES_tradnl"/>
        </w:rPr>
      </w:r>
    </w:p>
    <w:p>
      <w:pPr>
        <w:pStyle w:val="TextBody"/>
        <w:jc w:val="both"/>
        <w:rPr/>
      </w:pPr>
      <w:r>
        <w:rPr/>
        <w:t>El frustrado ataque a la gangrel de Kapdorf había desatado una ola de rumores en el Elíseo de Sarrasine. El Príncipe estaba muy disgustado por no haber conseguido atrapar a la tal Noreen, y sus suposiciones acerca de por qué estaba en la ciudad eran demasiado amplias y diversas como para decantarse por ninguna sospecha. Caso aparte había sido el ataque al cuartel de Sabbat, del que no se sabía mucho más excepto que había sido casi al amanecer. ¿Estarían ambos sucesos relacionados? Podría ser. Lo mejor sería hacer una visita al cuartel del Sabbat, para informarse mejor de su ataque y del grupo de personas que estaban asediando a ambas sectas. Ya no solo era la gangrel, sino que entraban más vástagos en juego, y aunque apenas acababa de recuperarse de las bajas recibidas,  Sarrasine no iba a perder más tiempo en averiguarlo todo.</w:t>
      </w:r>
    </w:p>
    <w:p>
      <w:pPr>
        <w:pStyle w:val="TextBody"/>
        <w:rPr/>
      </w:pPr>
      <w:r>
        <w:rPr/>
      </w:r>
    </w:p>
    <w:p>
      <w:pPr>
        <w:pStyle w:val="TextBody"/>
        <w:jc w:val="both"/>
        <w:rPr/>
      </w:pPr>
      <w:r>
        <w:rPr/>
        <w:t>Pasó una noche, la ciudad parecía tranquila a ojos del visitante que no supiera lo que se estaba planeando en multitud de sótanos, lugares cerrados, discotecas siniestras, y la misma playa donde los Sabbat se habían reunido para realizar un Rito, saltando sobre una alta hoguera, que ascendía más y más hacia el cielo despejado. Los tambores de la guerra sonaban a modo de los latidos de las presas sacrificadas para ganas fuerzas, para vencer en el combate.  Sangre, fuego, armas, alianzas, traiciones...La guerra nunca había cambiado.</w:t>
      </w:r>
    </w:p>
    <w:p>
      <w:pPr>
        <w:pStyle w:val="TextBody"/>
        <w:rPr/>
      </w:pPr>
      <w:r>
        <w:rPr/>
      </w:r>
    </w:p>
    <w:p>
      <w:pPr>
        <w:pStyle w:val="TextBody"/>
        <w:jc w:val="both"/>
        <w:rPr/>
      </w:pPr>
      <w:r>
        <w:rPr/>
        <w:t xml:space="preserve"> </w:t>
      </w:r>
      <w:r>
        <w:rPr/>
        <w:t>El sol salió, cruzó el cielo y volvió a esconderse para dejar paso a una noche que prometía sangre. Pero antes de ocultarse del todo, un coche destartalado atravesó las calles del puerto para aparcar frente al almacén 52. Los ghouls de la puerta actuaron al instante, y entre risas se acercaron al coche y golpearon la ventanilla.</w:t>
      </w:r>
    </w:p>
    <w:p>
      <w:pPr>
        <w:pStyle w:val="TextBody"/>
        <w:jc w:val="both"/>
        <w:rPr/>
      </w:pPr>
      <w:r>
        <w:rPr/>
        <w:t>- ¡Largo de aquí! .-Se hizo un silencio tenso, la persona al volante no respondió, parecía hechizada mientras escuchaba una cinta del walkman que había sobre el asiento del copiloto. Una voz encantadora le estaba hablando...</w:t>
      </w:r>
    </w:p>
    <w:p>
      <w:pPr>
        <w:pStyle w:val="TextBody"/>
        <w:jc w:val="both"/>
        <w:rPr/>
      </w:pPr>
      <w:r>
        <w:rPr/>
      </w:r>
    </w:p>
    <w:p>
      <w:pPr>
        <w:pStyle w:val="TextBody"/>
        <w:jc w:val="both"/>
        <w:rPr/>
      </w:pPr>
      <w:r>
        <w:rPr/>
        <w:t>El coche giró bruscamente arrastrando bajo él a los dos ghouls y a toda velocidad se estampó contra la puerta del almacén. Una bola de fuego inundó el local,  reventando en diversas explosiones más debido a la carga explosiva que transportaba el coche. El sol se ocultó en el horizonte. Pasaron cuatro minutos, cuando apareció una furgoneta por el otro lado de la calle. Las puertas del almacén gemelo, el número 50, se abrieron repentinamente entre virutas de humo y fuego, al haber compartido la carga explosiva, y de allí comenzaron a salir vampiros, algunos rodando por el suelo para librarse del fuego entre desesperados gritos. A la cabeza estaba Justine, rodeada por un halo de oscuridad, con las garras en alto y el rostro deformado por el odio. Dio un terrible grito de guerra y se preparó para arremeter contra cualquier enemigo cercano.</w:t>
      </w:r>
    </w:p>
    <w:p>
      <w:pPr>
        <w:pStyle w:val="TextBody"/>
        <w:jc w:val="both"/>
        <w:rPr/>
      </w:pPr>
      <w:r>
        <w:rPr/>
      </w:r>
    </w:p>
    <w:p>
      <w:pPr>
        <w:pStyle w:val="TextBody"/>
        <w:jc w:val="both"/>
        <w:rPr/>
      </w:pPr>
      <w:r>
        <w:rPr/>
        <w:t>La furgoneta se paró en mitad de la calle, y de su interior salieron dos hombres fornidos, envueltos en cuero y armados con dos gigantescas hachas plateadas. Justine cargó contra ellos, dando una voltereta mientras intentaba cercenar la cabeza de ambos. Uno paró el golpe con el hacha y el otro se agachó y preparó su arma para cuando Justine cayera.</w:t>
      </w:r>
    </w:p>
    <w:p>
      <w:pPr>
        <w:pStyle w:val="TextBody"/>
        <w:jc w:val="both"/>
        <w:rPr/>
      </w:pPr>
      <w:r>
        <w:rPr/>
      </w:r>
    </w:p>
    <w:p>
      <w:pPr>
        <w:pStyle w:val="TextBody"/>
        <w:jc w:val="both"/>
        <w:rPr/>
      </w:pPr>
      <w:r>
        <w:rPr/>
        <w:t>El grupo Sabbat se encontraba al completo en la calle, cenizas o en pie, todos sufrían las consecuencias del fuego, y muchos se lanzaron al combate junto a Justine. Unas sombras opacas atraparon a uno de los combatientes, mientras que otros Lasombra manipulaban los rincones oscuros creados por el fuego en los edificios grandes, creando proyectiles contra los atacantes. Uno de los hombres cayó al suelo acribillado a sombras. Su compañero consiguió acertar a Justine en una pierna, mientras esquivaba las sombras que también se cernían sobre él. La obispo se retorció cuando notó cómo el hueso de su rodilla cedía y se rompía. Los gritos, el humo, el ruido del crepitar del fuego dentro del almacén provocó un caos infernal en el que solo se encontraba consuelo destruyendo cualquier forma de vida, en este caso los dos matones que se afanaban en luchar contra Justine. La obispo, había caído al suelo, pero entonces usando el poder de su sangre, desapareció.</w:t>
      </w:r>
    </w:p>
    <w:p>
      <w:pPr>
        <w:pStyle w:val="TextBody"/>
        <w:jc w:val="both"/>
        <w:rPr/>
      </w:pPr>
      <w:r>
        <w:rPr/>
      </w:r>
    </w:p>
    <w:p>
      <w:pPr>
        <w:pStyle w:val="TextBody"/>
        <w:jc w:val="both"/>
        <w:rPr/>
      </w:pPr>
      <w:r>
        <w:rPr/>
        <w:t xml:space="preserve">- ¡¡¡Alto!!!- gritó alguien, y gran parte de los vampiros se giraron a mirar. Era Claude. </w:t>
      </w:r>
    </w:p>
    <w:p>
      <w:pPr>
        <w:pStyle w:val="TextBody"/>
        <w:jc w:val="both"/>
        <w:rPr/>
      </w:pPr>
      <w:r>
        <w:rPr/>
        <w:t>Venía solo, aparentemente desarmado, muy bien arreglado y con una expresión de enfado. Hizo uso de su presencia, y muy pronto notó cómo los vampiros más débiles sucumbían ante su autoridad y se humillaban arrojándose al suelo. Otros se quedaron parados, inmóviles, incapaces de hacer otra cosa que admirar su majestuosidad. El toreador intensificó su mirada de odio, recordando por un instante su primera presa,  la violencia que había demostrado... el único momento de su no-vida realmente agresivo.</w:t>
      </w:r>
    </w:p>
    <w:p>
      <w:pPr>
        <w:pStyle w:val="TextBody"/>
        <w:jc w:val="both"/>
        <w:rPr/>
      </w:pPr>
      <w:r>
        <w:rPr/>
        <w:t>Su rostro se volvió más oscuro y entonces comenzó a oír algo parecido a sollozos emocionados al estar en presencia de alguien tan bello, tan poderoso...</w:t>
      </w:r>
    </w:p>
    <w:p>
      <w:pPr>
        <w:pStyle w:val="TextBody"/>
        <w:jc w:val="both"/>
        <w:rPr/>
      </w:pPr>
      <w:r>
        <w:rPr/>
      </w:r>
    </w:p>
    <w:p>
      <w:pPr>
        <w:pStyle w:val="TextBody"/>
        <w:jc w:val="both"/>
        <w:rPr/>
      </w:pPr>
      <w:r>
        <w:rPr/>
        <w:t>Pero algo salió mal, no todos los vampiros habían sucumbido. De pronto, Justine apareció detrás de él, y Claude sintió un golpe a su espalda, y vio como una mano afilada le atravesaba el pecho. Abrió mucho los ojos mientras notaba como sus sangre se derramaba hasta el asfalto.</w:t>
      </w:r>
    </w:p>
    <w:p>
      <w:pPr>
        <w:pStyle w:val="TextBody"/>
        <w:jc w:val="both"/>
        <w:rPr/>
      </w:pPr>
      <w:r>
        <w:rPr/>
        <w:t xml:space="preserve">- Esstupidos... Pero a mi no puedes controlarme.- susurró fuera de sí la obispo, luego alzo otra garra con la intención de decapitarle allí mismo. La gente aullaba presa del miedo ya que hasta el más valiente de ellos se sentía conmocionado ante la presencia del toreador y jamás le habrían atacado. </w:t>
      </w:r>
    </w:p>
    <w:p>
      <w:pPr>
        <w:pStyle w:val="TextBody"/>
        <w:jc w:val="both"/>
        <w:rPr/>
      </w:pPr>
      <w:r>
        <w:rPr/>
      </w:r>
    </w:p>
    <w:p>
      <w:pPr>
        <w:pStyle w:val="TextBody"/>
        <w:jc w:val="both"/>
        <w:rPr/>
      </w:pPr>
      <w:r>
        <w:rPr/>
        <w:t xml:space="preserve">Los hombres de las hachas comenzaron a rebanas cabezas de los que no podían moverse y eran presas descuidadas. Claude observó las escenas con lentitud, el tiempo se había parado, sabía que era un efecto causado por la adrenalina pero era tan real... veía como las hachas de plata caían sobre las sanguijuelas, veía sus propias manos ensangrentadas intentando parar la hemorragia, y de repente, una escena ocupó su mente, la cara de una mujer de ojos verdes mirándole fijamente. La visión duró un instante intercalándose con las imágenes bruscas del exterior. “Rachel” </w:t>
      </w:r>
    </w:p>
    <w:p>
      <w:pPr>
        <w:pStyle w:val="TextBody"/>
        <w:jc w:val="both"/>
        <w:rPr/>
      </w:pPr>
      <w:r>
        <w:rPr/>
      </w:r>
    </w:p>
    <w:p>
      <w:pPr>
        <w:pStyle w:val="TextBody"/>
        <w:jc w:val="both"/>
        <w:rPr/>
      </w:pPr>
      <w:r>
        <w:rPr/>
      </w:r>
    </w:p>
    <w:p>
      <w:pPr>
        <w:pStyle w:val="TextBody"/>
        <w:jc w:val="both"/>
        <w:rPr/>
      </w:pPr>
      <w:r>
        <w:rPr/>
        <w:t>Un silbido en el aire fue el único aviso de lo que iba a ocurrir. Una pesada bola de acero apareció de la nada y se estampó contra la cara de Justine violentamente. Claude cayó al suelo en el momento en que Justine salía disparada contra la pared más cercana debido a la inercia del golpe. A Claude le pareció oír la familiar risa de Sigmund antes de caer en sopor.</w:t>
      </w:r>
    </w:p>
    <w:p>
      <w:pPr>
        <w:pStyle w:val="TextBody"/>
        <w:jc w:val="both"/>
        <w:rPr/>
      </w:pPr>
      <w:r>
        <w:rPr/>
      </w:r>
    </w:p>
    <w:p>
      <w:pPr>
        <w:pStyle w:val="TextBody"/>
        <w:jc w:val="both"/>
        <w:rPr/>
      </w:pPr>
      <w:r>
        <w:rPr/>
        <w:t xml:space="preserve">Noreen se despertó casi agonizando por el calor intenso en las paredes del sótano. “Fuego” pudo deducir al instante, pero sellada como estaba en su cámara de sombras no podía verlo, solo sentirlo. Afinó sus sentidos y escuchó alaridos al otro lado de la pared. </w:t>
      </w:r>
    </w:p>
    <w:p>
      <w:pPr>
        <w:pStyle w:val="TextBody"/>
        <w:jc w:val="both"/>
        <w:rPr/>
      </w:pPr>
      <w:r>
        <w:rPr/>
        <w:t>Estaba encerrada, nada podía hacer sino desear con todas sus fuerzas que el fuego no llegara hasta ella, y que el edificio no se derrumbara o quedaría sepultada en el interior de un horno. Que absurdo final le esperaba, quemada, y ni siquiera por el magnífico sol, sino por un fuego pagano. La Bestia lejos de gemir comenzó a hablarle, pero ¿era la Bestia o era ella misma? Era su miedo el que le hablaba, el miedo a morir, el miedo a no poder sentir nunca más, la Muerte Definitiva, la extinción completa y eterna de su conciencia. Quería gritar, quería llorar, deseaba tanto poder creer en algo que la diera tranquilidad, pero no tenía más religión que las fuerzas naturales, que el mundo real. Nunca había sido tan consciente de su propia muerte como en aquel momento. Era difícil despedirse, pero tenía que hacerlo. Emocionada, apenas pudo murmurar una despedida...</w:t>
      </w:r>
    </w:p>
    <w:p>
      <w:pPr>
        <w:pStyle w:val="TextBody"/>
        <w:jc w:val="both"/>
        <w:rPr/>
      </w:pPr>
      <w:r>
        <w:rPr/>
        <w:t>-Adios Serguei, te voy a querer siempre, jamás podré olvidarte.</w:t>
      </w:r>
    </w:p>
    <w:p>
      <w:pPr>
        <w:pStyle w:val="TextBody"/>
        <w:rPr/>
      </w:pPr>
      <w:r>
        <w:rPr/>
      </w:r>
    </w:p>
    <w:p>
      <w:pPr>
        <w:pStyle w:val="TextBody"/>
        <w:rPr/>
      </w:pPr>
      <w:r>
        <w:rPr/>
      </w:r>
    </w:p>
    <w:p>
      <w:pPr>
        <w:pStyle w:val="TextBody"/>
        <w:rPr/>
      </w:pPr>
      <w:r>
        <w:rPr/>
      </w:r>
    </w:p>
    <w:p>
      <w:pPr>
        <w:pStyle w:val="Normal"/>
        <w:ind w:firstLine="708"/>
        <w:jc w:val="center"/>
        <w:rPr>
          <w:sz w:val="24"/>
          <w:lang w:val="en-GB"/>
        </w:rPr>
      </w:pPr>
      <w:r>
        <w:rPr>
          <w:sz w:val="24"/>
          <w:lang w:val="en-GB"/>
        </w:rPr>
        <w:t>...If I should die this very moment</w:t>
      </w:r>
    </w:p>
    <w:p>
      <w:pPr>
        <w:pStyle w:val="Heading2"/>
        <w:ind w:left="708" w:hanging="0"/>
        <w:rPr/>
      </w:pPr>
      <w:r>
        <w:rPr/>
        <w:t>I wouldn't fear…</w:t>
      </w:r>
    </w:p>
    <w:p>
      <w:pPr>
        <w:pStyle w:val="TextBody"/>
        <w:rPr>
          <w:lang w:val="en-GB"/>
        </w:rPr>
      </w:pPr>
      <w:r>
        <w:rPr>
          <w:lang w:val="en-GB"/>
        </w:rPr>
      </w:r>
    </w:p>
    <w:p>
      <w:pPr>
        <w:pStyle w:val="TextBody"/>
        <w:jc w:val="both"/>
        <w:rPr>
          <w:lang w:val="en-GB"/>
        </w:rPr>
      </w:pPr>
      <w:r>
        <w:rPr>
          <w:lang w:val="en-GB"/>
        </w:rPr>
      </w:r>
    </w:p>
    <w:p>
      <w:pPr>
        <w:pStyle w:val="TextBody"/>
        <w:jc w:val="both"/>
        <w:rPr/>
      </w:pPr>
      <w:r>
        <w:rPr/>
      </w:r>
    </w:p>
    <w:p>
      <w:pPr>
        <w:pStyle w:val="TextBody"/>
        <w:jc w:val="both"/>
        <w:rPr/>
      </w:pPr>
      <w:r>
        <w:rPr/>
        <w:t>Una figura humana envuelta en un traje ignífugo recorría los pasillos, negros, grises, cargados de humo, fuego, y cenizas. Iba corriendo, casi en plena oscuridad, guiándose tan solo por unas gafas de rayos X. El terreno que pisaba era hostil, muchas paredes se habían derrumbado y el camino se cortaba en varios sitios. Portaba una pesada maleta, pero eso no le impidió continuar su bajada por las escaleras hasta que llegó al punto de máximo calor. Tensó su mandíbula y con valor continuó por un rellano que comunicaba con otras salas. Tropezó con una viga ardiente y cayó al suelo sembrado de cenizas. Aquello era el infierno, pero su creencia en el deber le instaba a seguir. Con paso vacilante siguió por las escaleras que bajaban al sótano.</w:t>
      </w:r>
    </w:p>
    <w:p>
      <w:pPr>
        <w:pStyle w:val="TextBody"/>
        <w:jc w:val="both"/>
        <w:rPr/>
      </w:pPr>
      <w:r>
        <w:rPr/>
      </w:r>
    </w:p>
    <w:p>
      <w:pPr>
        <w:pStyle w:val="TextBody"/>
        <w:jc w:val="both"/>
        <w:rPr/>
      </w:pPr>
      <w:r>
        <w:rPr/>
        <w:t>Cuando Claude abrió los ojos se encontró con la mirada de Kessler. Le estaba dando de beber de su propia muñeca. Reconoció el lugar como una de las calles cercanas al almacén Sabbat.</w:t>
      </w:r>
    </w:p>
    <w:p>
      <w:pPr>
        <w:pStyle w:val="TextBody"/>
        <w:jc w:val="both"/>
        <w:rPr/>
      </w:pPr>
      <w:r>
        <w:rPr/>
        <w:t>- La maniobra resultó bastante bien. Esos mercenarios están acabando con todas las sanguijuelas.</w:t>
      </w:r>
    </w:p>
    <w:p>
      <w:pPr>
        <w:pStyle w:val="TextBody"/>
        <w:jc w:val="both"/>
        <w:rPr/>
      </w:pPr>
      <w:r>
        <w:rPr/>
        <w:t>- ¿Y Sigmund? -preguntó el toreador intentando incorporarse mientras sus heridas más leves sanaban, pero el boquete en sus pulmones no. Por que poco no le había acertado en el corazón.</w:t>
      </w:r>
    </w:p>
    <w:p>
      <w:pPr>
        <w:pStyle w:val="TextBody"/>
        <w:jc w:val="both"/>
        <w:rPr/>
      </w:pPr>
      <w:r>
        <w:rPr/>
        <w:t>- Está pegándose con el Obispo.</w:t>
      </w:r>
    </w:p>
    <w:p>
      <w:pPr>
        <w:pStyle w:val="TextBody"/>
        <w:jc w:val="both"/>
        <w:rPr/>
      </w:pPr>
      <w:r>
        <w:rPr/>
        <w:t>- Ve a ayudarle.</w:t>
      </w:r>
    </w:p>
    <w:p>
      <w:pPr>
        <w:pStyle w:val="TextBody"/>
        <w:jc w:val="both"/>
        <w:rPr/>
      </w:pPr>
      <w:r>
        <w:rPr/>
        <w:t>- Tranquilo, el plan está saliendo tal y como lo planeamos.-Kessler sonrió en un alarde de dominio total. En verdad parecía seguro de sí mismo.</w:t>
      </w:r>
    </w:p>
    <w:p>
      <w:pPr>
        <w:pStyle w:val="TextBody"/>
        <w:jc w:val="both"/>
        <w:rPr/>
      </w:pPr>
      <w:r>
        <w:rPr/>
        <w:t>- ¿Sabes algo de Úrsula?</w:t>
      </w:r>
    </w:p>
    <w:p>
      <w:pPr>
        <w:pStyle w:val="TextBody"/>
        <w:jc w:val="both"/>
        <w:rPr/>
      </w:pPr>
      <w:r>
        <w:rPr/>
        <w:t>- Todavía nada.</w:t>
      </w:r>
    </w:p>
    <w:p>
      <w:pPr>
        <w:pStyle w:val="TextBody"/>
        <w:jc w:val="both"/>
        <w:rPr/>
      </w:pPr>
      <w:r>
        <w:rPr/>
      </w:r>
    </w:p>
    <w:p>
      <w:pPr>
        <w:pStyle w:val="TextBody"/>
        <w:jc w:val="both"/>
        <w:rPr/>
      </w:pPr>
      <w:r>
        <w:rPr/>
      </w:r>
    </w:p>
    <w:p>
      <w:pPr>
        <w:pStyle w:val="TextBody"/>
        <w:jc w:val="both"/>
        <w:rPr/>
      </w:pPr>
      <w:r>
        <w:rPr/>
        <w:t xml:space="preserve">Sigmund recibió un golpe afilado en uno de sus hombros pero no pareció inmutarse. Agarró el extremo de su bola de acero y la agitó en el aire haciendo círculos sobre sí mismo. Justine le miraba con ojos inyectados en sangre, y ambos caminaban dando círculos intentado encontrar un flanco débil. Uno de los mercenarios cayó al suelo cuando uno de los pocos vampiros que quedaban le mordió en el cuello. Intentó darle con el hacha y en ese preciso instante el vampiro usó celeridad y se apartó. El hombre sintió el filo de su propia arma clavándosele entre las costillas, hasta el corazón. En ese momento murió. El efecto que tuvo en su compañero fue un ataque de furia, un frenesí imparable que le dio fuerzas para acabar definitivamente con los cuatro vampiros que quedaban. Con la sangre hasta los codos, se agachó hasta el cuerpo de su compañero y le cerró los ojos. </w:t>
      </w:r>
    </w:p>
    <w:p>
      <w:pPr>
        <w:pStyle w:val="TextBody"/>
        <w:jc w:val="both"/>
        <w:rPr/>
      </w:pPr>
      <w:r>
        <w:rPr/>
      </w:r>
    </w:p>
    <w:p>
      <w:pPr>
        <w:pStyle w:val="TextBody"/>
        <w:jc w:val="both"/>
        <w:rPr/>
      </w:pPr>
      <w:r>
        <w:rPr/>
        <w:t>En ese momento se escuchó una explosión, y los dos combatientes que quedaban se lanzaron al suelo. Miraron al horizonte y vieron a un grupo de personas vestidas para la lucha, una de ellas portando un lanzagranadas.</w:t>
      </w:r>
    </w:p>
    <w:p>
      <w:pPr>
        <w:pStyle w:val="TextBody"/>
        <w:jc w:val="both"/>
        <w:rPr/>
      </w:pPr>
      <w:r>
        <w:rPr/>
      </w:r>
    </w:p>
    <w:p>
      <w:pPr>
        <w:pStyle w:val="TextBody"/>
        <w:jc w:val="both"/>
        <w:rPr/>
      </w:pPr>
      <w:r>
        <w:rPr/>
        <w:t>- Justine, por fin volvemos a vernos.-siseó uno de los recién llegados, avanzó unos pasos hasta ella y luego arrojó su rifle pesado al suelo.</w:t>
      </w:r>
    </w:p>
    <w:p>
      <w:pPr>
        <w:pStyle w:val="TextBody"/>
        <w:jc w:val="both"/>
        <w:rPr/>
      </w:pPr>
      <w:r>
        <w:rPr/>
        <w:t xml:space="preserve">- ¡¡Sarrasine!! </w:t>
      </w:r>
    </w:p>
    <w:p>
      <w:pPr>
        <w:pStyle w:val="TextBody"/>
        <w:jc w:val="both"/>
        <w:rPr/>
      </w:pPr>
      <w:r>
        <w:rPr/>
        <w:t>- Ha pasado mucho tiempo desde la última vez que nos vimos, pero de nuevo es Kapdorf el causante de nuestro encuentro.</w:t>
      </w:r>
    </w:p>
    <w:p>
      <w:pPr>
        <w:pStyle w:val="TextBody"/>
        <w:jc w:val="both"/>
        <w:rPr/>
      </w:pPr>
      <w:r>
        <w:rPr/>
        <w:t>Justine se puso en pie, y aprovechó el momento para guiar su sangre hasta la pierna rota.</w:t>
      </w:r>
    </w:p>
    <w:p>
      <w:pPr>
        <w:pStyle w:val="TextBody"/>
        <w:jc w:val="both"/>
        <w:rPr/>
      </w:pPr>
      <w:r>
        <w:rPr/>
        <w:t>- ¿A qué has venido sucia serpiente?-gritó en alto.</w:t>
      </w:r>
    </w:p>
    <w:p>
      <w:pPr>
        <w:pStyle w:val="TextBody"/>
        <w:jc w:val="both"/>
        <w:rPr/>
      </w:pPr>
      <w:r>
        <w:rPr/>
        <w:t>- Una gangrel llamada Noreen se escapa a mi comprensión. Sé que tienes algo que ver con ella.</w:t>
      </w:r>
    </w:p>
    <w:p>
      <w:pPr>
        <w:pStyle w:val="TextBody"/>
        <w:jc w:val="both"/>
        <w:rPr/>
      </w:pPr>
      <w:r>
        <w:rPr/>
        <w:t>- Ella está muerta, al igual que todos mis hombres. Los hombres de Kapdorf no iban a permitir que ella se uniera a mí, y vinieron a matarla, pero no sé nada más de ese maldito ventrue.</w:t>
      </w:r>
    </w:p>
    <w:p>
      <w:pPr>
        <w:pStyle w:val="TextBody"/>
        <w:jc w:val="both"/>
        <w:rPr/>
      </w:pPr>
      <w:r>
        <w:rPr/>
        <w:t>- Ella fue la causa de que gran parte de mis topas muriera.-dijo Sarrasine.- Pero ya que he venido hasta aquí, no veo por qué no puedo aprovechar para... eliminarte.</w:t>
      </w:r>
    </w:p>
    <w:p>
      <w:pPr>
        <w:pStyle w:val="TextBody"/>
        <w:jc w:val="both"/>
        <w:rPr/>
      </w:pPr>
      <w:r>
        <w:rPr/>
      </w:r>
    </w:p>
    <w:p>
      <w:pPr>
        <w:pStyle w:val="TextBody"/>
        <w:jc w:val="both"/>
        <w:rPr/>
      </w:pPr>
      <w:r>
        <w:rPr/>
        <w:t>Viendo el cariz que estaba tomando la situación Sigmund se ofuscó de nuevo y regresó al callejón con Kessler.</w:t>
      </w:r>
    </w:p>
    <w:p>
      <w:pPr>
        <w:pStyle w:val="TextBody"/>
        <w:jc w:val="both"/>
        <w:rPr/>
      </w:pPr>
      <w:r>
        <w:rPr/>
      </w:r>
    </w:p>
    <w:p>
      <w:pPr>
        <w:pStyle w:val="TextBody"/>
        <w:jc w:val="both"/>
        <w:rPr/>
      </w:pPr>
      <w:r>
        <w:rPr/>
        <w:t>- Será un placer, los dos hemos soñado con esto desde hace mucho tiempo, y esta vez, no pienso fallar.-juró Ar´Nou, sus ojos de reptil reflejaban el crepitar de las llamas.</w:t>
      </w:r>
    </w:p>
    <w:p>
      <w:pPr>
        <w:pStyle w:val="TextBody"/>
        <w:jc w:val="both"/>
        <w:rPr/>
      </w:pPr>
      <w:r>
        <w:rPr/>
        <w:t>- Para ser una aborigen pareces incluso inteligente.-murmuró el Príncipe de la ciudad con una sonrisa.</w:t>
      </w:r>
    </w:p>
    <w:p>
      <w:pPr>
        <w:pStyle w:val="TextBody"/>
        <w:jc w:val="both"/>
        <w:rPr/>
      </w:pPr>
      <w:r>
        <w:rPr/>
        <w:t>- ¡Bastardo, por fin me vengaré!</w:t>
      </w:r>
    </w:p>
    <w:p>
      <w:pPr>
        <w:pStyle w:val="TextBody"/>
        <w:jc w:val="both"/>
        <w:rPr/>
      </w:pPr>
      <w:r>
        <w:rPr/>
      </w:r>
    </w:p>
    <w:p>
      <w:pPr>
        <w:pStyle w:val="TextBody"/>
        <w:jc w:val="both"/>
        <w:rPr/>
      </w:pPr>
      <w:r>
        <w:rPr/>
        <w:t>La furia con la que Justine atacó a Sarrasine era incomparable, y este se transformó en cobra en cuestión de milésimas de segundo. Ambos combatientes se movían a gran velocidad, como si el espacio se deformara a su alrededor con cada golpe, y lo único que se podía distinguir de sus siluetas enzarzadas era el brillo del fuego en colmillos y garras... animales.</w:t>
      </w:r>
    </w:p>
    <w:p>
      <w:pPr>
        <w:pStyle w:val="TextBody"/>
        <w:jc w:val="both"/>
        <w:rPr/>
      </w:pPr>
      <w:r>
        <w:rPr/>
      </w:r>
    </w:p>
    <w:p>
      <w:pPr>
        <w:pStyle w:val="TextBody"/>
        <w:rPr/>
      </w:pPr>
      <w:r>
        <w:rPr/>
      </w:r>
    </w:p>
    <w:p>
      <w:pPr>
        <w:pStyle w:val="TextBody"/>
        <w:jc w:val="center"/>
        <w:rPr>
          <w:b/>
          <w:b/>
          <w:bCs/>
          <w:sz w:val="28"/>
        </w:rPr>
      </w:pPr>
      <w:r>
        <w:rPr>
          <w:b/>
          <w:bCs/>
          <w:sz w:val="28"/>
        </w:rPr>
        <w:t>Capítulo 18.</w:t>
      </w:r>
    </w:p>
    <w:p>
      <w:pPr>
        <w:pStyle w:val="TextBody"/>
        <w:jc w:val="center"/>
        <w:rPr>
          <w:b/>
          <w:b/>
          <w:bCs/>
          <w:sz w:val="28"/>
        </w:rPr>
      </w:pPr>
      <w:r>
        <w:rPr>
          <w:b/>
          <w:bCs/>
          <w:sz w:val="28"/>
        </w:rPr>
      </w:r>
    </w:p>
    <w:p>
      <w:pPr>
        <w:pStyle w:val="TextBody"/>
        <w:jc w:val="both"/>
        <w:rPr/>
      </w:pPr>
      <w:r>
        <w:rPr/>
        <w:t>El fuego había tomado posesión del lugar más oscuro y depravado de toda la ciudad, el cuartel general del Sabbat. Las llamas purificadoras arrasaron las máquinas de tortura, fundieron las cadenas que pendían de las paredes, limpiaron todo resto de sangre,  se llevaron consigo toda la maldad vinculada a aquellas paredes oscuras y tenebrosas.</w:t>
      </w:r>
    </w:p>
    <w:p>
      <w:pPr>
        <w:pStyle w:val="TextBody"/>
        <w:jc w:val="both"/>
        <w:rPr/>
      </w:pPr>
      <w:r>
        <w:rPr/>
      </w:r>
    </w:p>
    <w:p>
      <w:pPr>
        <w:pStyle w:val="TextBody"/>
        <w:jc w:val="both"/>
        <w:rPr/>
      </w:pPr>
      <w:r>
        <w:rPr/>
        <w:t>Ya no quedaba mal en aquel lugar, solo cenizas.</w:t>
      </w:r>
    </w:p>
    <w:p>
      <w:pPr>
        <w:pStyle w:val="TextBody"/>
        <w:jc w:val="both"/>
        <w:rPr/>
      </w:pPr>
      <w:r>
        <w:rPr/>
      </w:r>
    </w:p>
    <w:p>
      <w:pPr>
        <w:pStyle w:val="TextBody"/>
        <w:jc w:val="both"/>
        <w:rPr/>
      </w:pPr>
      <w:r>
        <w:rPr/>
        <w:t>La capa de sombras que había mantenido encerrada a Noreen en su nicho se disolvió de repente justo en el momento en que afuera en la calle Sigmund le atestaba un duro golpe al Obispo. Noreen alzó la vista y vio la salida a su libertad, pero la atmósfera al otro lado de la pared era completamente hostil, y el aire caliente que entró del exterior le abrasó la piel, creando pequeñas ampollas por todo su cuerpo. La gangrel no pudo reprimir un chillido al ver el fuego consumiendo la sala, y deseó con todas sus fuerzas que no llegara hasta ella. Se hizo un ovillo, con las huesudas rodillas contra su pecho y con los delgados brazos protegiendo su cabeza.</w:t>
      </w:r>
    </w:p>
    <w:p>
      <w:pPr>
        <w:pStyle w:val="TextBody"/>
        <w:jc w:val="both"/>
        <w:rPr/>
      </w:pPr>
      <w:r>
        <w:rPr/>
      </w:r>
    </w:p>
    <w:p>
      <w:pPr>
        <w:pStyle w:val="TextBody"/>
        <w:jc w:val="both"/>
        <w:rPr/>
      </w:pPr>
      <w:r>
        <w:rPr/>
        <w:t>La figura oculta tras el traje ignífugo se paró ante la pared central del sótano. El fuego no había llegado hasta allí por el momento, y entre el humo le pareció ver una oquedad en la pared. Se acercó hasta ella y metió una mano dentro, escuchó un grito que bajó de tono hasta convertirse en un lamento.</w:t>
      </w:r>
    </w:p>
    <w:p>
      <w:pPr>
        <w:pStyle w:val="TextBody"/>
        <w:jc w:val="both"/>
        <w:rPr/>
      </w:pPr>
      <w:r>
        <w:rPr/>
        <w:t xml:space="preserve">Úrsula se quitó la capucha del traje. </w:t>
      </w:r>
    </w:p>
    <w:p>
      <w:pPr>
        <w:pStyle w:val="TextBody"/>
        <w:jc w:val="both"/>
        <w:rPr/>
      </w:pPr>
      <w:r>
        <w:rPr/>
        <w:t>- ¡Noreen!- gritó agitando el humo dentro del nicho, y dejaron a la vista el cadáver de la vampira. La tremere se acercó hasta el cuerpo, lo tomó entre sus brazos y lo depositó en el suelo, todavía no había perdido la consciencia.</w:t>
      </w:r>
    </w:p>
    <w:p>
      <w:pPr>
        <w:pStyle w:val="TextBody"/>
        <w:jc w:val="both"/>
        <w:rPr/>
      </w:pPr>
      <w:r>
        <w:rPr/>
        <w:t>- Úrsula... -murmuró sin fuerzas el cuerpo que una vez había sido una vampira fuerte llamada Noreen.- No me dejes morir.</w:t>
      </w:r>
    </w:p>
    <w:p>
      <w:pPr>
        <w:pStyle w:val="TextBody"/>
        <w:jc w:val="both"/>
        <w:rPr/>
      </w:pPr>
      <w:r>
        <w:rPr/>
        <w:t>La tremere abrió rápidamente su maletín y sacó una bolsa de sangre, la abrió y se la dio a beber. El líquido desparecía en la boca descarnada como si se tratase de arena seca, pero debía bastar.</w:t>
      </w:r>
    </w:p>
    <w:p>
      <w:pPr>
        <w:pStyle w:val="TextBody"/>
        <w:jc w:val="both"/>
        <w:rPr/>
      </w:pPr>
      <w:r>
        <w:rPr/>
        <w:t>- Hay que salir de aquí.-dijo Úrsula mientras la envolvía en una manta ignífuga y sacaba un extintor.</w:t>
      </w:r>
    </w:p>
    <w:p>
      <w:pPr>
        <w:pStyle w:val="TextBody"/>
        <w:rPr/>
      </w:pPr>
      <w:r>
        <w:rPr/>
      </w:r>
    </w:p>
    <w:p>
      <w:pPr>
        <w:pStyle w:val="TextBody"/>
        <w:rPr/>
      </w:pPr>
      <w:r>
        <w:rPr/>
      </w:r>
    </w:p>
    <w:p>
      <w:pPr>
        <w:pStyle w:val="TextBody"/>
        <w:jc w:val="center"/>
        <w:rPr>
          <w:b/>
          <w:b/>
          <w:bCs/>
          <w:sz w:val="28"/>
        </w:rPr>
      </w:pPr>
      <w:r>
        <w:rPr>
          <w:b/>
          <w:bCs/>
          <w:sz w:val="28"/>
        </w:rPr>
        <w:t>Capítulo 19.</w:t>
      </w:r>
    </w:p>
    <w:p>
      <w:pPr>
        <w:pStyle w:val="TextBody"/>
        <w:rPr>
          <w:b/>
          <w:b/>
          <w:bCs/>
          <w:sz w:val="28"/>
        </w:rPr>
      </w:pPr>
      <w:r>
        <w:rPr>
          <w:b/>
          <w:bCs/>
          <w:sz w:val="28"/>
        </w:rPr>
      </w:r>
    </w:p>
    <w:p>
      <w:pPr>
        <w:pStyle w:val="TextBody"/>
        <w:jc w:val="both"/>
        <w:rPr/>
      </w:pPr>
      <w:r>
        <w:rPr/>
        <w:t>Noreen no podía recordar apenas nada de lo que pasó a continuación, la tensión que sufrió su mente debilitada hizo que los recuerdos quedaran olvidados en el fondo de su memoria, pero todos los demás le explicaron su huida en helicóptero hasta el aeropuerto, y después en avión hasta la ciudad de Münich.</w:t>
      </w:r>
    </w:p>
    <w:p>
      <w:pPr>
        <w:pStyle w:val="TextBody"/>
        <w:jc w:val="both"/>
        <w:rPr/>
      </w:pPr>
      <w:r>
        <w:rPr/>
      </w:r>
    </w:p>
    <w:p>
      <w:pPr>
        <w:pStyle w:val="TextBody"/>
        <w:jc w:val="both"/>
        <w:rPr/>
      </w:pPr>
      <w:r>
        <w:rPr/>
        <w:t>Noreen pasó la siguiente semana dentro de una bañera llena de sangre, suministrada directamente por el matadero central de la ciudad, recuperándose de sus crueles heridas, sobretodo las que habían sido por causa del fuego.</w:t>
      </w:r>
    </w:p>
    <w:p>
      <w:pPr>
        <w:pStyle w:val="TextBody"/>
        <w:jc w:val="both"/>
        <w:rPr/>
      </w:pPr>
      <w:r>
        <w:rPr/>
        <w:t>La hicieron preguntas de todo tipo, pero ninguno de ellos supo descifrar con claridad qué era lo que se espera que Noreen hiciera una vez hubiera encontrado a Ar´Nou. Pero Kapdorf ya había concertado una cita personal con ella en el Elíseo para resolver sus dudas. Una cita llamada interrogatorio.</w:t>
      </w:r>
    </w:p>
    <w:p>
      <w:pPr>
        <w:pStyle w:val="TextBody"/>
        <w:jc w:val="both"/>
        <w:rPr/>
      </w:pPr>
      <w:r>
        <w:rPr/>
      </w:r>
    </w:p>
    <w:p>
      <w:pPr>
        <w:pStyle w:val="TextBody"/>
        <w:jc w:val="both"/>
        <w:rPr/>
      </w:pPr>
      <w:r>
        <w:rPr/>
        <w:t xml:space="preserve">Con paso desganado Noreen abrió la puerta del Elíseo, se había cambiado de ropa y por primera vez había elegido un vestuario apropiado, llevaba un vestido corto, de tela vaporosa de color azul, con dos finos tirantes sobre los hombros y unos pequeños fruncidos en el corpiño a ambos lados de la fina hilera de pequeños botones blancos que descendía en vertical hasta el comienzo de la cintura. Ocultaba sus orejas bajo una larga capa negra, y andaba con unas sencillas sandalias de tacón, atadas a sus tobillos por finas tiras entrelazadas. </w:t>
      </w:r>
    </w:p>
    <w:p>
      <w:pPr>
        <w:pStyle w:val="TextBody"/>
        <w:jc w:val="both"/>
        <w:rPr/>
      </w:pPr>
      <w:r>
        <w:rPr/>
      </w:r>
    </w:p>
    <w:p>
      <w:pPr>
        <w:pStyle w:val="TextBody"/>
        <w:jc w:val="both"/>
        <w:rPr/>
      </w:pPr>
      <w:r>
        <w:rPr/>
        <w:t>Ignorando los inmediatos comentarios de las Arpías, Noreen continuó a vivo paso por la recepción del Museo de Arte Contemporáneo, el Elíseo, hasta que llegó a un pasillo menos iluminado y flanqueado por ghouls. Traspasó el umbral y sus pasos la llevaron hasta la habitación privada del Príncipe Kapdorf. Se quitó la capucha antes de llamar a la pesada puerta, de madera de cerezo. Una voz al otro lado le permitió la entrada.</w:t>
      </w:r>
    </w:p>
    <w:p>
      <w:pPr>
        <w:pStyle w:val="TextBody"/>
        <w:jc w:val="both"/>
        <w:rPr/>
      </w:pPr>
      <w:r>
        <w:rPr/>
      </w:r>
    </w:p>
    <w:p>
      <w:pPr>
        <w:pStyle w:val="TextBody"/>
        <w:jc w:val="both"/>
        <w:rPr/>
      </w:pPr>
      <w:r>
        <w:rPr/>
        <w:t xml:space="preserve">Noreen abrió la puerta y se encontró con una habitación tenuemente iluminada, un despacho presidido por un gran sillón de cuero negro que ahora se encontraba vacío, tras él había un descolorido tapiz medieval, con una extraña escena de caza con enormes lobos. En una de las paredes de la habitación se encontraba una vitrina iluminada con dos espadas antiguas, que relucían hasta la empuñadura, y frente a ella una pesada estantería repleta de libros, viejos y nuevos, en diferentes idiomas. La gangrel avanzó unos pasos guiada por la luz de las espadas hasta que escuchó una voz a su espalda, se giró y se encontró de frente con Kapdorf. </w:t>
      </w:r>
    </w:p>
    <w:p>
      <w:pPr>
        <w:pStyle w:val="TextBody"/>
        <w:jc w:val="both"/>
        <w:rPr/>
      </w:pPr>
      <w:r>
        <w:rPr/>
      </w:r>
    </w:p>
    <w:p>
      <w:pPr>
        <w:pStyle w:val="TextBody"/>
        <w:jc w:val="both"/>
        <w:rPr/>
      </w:pPr>
      <w:r>
        <w:rPr/>
        <w:t>- Saludos, joven neonata.-dijo sin emoción alguna el Príncipe.</w:t>
      </w:r>
    </w:p>
    <w:p>
      <w:pPr>
        <w:pStyle w:val="TextBody"/>
        <w:jc w:val="both"/>
        <w:rPr/>
      </w:pPr>
      <w:r>
        <w:rPr/>
        <w:t>- Mis respetos Príncipe Kapdorf.- respondió la aludida sin atreverse a mirarle, agachando la cabeza sumisamente. El Príncipe parecía mucho más peligroso al estar en su territorio, rodeado de objetos antiguos y pertenencias que albergaban sin duda historias siniestras.</w:t>
      </w:r>
    </w:p>
    <w:p>
      <w:pPr>
        <w:pStyle w:val="TextBody"/>
        <w:jc w:val="both"/>
        <w:rPr/>
      </w:pPr>
      <w:r>
        <w:rPr/>
        <w:t>- Aunque Kessler ya me ha relatado lo sucedido me gustaría que tú me explicaras la otra parte de la historia... ya que si de verdad tienes algún problema con la Camarilla sería mejor decirlo ahora.</w:t>
      </w:r>
    </w:p>
    <w:p>
      <w:pPr>
        <w:pStyle w:val="TextBody"/>
        <w:jc w:val="both"/>
        <w:rPr/>
      </w:pPr>
      <w:r>
        <w:rPr/>
        <w:t>- No, no tengo ningún problema con la Camarilla, pero Justine me hizo creer que así era, sus palabras eran muy tentadoras, y además Sarrasine iba a por mí, necesitaba aliados fuertes... y caí en su trampa. Lo cierto es que no sabía muy bien por qué me habías enviado allí, y una vez que hube encontrado a Justine no supe qué hacer. Es algo que sigo sin entender y que ha sido lo peor que me podía pasar.</w:t>
      </w:r>
    </w:p>
    <w:p>
      <w:pPr>
        <w:pStyle w:val="TextBody"/>
        <w:jc w:val="both"/>
        <w:rPr/>
      </w:pPr>
      <w:r>
        <w:rPr/>
      </w:r>
    </w:p>
    <w:p>
      <w:pPr>
        <w:pStyle w:val="TextBody"/>
        <w:jc w:val="both"/>
        <w:rPr/>
      </w:pPr>
      <w:r>
        <w:rPr/>
        <w:t>- Cumpliste con tu misión si es eso lo que te preguntas. Justine Ar´Nou era una de las candidatas principales para ascender al puesto de Cardenal en el Sabbat, y un incidente en la política de su ciudad provocaría que ya no fuera candidata por su incapacidad de mantener las cosas bajo control. Digamos que me interesaba que ella fuera anulada. No necesitas saber más, tú te convertiste en el factor caos tal y como yo había supuesto desde el primer momento.</w:t>
      </w:r>
    </w:p>
    <w:p>
      <w:pPr>
        <w:pStyle w:val="TextBody"/>
        <w:jc w:val="both"/>
        <w:rPr/>
      </w:pPr>
      <w:r>
        <w:rPr/>
        <w:t>Noreen se quedó estupefacta, había sido un mero títere, la habían mandado a sabiendas de que sería una presa fácil de rastrear, y que sus acciones aleatorias liarían una y otra vez a todos los bandos de la ciudad, acabando en conflicto. Sus labios quedaron entreabiertos mientras notaba como una oleada de rabia incontrolada comenzaba a fluir.</w:t>
      </w:r>
    </w:p>
    <w:p>
      <w:pPr>
        <w:pStyle w:val="TextBody"/>
        <w:jc w:val="both"/>
        <w:rPr/>
      </w:pPr>
      <w:r>
        <w:rPr/>
        <w:t>- ¿Sólo eso? ¿Destruiste mi vida sólo por eso?</w:t>
      </w:r>
    </w:p>
    <w:p>
      <w:pPr>
        <w:pStyle w:val="TextBody"/>
        <w:jc w:val="both"/>
        <w:rPr/>
      </w:pPr>
      <w:r>
        <w:rPr/>
        <w:t>- ¿Tu vida? ¿Qué vida? ¿Acaso has perdido algo?</w:t>
      </w:r>
    </w:p>
    <w:p>
      <w:pPr>
        <w:pStyle w:val="TextBody"/>
        <w:jc w:val="both"/>
        <w:rPr/>
      </w:pPr>
      <w:r>
        <w:rPr/>
        <w:t>- Perdí a Serguei.-la carga emocional en su voz delataba su sufrimiento interno.</w:t>
      </w:r>
    </w:p>
    <w:p>
      <w:pPr>
        <w:pStyle w:val="TextBody"/>
        <w:jc w:val="both"/>
        <w:rPr/>
      </w:pPr>
      <w:r>
        <w:rPr/>
        <w:t>- Espero no volver a tener que recordarte que tú y ese mortal seguís vivos gracias a mi.-la miró a los ojos directamente.- Así que la próxima vez antes de hacer ese tipo de comentarios piénsatelo si de verdad aprecias tu no vida.</w:t>
      </w:r>
    </w:p>
    <w:p>
      <w:pPr>
        <w:pStyle w:val="TextBody"/>
        <w:jc w:val="both"/>
        <w:rPr/>
      </w:pPr>
      <w:r>
        <w:rPr/>
      </w:r>
    </w:p>
    <w:p>
      <w:pPr>
        <w:pStyle w:val="TextBody"/>
        <w:jc w:val="both"/>
        <w:rPr/>
      </w:pPr>
      <w:r>
        <w:rPr/>
        <w:t>La gangrel se quedó callada, y sin poder enfrentarse con la mirada gélida del Príncipe le susurró que por favor la dejara marchar.</w:t>
      </w:r>
    </w:p>
    <w:p>
      <w:pPr>
        <w:pStyle w:val="TextBody"/>
        <w:jc w:val="both"/>
        <w:rPr>
          <w:b/>
          <w:b/>
          <w:bCs/>
          <w:sz w:val="28"/>
        </w:rPr>
      </w:pPr>
      <w:r>
        <w:rPr/>
        <w:t xml:space="preserve">-Una última cosa Noreen, respecto a lo de Serguei, recuerda, </w:t>
      </w:r>
      <w:r>
        <w:rPr>
          <w:i/>
          <w:iCs/>
        </w:rPr>
        <w:t>Tempus Fugit</w:t>
      </w:r>
      <w:r>
        <w:rPr/>
        <w:t>, el tiempo vuela. Aprovéchalo.</w:t>
      </w:r>
    </w:p>
    <w:p>
      <w:pPr>
        <w:pStyle w:val="TextBody"/>
        <w:rPr>
          <w:b/>
          <w:b/>
          <w:bCs/>
          <w:sz w:val="28"/>
        </w:rPr>
      </w:pPr>
      <w:r>
        <w:rPr>
          <w:b/>
          <w:bCs/>
          <w:sz w:val="28"/>
        </w:rPr>
      </w:r>
    </w:p>
    <w:p>
      <w:pPr>
        <w:pStyle w:val="TextBody"/>
        <w:rPr/>
      </w:pPr>
      <w:r>
        <w:rPr/>
      </w:r>
    </w:p>
    <w:p>
      <w:pPr>
        <w:pStyle w:val="TextBody"/>
        <w:jc w:val="center"/>
        <w:rPr>
          <w:b/>
          <w:b/>
          <w:bCs/>
          <w:sz w:val="28"/>
        </w:rPr>
      </w:pPr>
      <w:r>
        <w:rPr>
          <w:b/>
          <w:bCs/>
          <w:sz w:val="28"/>
        </w:rPr>
        <w:t>Capítulo 20.</w:t>
      </w:r>
    </w:p>
    <w:p>
      <w:pPr>
        <w:pStyle w:val="TextBody"/>
        <w:jc w:val="center"/>
        <w:rPr>
          <w:b/>
          <w:b/>
          <w:bCs/>
          <w:sz w:val="28"/>
        </w:rPr>
      </w:pPr>
      <w:r>
        <w:rPr>
          <w:b/>
          <w:bCs/>
          <w:sz w:val="28"/>
        </w:rPr>
      </w:r>
    </w:p>
    <w:p>
      <w:pPr>
        <w:pStyle w:val="TextBody"/>
        <w:jc w:val="both"/>
        <w:rPr/>
      </w:pPr>
      <w:r>
        <w:rPr/>
        <w:t xml:space="preserve">A la salida del Elíseo no pudo reprimir una mirada hacia los Jardines Ingleses, al otro lado de calle, con las siluetas de los árboles recortando el horizonte. Se cubrió con la capucha y comenzó a bordear el parque. </w:t>
      </w:r>
    </w:p>
    <w:p>
      <w:pPr>
        <w:pStyle w:val="TextBody"/>
        <w:jc w:val="both"/>
        <w:rPr/>
      </w:pPr>
      <w:r>
        <w:rPr/>
      </w:r>
    </w:p>
    <w:p>
      <w:pPr>
        <w:pStyle w:val="TextBody"/>
        <w:jc w:val="both"/>
        <w:rPr/>
      </w:pPr>
      <w:r>
        <w:rPr/>
        <w:t xml:space="preserve">Había lupinos, se lo había dicho Kessler, lupinos que habían hecho un pacto con Kapdorf de no agresión a cambio de mantener un túmulo en aquella arboleda. Noreen se preguntó hasta cuándo duraría el pacto y de que forma horrible descubrirían su anulación. </w:t>
      </w:r>
    </w:p>
    <w:p>
      <w:pPr>
        <w:pStyle w:val="TextBody"/>
        <w:jc w:val="both"/>
        <w:rPr/>
      </w:pPr>
      <w:r>
        <w:rPr/>
      </w:r>
    </w:p>
    <w:p>
      <w:pPr>
        <w:pStyle w:val="TextBody"/>
        <w:jc w:val="both"/>
        <w:rPr/>
      </w:pPr>
      <w:r>
        <w:rPr/>
        <w:t>Había acordado encontrarse con la cuadrilla en una discoteca de la ciudad llamada “Staffen”, pero no se veía con fuerzas para ir, aún no. La conversación con Kapdorf había resultado tal y como esperaba, no, quizá incluso mucho mejor de lo que se esperaba, pero el asunto de Serguei aún quedaba en el aire. Había estado pensando mucho respecto a lo que había pasado y ya no estaba tan segura de lo que era mejor o peor. Sus orejas de conejo y sus ojos de lobo no eran otra cosa sino marcas del instinto animal que todo ser poseía pero que se agravaba en su caso, y de alguna manera a Serguei también le había traicionado el instinto, todo el mundo tenía un límite. Ahora no sabía donde estaba él, y buscarle en la Selva Negra, su lugar de trabajo, era una opción extremadamente peligrosa de la que sin duda no sobreviviría. Pero bueno, de todos modos sentía que sin él tampoco podía vivir, sin él no era más que un cuerpo muerto, frío pero consciente.</w:t>
      </w:r>
    </w:p>
    <w:p>
      <w:pPr>
        <w:pStyle w:val="TextBody"/>
        <w:jc w:val="both"/>
        <w:rPr/>
      </w:pPr>
      <w:r>
        <w:rPr/>
      </w:r>
    </w:p>
    <w:p>
      <w:pPr>
        <w:pStyle w:val="TextBody"/>
        <w:jc w:val="both"/>
        <w:rPr/>
      </w:pPr>
      <w:r>
        <w:rPr/>
        <w:t>Las emociones comenzaron a embargarla de nuevo, y sin fuerza alguna cayó al suelo, en el círculo de fresca hierba que rodeaba al parque. No podía contener las lágrimas, y hecha un ovillo con la capa negra envolviéndola, se dejó arrastrar por su pena. “Debería haber muerto en Sydney, habría sido lo mejor, así no tendría que enfrentarme con este vacío” se dijo una y otra vez.</w:t>
      </w:r>
    </w:p>
    <w:p>
      <w:pPr>
        <w:pStyle w:val="TextBody"/>
        <w:jc w:val="both"/>
        <w:rPr/>
      </w:pPr>
      <w:r>
        <w:rPr/>
      </w:r>
    </w:p>
    <w:p>
      <w:pPr>
        <w:pStyle w:val="TextBody"/>
        <w:jc w:val="both"/>
        <w:rPr/>
      </w:pPr>
      <w:r>
        <w:rPr/>
        <w:t xml:space="preserve">- ¿Quién está ahí? -se escuchó de repente. Noreen se quedó petrificada al oírlo, era </w:t>
      </w:r>
      <w:r>
        <w:rPr>
          <w:i/>
          <w:iCs/>
        </w:rPr>
        <w:t>su</w:t>
      </w:r>
      <w:r>
        <w:rPr/>
        <w:t xml:space="preserve"> voz, con aquel irresistible acento ruso. Temblando se levantó del suelo y vio a una figura a su lado. Le miró desde las sombras de su capa. Era él, vestido con un jersey verde y pantalones color beige, eran sus ropas, eran sus manos, era su rostro el que la miraba sin reconocerla. Los ojos azules de ella brillaron de ansiedad al verle, y su boca quedó entreabierta mientras tomaba aire intentando serenarse. Alzó las manos y se quitó la capucha.</w:t>
      </w:r>
    </w:p>
    <w:p>
      <w:pPr>
        <w:pStyle w:val="TextBody"/>
        <w:jc w:val="both"/>
        <w:rPr/>
      </w:pPr>
      <w:r>
        <w:rPr/>
      </w:r>
    </w:p>
    <w:p>
      <w:pPr>
        <w:pStyle w:val="TextBody"/>
        <w:jc w:val="both"/>
        <w:rPr/>
      </w:pPr>
      <w:r>
        <w:rPr/>
        <w:t>La cara de él cambio de repente, su rifle cayó al suelo, y se quedó paralizado.</w:t>
      </w:r>
    </w:p>
    <w:p>
      <w:pPr>
        <w:pStyle w:val="TextBody"/>
        <w:jc w:val="both"/>
        <w:rPr/>
      </w:pPr>
      <w:r>
        <w:rPr/>
        <w:t>- Noreen... creí que no volvería a verte.</w:t>
      </w:r>
    </w:p>
    <w:p>
      <w:pPr>
        <w:pStyle w:val="TextBody"/>
        <w:jc w:val="both"/>
        <w:rPr/>
      </w:pPr>
      <w:r>
        <w:rPr/>
        <w:t>Ambos se miraron sin saber qué hacer, qué decir, demasiado impresionados por la intensidad de unos sentimientos que nada ni nadie podría jamás arrebatárselos.</w:t>
      </w:r>
    </w:p>
    <w:p>
      <w:pPr>
        <w:pStyle w:val="TextBody"/>
        <w:jc w:val="both"/>
        <w:rPr/>
      </w:pPr>
      <w:r>
        <w:rPr/>
        <w:t xml:space="preserve">- Yo también. -respondió quedamente ella entre lágrimas, estrujando los pliegues de la capa con las manos, presa de la tensión. </w:t>
      </w:r>
    </w:p>
    <w:p>
      <w:pPr>
        <w:pStyle w:val="TextBody"/>
        <w:jc w:val="both"/>
        <w:rPr/>
      </w:pPr>
      <w:r>
        <w:rPr/>
        <w:t>- ¿Qué le ha pasado a tus ojos?</w:t>
      </w:r>
    </w:p>
    <w:p>
      <w:pPr>
        <w:pStyle w:val="TextBody"/>
        <w:jc w:val="both"/>
        <w:rPr/>
      </w:pPr>
      <w:r>
        <w:rPr/>
        <w:t>- Es la marca del odio una vez más.-sentenció ella.- Serguei... -se miraron a los ojos directamente, ambos lloraban, lágrimas y sangre, qué más daba.- No quiero odiar nunca más... Te perdono, te lo perdono todo.</w:t>
      </w:r>
    </w:p>
    <w:p>
      <w:pPr>
        <w:pStyle w:val="TextBody"/>
        <w:jc w:val="both"/>
        <w:rPr/>
      </w:pPr>
      <w:r>
        <w:rPr/>
        <w:t>Y así era.</w:t>
      </w:r>
    </w:p>
    <w:p>
      <w:pPr>
        <w:pStyle w:val="TextBody"/>
        <w:jc w:val="both"/>
        <w:rPr/>
      </w:pPr>
      <w:r>
        <w:rPr/>
        <w:t>- No, todo fue por mi culpa.-repuso él y agachó la mirada avergonzado.</w:t>
      </w:r>
    </w:p>
    <w:p>
      <w:pPr>
        <w:pStyle w:val="TextBody"/>
        <w:jc w:val="both"/>
        <w:rPr/>
      </w:pPr>
      <w:r>
        <w:rPr/>
        <w:t>- Fue un momento de debilidad, Serguei por favor... -Noreen extendió las manos hacia él, lentamente.- Tu instinto, la Bestia, ambos nos traicionaron, pero no tenemos otra vida más que esta, y una vida sin ti no vale nada. Yo te quiero...</w:t>
      </w:r>
    </w:p>
    <w:p>
      <w:pPr>
        <w:pStyle w:val="TextBody"/>
        <w:jc w:val="both"/>
        <w:rPr/>
      </w:pPr>
      <w:r>
        <w:rPr/>
      </w:r>
    </w:p>
    <w:p>
      <w:pPr>
        <w:pStyle w:val="TextBody"/>
        <w:jc w:val="both"/>
        <w:rPr/>
      </w:pPr>
      <w:r>
        <w:rPr/>
        <w:t>Los dos se abrazaron sin poder soportarlo más, un abrazo cálido intenso, fuerte, completamente sincero. Se abrazaban porque se querían, porque el suyo era un amor verdadero, condenado por el tiempo y por la sangre, pero inmutable y eterno.</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28"/>
        </w:rPr>
      </w:pPr>
      <w:r>
        <w:rPr>
          <w:b/>
          <w:bCs/>
          <w:sz w:val="28"/>
        </w:rPr>
        <w:t>FIN</w:t>
      </w:r>
    </w:p>
    <w:sectPr>
      <w:footerReference w:type="default" r:id="rId3"/>
      <w:footnotePr>
        <w:numFmt w:val="decimal"/>
      </w:footnotePr>
      <w:type w:val="continuous"/>
      <w:pgSz w:w="11906" w:h="16838"/>
      <w:pgMar w:left="1701" w:right="1701" w:gutter="0" w:header="0" w:top="1417" w:footer="72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Georgia Ref"/>
    <w:charset w:val="00"/>
    <w:family w:val="roman"/>
    <w:pitch w:val="variable"/>
  </w:font>
  <w:font w:name="Garo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Bandala” es la pronunciación de la palabra que utilizan los aborígenes australianos para la palabra “Extranj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_tradnl"/>
    </w:rPr>
  </w:style>
  <w:style w:type="paragraph" w:styleId="Heading2">
    <w:name w:val="Heading 2"/>
    <w:basedOn w:val="Normal"/>
    <w:next w:val="Normal"/>
    <w:qFormat/>
    <w:pPr>
      <w:keepNext w:val="true"/>
      <w:numPr>
        <w:ilvl w:val="1"/>
        <w:numId w:val="1"/>
      </w:numPr>
      <w:ind w:left="708" w:hanging="0"/>
      <w:jc w:val="center"/>
      <w:outlineLvl w:val="1"/>
    </w:pPr>
    <w:rPr>
      <w:sz w:val="24"/>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Emphasis">
    <w:name w:val="Emphasis"/>
    <w:basedOn w:val="Fuentedeprrafopredeter"/>
    <w:qFormat/>
    <w:rPr>
      <w:i/>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lang w:val="es-ES_tradnl"/>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13:00Z</dcterms:created>
  <dc:creator>Gran Maestro</dc:creator>
  <dc:description/>
  <dc:language>en-US</dc:language>
  <cp:lastModifiedBy>MIGHTY</cp:lastModifiedBy>
  <cp:lastPrinted>2001-10-25T19:15:00Z</cp:lastPrinted>
  <dcterms:modified xsi:type="dcterms:W3CDTF">2002-07-10T17:34:00Z</dcterms:modified>
  <cp:revision>8</cp:revision>
  <dc:subject/>
  <dc:title>La tormenta era brutal, látigos de energía pura atravesaban la atmósfera y morían en las laderas de la montaña, los árboles crujían con cada nuevo resplandor, las nubes negras descargaban toda su furia, todo su poder, el río dolorido se había salido de s</dc:title>
</cp:coreProperties>
</file>