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6"/>
          <w:szCs w:val="36"/>
          <w:lang w:val="es-ES_tradnl"/>
        </w:rPr>
      </w:pPr>
      <w:r>
        <w:rPr>
          <w:sz w:val="36"/>
          <w:szCs w:val="36"/>
          <w:lang w:val="es-ES_tradnl"/>
        </w:rPr>
        <w:t>FICHAS VARIAS.</w:t>
      </w:r>
    </w:p>
    <w:p>
      <w:pPr>
        <w:pStyle w:val="Normal"/>
        <w:rPr>
          <w:sz w:val="36"/>
          <w:szCs w:val="36"/>
          <w:lang w:val="es-ES_tradnl"/>
        </w:rPr>
      </w:pPr>
      <w:r>
        <w:rPr>
          <w:sz w:val="36"/>
          <w:szCs w:val="36"/>
          <w:lang w:val="es-ES_tradnl"/>
        </w:rPr>
      </w:r>
    </w:p>
    <w:p>
      <w:pPr>
        <w:pStyle w:val="Normal"/>
        <w:jc w:val="both"/>
        <w:rPr>
          <w:lang w:val="es-ES_tradnl"/>
        </w:rPr>
      </w:pPr>
      <w:r>
        <w:rPr>
          <w:lang w:val="es-ES_tradnl"/>
        </w:rPr>
        <w:t xml:space="preserve">A todos nos ha ocurrido a la hora de hacer una partida, que no hayamos contado con que nuestros pj’s tomen un camino que les lleve a encontrarse con pnj’s en los que no habíamos pensado. </w:t>
      </w:r>
    </w:p>
    <w:p>
      <w:pPr>
        <w:pStyle w:val="Normal"/>
        <w:jc w:val="both"/>
        <w:rPr>
          <w:lang w:val="es-ES_tradnl"/>
        </w:rPr>
      </w:pPr>
      <w:r>
        <w:rPr>
          <w:lang w:val="es-ES_tradnl"/>
        </w:rPr>
      </w:r>
    </w:p>
    <w:p>
      <w:pPr>
        <w:pStyle w:val="Normal"/>
        <w:jc w:val="both"/>
        <w:rPr>
          <w:lang w:val="es-ES_tradnl"/>
        </w:rPr>
      </w:pPr>
      <w:r>
        <w:rPr>
          <w:lang w:val="es-ES_tradnl"/>
        </w:rPr>
        <w:t>Es por esto que he creído oportuno hacer este documento donde podrás encontrar pnj’s creados con las reglas básicas y que pueden sacarte de un apuro en un momento de la partida.</w:t>
      </w:r>
    </w:p>
    <w:p>
      <w:pPr>
        <w:pStyle w:val="Normal"/>
        <w:jc w:val="both"/>
        <w:rPr>
          <w:lang w:val="es-ES_tradnl"/>
        </w:rPr>
      </w:pPr>
      <w:r>
        <w:rPr>
          <w:lang w:val="es-ES_tradnl"/>
        </w:rPr>
      </w:r>
    </w:p>
    <w:p>
      <w:pPr>
        <w:pStyle w:val="Normal"/>
        <w:jc w:val="both"/>
        <w:rPr/>
      </w:pPr>
      <w:r>
        <w:rPr>
          <w:lang w:val="es-ES_tradnl"/>
        </w:rPr>
        <w:t xml:space="preserve">Obviamente, las sugerencias de interpretación son bastante difusas a propósito para que puedas encajarlo en tu partida como mejor te convenga. </w:t>
      </w:r>
    </w:p>
    <w:p>
      <w:pPr>
        <w:pStyle w:val="Normal"/>
        <w:jc w:val="both"/>
        <w:rPr>
          <w:lang w:val="es-ES_tradnl"/>
        </w:rPr>
      </w:pPr>
      <w:r>
        <w:rPr>
          <w:lang w:val="es-ES_tradnl"/>
        </w:rPr>
      </w:r>
    </w:p>
    <w:p>
      <w:pPr>
        <w:pStyle w:val="Normal"/>
        <w:jc w:val="both"/>
        <w:rPr>
          <w:lang w:val="es-ES_tradnl"/>
        </w:rPr>
      </w:pPr>
      <w:r>
        <w:rPr>
          <w:lang w:val="es-ES_tradnl"/>
        </w:rPr>
        <w:t xml:space="preserve">A continuación tienes las fichas de dos ventrues, un toreador, un brujah y un ravnos, pero espero seguir completando hasta tener al menos pj’s de todos los clanes. </w:t>
      </w:r>
    </w:p>
    <w:p>
      <w:pPr>
        <w:pStyle w:val="Normal"/>
        <w:rPr>
          <w:lang w:val="es-ES_tradnl"/>
        </w:rPr>
      </w:pPr>
      <w:r>
        <w:rPr>
          <w:lang w:val="es-ES_tradnl"/>
        </w:rPr>
      </w:r>
    </w:p>
    <w:p>
      <w:pPr>
        <w:pStyle w:val="Normal"/>
        <w:rPr/>
      </w:pPr>
      <w:r>
        <w:rPr/>
        <w:t>Nombre: Jay Malley</w:t>
        <w:br/>
        <w:t>Clan: Ventrue</w:t>
        <w:br/>
        <w:t>Naturaleza:Director</w:t>
        <w:br/>
        <w:t>Conducta:Dominante</w:t>
        <w:br/>
        <w:t>Generación: 9ª</w:t>
        <w:br/>
        <w:t>Abrazo: 1991</w:t>
        <w:br/>
        <w:t>Edad aparente: cuarentaitantos</w:t>
        <w:br/>
        <w:t>Físicos: Fuerza, 1 Destreza 2, Resistencia 3</w:t>
        <w:br/>
        <w:t>Sociales: Carisma 3, Manipulación 3,  Apariencia 3</w:t>
        <w:br/>
        <w:t>Mentales. Perfección 3, Inteligencia, Astucia 2</w:t>
        <w:br/>
        <w:t>Talentos: Actuar 2, Empatía 3, Intimidación 3, Liderazgo 2, Subterfugio 2</w:t>
        <w:br/>
        <w:t>Técnicas: Armas de Fuego 3, Etiqueta 2</w:t>
        <w:br/>
        <w:t>Conocimientos: Burocracia 2, Leyes 2, Lingüística 2, Política 3</w:t>
        <w:br/>
        <w:t>Disciplinas: Dominación 4, Presencia 1</w:t>
        <w:br/>
        <w:t>Trasfondos: Generación 4, Recursos 3</w:t>
        <w:br/>
        <w:t>Virtudes: Conciencia 3, Autocontrol 4, Coraje 4</w:t>
        <w:br/>
        <w:t>Humanidad: 6</w:t>
        <w:br/>
        <w:t>Fuerza de Voluntad: 4</w:t>
        <w:br/>
        <w:t>Méritos y defectos: Discoteca</w:t>
        <w:br/>
        <w:t>Obesidad, Debilidad de Caín (Tremere)</w:t>
        <w:br/>
        <w:br/>
        <w:t>El Toreador:</w:t>
        <w:br/>
        <w:br/>
        <w:t>Nombre: Bob Costby</w:t>
        <w:br/>
        <w:t>Clan: Toreador</w:t>
        <w:br/>
        <w:t>Naturaleza: Fanático</w:t>
        <w:br/>
        <w:t>Conducta: Compulsivo</w:t>
        <w:br/>
        <w:t>Generación: 13ª</w:t>
        <w:br/>
        <w:t>Abrazo: 1994</w:t>
        <w:br/>
        <w:t>Edad aparente: Apenas los treinta</w:t>
        <w:br/>
        <w:t>Físicos: Fuerza 1, Destreza 3, Resistencia 2</w:t>
        <w:br/>
        <w:t>Sociales: Carisma 3, Manipulación 4, Apariencia 3</w:t>
        <w:br/>
        <w:t>Mentales: Percepción 3, Inteligencia 4, Astucia 3</w:t>
        <w:br/>
        <w:t>Técnicas: Actuar 1, Empatía 3, Liderazgo 2</w:t>
        <w:br/>
        <w:t>Talentos: Armas de Fuego 3, Etiqueta 2, Música 3, Reparaciones 3, Seguridad 2</w:t>
        <w:br/>
        <w:t>Conocimientos: Ciencias 3, Investigación 3, Medicina 3</w:t>
        <w:br/>
        <w:t>Disciplinas: Auspex 3</w:t>
        <w:br/>
        <w:t>Trasfondos: Recursos 3, Fama 2</w:t>
        <w:br/>
        <w:t>Virtudes: Conciencia 2, Autocontrol 3, Coraje 5</w:t>
        <w:br/>
        <w:t>Humanidad: 5</w:t>
        <w:br/>
        <w:t>Fuerza de Voluntad: 5</w:t>
        <w:br/>
        <w:t>Méritos y defectos: Reputación, Aptitud mecánica</w:t>
        <w:br/>
        <w:br/>
        <w:t>Me gustaría explicar el por qué de estas conductas y naturaleza del toreata.</w:t>
        <w:br/>
        <w:t>Verás desde pequeño, siempre quiso ser un gran inventor, pintor... como Leo da Vinci. La pasión por ser igual que el le hace cerrado hacia los demás y obsesionarse con su objetivo</w:t>
      </w:r>
    </w:p>
    <w:p>
      <w:pPr>
        <w:pStyle w:val="Normal"/>
        <w:rPr/>
      </w:pPr>
      <w:r>
        <w:rPr/>
      </w:r>
    </w:p>
    <w:p>
      <w:pPr>
        <w:pStyle w:val="Normal"/>
        <w:rPr/>
      </w:pPr>
      <w:r>
        <w:rPr/>
      </w:r>
    </w:p>
    <w:p>
      <w:pPr>
        <w:pStyle w:val="Normal"/>
        <w:rPr/>
      </w:pPr>
      <w:r>
        <w:rPr/>
        <w:br/>
        <w:t>Nombre: ``Typhoon´´</w:t>
        <w:br/>
        <w:t>Clan: Brujah</w:t>
        <w:br/>
        <w:t>Naturaleza: Vividor</w:t>
        <w:br/>
        <w:t>Conducta: Comprensivo</w:t>
        <w:br/>
        <w:t>Generación: 13ª</w:t>
        <w:br/>
        <w:t>Abrazo: 1983</w:t>
        <w:br/>
        <w:t>Edad aparente: Entre treinta y Cuarenta</w:t>
        <w:br/>
        <w:t>Físicos: Fuerza 4, Destreza 3, Resistencia 3</w:t>
        <w:br/>
        <w:t>Sociales: Carisma 3, Manipulación 3, Apariencia 1 (tantos viajes en la cara...)</w:t>
        <w:br/>
        <w:t>Mentales: Percepción 2, Inteligencia 1 (ídem de los mismo), Astucia 3</w:t>
        <w:br/>
        <w:t>Técnicas: Atletismo 3, Esquivar 3, Empatía 2, Intimidación 2, Pelea 3</w:t>
        <w:br/>
        <w:t>Talentos: Armas c.c. 3, Etiqueta 3, Supervivencia 3</w:t>
        <w:br/>
        <w:t>Conocimientos:</w:t>
        <w:br/>
        <w:t>Disciplinas: Potencia 3, Celeridad 2</w:t>
        <w:br/>
        <w:t>Trasfondos: recursos 3, Fama 1, Mentor 1</w:t>
        <w:br/>
        <w:t>Virtudes: Conciencia 2, Autocontrol 4, Coraje 4</w:t>
        <w:br/>
        <w:t>Humanidad: 6</w:t>
        <w:br/>
        <w:t>Fuerza de Voluntad: 4</w:t>
        <w:br/>
        <w:t>Méritos y defectos: Corpulento, Ambidiestro, Voluntad de Hierro</w:t>
        <w:br/>
        <w:t>Venganza, Inculto</w:t>
      </w:r>
    </w:p>
    <w:p>
      <w:pPr>
        <w:pStyle w:val="Normal"/>
        <w:rPr/>
      </w:pPr>
      <w:r>
        <w:rPr/>
      </w:r>
    </w:p>
    <w:p>
      <w:pPr>
        <w:pStyle w:val="Normal"/>
        <w:rPr/>
      </w:pPr>
      <w:r>
        <w:rPr/>
        <w:t>La Naturaleza y Conducta  contrastan con todo Brujah rebelde. Aun así le va el buen vestir y ganar tantos combates le otorgan cierto prestigio.</w:t>
        <w:br/>
        <w:br/>
        <w:t xml:space="preserve"> </w:t>
        <w:br/>
        <w:br/>
        <w:t>Nombre: Felipe Martínez</w:t>
        <w:br/>
        <w:t>Clan: Ventrue</w:t>
        <w:br/>
        <w:t>Naturaleza: Confabulador</w:t>
        <w:br/>
        <w:t>Conducta: Posesivo</w:t>
        <w:br/>
        <w:t>Generación: 13ª</w:t>
        <w:br/>
        <w:t>Abrazo: 1989</w:t>
        <w:br/>
        <w:t>Edad aparente: 25</w:t>
        <w:br/>
        <w:t>Físicos: Fuerza 1, Destreza 2, Resistencia 3</w:t>
        <w:br/>
        <w:t>Sociales: Carisma 3, Manipulación 4, Apariencia 3</w:t>
        <w:br/>
        <w:t>Mentales: Percepción 3, Inteligencia 3, Astucia 2</w:t>
        <w:br/>
        <w:t>Técnicas: Empatía 2, Intimidación 1, Liderazgo 2</w:t>
        <w:br/>
        <w:t>Talentos: Armas de fuego 3, Conducir 1, Etiqueta 3, Seguridad 2</w:t>
        <w:br/>
        <w:t>Conocimientos: Burocracia 2, Finanzas 3, Informática 3, Leyes 2, Ocultismo 1, Política 2</w:t>
        <w:br/>
        <w:t>Disciplinas: Dominación  2, Presencia 1, Fortaleza 2</w:t>
        <w:br/>
        <w:t>Trasfondos: Recursos 4, Influencia 1</w:t>
        <w:br/>
        <w:t>Virtudes: Conciencia 3, Autocrontol 3, Coraje 4</w:t>
        <w:br/>
        <w:t>Humanidad: 6</w:t>
        <w:br/>
        <w:t>Fuerza de Voluntad: 4</w:t>
        <w:br/>
        <w:t>Méritos y defectos: Sire Prestigioso</w:t>
      </w:r>
    </w:p>
    <w:p>
      <w:pPr>
        <w:pStyle w:val="Normal"/>
        <w:rPr/>
      </w:pPr>
      <w:r>
        <w:rPr/>
      </w:r>
    </w:p>
    <w:p>
      <w:pPr>
        <w:pStyle w:val="Normal"/>
        <w:rPr/>
      </w:pPr>
      <w:r>
        <w:rPr/>
        <w:t>El ventrue es chiquillo de alguien influyente en la camarilla, y además, en la sociedad de los humanos también ha ganado prestigio por su cuenta. Al igual que el anterior, pruebo distintas conductas (curiosas), dame tu opinión sobre ellas y sobre cualquier duda... te responderé encantado y aclararé tus dudas</w:t>
      </w:r>
    </w:p>
    <w:p>
      <w:pPr>
        <w:pStyle w:val="Normal"/>
        <w:rPr/>
      </w:pPr>
      <w:r>
        <w:rPr/>
      </w:r>
    </w:p>
    <w:p>
      <w:pPr>
        <w:pStyle w:val="Normal"/>
        <w:rPr/>
      </w:pPr>
      <w:r>
        <w:rPr/>
        <w:br/>
        <w:t>Nombre: Ann Bennet</w:t>
        <w:br/>
        <w:t>Clan: Ravnos</w:t>
        <w:br/>
        <w:t>Naturaleza: Niña</w:t>
        <w:br/>
        <w:t>Conducta: Mendiga</w:t>
        <w:br/>
        <w:t>Generación:13ª</w:t>
        <w:br/>
        <w:t>Abrazo:1979</w:t>
        <w:br/>
        <w:t>Edad aparente: 11</w:t>
        <w:br/>
        <w:t>Físicos: Fuerza 1, Destreza 3, Resistencia 2</w:t>
        <w:br/>
        <w:t>Sociales: Carisma 4, Manipulación 4, Apariencia 2</w:t>
        <w:br/>
        <w:t>Mentales: Percepción 3, Inteligencia 3, Astucia 2</w:t>
        <w:br/>
        <w:t>Técnicas: Actuar 2, Callejeo 2, Empatía 2, Intimidación 1, Pelea 2, Subterfugio 2, Mendicidad 3, Buenaventura 3</w:t>
        <w:br/>
        <w:t>Talentos: Armas cc 2, Sigilo 2, Supervivencia 2, Supervivencia 3, Trato con Animales 2</w:t>
        <w:br/>
        <w:t>Conocimientos: Lingüística (Francés) 1, Medicina 2, Ocultismo 2</w:t>
        <w:br/>
        <w:t>Disciplinas: Quimerismo 3, Animalismo 2</w:t>
        <w:br/>
        <w:t>Trasfondos: Recursos 1, Influencia 3, Fama 1</w:t>
        <w:br/>
        <w:t>Virtudes: Conciencia 1, Autocontrol 4, Coraje 5</w:t>
        <w:br/>
        <w:t>Humanidad: 5</w:t>
        <w:br/>
        <w:t>Fuerza de Voluntad: 5</w:t>
        <w:br/>
        <w:t>Méritos y defectos: Lastimoso, Inofensivo para animales</w:t>
        <w:br/>
        <w:t>Niño</w:t>
        <w:br/>
        <w:br/>
        <w:t>Sugerencias de interpretación: Las apariencias engañan, lo sabes mejor que nadie. Entre los gitanos destacas por tus poderes incluso muchos Ravnos van a pedirte consejo. Aprecias a los que piden consejo, y desprecias a los que te subestiman. Si están en problemas, tus compañeros te echarán una mano. Tu físico de niña pequeña hace que incluso se apiaden de ti, te dan limosna y, a veces, te invitan a comer.</w:t>
      </w:r>
    </w:p>
    <w:p>
      <w:pPr>
        <w:pStyle w:val="Normal"/>
        <w:rPr/>
      </w:pPr>
      <w:r>
        <w:rPr/>
      </w:r>
    </w:p>
    <w:p>
      <w:pPr>
        <w:pStyle w:val="Normal"/>
        <w:rPr/>
      </w:pPr>
      <w:r>
        <w:rPr/>
      </w:r>
    </w:p>
    <w:p>
      <w:pPr>
        <w:pStyle w:val="Normal"/>
        <w:rPr/>
      </w:pPr>
      <w:r>
        <w:rPr/>
        <w:t>Proseguiremos con la fichas de interés personal. A excepción de Lasombra, tego una ficha de cada clan.</w:t>
        <w:br/>
        <w:br/>
        <w:t>El Assessino primero:</w:t>
        <w:br/>
        <w:br/>
        <w:t>Nombre: Abdul Ahmed</w:t>
        <w:br/>
        <w:t>Clan :Assamita</w:t>
        <w:br/>
        <w:t>Naturaleza: SOlitario</w:t>
        <w:br/>
        <w:t>Conducta: Frío</w:t>
        <w:br/>
        <w:t>Generación: 11</w:t>
        <w:br/>
        <w:t>Abrazo: 1963</w:t>
        <w:br/>
        <w:t>Edad aparente: 20</w:t>
        <w:br/>
        <w:t>Físicos: Fuerza 3, Desterza 4, Resistencia 3</w:t>
        <w:br/>
        <w:t>Sociales: Carisma 2, Manipulación 2, Apariencia 2</w:t>
        <w:br/>
        <w:t>Mentales: Percepción 3, Inteligencia 2, Astucia 3</w:t>
        <w:br/>
        <w:t>Técnicas: Armas cc. 3, Conducir 1, Seguridad 2, Sigilo 3, Supervivencia 2, Camuflaje 4</w:t>
        <w:br/>
        <w:t>Talentos: Alerta 1, Atletismo 1, Esquivar 2, EMpatía 1, Intimidación 1, Liderazgo 1, Pelea 2</w:t>
        <w:br/>
        <w:t>Conocimientos: Informática 2, Lingüística 2, Toxicología 2</w:t>
        <w:br/>
        <w:t>Disciplinas: Extinción 2, Ofuscación 3</w:t>
        <w:br/>
        <w:t>Trasfondos: Recursos 1, Generación 2, Aliados 2</w:t>
        <w:br/>
        <w:t>Virtudes: Conciencia 2, Autocontrol 3, Coraje 5</w:t>
        <w:br/>
        <w:t>Humanidad: Senda de la Sangre 5</w:t>
        <w:br/>
        <w:t>Fuerza de Voluntad: 5</w:t>
        <w:br/>
        <w:t>Méritos y defectos: Oído Agudo, Oflato agudo, Vista Aguda, Sentido del Peligro</w:t>
        <w:br/>
        <w:t>Sin Reflejo, Rival en Manada, Exceso de confianza</w:t>
        <w:br/>
        <w:br/>
        <w:t>Un Giovanni, a ver si gusta</w:t>
        <w:br/>
        <w:br/>
        <w:t>Nombre: Luigi Giovanni</w:t>
        <w:br/>
        <w:t>Clan: Giovanni</w:t>
        <w:br/>
        <w:t>Naturaleza: Supervivente</w:t>
        <w:br/>
        <w:t>Conducta: Solitario</w:t>
        <w:br/>
        <w:t>Generación: 13</w:t>
        <w:br/>
        <w:t>Abrazo: 1953</w:t>
        <w:br/>
        <w:t>Edad aparente: 31</w:t>
        <w:br/>
        <w:t>Físicos: Fuerza 1, Destreza 2, Resistencia 3</w:t>
        <w:br/>
        <w:t>Sociales: Carisma 2, Manipulación 4, Apariencia 2</w:t>
        <w:br/>
        <w:t>Mentales: Percepción 4, Inteligencia 3, Astucia 3</w:t>
        <w:br/>
        <w:t>Técnicas: Armas de fuego 2, Conducir 1, Etiqueta 1 Supervivencia 2</w:t>
        <w:br/>
        <w:t>Talentos: Alerta 2, Atletismo, Esquivar 2, Empatía 2,  Intimidación 2, Liderazgo 2, Pelea 2, Subterfugio 1</w:t>
        <w:br/>
        <w:t>Conocimientos: Finanzas 2, Informática, Informática 2, Invetigación 2, Leyes 2, Ocultismo 3</w:t>
        <w:br/>
        <w:t>Disciplinas: Nigromancia 3</w:t>
        <w:br/>
        <w:t>Trasfondos: Recursos 3 Influencia 2</w:t>
        <w:br/>
        <w:t>Virtudes: Conciencia 1, Autocontrol 4, Coraje 5</w:t>
        <w:br/>
        <w:t>Humanidad: Senda de los huesos 5</w:t>
        <w:br/>
        <w:t>Fuerza de Voluntad: 5</w:t>
        <w:br/>
        <w:t>Méritos y defectos: Sentido Común</w:t>
        <w:br/>
        <w:br/>
        <w:t>Este vampiro lo considero ideal para los jugadores novatos que deseen usar poderes ocultos antes que la fuerza bruta.</w:t>
        <w:br/>
        <w:br/>
        <w:t>El Tzimisce:</w:t>
        <w:br/>
        <w:br/>
        <w:t>Nombre: Joe Stanford</w:t>
        <w:br/>
        <w:t>Clan: Tzimisce</w:t>
        <w:br/>
        <w:t>Naturaleza: Hosco</w:t>
        <w:br/>
        <w:t>Conducta: Tranquilo</w:t>
        <w:br/>
        <w:t>Generación: 13</w:t>
        <w:br/>
        <w:t>Abrazo: 1939</w:t>
        <w:br/>
        <w:t>Edad aparente: 45</w:t>
        <w:br/>
        <w:t>Físicos: Fuerza 2, Destreza 3, Resistencia 3</w:t>
        <w:br/>
        <w:t>Sociales: Carisma 2, Manipulación 2, Apariencia 2</w:t>
        <w:br/>
        <w:t>Mentales: Percepción 4, Inteligencia 3, Astucia 3</w:t>
        <w:br/>
        <w:t>Técnicas: Armas cc 3, Etiqueta 2, Supervvencia 2, Lucha a ciegas 3, Alteración Corporal 2</w:t>
        <w:br/>
        <w:t>Talentos: Alerta 2, Atletismo 1, Esquivar 2, Empatía 2, Intimidación 2, Pelea 2, Subterfugio 2</w:t>
        <w:br/>
        <w:t>Conocimientos: Lingüística 2, Medicina 1, Ocultismo 2</w:t>
        <w:br/>
        <w:t>Disciplinas: Vicisitud 3, Áuspex 2</w:t>
        <w:br/>
        <w:t>Trasfondos: Recursos 2, Aliados 3</w:t>
        <w:br/>
        <w:t>Virtudes: Conciencia 2, Autocontrol 4, Coraje 4</w:t>
        <w:br/>
        <w:t>Humanidad: 6</w:t>
        <w:br/>
        <w:t>Fuerza de Voluntad: 4</w:t>
        <w:br/>
        <w:t>Méritos y defectos:  Olfato y Oído Agudo, Sentido del Peligro, Lastimoso (Ceguera), Dificultad de Habla</w:t>
        <w:br/>
        <w:t>Ciego</w:t>
        <w:br/>
        <w:br/>
        <w:t>Para los retos difíciles, a ver quién lo quiere XD. En fin, pasemos al siguiente:</w:t>
        <w:br/>
        <w:br/>
        <w:t>El Gangrel:</w:t>
        <w:br/>
        <w:br/>
        <w:t>Nombre: Stanley Johnsos</w:t>
        <w:br/>
        <w:t>Clan: Gangrel</w:t>
        <w:br/>
        <w:t>Naturaleza: Fanático</w:t>
        <w:br/>
        <w:t>Conducta: Pacífico</w:t>
        <w:br/>
        <w:t>Generación: 13</w:t>
        <w:br/>
        <w:t>Abrazo: 1968</w:t>
        <w:br/>
        <w:t>Edad aparente: 34</w:t>
        <w:br/>
        <w:t>Físicos: Fuerza 1, Destreza 3, Resistencia 2</w:t>
        <w:br/>
        <w:t>Sociales: Carisma 3, Manipulación 5, Apariencia 2</w:t>
        <w:br/>
        <w:t>Mentales: Percepción 3, Inteligencia 3, Astucia 2</w:t>
        <w:br/>
        <w:t>Técnicas: Armas de fuego 3, Supervivencia 2 Trato con Animales 3, Adiestrar Animales 3</w:t>
        <w:br/>
        <w:t>Talentos: Alerta 2, Atletismo 2,  Esquivar 3, Intimidación 2, Pelea 3</w:t>
        <w:br/>
        <w:t>Conocimientos: Ciencias 2, Medicina 3, Ocultismo 1</w:t>
        <w:br/>
        <w:t>Disciplinas: Fortaleza 1, Protean 1, Animalismo 3</w:t>
        <w:br/>
        <w:t>Trasfondos: Recursos 2, Influencia 1, Criados 2</w:t>
        <w:br/>
        <w:t>Virtudes: Conciencia 3, Autcontrol 3, Coraje 4</w:t>
        <w:br/>
        <w:t>Humanidad: 6</w:t>
        <w:br/>
        <w:t>Fuerza de Voluntad: 5</w:t>
        <w:br/>
        <w:t>Méritos y defectos: Inofensivo para los animales</w:t>
        <w:br/>
        <w:t>Objetivo Dominante</w:t>
      </w:r>
    </w:p>
    <w:p>
      <w:pPr>
        <w:pStyle w:val="Normal"/>
        <w:rPr/>
      </w:pPr>
      <w:r>
        <w:rPr/>
      </w:r>
    </w:p>
    <w:p>
      <w:pPr>
        <w:pStyle w:val="Normal"/>
        <w:rPr/>
      </w:pPr>
      <w:r>
        <w:rPr/>
      </w:r>
    </w:p>
    <w:p>
      <w:pPr>
        <w:pStyle w:val="Normal"/>
        <w:jc w:val="right"/>
        <w:rPr/>
      </w:pPr>
      <w:r>
        <w:rPr/>
        <w:t xml:space="preserve">Por Pedro López Lago : </w:t>
      </w:r>
      <w:hyperlink r:id="rId2">
        <w:r>
          <w:rPr>
            <w:rStyle w:val="InternetLink"/>
          </w:rPr>
          <w:t>ornlu16@hotmail.com</w:t>
        </w:r>
      </w:hyperlink>
    </w:p>
    <w:p>
      <w:pPr>
        <w:pStyle w:val="Normal"/>
        <w:jc w:val="right"/>
        <w:rPr/>
      </w:pPr>
      <w:r>
        <w:rPr/>
      </w:r>
    </w:p>
    <w:p>
      <w:pPr>
        <w:pStyle w:val="Normal"/>
        <w:jc w:val="right"/>
        <w:rPr>
          <w:lang w:val="es-ES_tradnl"/>
        </w:rPr>
      </w:pPr>
      <w:r>
        <w:rPr>
          <w:lang w:val="es-ES_tradnl"/>
        </w:rPr>
      </w:r>
    </w:p>
    <w:p>
      <w:pPr>
        <w:pStyle w:val="Normal"/>
        <w:jc w:val="right"/>
        <w:rPr>
          <w:lang w:val="es-ES_tradnl"/>
        </w:rPr>
      </w:pPr>
      <w:r>
        <w:rPr>
          <w:lang w:val="es-ES_tradnl"/>
        </w:rPr>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Annete Rouse</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 xml:space="preserve">Conducta: Depravada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Manipulador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Prostituta de luj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1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Fuerz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Carisma</w:t>
            </w:r>
            <w:r>
              <w:rPr>
                <w:rFonts w:cs="Times New Roman" w:ascii="Times New Roman" w:hAnsi="Times New Roman"/>
                <w:color w:val="000000"/>
              </w:rPr>
              <w:t>: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Percepción</w:t>
            </w:r>
            <w:r>
              <w:rPr>
                <w:rFonts w:cs="Times New Roman" w:ascii="Times New Roman" w:hAnsi="Times New Roman"/>
                <w:color w:val="000000"/>
              </w:rPr>
              <w:t>: 2</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Destrez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Manipulación</w:t>
            </w:r>
            <w:r>
              <w:rPr>
                <w:rFonts w:cs="Times New Roman" w:ascii="Times New Roman" w:hAnsi="Times New Roman"/>
                <w:color w:val="000000"/>
              </w:rPr>
              <w:t>: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Inteligencia</w:t>
            </w:r>
            <w:r>
              <w:rPr>
                <w:rFonts w:cs="Times New Roman" w:ascii="Times New Roman" w:hAnsi="Times New Roman"/>
                <w:color w:val="000000"/>
              </w:rPr>
              <w:t>: 3</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Resistenci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pariencia</w:t>
            </w:r>
            <w:r>
              <w:rPr>
                <w:rFonts w:cs="Times New Roman" w:ascii="Times New Roman" w:hAnsi="Times New Roman"/>
                <w:color w:val="000000"/>
              </w:rPr>
              <w:t>: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stucia</w:t>
            </w:r>
            <w:r>
              <w:rPr>
                <w:rFonts w:cs="Times New Roman" w:ascii="Times New Roman" w:hAnsi="Times New Roman"/>
                <w:color w:val="000000"/>
              </w:rPr>
              <w:t>: 3</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lert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cademicism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tletism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de Fuego: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ienci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ducir: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inanzas: 1</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mpatí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tiqueta: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formátic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squivar:</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vestigación: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xpresión: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rici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eyes: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imid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ngüística: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derazgo: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igilo: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Medicina: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le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pervivenci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cultism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bterfugi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Trato con Animal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Recursos: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eleridad: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sciencia: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Rebañ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res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Gener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spex: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tocontrol: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raje: 2</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umanidad: 8</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uerza de Voluntad: 6</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Posturas sexuales: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serva de Sangre: 12</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nnete Rouse era una prostituta de lujo que cobraba 1000$ por cada servicio, y era la mejor en su "arte": el Sexo... Ella creía haber visto todo tipo de depravaciones cuando una noche fue a casa de un ricachon con una mansión en las afueras. El la ato a una especie de potro de tortura y decía llamarse el Marques de Sade. La hizo sufrir y gozar de placer con el dolor de su látigo. No era la primera vez que le pegaban, pero si que era la primera vez que gozaba de esa forma. El hombre siguió golpeándola y ella gemía de placer con cada nuevo azote. Pronto los azotes fueron aumentando de intensidad así como el éxtasis de Annete. Finalmente desfalleció estando a punto de morir. Tras ello el extraño vertió un caliente y dulce liquido por su garganta. Ella lamió rápidamente el liquido y permaneció extasiada durante casi dos horas. Después se dió cuenta de en que se había convertido y se dijo: "La eternidad no cambiará mis habitos, sino que mis habitos cambiaran la eternidad" </w:t>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Frederick Van-Halla</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 xml:space="preserve">Conducta: Director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Bizarr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Extrañ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1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Fuerza</w:t>
            </w:r>
            <w:r>
              <w:rPr>
                <w:rFonts w:cs="Times New Roman" w:ascii="Times New Roman" w:hAnsi="Times New Roman"/>
                <w:color w:val="000000"/>
              </w:rPr>
              <w:t>: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Carisma</w:t>
            </w:r>
            <w:r>
              <w:rPr>
                <w:rFonts w:cs="Times New Roman" w:ascii="Times New Roman" w:hAnsi="Times New Roman"/>
                <w:color w:val="000000"/>
              </w:rPr>
              <w:t>: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Percepción</w:t>
            </w:r>
            <w:r>
              <w:rPr>
                <w:rFonts w:cs="Times New Roman" w:ascii="Times New Roman" w:hAnsi="Times New Roman"/>
                <w:color w:val="000000"/>
              </w:rPr>
              <w:t>: 3</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Destreza</w:t>
            </w:r>
            <w:r>
              <w:rPr>
                <w:rFonts w:cs="Times New Roman" w:ascii="Times New Roman" w:hAnsi="Times New Roman"/>
                <w:color w:val="000000"/>
              </w:rPr>
              <w:t>: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Manipulación</w:t>
            </w:r>
            <w:r>
              <w:rPr>
                <w:rFonts w:cs="Times New Roman" w:ascii="Times New Roman" w:hAnsi="Times New Roman"/>
                <w:color w:val="000000"/>
              </w:rPr>
              <w:t>: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Inteligencia</w:t>
            </w:r>
            <w:r>
              <w:rPr>
                <w:rFonts w:cs="Times New Roman" w:ascii="Times New Roman" w:hAnsi="Times New Roman"/>
                <w:color w:val="000000"/>
              </w:rPr>
              <w:t>: 2</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Resistencia</w:t>
            </w:r>
            <w:r>
              <w:rPr>
                <w:rFonts w:cs="Times New Roman" w:ascii="Times New Roman" w:hAnsi="Times New Roman"/>
                <w:color w:val="000000"/>
              </w:rPr>
              <w:t>: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pariencia</w:t>
            </w:r>
            <w:r>
              <w:rPr>
                <w:rFonts w:cs="Times New Roman" w:ascii="Times New Roman" w:hAnsi="Times New Roman"/>
                <w:color w:val="000000"/>
              </w:rPr>
              <w:t>: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stucia</w:t>
            </w:r>
            <w:r>
              <w:rPr>
                <w:rFonts w:cs="Times New Roman" w:ascii="Times New Roman" w:hAnsi="Times New Roman"/>
                <w:color w:val="000000"/>
              </w:rPr>
              <w:t>: 3</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lert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C.C: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cademicism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tletism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de Fuego: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ienci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ducir: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inanzas:</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mpatía: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tiquet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formátic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squivar: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vestigación:</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xpres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ricias: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eyes:</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imid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ngüística: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derazg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igilo: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Medicina: 1</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lea: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pervivenci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cultismo: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bterfugi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Trato con Animales: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Generación: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nimalismo: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sciencia: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liados: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rotean: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Mentor: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ortalez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tocontrol: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xtinción: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tencia: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raje: 5</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eleridad: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umanidad: 7</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erseguido como un perr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Enemig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uerza de Voluntad: 10</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aza De Sangre</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serva de Sangre: 11</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rederick nació en un pueblo costero de Noruega en 1950, de padre marino trabajó con este desde muy pequeño asta que murió, cuando Frederick tenia 17 años,entonces decidió trabajar de cazador furtivo y se pasaba los largos inviernos en Groenlandia o la parte alta de Noruega cazando: focas,morsas,zorros articos y demas animales de la zona.Pasó así hasta los 27 años que fue cuando el capitan del barco, un vampiro del Sabbat llamado Asnikov,lo abrazo y lo instruyó junto al resto de la cuadrilla en las ideas del sabbat (ya le extrañaba que sólo cazaban cuando la noche era perpetua en el circulo polar ártico). Después de meses de instrucción en armas de combate técnicas, decidieron pasar a la acción y atacaron un pueblo de pescadores (el de Frederick). Éste al verse obligado a matar a sus congeneres entró en frenesí, sacó por primera vez las garras y mató a todos los miembros del grupo. Después de esto viajó de noche por la tundra hasta que un dia se topo con quien seria su mentor: Arimashin Klarcov. </w:t>
        <w:br/>
        <w:t>   Este gangrel errante le enseñó a dominar las técnicas y a controlar a la bestia, pero corrían peligro pues el Sabbat de Noruega aullaba por la vitae de Frederick así que su mentor lo mandó a Nueva York donde tenía un amigo: sheriff. Éste partió sin dilación en un barco hacia un alistamiento con la camarilla, desde entonces han pasado muchas cosas.......</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tas: Éste personaje tiene unos 44 px, pero básicamente se cro asi, </w:t>
      </w:r>
    </w:p>
    <w:p>
      <w:pPr>
        <w:pStyle w:val="Normal"/>
        <w:spacing w:before="280" w:after="280"/>
        <w:rPr>
          <w:rFonts w:ascii="Times New Roman" w:hAnsi="Times New Roman" w:cs="Times New Roman"/>
          <w:color w:val="000000"/>
        </w:rPr>
      </w:pP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Personaje cedido por: </w:t>
      </w:r>
      <w:r>
        <w:rPr>
          <w:rFonts w:cs="Times New Roman" w:ascii="Times New Roman" w:hAnsi="Times New Roman"/>
          <w:color w:val="000000"/>
          <w:sz w:val="20"/>
          <w:szCs w:val="20"/>
        </w:rPr>
        <w:t>Arturo Alonso (</w:t>
      </w:r>
      <w:hyperlink r:id="rId3">
        <w:r>
          <w:rPr>
            <w:rStyle w:val="InternetLink"/>
            <w:rFonts w:cs="Times New Roman" w:ascii="Times New Roman" w:hAnsi="Times New Roman"/>
            <w:color w:val="000000"/>
            <w:sz w:val="20"/>
            <w:u w:val="single"/>
          </w:rPr>
          <w:t>arturoax3@hotmail.com</w:t>
        </w:r>
      </w:hyperlink>
      <w:r>
        <w:rPr>
          <w:rFonts w:cs="Times New Roman" w:ascii="Times New Roman" w:hAnsi="Times New Roman"/>
          <w:color w:val="000000"/>
          <w:sz w:val="20"/>
          <w:szCs w:val="2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Mark Schimdt</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ducta: Director</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Investigador</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Director I+D</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arism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cepción: 2</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Destrez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Manipulación: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teligencia: 4</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istenci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pari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stucia: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ert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cademic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tletism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de Fuego: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iencia: 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ducir: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inanzas: 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mpatí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tiquet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formática:</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squivar: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vestigación: 4</w:t>
            </w:r>
          </w:p>
        </w:tc>
      </w:tr>
      <w:tr>
        <w:trPr>
          <w:trHeight w:val="13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Times New Roman" w:hAnsi="Times New Roman" w:cs="Times New Roman"/>
                <w:color w:val="000000"/>
              </w:rPr>
            </w:pPr>
            <w:r>
              <w:rPr>
                <w:rFonts w:cs="Times New Roman" w:ascii="Times New Roman" w:hAnsi="Times New Roman"/>
                <w:b/>
                <w:bCs/>
                <w:color w:val="000000"/>
              </w:rPr>
              <w:t>Expres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Times New Roman" w:hAnsi="Times New Roman" w:cs="Times New Roman"/>
                <w:color w:val="000000"/>
              </w:rPr>
            </w:pPr>
            <w:r>
              <w:rPr>
                <w:rFonts w:cs="Times New Roman" w:ascii="Times New Roman" w:hAnsi="Times New Roman"/>
                <w:b/>
                <w:bCs/>
                <w:color w:val="000000"/>
              </w:rPr>
              <w:t>Pericias: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Times New Roman" w:hAnsi="Times New Roman" w:cs="Times New Roman"/>
                <w:color w:val="000000"/>
              </w:rPr>
            </w:pPr>
            <w:r>
              <w:rPr>
                <w:rFonts w:cs="Times New Roman" w:ascii="Times New Roman" w:hAnsi="Times New Roman"/>
                <w:b/>
                <w:bCs/>
                <w:color w:val="000000"/>
              </w:rPr>
              <w:t>Leyes:</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timidac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Seguridad: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Lingüística:</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derazg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igil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dicina:</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le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pervivenci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cult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bterfugi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rato con Animal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cursos: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spex: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sciencia: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iados: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fuscación: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Generación: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mentación: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tocontrol: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baño: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raje: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rear atracciones: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Humanidad: 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fortunado</w:t>
            </w:r>
            <w:r>
              <w:rPr>
                <w:rFonts w:cs="Times New Roman" w:ascii="Times New Roman" w:hAnsi="Times New Roman"/>
                <w:color w:val="000000"/>
              </w:rPr>
              <w:t xml:space="preserve">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ener Ideas Brillantes: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de Voluntad: 6</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erva de Sangre: 14</w:t>
            </w:r>
          </w:p>
        </w:tc>
      </w:tr>
    </w:tbl>
    <w:p>
      <w:pPr>
        <w:pStyle w:val="Normal"/>
        <w:spacing w:before="280" w:after="280"/>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La vida de Jason era completamente normal. Trabajaba de Director de I+D de un parque de atracciones. Era feliz y hacia feliz a la gente. Su mujer y sus dos hijos eran felices. Hasta que un día su mujer se fue con sus dos hijos y con su amante abandonando a Mark. De todas formas se lo tomó muy bien y hacia ver que lo había superado, pero una noche fue a su última atracción, "EL DESMEMBRADOR". El guarda de seguridad le dejó pasar puesto que tenía un pase que le permitía estar allí de noche. Entonces se subió a la atracción, al punto más alto y se lanzó contra el suelo. Pero no choco contra el suelo, sino contra los hierros de los que había saltado, y algo le agarraba de la pernera del pantalón. miró hacia arriba y vió a un niño sonriendo. "No puedes irte" le dijo, tienes que seguir haciéndonos felices, tras lo cual le propino un mordisco en el pie y comenzó a desangrarle. Mark notó que la sangre que momentos antes se le estaba subiendo a la cabeza desaparecía y cayó inconsciente. Al poco rato se levantó y de no ser por el fuerte niño que lo sujetaba habría caído desde lo alto de la atracción. Desde aquel momento empezó a ver la vida con otros colores, y para los ojos de los demás, el director de I+D había reaccionado de una manera un tanto extraña al abandono de su mujer, por lo que le concedieron la posibilidad de trabajar de noche.</w:t>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Jason Prawley</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ducta: Director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Niñ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Ejecutivo excéntric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arism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cepción: 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strez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anipulación: 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eligencia: 4</w:t>
            </w:r>
          </w:p>
        </w:tc>
      </w:tr>
      <w:tr>
        <w:trPr>
          <w:trHeight w:val="16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Resistenci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Apari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Astucia: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erta: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cademicismo: 1</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tletism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de Fuego: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iencia: 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ducir:</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inanzas: 5</w:t>
            </w:r>
          </w:p>
        </w:tc>
      </w:tr>
      <w:tr>
        <w:trPr>
          <w:trHeight w:val="16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Empatía: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Etiquet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rFonts w:ascii="Times New Roman" w:hAnsi="Times New Roman" w:cs="Times New Roman"/>
                <w:color w:val="000000"/>
              </w:rPr>
            </w:pPr>
            <w:r>
              <w:rPr>
                <w:rFonts w:cs="Times New Roman" w:ascii="Times New Roman" w:hAnsi="Times New Roman"/>
                <w:b/>
                <w:bCs/>
                <w:color w:val="000000"/>
              </w:rPr>
              <w:t>Informática: 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squivar:</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vestigación: 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xpres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icias: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eyes: 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imid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eguridad: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ngüística: 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derazg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igil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dicina:</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le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pervivenci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cult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bterfugi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rato con Animal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olítica: 2</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cursos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mentación: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scienci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iados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spex: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tactos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fuscación: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tocontrol: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Generación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raje: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Humanidad: 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Enemistad Clan Ventrue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Fuerza de Voluntad: 6</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Enemig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Reserva de Sangre: 13</w:t>
            </w:r>
          </w:p>
        </w:tc>
      </w:tr>
    </w:tbl>
    <w:p>
      <w:pPr>
        <w:pStyle w:val="Normal"/>
        <w:spacing w:before="280" w:after="280"/>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Jason Prawley era un ejecutivo... un ejecutivo bastante bueno en su trabajo, por lo que fue uno de los objetivos de un ventrue llamado Harold Burns. Harold llevaba preparando a Jason para ser su chiquillo desde hacia casi un año cuando un loco entró en su oficina esquivando a todos los guardias de seguridad y le dio de beber de sus sangre, cosa que por alguna razón le pareció muy buena idea. Cuando se disponía a hacerlo el extraño le asesto un golpe con  un machete en el pecho lo cual casi le mató. A los cinco minutos la cabeza le estallo en extraños colores y sonidos que antes se negaban a florecer ahora vagaban libres por su mente. No hay que decir que el clan ventrue se tomó esto como una grave ofensa a uno de sus miembros y por ello tanto Jason como su Sire gozan de una merecida enemistad con todo el clan en general, aunque el resentimiento de Harold no será olvidado durante muchos siglos...</w:t>
      </w:r>
    </w:p>
    <w:p>
      <w:pPr>
        <w:pStyle w:val="Normal"/>
        <w:spacing w:before="280" w:after="280"/>
        <w:jc w:val="center"/>
        <w:rPr>
          <w:rFonts w:ascii="Times New Roman" w:hAnsi="Times New Roman" w:cs="Times New Roman"/>
          <w:i/>
          <w:i/>
          <w:iCs/>
          <w:color w:val="000000"/>
          <w:sz w:val="48"/>
          <w:szCs w:val="48"/>
        </w:rPr>
      </w:pPr>
      <w:r>
        <w:rPr>
          <w:rFonts w:cs="Times New Roman" w:ascii="Times New Roman" w:hAnsi="Times New Roman"/>
          <w:i/>
          <w:iCs/>
          <w:color w:val="000000"/>
          <w:sz w:val="48"/>
          <w:szCs w:val="48"/>
        </w:rPr>
        <w:t>Jonathan James</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 xml:space="preserve">Conducta: Bufón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Niñ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Abogado Retirad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arism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cepción: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strez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anipulación: 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eligenci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istenci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pari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stucia: 3</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erta: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cademic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tletism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de Fuego: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iencia:1</w:t>
            </w:r>
          </w:p>
        </w:tc>
      </w:tr>
      <w:tr>
        <w:trPr>
          <w:trHeight w:val="10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rPr>
                <w:rFonts w:ascii="Times New Roman" w:hAnsi="Times New Roman" w:cs="Times New Roman"/>
                <w:color w:val="000000"/>
              </w:rPr>
            </w:pPr>
            <w:r>
              <w:rPr>
                <w:rFonts w:cs="Times New Roman" w:ascii="Times New Roman" w:hAnsi="Times New Roman"/>
                <w:b/>
                <w:bCs/>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rPr>
                <w:rFonts w:ascii="Times New Roman" w:hAnsi="Times New Roman" w:cs="Times New Roman"/>
                <w:color w:val="000000"/>
              </w:rPr>
            </w:pPr>
            <w:r>
              <w:rPr>
                <w:rFonts w:cs="Times New Roman" w:ascii="Times New Roman" w:hAnsi="Times New Roman"/>
                <w:b/>
                <w:bCs/>
                <w:color w:val="000000"/>
              </w:rPr>
              <w:t>Conducir: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rPr>
                <w:rFonts w:ascii="Times New Roman" w:hAnsi="Times New Roman" w:cs="Times New Roman"/>
                <w:color w:val="000000"/>
              </w:rPr>
            </w:pPr>
            <w:r>
              <w:rPr>
                <w:rFonts w:cs="Times New Roman" w:ascii="Times New Roman" w:hAnsi="Times New Roman"/>
                <w:b/>
                <w:bCs/>
                <w:color w:val="000000"/>
              </w:rPr>
              <w:t>Finanzas: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mpatía: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tiqueta: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formática:1</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Esquivar: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vestigación:2</w:t>
            </w:r>
          </w:p>
        </w:tc>
      </w:tr>
      <w:tr>
        <w:trPr>
          <w:trHeight w:val="25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xpres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ici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eyes: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imidación: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ngüística:</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Liderazgo: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Sigil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Medicina:</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Pele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Supervivenci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Ocult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bterfugio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rato con Animal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cursos: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mentación: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sciencia: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Generación: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spex: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tactos: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fuscación: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tocontrol: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baño: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raje: 5</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Humanidad: 7</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fecto Visual: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de Voluntad: 10</w:t>
            </w:r>
          </w:p>
        </w:tc>
      </w:tr>
      <w:tr>
        <w:trPr>
          <w:trHeight w:val="34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Vengativ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erva de Sangre: 13</w:t>
            </w:r>
          </w:p>
        </w:tc>
      </w:tr>
    </w:tbl>
    <w:p>
      <w:pPr>
        <w:pStyle w:val="Normal"/>
        <w:spacing w:before="280" w:after="280"/>
        <w:rPr/>
      </w:pPr>
      <w:r>
        <w:rPr>
          <w:rFonts w:cs="Times New Roman" w:ascii="Times New Roman" w:hAnsi="Times New Roman"/>
          <w:bCs/>
          <w:color w:val="000000"/>
        </w:rPr>
        <w:t xml:space="preserve">    </w:t>
      </w:r>
      <w:r>
        <w:rPr>
          <w:rFonts w:cs="Times New Roman" w:ascii="Times New Roman" w:hAnsi="Times New Roman"/>
          <w:bCs/>
          <w:color w:val="000000"/>
        </w:rPr>
        <w:t>Nació en Pittsburg en el seno de una familia rica. Tras estudiar en la mejor Universidad de pago que se podían permitir sus padres, logró su tan ansiado titulo de abogado, con el que decía, sería capaz de demandar a Dios. Tras ejercer la abogacía durante 4 años en Detroit, fue victima de un atraco, pero no fue sólo el dinero lo que le robaron, también le robaron la vida. Le apuñalaron repetidas veces hasta quedar casi muerto. Entonces un vagabundo que lo había visto todo se le acercó y le dio de beber su sangre sin mediar una palabra. Después de eso desapareció sin decirle nada. Tras varias horas de dolor de cabeza y con ella dándole vueltas aun se dirigió hacia un local en el que nunca antes había estado y allí se encontró con un tipo bien vestido, 2 vagabundos y un vendedor de salchichas ambulante. Fue allí dónde se le descubrió su nueva naturaleza como vástago y donde conoció a sus nuevos amigos.</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Mike Harrington</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Conducta: Investigador</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Naturaleza: Niñ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Investigador Privad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Fuerza: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Carism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Percepción: 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estrez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anipulación: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eligencia: 5</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istenci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pari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stucia: 2</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lerta: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cademicism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tletismo: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rmas de Fuego: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iencia:1</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Callejeo: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Conducir: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Finanzas:1</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mpatí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tiqueta:</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formática:1</w:t>
            </w:r>
          </w:p>
        </w:tc>
      </w:tr>
      <w:tr>
        <w:trPr>
          <w:trHeight w:val="19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Esquivar: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Times New Roman" w:hAnsi="Times New Roman" w:cs="Times New Roman"/>
                <w:color w:val="000000"/>
              </w:rPr>
            </w:pPr>
            <w:r>
              <w:rPr>
                <w:rFonts w:cs="Times New Roman" w:ascii="Times New Roman" w:hAnsi="Times New Roman"/>
                <w:b/>
                <w:bCs/>
                <w:color w:val="000000"/>
              </w:rPr>
              <w:t>Investigación: 4 (Asesinato)</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xpres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rici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eyes:2</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Intimidación:</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ngüística:1</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Liderazg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igil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dicina:</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ele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pervivencia: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Ocultismo:3</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Subterfugi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rato con Animale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Política:1</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cursos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Dominación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iencia: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tactos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Taumaturgia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riados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spex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Autocontrol: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baño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Gener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raje: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Humanidad: 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Enemigo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Fuerza de Voluntad: 7</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Reserva de Sangre: 12</w:t>
            </w:r>
          </w:p>
        </w:tc>
      </w:tr>
    </w:tbl>
    <w:p>
      <w:pPr>
        <w:pStyle w:val="Normal"/>
        <w:spacing w:before="280" w:after="280"/>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Trabajaba de detective privado, y era bueno en su trabajo. Un día una rubia alta y con una buena delantera entró en sus oficinas en Cincinatti, y le dejó un sobre en la mesa. Le dijo "Este caso va a cambiarle la vida" y sonrió. En el sobre había un taco de dólares demasiado abultado como para dejar de lado el caso. Miró el resto de papeles y fotos de su interior y dijo "Me ocuparé de ello ¿Srta.?", a lo que ella contestó "Sra., Señora de McBeill". Esa misma noche Mike se acercó a la rata ahogada, un tugurio de mala muerte en la zona mas peligrosa de la ciudad. Siempre llevaba a Daisy, su Colt, cuando andaba por estos sitios. Entonces, alguien más rápido que sus ojos se le acerco. Parecía estar ligeramente borroso. "Creo que es usted Mike Harrington, ¿No es asi?" Asintió débilmente, pues su sangre se había helado. "Bien, tenemos cosas que hacer, sígame". Le siguió hasta una pequeña casa con pesadas cortinas en las ventanas. Allí el extraño le dijo algo que luego olvidaría y dejó que se acercara a su cuello. Lo siguiente que aprendió fue a decir "Secreto de clan".</w:t>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Sin Rostro</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 xml:space="preserve">Conducta: Superviviente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Director</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Bibliotecari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1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Fuerz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Carisma</w:t>
            </w:r>
            <w:r>
              <w:rPr>
                <w:rFonts w:cs="Times New Roman" w:ascii="Times New Roman" w:hAnsi="Times New Roman"/>
                <w:color w:val="000000"/>
              </w:rPr>
              <w:t>: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Percepción</w:t>
            </w:r>
            <w:r>
              <w:rPr>
                <w:rFonts w:cs="Times New Roman" w:ascii="Times New Roman" w:hAnsi="Times New Roman"/>
                <w:color w:val="000000"/>
              </w:rPr>
              <w:t>: 2</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Destrez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Manipulación</w:t>
            </w:r>
            <w:r>
              <w:rPr>
                <w:rFonts w:cs="Times New Roman" w:ascii="Times New Roman" w:hAnsi="Times New Roman"/>
                <w:color w:val="000000"/>
              </w:rPr>
              <w:t>: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Inteligencia</w:t>
            </w:r>
            <w:r>
              <w:rPr>
                <w:rFonts w:cs="Times New Roman" w:ascii="Times New Roman" w:hAnsi="Times New Roman"/>
                <w:color w:val="000000"/>
              </w:rPr>
              <w:t>: 3</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Resistencia</w:t>
            </w:r>
            <w:r>
              <w:rPr>
                <w:rFonts w:cs="Times New Roman" w:ascii="Times New Roman" w:hAnsi="Times New Roman"/>
                <w:color w:val="000000"/>
              </w:rPr>
              <w:t>: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pariencia</w:t>
            </w:r>
            <w:r>
              <w:rPr>
                <w:rFonts w:cs="Times New Roman" w:ascii="Times New Roman" w:hAnsi="Times New Roman"/>
                <w:color w:val="000000"/>
              </w:rPr>
              <w:t>: 0</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stucia</w:t>
            </w:r>
            <w:r>
              <w:rPr>
                <w:rFonts w:cs="Times New Roman" w:ascii="Times New Roman" w:hAnsi="Times New Roman"/>
                <w:color w:val="000000"/>
              </w:rPr>
              <w:t>: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lert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cademicismo:</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tletism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de Fuego: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ienci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ducir: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inanzas: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mpatía: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tiqueta: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formática: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squivar: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vestigación: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xpresión: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rici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eyes: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imid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ngüístic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derazg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igilo: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Medicin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lea: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pervivenci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cultismo: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bterfugio: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Trato con Animales: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Recursos: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fuscación: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scienci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tactos: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nimalismo: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Generación: 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spex: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tocontrol: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riados: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tencia: 1</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raje: 3</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oc. Clan Nosferatu: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oc. de la Estirpe: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umanidad: 7</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iblioteca Esotéric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Conoc. de los Fantasmas: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ptitud Informática</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oc. de los Magos: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uerza de Voluntad: 7</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eñor de las Mosca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oc. de las Hadas: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oc. de los Garou: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serva de Sangre: 15</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ultura de las cloacas: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frascado en una biblioteca durante años, SinRostro no vio la luz del sol en años, ni la de la luna. No sabía que no volvería a ver el día así que no prestó más atención al mundo hasta que fue demasiado tarde. Un antiguo Nosferatu llamado Arcanus ofreció a aquel viejo decrépito la oportunidad de poder continuar con su labor de investigación más allá de los límites de un humano. La respuesta no tardó en llegar, Sin Rostro había sido repudiado por los que una vez fueron sus amigos debido a aquella enfermedad degenerativa desconocida que había adquirido. Además, sabía que le quedaba poco de vida, y la información lo era todo para él. Antes de que el Nosferatu le revelara su naturaleza Sin Rostro ya la conocía. Llevaba años indagando en Internet, y le interesaba el ocultismo. Lo que descubrió no le parecía tan descabellado. Lo que no sabía era que Arcanus ya conocía a Sin Rostro, y por eso decidió abrazarlo. Ahora Arcanus y Sin Rostro trabajan codo con codo y su red de información es más extensa de lo que algunos imaginan.</w:t>
      </w:r>
    </w:p>
    <w:p>
      <w:pPr>
        <w:pStyle w:val="Normal"/>
        <w:spacing w:before="280" w:after="280"/>
        <w:rPr>
          <w:rFonts w:ascii="Times New Roman" w:hAnsi="Times New Roman" w:cs="Times New Roman"/>
          <w:color w:val="000000"/>
        </w:rPr>
      </w:pP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Personaje cedido por: </w:t>
      </w:r>
      <w:r>
        <w:rPr>
          <w:rFonts w:cs="Times New Roman" w:ascii="Times New Roman" w:hAnsi="Times New Roman"/>
          <w:color w:val="000000"/>
          <w:sz w:val="20"/>
          <w:szCs w:val="20"/>
        </w:rPr>
        <w:t>Arcanus (</w:t>
      </w:r>
      <w:hyperlink r:id="rId4">
        <w:r>
          <w:rPr>
            <w:rStyle w:val="InternetLink"/>
            <w:rFonts w:cs="Times New Roman" w:ascii="Times New Roman" w:hAnsi="Times New Roman"/>
            <w:color w:val="000000"/>
            <w:sz w:val="20"/>
            <w:u w:val="single"/>
          </w:rPr>
          <w:t>Arcanus13@hotmail.com</w:t>
        </w:r>
      </w:hyperlink>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b/>
          <w:b/>
          <w:bCs/>
          <w:i/>
          <w:i/>
          <w:iCs/>
          <w:color w:val="000000"/>
          <w:sz w:val="48"/>
          <w:szCs w:val="48"/>
        </w:rPr>
      </w:pPr>
      <w:r>
        <w:rPr>
          <w:rFonts w:cs="Times New Roman" w:ascii="Times New Roman" w:hAnsi="Times New Roman"/>
          <w:b/>
          <w:bCs/>
          <w:i/>
          <w:iCs/>
          <w:color w:val="000000"/>
          <w:sz w:val="48"/>
          <w:szCs w:val="48"/>
        </w:rPr>
        <w:t>Thom McKullok</w:t>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 xml:space="preserve">Conducta: Honorable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Naturaleza: Solitario</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b/>
                <w:bCs/>
                <w:color w:val="000000"/>
              </w:rPr>
              <w:t>Concepto: Campesino</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1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Fuerza</w:t>
            </w:r>
            <w:r>
              <w:rPr>
                <w:rFonts w:cs="Times New Roman" w:ascii="Times New Roman" w:hAnsi="Times New Roman"/>
                <w:color w:val="000000"/>
              </w:rPr>
              <w:t>: 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Carisma</w:t>
            </w:r>
            <w:r>
              <w:rPr>
                <w:rFonts w:cs="Times New Roman" w:ascii="Times New Roman" w:hAnsi="Times New Roman"/>
                <w:color w:val="000000"/>
              </w:rPr>
              <w:t>: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Percepción</w:t>
            </w:r>
            <w:r>
              <w:rPr>
                <w:rFonts w:cs="Times New Roman" w:ascii="Times New Roman" w:hAnsi="Times New Roman"/>
                <w:color w:val="000000"/>
              </w:rPr>
              <w:t>: 4</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Destreza</w:t>
            </w:r>
            <w:r>
              <w:rPr>
                <w:rFonts w:cs="Times New Roman" w:ascii="Times New Roman" w:hAnsi="Times New Roman"/>
                <w:color w:val="000000"/>
              </w:rPr>
              <w:t>: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Manipulación</w:t>
            </w:r>
            <w:r>
              <w:rPr>
                <w:rFonts w:cs="Times New Roman" w:ascii="Times New Roman" w:hAnsi="Times New Roman"/>
                <w:color w:val="000000"/>
              </w:rPr>
              <w:t>: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Inteligencia</w:t>
            </w:r>
            <w:r>
              <w:rPr>
                <w:rFonts w:cs="Times New Roman" w:ascii="Times New Roman" w:hAnsi="Times New Roman"/>
                <w:color w:val="000000"/>
              </w:rPr>
              <w:t>: 3</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Resistencia</w:t>
            </w:r>
            <w:r>
              <w:rPr>
                <w:rFonts w:cs="Times New Roman" w:ascii="Times New Roman" w:hAnsi="Times New Roman"/>
                <w:color w:val="000000"/>
              </w:rPr>
              <w:t>: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pariencia</w:t>
            </w:r>
            <w:r>
              <w:rPr>
                <w:rFonts w:cs="Times New Roman" w:ascii="Times New Roman" w:hAnsi="Times New Roman"/>
                <w:color w:val="000000"/>
              </w:rPr>
              <w:t>: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
                <w:bCs/>
                <w:color w:val="000000"/>
              </w:rPr>
              <w:t>Astucia</w:t>
            </w:r>
            <w:r>
              <w:rPr>
                <w:rFonts w:cs="Times New Roman" w:ascii="Times New Roman" w:hAnsi="Times New Roman"/>
                <w:color w:val="000000"/>
              </w:rPr>
              <w:t>: 4</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lerta: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C.C:</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cademicismo: 1</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tletismo: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rmas de Fuego: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iencia:</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alleje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ducir: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inanzas: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mpatía: 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tiqueta: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formática: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squivar: 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erpretación:</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vestigación: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Expresión: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rici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eyes: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Intimidación: 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eguridad:</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ngüística: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Liderazg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igilo: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Medicina: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elea: 6</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pervivencia: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cultismo: </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Subterfugio: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Trato con Animales: 5</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lítica:</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Recursos: 10</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rotean: 7</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eleridad: 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Generación: 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nimalismo: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Ofuscación: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nsciencia: 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spex: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resencia: 3</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utocontrol: 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Potencia: 2</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Dominación: 2</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oraje: 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Fortaleza: 3</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Abombwe: 5</w:t>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5000" w:type="pct"/>
        <w:jc w:val="left"/>
        <w:tblInd w:w="-90" w:type="dxa"/>
        <w:tblLayout w:type="fixed"/>
        <w:tblCellMar>
          <w:top w:w="15" w:type="dxa"/>
          <w:left w:w="15" w:type="dxa"/>
          <w:bottom w:w="15" w:type="dxa"/>
          <w:right w:w="15" w:type="dxa"/>
        </w:tblCellMar>
      </w:tblPr>
      <w:tblGrid>
        <w:gridCol w:w="2812"/>
        <w:gridCol w:w="2796"/>
        <w:gridCol w:w="2896"/>
      </w:tblGrid>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eritos / Defec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Cultura Vampírica: 4</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ijo de la Luna (1 punt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umanidad: 6</w:t>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mbidiestro (2 pun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nculto (-7 pun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uerza de Voluntad: 7</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nalfabeto (-2 pun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rotegida (-2 pun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eserva de Sangre: 30</w:t>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Lunático (-2 puntos)</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f. Clan Laibón (-2 punto)</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o os habréis fijado esta ficha no ha sido creada mediante el sistema normal, por lo que no es posible tener una ficha como esta recién hecha. Por esa razón se puede usar como PNJ en cualquier partida. </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 alguien tiene una historia para este personaje hacédmela llegar.</w:t>
      </w:r>
    </w:p>
    <w:p>
      <w:pPr>
        <w:pStyle w:val="Normal"/>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Personaje cedido por: </w:t>
      </w:r>
      <w:r>
        <w:rPr>
          <w:rFonts w:cs="Times New Roman" w:ascii="Times New Roman" w:hAnsi="Times New Roman"/>
          <w:color w:val="000000"/>
          <w:sz w:val="20"/>
          <w:szCs w:val="20"/>
        </w:rPr>
        <w:t>Ralf (</w:t>
      </w:r>
      <w:hyperlink r:id="rId5">
        <w:r>
          <w:rPr>
            <w:rStyle w:val="InternetLink"/>
            <w:rFonts w:cs="Times New Roman" w:ascii="Times New Roman" w:hAnsi="Times New Roman"/>
            <w:color w:val="000000"/>
            <w:sz w:val="20"/>
            <w:u w:val="single"/>
          </w:rPr>
          <w:t>xsifo@hotmail.com</w:t>
        </w:r>
      </w:hyperlink>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Arial" w:hAnsi="Arial" w:cs="Arial"/>
          <w:sz w:val="20"/>
          <w:szCs w:val="20"/>
        </w:rPr>
      </w:pPr>
      <w:r>
        <w:rPr>
          <w:rFonts w:cs="Arial" w:ascii="Arial" w:hAnsi="Arial"/>
          <w:sz w:val="20"/>
          <w:szCs w:val="20"/>
        </w:rPr>
        <w:t xml:space="preserve">Nombre:Lord Assassin, </w:t>
      </w:r>
    </w:p>
    <w:p>
      <w:pPr>
        <w:pStyle w:val="Normal"/>
        <w:rPr>
          <w:rFonts w:ascii="Arial" w:hAnsi="Arial" w:cs="Arial"/>
          <w:sz w:val="20"/>
          <w:szCs w:val="20"/>
        </w:rPr>
      </w:pPr>
      <w:r>
        <w:rPr>
          <w:rFonts w:cs="Arial" w:ascii="Arial" w:hAnsi="Arial"/>
          <w:sz w:val="20"/>
          <w:szCs w:val="20"/>
        </w:rPr>
        <w:t>Crónica: diablo en carne muerta</w:t>
      </w:r>
    </w:p>
    <w:p>
      <w:pPr>
        <w:pStyle w:val="Normal"/>
        <w:rPr/>
      </w:pPr>
      <w:r>
        <w:rPr>
          <w:rFonts w:cs="Arial" w:ascii="Arial" w:hAnsi="Arial"/>
          <w:sz w:val="20"/>
          <w:szCs w:val="20"/>
        </w:rPr>
        <w:t>Naturaleza: defensor, conducta: bizarro.</w:t>
      </w:r>
    </w:p>
    <w:p>
      <w:pPr>
        <w:pStyle w:val="Normal"/>
        <w:rPr>
          <w:rFonts w:ascii="Arial" w:hAnsi="Arial" w:cs="Arial"/>
          <w:sz w:val="20"/>
          <w:szCs w:val="20"/>
        </w:rPr>
      </w:pPr>
      <w:r>
        <w:rPr>
          <w:rFonts w:cs="Arial" w:ascii="Arial" w:hAnsi="Arial"/>
          <w:sz w:val="20"/>
          <w:szCs w:val="20"/>
        </w:rPr>
        <w:t>Clan: Assamita hechicero, generación:9</w:t>
      </w:r>
    </w:p>
    <w:p>
      <w:pPr>
        <w:pStyle w:val="Normal"/>
        <w:rPr>
          <w:rFonts w:ascii="Times New Roman" w:hAnsi="Times New Roman" w:cs="Times New Roman"/>
        </w:rPr>
      </w:pPr>
      <w:r>
        <w:rPr>
          <w:rFonts w:cs="Arial" w:ascii="Arial" w:hAnsi="Arial"/>
          <w:sz w:val="20"/>
          <w:szCs w:val="20"/>
        </w:rPr>
        <w:t>Atributos:</w:t>
      </w:r>
    </w:p>
    <w:p>
      <w:pPr>
        <w:pStyle w:val="Normal"/>
        <w:rPr>
          <w:rFonts w:ascii="Times New Roman" w:hAnsi="Times New Roman" w:cs="Times New Roman"/>
        </w:rPr>
      </w:pPr>
      <w:r>
        <w:rPr>
          <w:rFonts w:cs="Arial" w:ascii="Arial" w:hAnsi="Arial"/>
          <w:sz w:val="20"/>
          <w:szCs w:val="20"/>
        </w:rPr>
        <w:t>Fuerza:4, destreza 4, resistencia 3, Carisma:2, Manipulación:2, Apariencia:2, percepción:3, inteligencia:2, astucia:3</w:t>
      </w:r>
    </w:p>
    <w:p>
      <w:pPr>
        <w:pStyle w:val="Normal"/>
        <w:rPr>
          <w:rFonts w:ascii="Times New Roman" w:hAnsi="Times New Roman" w:cs="Times New Roman"/>
        </w:rPr>
      </w:pPr>
      <w:r>
        <w:rPr>
          <w:rFonts w:cs="Arial" w:ascii="Arial" w:hAnsi="Arial"/>
          <w:sz w:val="20"/>
          <w:szCs w:val="20"/>
        </w:rPr>
        <w:t>Habilidades:</w:t>
      </w:r>
    </w:p>
    <w:p>
      <w:pPr>
        <w:pStyle w:val="Normal"/>
        <w:rPr>
          <w:rFonts w:ascii="Times New Roman" w:hAnsi="Times New Roman" w:cs="Times New Roman"/>
        </w:rPr>
      </w:pPr>
      <w:r>
        <w:rPr>
          <w:rFonts w:cs="Arial" w:ascii="Arial" w:hAnsi="Arial"/>
          <w:sz w:val="20"/>
          <w:szCs w:val="20"/>
        </w:rPr>
        <w:t>Atletismo:3, Empatía:1, esquivar:3, pelea:3</w:t>
      </w:r>
    </w:p>
    <w:p>
      <w:pPr>
        <w:pStyle w:val="Normal"/>
        <w:rPr>
          <w:rFonts w:ascii="Times New Roman" w:hAnsi="Times New Roman" w:cs="Times New Roman"/>
        </w:rPr>
      </w:pPr>
      <w:r>
        <w:rPr>
          <w:rFonts w:cs="Arial" w:ascii="Arial" w:hAnsi="Arial"/>
          <w:sz w:val="20"/>
          <w:szCs w:val="20"/>
        </w:rPr>
        <w:t>Armas C.C.:4, Equitación:2, Sigilo:3, Tiro con Arco:5</w:t>
      </w:r>
    </w:p>
    <w:p>
      <w:pPr>
        <w:pStyle w:val="Normal"/>
        <w:rPr>
          <w:rFonts w:ascii="Times New Roman" w:hAnsi="Times New Roman" w:cs="Times New Roman"/>
        </w:rPr>
      </w:pPr>
      <w:r>
        <w:rPr>
          <w:rFonts w:cs="Arial" w:ascii="Arial" w:hAnsi="Arial"/>
          <w:sz w:val="20"/>
          <w:szCs w:val="20"/>
        </w:rPr>
        <w:t>Medicina:2, Ocultismo:2, Política:1</w:t>
      </w:r>
    </w:p>
    <w:p>
      <w:pPr>
        <w:pStyle w:val="Normal"/>
        <w:rPr>
          <w:rFonts w:ascii="Times New Roman" w:hAnsi="Times New Roman" w:cs="Times New Roman"/>
        </w:rPr>
      </w:pPr>
      <w:r>
        <w:rPr>
          <w:rFonts w:cs="Arial" w:ascii="Arial" w:hAnsi="Arial"/>
          <w:sz w:val="20"/>
          <w:szCs w:val="20"/>
        </w:rPr>
        <w:t>Ventajas:</w:t>
      </w:r>
    </w:p>
    <w:p>
      <w:pPr>
        <w:pStyle w:val="Normal"/>
        <w:rPr>
          <w:rFonts w:ascii="Times New Roman" w:hAnsi="Times New Roman" w:cs="Times New Roman"/>
        </w:rPr>
      </w:pPr>
      <w:r>
        <w:rPr>
          <w:rFonts w:cs="Arial" w:ascii="Arial" w:hAnsi="Arial"/>
          <w:sz w:val="20"/>
          <w:szCs w:val="20"/>
        </w:rPr>
        <w:t>Ofuscación:1, Celeridad:1, Extinción:3</w:t>
      </w:r>
    </w:p>
    <w:p>
      <w:pPr>
        <w:pStyle w:val="Normal"/>
        <w:rPr>
          <w:rFonts w:ascii="Times New Roman" w:hAnsi="Times New Roman" w:cs="Times New Roman"/>
        </w:rPr>
      </w:pPr>
      <w:r>
        <w:rPr>
          <w:rFonts w:cs="Arial" w:ascii="Arial" w:hAnsi="Arial"/>
          <w:sz w:val="20"/>
          <w:szCs w:val="20"/>
        </w:rPr>
        <w:t>Aliados:1, Contactos:1, Generación:3, Rebaño:1, Recursos</w:t>
      </w:r>
    </w:p>
    <w:p>
      <w:pPr>
        <w:pStyle w:val="Normal"/>
        <w:rPr>
          <w:rFonts w:ascii="Times New Roman" w:hAnsi="Times New Roman" w:cs="Times New Roman"/>
        </w:rPr>
      </w:pPr>
      <w:r>
        <w:rPr>
          <w:rFonts w:cs="Arial" w:ascii="Arial" w:hAnsi="Arial"/>
          <w:sz w:val="20"/>
          <w:szCs w:val="20"/>
        </w:rPr>
        <w:t>Virtudes: Conciencia:3, Autocontrol:3, Coraje: 4</w:t>
      </w:r>
    </w:p>
    <w:p>
      <w:pPr>
        <w:pStyle w:val="Normal"/>
        <w:rPr>
          <w:rFonts w:ascii="Times New Roman" w:hAnsi="Times New Roman" w:cs="Times New Roman"/>
        </w:rPr>
      </w:pPr>
      <w:r>
        <w:rPr>
          <w:rFonts w:cs="Arial" w:ascii="Arial" w:hAnsi="Arial"/>
          <w:sz w:val="20"/>
          <w:szCs w:val="20"/>
        </w:rPr>
        <w:t>Camino:Humanidad, Aura:Normalidad, Sendero: Comunidad, Camino: 6</w:t>
      </w:r>
    </w:p>
    <w:p>
      <w:pPr>
        <w:pStyle w:val="Normal"/>
        <w:rPr>
          <w:rFonts w:ascii="Times New Roman" w:hAnsi="Times New Roman" w:cs="Times New Roman"/>
        </w:rPr>
      </w:pPr>
      <w:r>
        <w:rPr>
          <w:rFonts w:cs="Arial" w:ascii="Arial" w:hAnsi="Arial"/>
          <w:sz w:val="20"/>
          <w:szCs w:val="20"/>
        </w:rPr>
        <w:t>Fuerza de voluntad: 4</w:t>
      </w:r>
    </w:p>
    <w:p>
      <w:pPr>
        <w:pStyle w:val="Normal"/>
        <w:rPr>
          <w:rFonts w:ascii="Times New Roman" w:hAnsi="Times New Roman" w:cs="Times New Roman"/>
        </w:rPr>
      </w:pPr>
      <w:r>
        <w:rPr>
          <w:rFonts w:cs="Arial" w:ascii="Arial" w:hAnsi="Arial"/>
          <w:sz w:val="20"/>
          <w:szCs w:val="20"/>
        </w:rPr>
        <w:t>Reserva de sangre: 6</w:t>
      </w:r>
    </w:p>
    <w:p>
      <w:pPr>
        <w:pStyle w:val="Normal"/>
        <w:rPr>
          <w:rFonts w:ascii="Times New Roman" w:hAnsi="Times New Roman" w:cs="Times New Roman"/>
        </w:rPr>
      </w:pPr>
      <w:r>
        <w:rPr>
          <w:rFonts w:cs="Arial" w:ascii="Arial" w:hAnsi="Arial"/>
          <w:sz w:val="20"/>
          <w:szCs w:val="20"/>
        </w:rPr>
        <w:t>Otros rasgos: ambidiestro, sino aciago, resistencia arcana(nivel 4)</w:t>
      </w:r>
    </w:p>
    <w:p>
      <w:pPr>
        <w:pStyle w:val="Normal"/>
        <w:rPr>
          <w:rFonts w:ascii="Times New Roman" w:hAnsi="Times New Roman" w:cs="Times New Roman"/>
        </w:rPr>
      </w:pPr>
      <w:r>
        <w:rPr>
          <w:rFonts w:cs="Arial" w:ascii="Arial" w:hAnsi="Arial"/>
          <w:sz w:val="20"/>
          <w:szCs w:val="20"/>
        </w:rPr>
        <w:t>ARMAS: Katana(espada ancha), arco largo, 2 Kantos(dagas)</w:t>
      </w:r>
    </w:p>
    <w:p>
      <w:pPr>
        <w:pStyle w:val="Normal"/>
        <w:spacing w:before="280" w:after="280"/>
        <w:jc w:val="right"/>
        <w:rPr>
          <w:rFonts w:ascii="Times New Roman" w:hAnsi="Times New Roman" w:cs="Times New Roman"/>
          <w:color w:val="000000"/>
        </w:rPr>
      </w:pPr>
      <w:r>
        <w:rPr>
          <w:rFonts w:cs="Times New Roman" w:ascii="Times New Roman" w:hAnsi="Times New Roman"/>
          <w:color w:val="000000"/>
        </w:rPr>
        <w:t>Personaje cedido Por Rafael López : rlmanzano@wanadoo.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Palatino Linotype" w:hAnsi="Book Antiqua;Palatino Linotype" w:eastAsia="Times New Roman" w:cs="Book Antiqua;Palatino Linotype"/>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nlu16@hotmail.com" TargetMode="External"/><Relationship Id="rId3" Type="http://schemas.openxmlformats.org/officeDocument/2006/relationships/hyperlink" Target="mailto:arturoax3@hotmail.com" TargetMode="External"/><Relationship Id="rId4" Type="http://schemas.openxmlformats.org/officeDocument/2006/relationships/hyperlink" Target="mailto:arcanus13@hotmail.com" TargetMode="External"/><Relationship Id="rId5" Type="http://schemas.openxmlformats.org/officeDocument/2006/relationships/hyperlink" Target="mailto:xsifo@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55:00Z</dcterms:created>
  <dc:creator>MIGHTY</dc:creator>
  <dc:description/>
  <dc:language>en-US</dc:language>
  <cp:lastModifiedBy>Mighty</cp:lastModifiedBy>
  <dcterms:modified xsi:type="dcterms:W3CDTF">2004-08-19T14:55:00Z</dcterms:modified>
  <cp:revision>2</cp:revision>
  <dc:subject/>
  <dc:title>FICHAS VARIAS</dc:title>
</cp:coreProperties>
</file>