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Caracterizando a tu personaje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El jugador puede usar estas preguntas a la hora de hacer el historial de su cainita, en todos los casos, aquellos jugadores que presenten un historial, serán premiados con puntos gratuitos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¿Qué edad tienes?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Cuándo naciste?. ¿Cuándo fuiste Abrazado?. ¿Qué edad tienes?. ¿Qué edad aparentas?. ¿Dónde naciste?. ¿Dónde fuiste Abrazado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¿Cómo era tu vida mortal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¿Tuviste una infancia inocente, o fuiste convertido en adulto antes de lo normal?. ¿Quiénes eran tus padres, cómo encajabais en la estructura social?. ¿Permaneciste toda la vida en el mismo lugar, o viajaste?. ¿Eras un patriota o más bien apático?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Cuándo te encontraste por primera vez con lo sobrenatural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¿Fue tu sire el primer vampiro que conociste o hubo otros antes?. ¿Esperabas (o querías) el abrazo o por contra fue algo inesperado?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Quién fue tu sire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¿Cómo fue vuestra relación?. ¿Os separasteis por las buenas o por las malas?. ¿Tenía prejuicios?. ¿Te abandonó o te permitió emanciparte cuando te consideró preparado?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Cómo te sientes respecto a los mortales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¿Te consideras todavía una persona, la misma persona que una vez fuiste?. ¿Proteges a los que eran tus iguales o intentas usar tus nuevos poderes para vengarte de ellos?. ¿Piensas en ellos como una fuente de alimentación o amas a un mortal?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Cómo te ves a ti mismo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Te consideras un condenado o piensas que el vampirismo es una mejora?. ¿Crees en los mitos de la sociedad Cainita o tienes tus propias teorías?. ¿Cuál es tu territorio?. ¿Dónde están tus terrenos de caza y con cuanta frecuencia los visitas?. ¿Cómo es una caza típica para ti?. ¿Cuál es tu refugio durante el día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Tienes algún enemigo especial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Cuáles son tus objetivos?. ¿Cómo pretendes pasar el resto de tu larga existencia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¿Cómo conociste al resto de la cuadrilla?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¿Os unió el propósito o la casualidad?. ¿Te llevas bien con los demás?. ¿Tenéis amigos, enemigos u objetivos comunes?. ¿Cuánto tiempo lleváis juntos en la ciudad?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o todas las preguntas deben ser contestadas de manera exhaustiva, sólo pretenden ser una guía para facilitar la descripción del personaje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Extracto de Vampiro : La Mascarada 3ª Edi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C0C0C0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5:17:00Z</dcterms:created>
  <dc:creator>MIGHTY</dc:creator>
  <dc:description/>
  <dc:language>en-US</dc:language>
  <cp:lastModifiedBy>MIGHTY</cp:lastModifiedBy>
  <dcterms:modified xsi:type="dcterms:W3CDTF">2001-03-15T15:17:00Z</dcterms:modified>
  <cp:revision>2</cp:revision>
  <dc:subject/>
  <dc:title>Caracterizando a tu personaje</dc:title>
</cp:coreProperties>
</file>