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Morpheus;Courier New" w:hAnsi="Morpheus;Courier New" w:cs="Courier New"/>
          <w:b/>
          <w:b/>
          <w:bCs/>
          <w:i/>
          <w:i/>
          <w:iCs/>
          <w:sz w:val="44"/>
        </w:rPr>
      </w:pPr>
      <w:r>
        <w:rPr>
          <w:rFonts w:cs="Courier New" w:ascii="Morpheus;Courier New" w:hAnsi="Morpheus;Courier New"/>
          <w:b/>
          <w:bCs/>
          <w:i/>
          <w:iCs/>
          <w:sz w:val="44"/>
        </w:rPr>
        <w:t>Legados del pasado</w:t>
      </w:r>
    </w:p>
    <w:p>
      <w:pPr>
        <w:pStyle w:val="Heading"/>
        <w:numPr>
          <w:ilvl w:val="0"/>
          <w:numId w:val="0"/>
        </w:numPr>
        <w:outlineLvl w:val="0"/>
        <w:rPr>
          <w:rFonts w:ascii="Morpheus;Courier New" w:hAnsi="Morpheus;Courier New" w:cs="Courier New"/>
          <w:b/>
          <w:b/>
          <w:bCs/>
          <w:i/>
          <w:i/>
          <w:iCs/>
          <w:sz w:val="44"/>
        </w:rPr>
      </w:pPr>
      <w:r>
        <w:rPr>
          <w:rFonts w:cs="Courier New" w:ascii="Morpheus;Courier New" w:hAnsi="Morpheus;Courier New"/>
          <w:b/>
          <w:bCs/>
          <w:i/>
          <w:iCs/>
          <w:sz w:val="44"/>
        </w:rPr>
      </w:r>
    </w:p>
    <w:p>
      <w:pPr>
        <w:pStyle w:val="Heading"/>
        <w:numPr>
          <w:ilvl w:val="0"/>
          <w:numId w:val="0"/>
        </w:numPr>
        <w:outlineLvl w:val="0"/>
        <w:rPr>
          <w:rFonts w:ascii="Stonehenge;Times New Roman" w:hAnsi="Stonehenge;Times New Roman" w:cs="Stonehenge;Times New Roman"/>
          <w:sz w:val="36"/>
        </w:rPr>
      </w:pPr>
      <w:r>
        <w:rPr>
          <w:rFonts w:cs="Stonehenge;Times New Roman" w:ascii="Stonehenge;Times New Roman" w:hAnsi="Stonehenge;Times New Roman"/>
          <w:sz w:val="36"/>
        </w:rPr>
        <w:t>Preludio</w:t>
      </w:r>
    </w:p>
    <w:p>
      <w:pPr>
        <w:pStyle w:val="Heading"/>
        <w:rPr>
          <w:rFonts w:ascii="Stonehenge;Times New Roman" w:hAnsi="Stonehenge;Times New Roman" w:cs="Stonehenge;Times New Roman"/>
          <w:i/>
          <w:i/>
          <w:iCs/>
          <w:sz w:val="36"/>
        </w:rPr>
      </w:pPr>
      <w:r>
        <w:rPr>
          <w:rFonts w:cs="Stonehenge;Times New Roman" w:ascii="Stonehenge;Times New Roman" w:hAnsi="Stonehenge;Times New Roman"/>
          <w:i/>
          <w:iCs/>
          <w:sz w:val="36"/>
        </w:rPr>
      </w:r>
    </w:p>
    <w:p>
      <w:pPr>
        <w:pStyle w:val="Heading"/>
        <w:jc w:val="left"/>
        <w:rPr>
          <w:i/>
          <w:i/>
          <w:iCs/>
        </w:rPr>
      </w:pPr>
      <w:r>
        <w:rPr>
          <w:i/>
          <w:iCs/>
        </w:rPr>
        <w:t>100 años han pasado, 100 años, toda una vida, incluso varias vidas para la esperanza normal de aquella época. El mundo es distinto al de aquel entonces. Los Papas y las Cruzadas han ido y venido, el Sacro imperio se unificó cuando el heredero original, Federico II, retomó  su trono en 1220 luego de la muerte de Otto IV. Desde entonces las amenazas que parecían lejanas o imposible comienzan a mostrar sus facetas más terribles. La inquisición surgida en Italia  comienza a barrer a los herejes y adoradores del diablo de Europa, llegando incluso al corazón del imperio. Y esto incluye a los vampiros, que poco a poco comienzan a ver como el ganado los saca durante el día de sus refugios o los quema en la hoguera. Los Mongoles se acercan cada vez mas a Praga mientras los bastiones de toda Europa oriental van cayendo poco a poco Al llegar a Transilvania la ofensiva Mongola refrenó un poco su avance  pero no por eso detuvo su ritmo de destrucción .. La ultima cruzada fracasó cuando los cristianos perdieron en tierra santa la ciudad de Acre a manos de los Mamelucos, probables herramientas Assamitas. Los Caballeros Teutones, convertidos en los Brazo Armado del Sacro Imperio, continúan anexando tierras, particularmente Polonia y Prusia mientras que las hordas mongolas atacan cada vez que pueden los castillos de Europa Oriental. Hace menos de 10 años se ha declarado hereje a toda la orden de los templarios y el rey Felipe IV de Francia dictaminó disolver la orden. Desde las islas llegan noticias que dicen que el legendario gigante escocés llamado William Wallace derrotó a las fuerzas de Eduardo Piernas Largas de Inglaterra en Stirling  y ahora Londres es su nuevo objetivo. Cainitas en todo el mundo se encuentran detrás de muchos de estos eventos aparentemente mundanos y ustedes están comenzando a darse cuenta de la magnitud de la Yihad.  El Caos es casi palpable y los vampiros autarcas aumentan su numero cada noche.</w:t>
      </w:r>
    </w:p>
    <w:p>
      <w:pPr>
        <w:pStyle w:val="Heading"/>
        <w:jc w:val="left"/>
        <w:rPr>
          <w:i/>
          <w:i/>
          <w:iCs/>
        </w:rPr>
      </w:pPr>
      <w:r>
        <w:rPr>
          <w:i/>
          <w:iCs/>
        </w:rPr>
      </w:r>
    </w:p>
    <w:p>
      <w:pPr>
        <w:pStyle w:val="Heading"/>
        <w:jc w:val="left"/>
        <w:rPr>
          <w:i/>
          <w:i/>
          <w:iCs/>
        </w:rPr>
      </w:pPr>
      <w:r>
        <w:rPr>
          <w:i/>
          <w:iCs/>
        </w:rPr>
        <w:t>En Praga las cosas no están mejor. Los Filósofos y Guerreros Brujah abandonaron a la ciudad hace ya mucho.  Luego de un breve paso de la inquisición, provocado por los rumores que decían que los judíos de la ciudad utilizaban sangre de bebes cristianos en sus ceremonias paganas, rumor surgido tanto por culpa de los vampiros como de los lupinos locales, la reyerta entre ambos bandos  se ha reanudado, y  hace mas de 30 años que están en guerra. La única buena noticia es que los ataques Tzimisces han cesado, ya que al parecer tienen un mejor objetivo en el que concentrarse; su extendida guerra con los advenedizos Tremere emplazados en Hungría y Bulgaria. Los pacíficos Salubri se han convertido paulatinamente en un recuerdo al ser expulsado de las cortes Ventrue y arder en los fuegos de los Usurpadores. Ustedes han visto un siglo de guerras, fuego, sangre y muerte y comienzan a entender que la eternidad es tanto un bendición como una maldición. Atrás quedaron aquellos tiempos de ignorancia y felicidad. La noche eterna es en gran parte un misterio para ustedes, sin embargo son mucho más sabios y fuertes que hace un centenar de inviernos. Ahora les tocará demostrar en que clase de Ancillae se han convertido, al tener que enfrentarse a los Legados del Pasado.</w:t>
      </w:r>
    </w:p>
    <w:p>
      <w:pPr>
        <w:pStyle w:val="Heading"/>
        <w:jc w:val="left"/>
        <w:rPr>
          <w:i/>
          <w:i/>
          <w:iCs/>
        </w:rPr>
      </w:pPr>
      <w:r>
        <w:rPr>
          <w:i/>
          <w:iCs/>
        </w:rPr>
      </w:r>
    </w:p>
    <w:p>
      <w:pPr>
        <w:pStyle w:val="Heading"/>
        <w:numPr>
          <w:ilvl w:val="0"/>
          <w:numId w:val="0"/>
        </w:numPr>
        <w:outlineLvl w:val="0"/>
        <w:rPr>
          <w:rFonts w:ascii="Copperplate Gothic Bold" w:hAnsi="Copperplate Gothic Bold" w:cs="Copperplate Gothic Bold"/>
          <w:i/>
          <w:i/>
          <w:iCs/>
          <w:sz w:val="28"/>
        </w:rPr>
      </w:pPr>
      <w:r>
        <w:rPr>
          <w:rFonts w:cs="Copperplate Gothic Bold" w:ascii="Copperplate Gothic Bold" w:hAnsi="Copperplate Gothic Bold"/>
          <w:i/>
          <w:iCs/>
          <w:sz w:val="28"/>
        </w:rPr>
      </w:r>
    </w:p>
    <w:p>
      <w:pPr>
        <w:pStyle w:val="Heading"/>
        <w:numPr>
          <w:ilvl w:val="0"/>
          <w:numId w:val="0"/>
        </w:numPr>
        <w:outlineLvl w:val="0"/>
        <w:rPr>
          <w:rFonts w:ascii="Stonehenge;Times New Roman" w:hAnsi="Stonehenge;Times New Roman" w:cs="Stonehenge;Times New Roman"/>
          <w:sz w:val="36"/>
        </w:rPr>
      </w:pPr>
      <w:r>
        <w:rPr>
          <w:rFonts w:cs="Stonehenge;Times New Roman" w:ascii="Stonehenge;Times New Roman" w:hAnsi="Stonehenge;Times New Roman"/>
          <w:sz w:val="36"/>
        </w:rPr>
        <w:t>Parte 1 “ Europa, tierra de conflictos”</w:t>
      </w:r>
    </w:p>
    <w:p>
      <w:pPr>
        <w:pStyle w:val="Heading"/>
        <w:jc w:val="left"/>
        <w:rPr>
          <w:rFonts w:ascii="Stonehenge;Times New Roman" w:hAnsi="Stonehenge;Times New Roman" w:cs="Stonehenge;Times New Roman"/>
          <w:sz w:val="36"/>
        </w:rPr>
      </w:pPr>
      <w:r>
        <w:rPr>
          <w:rFonts w:cs="Stonehenge;Times New Roman" w:ascii="Stonehenge;Times New Roman" w:hAnsi="Stonehenge;Times New Roman"/>
          <w:sz w:val="36"/>
        </w:rPr>
      </w:r>
    </w:p>
    <w:p>
      <w:pPr>
        <w:pStyle w:val="Heading"/>
        <w:jc w:val="left"/>
        <w:rPr/>
      </w:pPr>
      <w:r>
        <w:rPr/>
        <w:t xml:space="preserve">En este momento el narrador debe proceder a actualizar los PJ. Existen varias maneras, como yo mismo he evolucionado como narrador así que propongo 3 diferentes sistemas para mejorar los personajes en estos 100 años que han pasado: </w:t>
      </w:r>
    </w:p>
    <w:p>
      <w:pPr>
        <w:pStyle w:val="Heading"/>
        <w:jc w:val="left"/>
        <w:rPr/>
      </w:pPr>
      <w:r>
        <w:rPr/>
      </w:r>
    </w:p>
    <w:p>
      <w:pPr>
        <w:pStyle w:val="Heading"/>
        <w:jc w:val="left"/>
        <w:rPr/>
      </w:pPr>
      <w:r>
        <w:rPr/>
        <w:t>El primero es análogo al que se usa en Crónicas Giovanni, donde se dan FREEBIES en largo periodos de tiempo ( y como parece que  a medida que avanza la crónica cada vez toma menos años cada freebie que se entrega, decidí utilizar el mismo valor que en La Ultima Cena, donde se da 1 freebie por cada 8,3 años); en este caso la cantidad de Freebies es12. Este sistema es un poco arcaico, primero que nada porque freebies y experiencia son un tanto incompatibles (la idea de los freebies es usarlos para la creación de personaje y la experiencia para continuar desde ahí) y por supuesto permite elevar disciplinas de 5 a 6 pagando solo 7 freebies, esta es una obvia ventaja para los PJs fanáticos de los power gamers, y por otro lado permite subir trasfondos sin justificar como se consiguieron. Este sistema es mas bien burdo pero es simple y no requiere información adicional (o sea libros).</w:t>
      </w:r>
    </w:p>
    <w:p>
      <w:pPr>
        <w:pStyle w:val="Heading"/>
        <w:jc w:val="left"/>
        <w:rPr/>
      </w:pPr>
      <w:r>
        <w:rPr/>
      </w:r>
    </w:p>
    <w:p>
      <w:pPr>
        <w:pStyle w:val="Heading"/>
        <w:jc w:val="left"/>
        <w:rPr/>
      </w:pPr>
      <w:r>
        <w:rPr/>
        <w:t>La segunda opción es usar el sistema de maduración de Crónicas de Transilvania; este sistema es un poco mas avanzado, aquí se entregan 15 pts de maduración, que se utilizan como si fueran experiencia excepto que los costos no son de valor actual sino de valor a comprar (por ejemplo, para subir ocultismo de 2 a 3 se necesitan 6 pts de maduración mientras que con experiencia se hubieran requerido 4), así mismo este sistema es mas equilibrado ya que impide subir mas de un punto en un rasgo determinado por siglo, y además requiere la inversión de puntos de maduración para hacer una tirada que puede resultar en el incremento, estancamiento o descenso de trasfondos. Las ventajas de este sistema son que es un buen freno para jugadores power gamers, la variabilidad de trasfondos con justificativos mas plausibles (incluso llegando al punto de hacer libros azules para explicar que fue lo que hicieron en esos 100 años para mejorar sus trasfondos) y la coherencia, ya que es prácticamente una extensión del sistema de experiencia. Por ultimo integra la posibilidad  de adquirir ciertos meritos (pagando su valor en freebies con experiencia) y retirar defectos molestos (valor en freebies x2 en experiencia) aunque no permite ganar mas puntos de maduración o experiencia comprando defectos.</w:t>
      </w:r>
    </w:p>
    <w:p>
      <w:pPr>
        <w:pStyle w:val="Heading"/>
        <w:jc w:val="left"/>
        <w:rPr/>
      </w:pPr>
      <w:r>
        <w:rPr/>
        <w:t>Lamentablemente seguir este sistema fielmente requiere tener las tablas de trasfondos de Crónicas de Transilvania 1 (Mareas Oscuras) para determinar los efectos de la tirada de trasfondos y suele ser bastante frustrante para los jugadores ya que son muy limitados los rasgos que pueden subir tomando en cuenta los altos costes. Y como extra los power gamers pueden equiparar su modo de juego comprando muchos meritos en el interludio (si bien existe un limite de 7 pts en meritos +1 por cada siglo de no-vida, raramente se respeta)</w:t>
      </w:r>
    </w:p>
    <w:p>
      <w:pPr>
        <w:pStyle w:val="Heading"/>
        <w:jc w:val="left"/>
        <w:rPr/>
      </w:pPr>
      <w:r>
        <w:rPr/>
      </w:r>
    </w:p>
    <w:p>
      <w:pPr>
        <w:pStyle w:val="Heading"/>
        <w:jc w:val="left"/>
        <w:rPr/>
      </w:pPr>
      <w:r>
        <w:rPr/>
        <w:t>El ultimo es mi preferido, es el sistema de maduración que aparece mencionado en la nueva Edición de Vampiro Edad Oscura, aunque para serles sinceros donde aparece mas completo es en el nuevo Companion de Vampiro Edad Oscura. En este sistema se otorgan 18 puntos de maduración que funcionan de manera diferente que los anteriores (con lineamientos mucho mas lógicos y apropiados) aunque también limitan los rasgos subidos a uno por siglo. La ventaja de este sistema es que es totalmente realista, requiere la creación de libros azules (que fomentan el roleo) y es un punto medio a la hora de subir rasgos (ni tan zarpados como los freebies de Crónicas Giovanni ni tan pobres como la maduración de Crónicas de Transilvania) lo que suele dejar muy conformes a los PJs. Lamentablemente este sistema requiere que poseas como mínimo el Companion y si lo que quieres es un tipo de juego rápido y simple este sistema puede llegar a parecer engorroso porque toma bastante tiempo (yo personalmente creo que lo vale pero queda librado a su decisión).</w:t>
      </w:r>
    </w:p>
    <w:p>
      <w:pPr>
        <w:pStyle w:val="Heading"/>
        <w:jc w:val="left"/>
        <w:rPr/>
      </w:pPr>
      <w:r>
        <w:rPr/>
        <w:t xml:space="preserve"> </w:t>
      </w:r>
    </w:p>
    <w:p>
      <w:pPr>
        <w:pStyle w:val="Heading"/>
        <w:jc w:val="left"/>
        <w:rPr/>
      </w:pPr>
      <w:r>
        <w:rPr/>
        <w:t>Aquellos que hayan bebido la sangre de Ángelus en las aventuras anteriores no podrán encontrarlo desde su desaparición hace 100 años y por mas que busquen, la orden de las cenizas amargas no podrá ser encontrada, y, aunque conserven los beneficios por beber la sangre cambiada, no podrán encontrar a ningún otro miembro. Aquellos que usen Invocación has la tirada en secreto y diles que  descubren que sus poderes fallan, ya sea porque no les funcionaron o Ángelus se encuentra imposibilitado para recibir la llamada (lo que puede significar letargo... o algo peor). Incluso la fortaleza de la Orden de las Cenizas Amargas de Pavía esta desierta y a los 20 años es embargada, rematada y vendida un señor local. Aunque viajar sigue siendo tan peligroso como en otras épocas (si no mas) debido a los lupinos, inquisición, etc., es probable que hayan conocido otros lugares de Europa aunque no que hayan establecido residencia. La degeneración correspondiente a los caminos de iluminación corresponde al narrador aunque no recomiendo ser muy severo. Como siempre,  para determinar que se hizo en este siglo lo mejor es la creación de libros azules (esto también ayuda a determinar la degeneración) pero si el master quiere simplificarlo, que reste a los PJs un punto en sus caminos de iluminación (el tiempo los ha vuelto mas escépticos y desconfiados).</w:t>
      </w:r>
    </w:p>
    <w:p>
      <w:pPr>
        <w:pStyle w:val="Heading"/>
        <w:jc w:val="left"/>
        <w:rPr/>
      </w:pPr>
      <w:r>
        <w:rPr/>
      </w:r>
    </w:p>
    <w:p>
      <w:pPr>
        <w:pStyle w:val="Heading"/>
        <w:numPr>
          <w:ilvl w:val="0"/>
          <w:numId w:val="0"/>
        </w:numPr>
        <w:outlineLvl w:val="0"/>
        <w:rPr>
          <w:rFonts w:ascii="Morpheus;Courier New" w:hAnsi="Morpheus;Courier New" w:cs="Morpheus;Courier New"/>
          <w:sz w:val="28"/>
        </w:rPr>
      </w:pPr>
      <w:r>
        <w:rPr>
          <w:rFonts w:cs="Morpheus;Courier New" w:ascii="Morpheus;Courier New" w:hAnsi="Morpheus;Courier New"/>
          <w:sz w:val="28"/>
        </w:rPr>
        <w:t>Escena 1 “Tesoros Terrenales”</w:t>
      </w:r>
    </w:p>
    <w:p>
      <w:pPr>
        <w:pStyle w:val="Heading"/>
        <w:jc w:val="left"/>
        <w:rPr>
          <w:rFonts w:ascii="Morpheus;Courier New" w:hAnsi="Morpheus;Courier New" w:cs="Morpheus;Courier New"/>
          <w:sz w:val="28"/>
        </w:rPr>
      </w:pPr>
      <w:r>
        <w:rPr>
          <w:rFonts w:cs="Morpheus;Courier New" w:ascii="Morpheus;Courier New" w:hAnsi="Morpheus;Courier New"/>
          <w:sz w:val="28"/>
        </w:rPr>
      </w:r>
    </w:p>
    <w:p>
      <w:pPr>
        <w:pStyle w:val="Heading"/>
        <w:jc w:val="left"/>
        <w:rPr>
          <w:i/>
          <w:i/>
          <w:iCs/>
        </w:rPr>
      </w:pPr>
      <w:r>
        <w:rPr>
          <w:i/>
          <w:iCs/>
        </w:rPr>
        <w:t>Despiertan en sus respectivos refugios, la luna ya se encuentra alta en su fase gibosa. Un viento frió y cortante surca el cielo nocturno. Al salir sienten una sensación extraña, como un escalofrió. Este sobresalto es seguido por un duro asalto de nostalgia. Es una de esas noches en las que recuerdan todo lo que eran y todo lo que el precio de la eternidad les ha quitado durante mas de 100 años. Momentáneamente apartan estos pensamientos de sus mentes, aun sabiendo que no tardaran en volver. De momento, la llamada de la sangre es más importante. Esta noche, algún desafortunado servirá para alimentar vuestros preternaturales apetitos y entonces, como cada noche desde que vuestro  sire vertió su elixir de vida en vuestra garganta seca, la bestia les recordara en lo que se han convertido... son estos inviernos en los que se preguntan ¿Quién quiere vivir para siempre?(Música Ambiental: Who wants to live forever de Queen, la rompeeeee!)</w:t>
      </w:r>
    </w:p>
    <w:p>
      <w:pPr>
        <w:pStyle w:val="Heading"/>
        <w:jc w:val="left"/>
        <w:rPr/>
      </w:pPr>
      <w:r>
        <w:rPr/>
        <w:t xml:space="preserve">Luego de volver de cazar, un personaje (aquel que tenga mas recursos y por ende un refugio más confortable) se encontrara con un caballo atado en un árbol cercano y un leve olor a Vitae cainita en el aire. Dentro del refugio se encuentra un viejo conocido de los personajes; el antaño Príncipe de Basilea, Jeane Wertz. El hombre esta vestido con una lujosa aunque sucia armadura de acero, la cual esta cubierta de arañazos y cachaduras en la que aun puede descubrirse el diseño una Rosa finamente realizada, también lleva un vaina con una Rapier y un escudo de bronce. Ante la sorpresa del PJ Wertz dirá </w:t>
      </w:r>
      <w:r>
        <w:rPr>
          <w:b/>
          <w:bCs/>
          <w:i/>
          <w:iCs/>
        </w:rPr>
        <w:t xml:space="preserve">“Disculpad mi precipitada intrusión en vuestro dominio señor, pero supongo que comprenderéis que tuve que encontrar un lugar para refugiarme del sol y tomando en cuenta que soy extranjero en la ciudad suponía que no tendrías problema en devolverme la gentileza que os he ofrecido hace ya tanto tiempo. En realidad es bueno ver un rostro familiar después de tanto tiempo.” </w:t>
      </w:r>
      <w:r>
        <w:rPr/>
        <w:t xml:space="preserve"> Luego de las correspondientes aclaraciones y de una breve conversación Wertz les contará que desde que la peste barrió con su ciudad abandonó el principado y ha retomado sus deberes como miembro de la Hermandad del Sable Rosa. Los PJ han oído de esta Hermandad, formada íntegramente por caballeros Toreador que dedican sus no-vidas a preservar antiguas obras de arte. Cuando lleguen hasta este punto Wertz admitirá que no ha venido a Praga por casualidad, pero debido a que quiere formular un gran favor no solo al señor del dominio sino al resto de los PJs, le rogara a su anfitrión que contacte al resto de sus compañeros. La noche siguiente, cuando estén todos, procederá a explicar este favor que requiere </w:t>
      </w:r>
      <w:r>
        <w:rPr>
          <w:b/>
          <w:bCs/>
          <w:i/>
          <w:iCs/>
        </w:rPr>
        <w:t xml:space="preserve">“Queridos Hermanos, hace ya mucho tiempo que mi Hermandad, la del Sable Rosa,  se dedica a la búsqueda de grandes objetos de arte en tierra santa para protegerlos de la destrucción y el olvido a manos de  bárbaros e incultos y así poder preservarlos para la eternidad. Poco antes de que nuestra Hermandad se creará, una orden religiosa, formada íntegramente por mortales, llamada la Orden de los Caballeros Mendigos del Templo de Salomón, vulgarmente conocida como los Templarios, fue creada por el caballero Hughes de Payn, con el objetivo de proteger los tesoros cristianos que yacían en la ciudad santa de Jerusalén. Con el tiempo esta orden tuvo cierto éxito y fue acumulando durante décadas mas y más reliquias sangradas rescatadas de manos de los Sarracenos, tales como crucifijos enjoyados, huesos de santos, copas bendecidas, etc. Durante un tiempo la orden cumplió bien con su propósito. Sus votos de castidad y pobreza los protegían contra las tentaciones y su estricto entrenamiento marcial y espiritual los convertía en fabulosos adversarios. Pero con el tiempo la orden se fue corrompiendo desde sus cimientos. No se sabe si hubo o no influencia sobrenatural, pero el punto es que hace menos de una década, el Rey Felipe  ordenó la disolución de la orden. Se los acusaba de Herejía y adoración al diablo, aunque algunos cortesanos comentan por lo bajo  que en realidad Felipe, al igual que muchos monarcas de Europa, le debía una gran suma de dinero a los Templarios en calidad de  prestamos. La causa de la caída de los templarios aun no esta clara pero eso no es tan importante ahora. Los altos mandos de nuestra Hermandad consideraron que si Felipe triunfaba en su objetivo de destruir a los templarios, los tesoros caerían en las manos reales para deleite del monarca. Serían utilizados para pagar sus cuantiosas deudas que también tenia con  las coronas de otros reinos  y de esa manera las reliquias se perderían a manos de extranjeras. Por lo tanto la Hermandad decidió unánimemente confiscar los tesoros antes de que la orden cayera definitivamente. Lamentablemente cuando emprendimos las acciones pertinentes ya era demasiado tarde e incluso la fortaleza del ultimo gran maestre Templario, Jaques de Molay, había sido sitiada. Utilizando unos pasajes subterráneos, cuya localización fue revelada por unos Nosferatu Parisinos (que exigieron un alto precio a cambio del secreto si me preguntan a mí), un grupo de mis mejores caballeros y yo ingresamos a la fortaleza para llevarnos los tesoros. Luego de horas de recorrer intricados laberintos localizamos los salones del tesoro. Por alguna razón, la mayoría de los tesoros ya habían sido retirados y solo quedaban unos pocos cofres y un pedazo de madera que sospechamos podría pertenecer a  la verdadera cruz. Preocupado por el destino del resto de los tesoros utilice el poder conocido como Toque del Espíritu para conocer su destino. Lo que vi me lleno de rabia. Un anciano, junto con una banda de monstruosos seguidores, presumo Nosferatus, se llevaron los tesoros y escaparon por uno de los pasajes secretos. Intente seguir el rastro pero por alguna razón me resulto imposible seguirlos aquella noche debido a la llegada del alba... o al menos eso supuse. Cuando cayó la noche utilice nuevamente el toque del espíritu. Nuevamente vi al anciano y a sus seguidores con los tesoros, pero entonces un grupo de sus seguidores, que usaban capas con una insignia de una corona y dos espadas cruzadas, cuyo significado  aun desconozco, huyeron con el grueso del tesoro. Entonces solo quedaron el anciano y un Nosferatu. El anciano habló, y si mal no recuerdo dijo esto “ Tu, Yehuda, no huirás con los otros, tu debes tomar un rumbo diferente. Si Gustav llega a ser atrapado por Montrovant, un riesgo improbable aunque no imposible,  no puedo arriesgarme a que encuentre las 3 grandes reliquias. Gustav ya ha tomado una, yo me llevare conmigo el Grial y tu ve hacia el este y protege el Arca, no dejes que caiga en manos de nadie. Nos encontraremos en un futuro cercano” entonces maldije mi estupidez ya que me di cuenta que esto había sucedido hace años, mas de cien probablemente y por eso no había rastro que seguir, de manera que el Rey de Francia debe haber sentido la misma decepción que yo al encontrar  que no había  tal tesoro...  al menos desde hace un siglo. Desde entonces he dedicado mis esfuerzos a seguir la pista de estos 3 grupos. El anciano y el tal Gustav resultaron imposible de rastrear. Mas gracias a augurios que el Señor puso en mi camino pude rastrear a aquel que se hace llamar Yehuda desde Paris hasta Praga, aunque me tomo varios meses. He seguido el rastro hasta aquí, donde parece que llego hace al menos 120 años con la intención de enterrar el arca en algún lugar. Y ahora debo deciros cual es el favor que necesito. Pretendo seguir buscando el tesoro que se encuentre dentro de ese arca hasta encontrarlo este aquí o no, pero he aprendido por experiencia propia </w:t>
      </w:r>
      <w:r>
        <w:rPr/>
        <w:t xml:space="preserve">(refiriéndose al lupino que logro derrotar por los pelos camino a Praga) </w:t>
      </w:r>
      <w:r>
        <w:rPr>
          <w:b/>
          <w:bCs/>
          <w:i/>
          <w:iCs/>
        </w:rPr>
        <w:t xml:space="preserve"> que esta misión es demasiado para un solo hombre, por lo tanto necesito ayuda. Anteriormente os habéis enfrentado tanto a las diabólicas huestes del Clan Baali como a la corrupta orden de los Caballeros Teutones y habéis demostrado tenacidad y decisión, por eso he decido pediros ayuda. Debe ser en el máximo secreto. Quiero que me ayudéis a encontrar el refugio del Nosferatu y me ayudéis a transportar el arca hasta el castillo más cercano de la Hermandad, en la ciudad de Brunn.  Sé que estoy pidiendo mucho, pero estoy dispuesto a ofrecerles mi gratitud y disponibilidad ETERNA si me ayudáis con este menester” </w:t>
      </w:r>
      <w:r>
        <w:rPr/>
        <w:t xml:space="preserve"> Varias sospechas pueden surgirles a los personajes de este monologo. Primero, aquellos que recuerden, el símbolo de los hombres de Gustav notaran que este parece ser el de la Orden de las Cenizas Amargas, aunque nunca recuerden haber visto un Nosferatu entre sus hombres. Segundo, los jugadores ya conocen a Yehuda, que murió en Conviviendo con el Diablo durante una Ordalía de Fuego traída por el Príncipe Brandol sobre el Nosferatu por haber abrazado sin permiso (incluso es probable que hayan deducido que Iosef era ese chiquillo). Tercero, y esto solo en caso de que pasen una tirada de Astucia + Academicismo dificultad 10: si una de las reliquias de las que hablaban era un Grial este podría haber sido el Santo Grial, y entonces el arca de la que habla Wertz, quizás, solo quizás, podría tratarse de la legendaria Arca de la Ley. Avisar al Príncipe no es una opción, ya que Wertz desconfía del Nosferatu con quien ha tenido tratos anteriormente, no importa lo noble que parezca. Los personajes tienen que tomar en cuenta que un Juramento de Gratitud Eterna es tan importante para un vampiro del tipo de Wertz como un Juramento de Sangre, solo puede ser  pronunciado por una razón importante, por lo tanto este tesoro debe serlo.</w:t>
      </w:r>
    </w:p>
    <w:p>
      <w:pPr>
        <w:pStyle w:val="Heading"/>
        <w:jc w:val="left"/>
        <w:rPr/>
      </w:pPr>
      <w:r>
        <w:rPr/>
        <w:t>Existen pocas maneras de encontrar el antiguo refugio de Yehuda, y casi todas requieren algún tipo de investigación, una de ellas es contactar con los Nosferatu locales que moran en los subterráneos de la ciudad, sin embargo deberán pagar el precio que estos pidan (a discreción del narrador, o bien puede usar el sistema de favores de libros como Elysium) y, pasar una tirada para convencerlos ( Carisma o Manipulación + Empatía dificultad 7, lo que sea mas alto), si logran menos de 5 éxitos les revelaran el lugar pero de todas formas le informaran al príncipe Iosef de este asunto mas tarde. Otra manera es (muy arriesgada)  intentar leerle la mente al príncipe, ya que este es el chiquillo de Yehuda (muy arriesgado porque puede darse cuenta e infructuoso, ya que no sabe la localización del refugio). La tercera y más rebuscada es hablar con los vástagos más antiguos que lo conocieron cuando aun estaba en la ciudad (Garinol, Cosmas si aun reside en Praga y Heinrich) y preguntarles por donde frecuentaba (roleo y tiradas a discreción del narrador), con lo que lograran averiguar que solía vérselo en el cementerio del barrio judío. Si no encuentran la manera de hallar el refugio podrías enviarle a algún PJ que posea Auspex, Presciencia o algún tipo de visiones,  un sueño de una figura oscura y encorvada hundiéndose en una tumba en Josefov, el barrio judío. Si no logran encontrar el refugio que se jodan y se queden sin aventura por idiotas (aunque si sos un master generoso y no garca, como yo, podrías tirarle mas pistas)</w:t>
      </w:r>
    </w:p>
    <w:p>
      <w:pPr>
        <w:pStyle w:val="Heading"/>
        <w:jc w:val="left"/>
        <w:rPr/>
      </w:pPr>
      <w:r>
        <w:rPr/>
      </w:r>
    </w:p>
    <w:p>
      <w:pPr>
        <w:pStyle w:val="Heading"/>
        <w:jc w:val="left"/>
        <w:rPr/>
      </w:pPr>
      <w:r>
        <w:rPr/>
        <w:t>Si deducen la ubicación posible del refugio de todas maneras no están fuera de peligro, pues sucede que el barrio judío tiene un protector, el Golem de Praga que atacará a cualquiera que deambule en el barrio judío durante la noche con actitud sospechosa. Cuando vayan al ( o saliendo del) cementerio el Golem tira 5 dados de Percepción + Alerta dificultad igual a la  menor Destreza + Sigilo de todo el grupo. Si tiene éxito el coloso de arcilla cocida encontrará a los personajes e intentará acabar con ellos. Los datos del Golem se encuentran en el apéndice. Solo en el improbable caso de que no hayan recuperado el Grimorio Oscuro en Conviviendo con el Diablo (o no lo hayan devuelto a Iosef) el Golem no existirá en esta época y podrán pasar sin problemas por el cementerio. Es poco probable que los PJ sepan del Golem ya que se activó hace poco tiempo y en Josefov, el barrio judío, esta prohibida la caza, aunque si los personajes tienen una relación estrecha con algún plebeyo de la ciudad quizás hayan escuchado algunos rumores, en cuyo caso pueden tomar medidas para evitar un encuentro (a discreción del magnánimo narrador.</w:t>
      </w:r>
    </w:p>
    <w:p>
      <w:pPr>
        <w:pStyle w:val="Heading"/>
        <w:jc w:val="left"/>
        <w:rPr/>
      </w:pPr>
      <w:r>
        <w:rPr/>
      </w:r>
    </w:p>
    <w:p>
      <w:pPr>
        <w:pStyle w:val="Heading"/>
        <w:jc w:val="left"/>
        <w:rPr/>
      </w:pPr>
      <w:r>
        <w:rPr/>
        <w:t>Una vez que averigüen que el refugio se encuentra en el cementerio del barrio judío léeles lo siguiente:</w:t>
      </w:r>
    </w:p>
    <w:p>
      <w:pPr>
        <w:pStyle w:val="Heading"/>
        <w:jc w:val="left"/>
        <w:rPr>
          <w:i/>
          <w:i/>
          <w:iCs/>
        </w:rPr>
      </w:pPr>
      <w:r>
        <w:rPr>
          <w:i/>
          <w:iCs/>
        </w:rPr>
      </w:r>
    </w:p>
    <w:p>
      <w:pPr>
        <w:pStyle w:val="Heading"/>
        <w:jc w:val="left"/>
        <w:rPr>
          <w:i/>
          <w:i/>
          <w:iCs/>
        </w:rPr>
      </w:pPr>
      <w:r>
        <w:rPr>
          <w:i/>
          <w:iCs/>
        </w:rPr>
        <w:t>El cementerio es un lugar frió y tenebroso, la mayoría de las tumbas carecen de lapidas ya que no es probable que sus dueños pudieran pagarlas. El lugar hace décadas  que no posee un vigilante, aproximadamente desde que la peste azotó a Praga. Mientras van avanzando casi pueden sentir como los muertos reprochan su paso por esta tierra. De repente un escalofrió los recorre y uno de ustedes se tropieza con una lapida rota que yace en el suelo. En ella esta tallada la palabra “Yehuda”. Observando la tumba que corresponde a aquella lapida notan que una sucia y oxidada cadena surge de la tierra. Al tirar de ella, una placa de metal que se encontraba bajo tierra se levanta y revela unas escaleras exquisitamente talladas que se introducen en las entrañas de la tierra.</w:t>
      </w:r>
    </w:p>
    <w:p>
      <w:pPr>
        <w:pStyle w:val="Heading"/>
        <w:jc w:val="left"/>
        <w:rPr>
          <w:i/>
          <w:i/>
          <w:iCs/>
        </w:rPr>
      </w:pPr>
      <w:r>
        <w:rPr>
          <w:i/>
          <w:iCs/>
        </w:rPr>
        <w:t>A medida que van descendiendo  sienten ratas y otras alimañas pasar entre sus pies. Luego de mas de 300 escalones llegan hasta una estancia cubierta de un olor fétido.</w:t>
      </w:r>
    </w:p>
    <w:p>
      <w:pPr>
        <w:pStyle w:val="Heading"/>
        <w:jc w:val="left"/>
        <w:rPr/>
      </w:pPr>
      <w:r>
        <w:rPr/>
      </w:r>
    </w:p>
    <w:p>
      <w:pPr>
        <w:pStyle w:val="Heading"/>
        <w:jc w:val="left"/>
        <w:rPr/>
      </w:pPr>
      <w:r>
        <w:rPr/>
        <w:t>En este punto el sentido de la vista de los jugadores esta completamente negado por la oscuridad y el del olfato por el rancio olor; a menos que utilicen Sentidos Aguzados o Testigo de las Tinieblas, deberán recurrir a antorchas u otro tipo de iluminación.</w:t>
      </w:r>
    </w:p>
    <w:p>
      <w:pPr>
        <w:pStyle w:val="Heading"/>
        <w:jc w:val="left"/>
        <w:rPr/>
      </w:pPr>
      <w:r>
        <w:rPr/>
      </w:r>
    </w:p>
    <w:p>
      <w:pPr>
        <w:pStyle w:val="Heading"/>
        <w:jc w:val="left"/>
        <w:rPr>
          <w:i/>
          <w:i/>
          <w:iCs/>
        </w:rPr>
      </w:pPr>
      <w:r>
        <w:rPr>
          <w:i/>
          <w:iCs/>
        </w:rPr>
        <w:t xml:space="preserve">La estancia pudo ser acogedora en algún tiempo... hace décadas quizás. Las ratas hacen sus nidos en el escritorio de negra y podrida madera mientras que el agua de las goteras se mezcla con la tierra del suelo formando un pegajoso barro. De las paredes cuelgan tapices que quizás fueron emblemas familiares pero hoy en día están irreconocibles. Una biblioteca que amenaza con caerse rebosa de volúmenes antiguos, los cuales  desgraciadamente la humedad a borrado casi toda su tinta y aquellos que conserven alguna inscripción probablemente se reduzcan a polvo al más mínimo toque. </w:t>
      </w:r>
    </w:p>
    <w:p>
      <w:pPr>
        <w:pStyle w:val="Heading"/>
        <w:jc w:val="left"/>
        <w:rPr/>
      </w:pPr>
      <w:r>
        <w:rPr/>
      </w:r>
    </w:p>
    <w:p>
      <w:pPr>
        <w:pStyle w:val="Heading"/>
        <w:jc w:val="left"/>
        <w:rPr/>
      </w:pPr>
      <w:r>
        <w:rPr/>
        <w:t xml:space="preserve">Mientras revisan el lugar uno de los PJs (aquel que saque mas éxitos en una tirada de Percepción + Alerta dif 8) notara una placa de bronce enverdecida por él oxido, que dice </w:t>
      </w:r>
    </w:p>
    <w:p>
      <w:pPr>
        <w:pStyle w:val="Heading"/>
        <w:jc w:val="left"/>
        <w:rPr/>
      </w:pPr>
      <w:r>
        <w:rPr>
          <w:i/>
          <w:iCs/>
        </w:rPr>
        <w:t xml:space="preserve">“ </w:t>
      </w:r>
      <w:r>
        <w:rPr>
          <w:i/>
          <w:iCs/>
        </w:rPr>
        <w:t xml:space="preserve">Obra de Zelios, Maestro Constructor” </w:t>
      </w:r>
      <w:r>
        <w:rPr/>
        <w:t xml:space="preserve"> escrito en griego; como sintiendo un Deja vú presionará la placa y una de las paredes se correrá sobre si misma para revelar un pequeño cuarto secreto, donde hay un escritorio, una vela derretida, una pluma, un frasco de tinta (ya seca) y una carta sobre la mesa, todos en perfecto estado. El sello de la carta (que muestra la el símbolo de clan Nosferatu de la edad oscura)  esta roto, lo que significa que alguien ya la ha leído.</w:t>
      </w:r>
    </w:p>
    <w:p>
      <w:pPr>
        <w:pStyle w:val="Heading"/>
        <w:jc w:val="left"/>
        <w:rPr/>
      </w:pPr>
      <w:r>
        <w:rPr/>
      </w:r>
    </w:p>
    <w:p>
      <w:pPr>
        <w:pStyle w:val="Heading"/>
        <w:jc w:val="left"/>
        <w:rPr>
          <w:i/>
          <w:i/>
          <w:iCs/>
        </w:rPr>
      </w:pPr>
      <w:r>
        <w:rPr>
          <w:i/>
          <w:iCs/>
        </w:rPr>
        <w:t>A Mi querido Maestro:</w:t>
      </w:r>
    </w:p>
    <w:p>
      <w:pPr>
        <w:pStyle w:val="Heading"/>
        <w:jc w:val="left"/>
        <w:rPr/>
      </w:pPr>
      <w:r>
        <w:rPr>
          <w:i/>
          <w:iCs/>
        </w:rPr>
        <w:t xml:space="preserve">                                      </w:t>
      </w:r>
      <w:r>
        <w:rPr>
          <w:i/>
          <w:iCs/>
        </w:rPr>
        <w:t>Oh señor, guardián de la llave que abre las 6 cerraduras de los signos que auguran el fin de los tiempos, me encuentro en una situación pésima. He guardado el arca durante mucho tiempo sin que nadie sospeche de su existencia, mas he cometido un error que podría costarme la existencia. En un arranque de misericordia le concedí el oscuro don a un judío agonizante. Hasta ahora había conservado el secreto,  criándolo como un simple leproso abandonado,  mas el cruel Príncipe Brandol ha sabido de mi secreto, probablemente de la lengua viperina de mis traicioneros congéneres,  y ahora debo huir. Enviare esta carta a vos con alguno de mis aun fieles ayudantes y luego huiré hacia el oeste para escapar de la furia del vengativo Patricio. Dejare el arca en mi refugio, esperando que se concentren en mi y el arca permanezca segura. Si no os encuentro en las criptas de Caen, Francia,  quizás  huya a las islas británicas, que siempre he querido visitar. Espero estos objetos de inigualable poder  no caigan en manos equivocadas... jamás podré perdonarme por haber comprometido mis deberes con menesteres tan poco dignos de atención como crear progenie. Espero que algún día en los siglos que vengan pueda usted encontrar la sabiduría para poder perdonar mi craso error.</w:t>
      </w:r>
    </w:p>
    <w:p>
      <w:pPr>
        <w:pStyle w:val="Heading"/>
        <w:jc w:val="left"/>
        <w:rPr>
          <w:i/>
          <w:i/>
          <w:iCs/>
        </w:rPr>
      </w:pPr>
      <w:r>
        <w:rPr>
          <w:i/>
          <w:iCs/>
        </w:rPr>
      </w:r>
    </w:p>
    <w:p>
      <w:pPr>
        <w:pStyle w:val="Heading"/>
        <w:numPr>
          <w:ilvl w:val="0"/>
          <w:numId w:val="0"/>
        </w:numPr>
        <w:jc w:val="right"/>
        <w:outlineLvl w:val="0"/>
        <w:rPr>
          <w:i/>
          <w:i/>
          <w:iCs/>
        </w:rPr>
      </w:pPr>
      <w:r>
        <w:rPr>
          <w:i/>
          <w:iCs/>
        </w:rPr>
        <w:t>Yehuda, 10 de noviembre del año 1190 de nuestro señor Jesucristo</w:t>
      </w:r>
    </w:p>
    <w:p>
      <w:pPr>
        <w:pStyle w:val="Heading"/>
        <w:jc w:val="right"/>
        <w:rPr>
          <w:i/>
          <w:i/>
          <w:iCs/>
        </w:rPr>
      </w:pPr>
      <w:r>
        <w:rPr>
          <w:i/>
          <w:iCs/>
        </w:rPr>
      </w:r>
    </w:p>
    <w:p>
      <w:pPr>
        <w:pStyle w:val="Heading"/>
        <w:jc w:val="left"/>
        <w:rPr/>
      </w:pPr>
      <w:r>
        <w:rPr/>
        <w:t xml:space="preserve">Mas allá de que encuentren o no la carta, poco después de llegar Wertz se hundirá en un ligero trance para utilizar el toque del espíritu. Si lo utilizan los personajes en la cadena, la carta o las escaleras, la dificultad baja a 5 y según los éxitos los datos son: </w:t>
      </w:r>
    </w:p>
    <w:p>
      <w:pPr>
        <w:pStyle w:val="Heading"/>
        <w:jc w:val="left"/>
        <w:rPr/>
      </w:pPr>
      <w:r>
        <w:rPr/>
      </w:r>
    </w:p>
    <w:p>
      <w:pPr>
        <w:pStyle w:val="Heading"/>
        <w:numPr>
          <w:ilvl w:val="0"/>
          <w:numId w:val="7"/>
        </w:numPr>
        <w:jc w:val="left"/>
        <w:rPr/>
      </w:pPr>
      <w:r>
        <w:rPr/>
        <w:t>Este es el refugio de Yehuda, y durante varios años guardo una objeto con la forma de un pequeño árcon cubierto de una manta carcomida por las polillas</w:t>
      </w:r>
    </w:p>
    <w:p>
      <w:pPr>
        <w:pStyle w:val="Heading"/>
        <w:numPr>
          <w:ilvl w:val="0"/>
          <w:numId w:val="7"/>
        </w:numPr>
        <w:jc w:val="left"/>
        <w:rPr/>
      </w:pPr>
      <w:r>
        <w:rPr/>
        <w:t>La noche que se fue escribió rápidamente una carta pero con el apuro y el miedo de ser perseguido, olvido enviarla.</w:t>
      </w:r>
    </w:p>
    <w:p>
      <w:pPr>
        <w:pStyle w:val="Heading"/>
        <w:numPr>
          <w:ilvl w:val="0"/>
          <w:numId w:val="7"/>
        </w:numPr>
        <w:jc w:val="left"/>
        <w:rPr/>
      </w:pPr>
      <w:r>
        <w:rPr/>
        <w:t>Hace menos de un mes, un hombre de rasgos mestizos, llego por accidente al refugio, encontró la carta y el arca y huyó con ella hacia el este, hacia la ciudad de Acre en tierra Santa.</w:t>
      </w:r>
    </w:p>
    <w:p>
      <w:pPr>
        <w:pStyle w:val="Heading"/>
        <w:numPr>
          <w:ilvl w:val="0"/>
          <w:numId w:val="7"/>
        </w:numPr>
        <w:jc w:val="left"/>
        <w:rPr/>
      </w:pPr>
      <w:r>
        <w:rPr/>
        <w:t>El hombre en cuestión era un Vampiro del Clan Ravnos que estaba huyendo de los lupinos del bosque cercano y al encontrar el árcon chapado en oro pensó que podría conseguir un buen precio en su ciudad de origen.</w:t>
      </w:r>
    </w:p>
    <w:p>
      <w:pPr>
        <w:pStyle w:val="Heading"/>
        <w:numPr>
          <w:ilvl w:val="0"/>
          <w:numId w:val="7"/>
        </w:numPr>
        <w:jc w:val="left"/>
        <w:rPr/>
      </w:pPr>
      <w:r>
        <w:rPr/>
        <w:t xml:space="preserve">El Ravnos ignoraba completamente la naturaleza del arca, solo considero correcto hurtarla y venderla. </w:t>
      </w:r>
    </w:p>
    <w:p>
      <w:pPr>
        <w:pStyle w:val="Heading"/>
        <w:jc w:val="left"/>
        <w:rPr/>
      </w:pPr>
      <w:r>
        <w:rPr/>
      </w:r>
    </w:p>
    <w:p>
      <w:pPr>
        <w:pStyle w:val="Heading"/>
        <w:jc w:val="left"/>
        <w:rPr/>
      </w:pPr>
      <w:r>
        <w:rPr/>
        <w:t xml:space="preserve">Al concluir su trance Wertz parece mareado y dice </w:t>
      </w:r>
      <w:r>
        <w:rPr>
          <w:b/>
          <w:bCs/>
          <w:i/>
          <w:iCs/>
        </w:rPr>
        <w:t>“ Estuvo aquí, el Nosferatu, hace mucho... él... él huyó pues tenia miedo de algo... ¡el arca!... el arca esta aquí... estaba  aquí...la dejo tras de sí... pero... un ladrón... un ladrón encontró este lugar... tomo el arca... no hace mucho... aun puedo sentir su rastro... veinte, treinta días a lo sumo... huyó en dirección este... hacia...¡ hacia Tierra Santa! Debemos partir inmediatamente, hacia Brunn para informar a la hermandad, y continuar camino ¡El arca debe ser nuestra!”</w:t>
      </w:r>
      <w:r>
        <w:rPr/>
        <w:t xml:space="preserve"> </w:t>
      </w:r>
    </w:p>
    <w:p>
      <w:pPr>
        <w:pStyle w:val="Heading"/>
        <w:jc w:val="left"/>
        <w:rPr/>
      </w:pPr>
      <w:r>
        <w:rPr/>
      </w:r>
    </w:p>
    <w:p>
      <w:pPr>
        <w:pStyle w:val="Heading"/>
        <w:jc w:val="left"/>
        <w:rPr/>
      </w:pPr>
      <w:r>
        <w:rPr/>
        <w:t>Los Pjs se preguntarán como puede seguir Wertz las huellas y ellos no, bueno pues, sucede que al ser Toreador Wertz es extremadamente susceptible y gracias a sus Dotes de oráculo y Toque del Espíritu, puede presentir por donde ha huido el portador de tan importante objeto, aunque debe lanzar Auspex 3 frecuentemente para seguir la pista.</w:t>
      </w:r>
    </w:p>
    <w:p>
      <w:pPr>
        <w:pStyle w:val="Heading"/>
        <w:jc w:val="left"/>
        <w:rPr/>
      </w:pPr>
      <w:r>
        <w:rPr/>
      </w:r>
    </w:p>
    <w:p>
      <w:pPr>
        <w:pStyle w:val="Heading"/>
        <w:numPr>
          <w:ilvl w:val="0"/>
          <w:numId w:val="0"/>
        </w:numPr>
        <w:outlineLvl w:val="0"/>
        <w:rPr>
          <w:rFonts w:ascii="Morpheus;Courier New" w:hAnsi="Morpheus;Courier New" w:cs="Morpheus;Courier New"/>
          <w:sz w:val="28"/>
        </w:rPr>
      </w:pPr>
      <w:r>
        <w:rPr>
          <w:rFonts w:cs="Morpheus;Courier New" w:ascii="Morpheus;Courier New" w:hAnsi="Morpheus;Courier New"/>
          <w:sz w:val="28"/>
        </w:rPr>
        <w:t>Escena  2 “Nuevamente en los caminos”</w:t>
      </w:r>
    </w:p>
    <w:p>
      <w:pPr>
        <w:pStyle w:val="Heading"/>
        <w:rPr>
          <w:rFonts w:ascii="Copperplate Gothic Light" w:hAnsi="Copperplate Gothic Light" w:cs="Copperplate Gothic Light"/>
          <w:sz w:val="28"/>
        </w:rPr>
      </w:pPr>
      <w:r>
        <w:rPr>
          <w:rFonts w:cs="Copperplate Gothic Light" w:ascii="Copperplate Gothic Light" w:hAnsi="Copperplate Gothic Light"/>
          <w:sz w:val="28"/>
        </w:rPr>
      </w:r>
    </w:p>
    <w:p>
      <w:pPr>
        <w:pStyle w:val="Heading"/>
        <w:jc w:val="left"/>
        <w:rPr/>
      </w:pPr>
      <w:r>
        <w:rPr/>
        <w:t xml:space="preserve">Saldrán la noche siguiente camino a Brunn. Debido al apuro es poco probable que los personajes empaquen demasiado y recuerda que Wertz se opone totalmente a informar a nadie en Praga de su ausencia ni de las razones de esta. Si algún personaje posee los recursos suficientes para poseer un carruaje las cosas se facilitan, ya que sino tendrán que robar caballos y/o carruajes y en caso de no tener estos últimos, cada amanecer deberán pasar una tirada de Astucia + Supervivencia dificultad 8 para encontrar un refugio durante el día. Viajando con caballos y forzando la marcha el viaje durara 5 noches, sin estos tardarán el doble (irrelevante para la aventura pero sirve para crear tensión). Una vez que lleguen a Brunn treparan la muralla con la ayuda de Wertz y pedirán asilo en el Monasterio de Santo Tomas. La noche siguiente a la llegada les informa que debe encontrarse CONFIDENCIALMENTE con su hermandad. Los PJ podrán cazar esta noche y tener diversos encuentros aleatorios a discreción del narrador. La próxima noche a eso de las diez se encontraran con Wertz en la fuente que se encuentra en el patio del monasterio. Junto a él se encuentra un hombre muy pálido, de penetrantes ojos grises, cabello negro hasta los hombros, de rostro inescrutable, vestido con una túnica de monje y sus únicos accesorios son un anillo de plata y un crucifijo de madera en el cuello. </w:t>
      </w:r>
      <w:r>
        <w:rPr>
          <w:b/>
          <w:bCs/>
          <w:i/>
          <w:iCs/>
        </w:rPr>
        <w:t xml:space="preserve"> “Compañeros míos, este es el Hermano Barbelo, un sabio consejero de mi hermandad, a quien le ha sido ordenado que nos acompañe en la búsqueda del tesoro de los Templarios. Aunque  no es un guerrero, sino más bien un pacifista, es docto e instruido en los asuntos de la religión cristiana y su conocimiento podría sernos de ayuda.”  </w:t>
      </w:r>
      <w:r>
        <w:rPr/>
        <w:t>Luego de las presentaciones seguirá una breve conversación, en la que Barbelo confirma lo que dice Wertz, y planteará que él cree que esta arca bien podría ser el Arca de la Alianza a la que la Biblia hace referencia, que fue vista por ultima vez en manos de los Hebreos.</w:t>
      </w:r>
      <w:r>
        <w:rPr>
          <w:b/>
          <w:bCs/>
          <w:i/>
          <w:iCs/>
        </w:rPr>
        <w:t xml:space="preserve"> </w:t>
      </w:r>
      <w:r>
        <w:rPr/>
        <w:t>Como muestra de buena voluntad ofrece su propio carruaje, generosamente cedido por el Arzobispo de Brunn, que puede albergar con comodidad hasta a 6 vástagos. Durante las conversaciones se enteran de boca de Barbelo que el paso a Tierra Santa por tierra esta muy dificultado por las hordas Mongolas y las avanzadillas Musulmanas, y lo mejor seria buscar el puerto más cercano y embarcar hacia Jerusalén, de hecho conjetura que el ladrón debe haber tenido el mismo problema. El puerto seguro mas cercano esta en la ciudad de Zara, que desemboca al mar adriático y desde ahí puede navegar hacia el mar mediterráneo para llegar a Tierra Santa, aunque para eso deberán cruzar el rió Danubio primero.</w:t>
      </w:r>
    </w:p>
    <w:p>
      <w:pPr>
        <w:pStyle w:val="Heading"/>
        <w:jc w:val="left"/>
        <w:rPr/>
      </w:pPr>
      <w:r>
        <w:rPr/>
      </w:r>
    </w:p>
    <w:p>
      <w:pPr>
        <w:pStyle w:val="Heading"/>
        <w:jc w:val="left"/>
        <w:rPr/>
      </w:pPr>
      <w:r>
        <w:rPr/>
        <w:t xml:space="preserve">Durante todo el viaje hasta Zara, Barbelo entablará sucesivas charlas religiosas con personajes estrictamente Cristianos. Luego de estas los personajes avispados se podrán dar cuenta de que Barbelo profesa un fe cristiana un tanto extraña; acepta a Dios como tal pero dice que Jesús no es la manifestación de este sino un Semi Dios creado por El. También discrepa en que la salvación se produzca </w:t>
      </w:r>
      <w:r>
        <w:rPr>
          <w:i/>
          <w:iCs/>
        </w:rPr>
        <w:t>únicamente</w:t>
      </w:r>
      <w:r>
        <w:rPr/>
        <w:t xml:space="preserve"> por la fe, opina que solo mediante esta, combinada con la búsqueda de la verdad puede alcanzarse la redención, sin importar si esta búsqueda se lleva a través del estudio, instrucción con en la fe de otras culturas o iluminación repentina. Con un poco mas de introspección también revela que no considera que el dios de los judíos, del primer testamento, al que considera necio y soberbio, sea el mismo que creo al profeta Jesucristo.</w:t>
      </w:r>
    </w:p>
    <w:p>
      <w:pPr>
        <w:pStyle w:val="Heading"/>
        <w:jc w:val="left"/>
        <w:rPr/>
      </w:pPr>
      <w:r>
        <w:rPr/>
        <w:t>Si bien todas estas creencias son aceptables, aquellos personajes cristianos ortodoxos (Academicismo 4 o Teología 3) notaran una extraña influencia de otras culturas (judía, egipcia, etc.) en las creencias de Barbelo, que para algunos podrían ser consideradas herejía. Para el resto de los personajes simplemente les resultara curioso. Barbelo intentará ahondar en las creencias de los personajes e incluso llevará a cuestionarse ciertas de sus costumbres y tradiciones, todo ello en nombre de la fe, por supuesto.</w:t>
      </w:r>
    </w:p>
    <w:p>
      <w:pPr>
        <w:pStyle w:val="Heading"/>
        <w:jc w:val="left"/>
        <w:rPr/>
      </w:pPr>
      <w:r>
        <w:rPr/>
      </w:r>
    </w:p>
    <w:p>
      <w:pPr>
        <w:pStyle w:val="Heading"/>
        <w:jc w:val="left"/>
        <w:rPr/>
      </w:pPr>
      <w:r>
        <w:rPr/>
        <w:t>En el camino a Zara la alimentación no es un problema, ya que cada dos por tres existen pequeñas aldeas o poblados de los que alimentarse (durante el viaje siempre que sea necesario determinar cuanta sangre tienen luego de muchos días seguidos de viaje tira dos dados de 10 caras y suma el resultado, esa es la sangre que tienen, si llegan al limite el sobrante no cuenta). Ni bien los PJ lleguen al lado oriental de Budapest (Pest en realidad pero ya están unificadas) notaran que el rió Danubio a desbordado debido a las increíbles crecidas de primavera, esta demasiado profundo como para cruzarlo y todos los puentes hasta Bucarest han sido destruidos por la crecida; deberán viajar al sureste para cruzar el Danubio y luego viajar al oeste; esta contingencia les costarán los personajes por lo menos 2 meses. Quedarse en Pest no parece una opción si se toman en cuenta los numerosos inquisidores de trajes negros que deambulan por la ciudad.</w:t>
      </w:r>
    </w:p>
    <w:p>
      <w:pPr>
        <w:pStyle w:val="Heading"/>
        <w:jc w:val="left"/>
        <w:rPr/>
      </w:pPr>
      <w:r>
        <w:rPr/>
      </w:r>
    </w:p>
    <w:p>
      <w:pPr>
        <w:pStyle w:val="Heading"/>
        <w:jc w:val="left"/>
        <w:rPr/>
      </w:pPr>
      <w:r>
        <w:rPr/>
        <w:t>A medida que dejen atrás Budapest podrán notar que la variedad de pueblos y dialectos va aumentando a medida que se acercan al mar negro. Cuando se comienzan a internar en los Cárpatos encontraran en el camino una lanza y atravesada en ella por la boca la cabeza de un hombre acompañada por un cartel que dice en Húngaro “Bienvenidos a Transilvania, no nos agradan los extranjeros”. Si pasan una tirada de Percepción + Sabiduría popular dificultad 7 se darán cuenta que los rasgos de la cabeza son Mongoles.</w:t>
      </w:r>
    </w:p>
    <w:p>
      <w:pPr>
        <w:pStyle w:val="Heading"/>
        <w:jc w:val="left"/>
        <w:rPr/>
      </w:pPr>
      <w:r>
        <w:rPr/>
      </w:r>
    </w:p>
    <w:p>
      <w:pPr>
        <w:pStyle w:val="Heading"/>
        <w:numPr>
          <w:ilvl w:val="0"/>
          <w:numId w:val="0"/>
        </w:numPr>
        <w:outlineLvl w:val="0"/>
        <w:rPr/>
      </w:pPr>
      <w:r>
        <w:rPr>
          <w:rFonts w:cs="Morpheus;Courier New" w:ascii="Morpheus;Courier New" w:hAnsi="Morpheus;Courier New"/>
          <w:sz w:val="28"/>
        </w:rPr>
        <w:t>Escena 3  “Ordalías en la tierra mas allá del bosque”</w:t>
      </w:r>
    </w:p>
    <w:p>
      <w:pPr>
        <w:pStyle w:val="Heading"/>
        <w:jc w:val="left"/>
        <w:rPr>
          <w:rFonts w:ascii="Morpheus;Courier New" w:hAnsi="Morpheus;Courier New" w:cs="Morpheus;Courier New"/>
          <w:sz w:val="28"/>
        </w:rPr>
      </w:pPr>
      <w:r>
        <w:rPr>
          <w:rFonts w:cs="Morpheus;Courier New" w:ascii="Morpheus;Courier New" w:hAnsi="Morpheus;Courier New"/>
          <w:sz w:val="28"/>
        </w:rPr>
      </w:r>
    </w:p>
    <w:p>
      <w:pPr>
        <w:pStyle w:val="Heading"/>
        <w:jc w:val="left"/>
        <w:rPr/>
      </w:pPr>
      <w:r>
        <w:rPr/>
        <w:t xml:space="preserve">Pocos días después de dejar atrás Bistritz, donde pararon dos noches cambiar las herraduras a los caballos,  una noche después de esto encontraran al dar la vuelta en el camino, cerca de un risco, un pasaje donde yace en el suelo destripada  una patrulla de soldados, que podrían deducirse eran Turcos, por los jirones de ropas y tipos de arma ensangrentados que se encuentran en el suelo. Aquel que pase una tirada de Percepción + Supervivencia dificultad 10 podrá percibir un débil aunque fragante y embriagador aroma a sangre lupina. </w:t>
      </w:r>
    </w:p>
    <w:p>
      <w:pPr>
        <w:pStyle w:val="Heading"/>
        <w:jc w:val="left"/>
        <w:rPr/>
      </w:pPr>
      <w:r>
        <w:rPr/>
      </w:r>
    </w:p>
    <w:p>
      <w:pPr>
        <w:pStyle w:val="Heading"/>
        <w:jc w:val="left"/>
        <w:rPr/>
      </w:pPr>
      <w:r>
        <w:rPr/>
        <w:t>Aquellos que utilicen Toque del Espíritu lograran la siguiente información según los éxitos:</w:t>
      </w:r>
    </w:p>
    <w:p>
      <w:pPr>
        <w:pStyle w:val="Heading"/>
        <w:jc w:val="left"/>
        <w:rPr/>
      </w:pPr>
      <w:r>
        <w:rPr/>
      </w:r>
    </w:p>
    <w:p>
      <w:pPr>
        <w:pStyle w:val="Heading"/>
        <w:numPr>
          <w:ilvl w:val="0"/>
          <w:numId w:val="2"/>
        </w:numPr>
        <w:jc w:val="left"/>
        <w:rPr/>
      </w:pPr>
      <w:r>
        <w:rPr/>
        <w:t>Una patrulla de Turcos se trasladaba hacia el este junto con unos cuantos esclavos.</w:t>
      </w:r>
    </w:p>
    <w:p>
      <w:pPr>
        <w:pStyle w:val="Heading"/>
        <w:numPr>
          <w:ilvl w:val="0"/>
          <w:numId w:val="2"/>
        </w:numPr>
        <w:jc w:val="left"/>
        <w:rPr/>
      </w:pPr>
      <w:r>
        <w:rPr/>
        <w:t>Los esclavos eran campesinos magiares derrotados en batalla.</w:t>
      </w:r>
    </w:p>
    <w:p>
      <w:pPr>
        <w:pStyle w:val="Heading"/>
        <w:numPr>
          <w:ilvl w:val="0"/>
          <w:numId w:val="2"/>
        </w:numPr>
        <w:jc w:val="left"/>
        <w:rPr/>
      </w:pPr>
      <w:r>
        <w:rPr/>
        <w:t>La noche anterior fueron atacados por una enorme y sombría bestia salvaje que saltó sobre el líder desde los árboles y lo destripo solamente con sus enormes garras</w:t>
      </w:r>
    </w:p>
    <w:p>
      <w:pPr>
        <w:pStyle w:val="Heading"/>
        <w:numPr>
          <w:ilvl w:val="0"/>
          <w:numId w:val="2"/>
        </w:numPr>
        <w:jc w:val="left"/>
        <w:rPr/>
      </w:pPr>
      <w:r>
        <w:rPr/>
        <w:t>Al acabar con los turcos el animal, que era un enorme lobo de fauces babeantes, siguió hasta que no solo estos sino también los magiares estuvieron muertos.</w:t>
      </w:r>
    </w:p>
    <w:p>
      <w:pPr>
        <w:pStyle w:val="Heading"/>
        <w:numPr>
          <w:ilvl w:val="0"/>
          <w:numId w:val="2"/>
        </w:numPr>
        <w:jc w:val="left"/>
        <w:rPr/>
      </w:pPr>
      <w:r>
        <w:rPr/>
        <w:t>El lobo en cuestión  tenia el pelaje cubiertos de extrañas marcas y cicatrices y era extremadamente grande, como los de  las leyendas nórdicas.</w:t>
      </w:r>
    </w:p>
    <w:p>
      <w:pPr>
        <w:pStyle w:val="Heading"/>
        <w:jc w:val="left"/>
        <w:rPr/>
      </w:pPr>
      <w:r>
        <w:rPr/>
      </w:r>
    </w:p>
    <w:p>
      <w:pPr>
        <w:pStyle w:val="Heading"/>
        <w:jc w:val="left"/>
        <w:rPr/>
      </w:pPr>
      <w:r>
        <w:rPr/>
        <w:t>Mas adelante esa noche, por el camino que lleva a Sighisoara ( Schaasburg en Alemán) el carruaje sufrirá un fuerte sacudón y se quedará atascada en el fango. Cuando los personajes bajen de la carreta a examinarla notaran que un pozo de poca profundidad fue cavado... una trampa. En ese instante una sombra saltará de árbol en árbol sobre las cabezas de los PJs, murmurando unas incomprensibles palabras en Ruso. Cuando la desesperación comience a atormentar a los jugadores, Vladimir hace su entrada triunfal cayendo de pie desde uno de los árboles. Es una monstruosidad de mas de 2 metros y medio en forma, cabeza de un babeante y terrible lobo,  un cuerpo extremadamente musculoso surcado de cicatrices en la cara, rodilla y pecho, de pelaje blanco grisáceo manchado de lodo y sangre seca (esta en su terrorífica forma Crinos). Obviamente el lupino esta jugando con ellos, y hasta que los hagan enojar atacara “Quebrando Huesos” y utilizando el don Verdadero Temor; cuando caiga presa del frenesí (muy probable) comenzara a atacar alocadamente a base de mordiscos en forma Hispo. El lupino debería debilitarlos pero no acabar con ellos. Solamente lo suficiente como para agregar presión a causa de las heridas a la decisión que deberán tomar a continuación.</w:t>
      </w:r>
    </w:p>
    <w:p>
      <w:pPr>
        <w:pStyle w:val="Heading"/>
        <w:jc w:val="left"/>
        <w:rPr/>
      </w:pPr>
      <w:r>
        <w:rPr/>
      </w:r>
    </w:p>
    <w:p>
      <w:pPr>
        <w:pStyle w:val="Heading"/>
        <w:jc w:val="left"/>
        <w:rPr/>
      </w:pPr>
      <w:r>
        <w:rPr/>
        <w:t xml:space="preserve">(si careces del libro de Hombrelobo toma en cuenta que en vez de tirar autocontrol ante una provocación el lupino tira Rabia dificultad según la fase de la luna, en este caso 5; si tiene 4 éxitos o mas entra en frenesí; así mismo la Rabia temporal puede gastarla para tener acciones extra como si fuera celeridad o superar el atontamiento. En forma Hispo tiene +3/+2/+3 en atributos físicos y +1 dado al daño de mordisco, mientras que en forma Crinos tiene +4/+1/+3 &amp; en ambas formas tiene Garras de F+2 de daño y sufre daño agravado no absorbible por el contacto con Plata). </w:t>
      </w:r>
    </w:p>
    <w:p>
      <w:pPr>
        <w:pStyle w:val="Heading"/>
        <w:jc w:val="left"/>
        <w:rPr/>
      </w:pPr>
      <w:r>
        <w:rPr/>
      </w:r>
    </w:p>
    <w:p>
      <w:pPr>
        <w:pStyle w:val="Heading"/>
        <w:jc w:val="left"/>
        <w:rPr/>
      </w:pPr>
      <w:r>
        <w:rPr/>
        <w:t>Una parada en la ciudad Transilvana conocida como Schaasburg parece inevitable teniendo en cuenta que (sacando el incidente del lupino) no se alimentan desde que salieron de Bistritz (tienen todos 9 puntos de sangre menos q cuando termino la batallaron con el lupino, si esto los reduce a 0 es evidente que en el camino debieron hacer sacrificios como alimentarse entre ellos o asesinar a sus criados para tener algo de sangre encima). Mientras divisan las demacradas murallas de la ciudad de Schaasburg notaran que los guardias están cerrando la puerta. Si preguntan les dirán que si quieren entrar que lo hagan. Si los personajes quieren seguir indagando, el capitán de la guardia (un Ghoul) los mira un poco mas detenidamente y les pide que esperen. Luego de casi una hora de ausencia dice que “la señora” desea hablar con ellos. Si no aceptan los guardias comenzaran a amenazarlos con encarcelarlos. De cualquier manera, el capitán de la guardia los conducirá a través de las oscuras calles de la ciudad hasta la puerta de una pequeña iglesia, revelando un pasaje oculto detrás de la pared del pulpito. Luego de media hora de recorrer una serie de intrincados túneles (Astucia + Alerta dificultad 10 siquiera para reconocer la dirección)  desembocaran en una bien iluminada sala subterránea cubierta con varios tapices con escudos familiares, mapas de Europa, y antorchas. Desde esta sala se puede ver otra mas pequeña donde hay una mesa con varios pergaminos desplegados, unas cuantas personas entre ellos parecen discutir algún tipo de discusión en Rumano (poco probable que lo hablen, pero si es así permíteles saber que es una especie de reunión con objetivos militares aunque no esta muy claro cuales), entre ellas, una mujer vestida con un vestido de seda parece dirigir el debate. Los personajes se encontraran observando a la bella mujer y cuando ella repare en los PJ estos se sentirán intimidados por esos profundos ojos negros. Rápidamente la discusión termina y la mujer aparece en la sala. Luego de observar detenidamente a los personajes por casi un minuto se dirige hablando a ellos en un Alemán con un marcado acento</w:t>
      </w:r>
      <w:r>
        <w:rPr>
          <w:b/>
          <w:bCs/>
          <w:i/>
          <w:iCs/>
        </w:rPr>
        <w:t xml:space="preserve"> “Bienvenidos sean a estas tierras cainitas del oeste. Yo soy Juliette, consorte y senescal del Príncipe Mateo, señor de este feudo y dueño de todo lo que pueden ver. Actualmente se encuentra ausente por razones de ... negocios... por lo tanto hasta su vuelta soy la autoridad en estos lares. Decidme, ¿Quienes sois y que venís a hacer a estas tierras transilvanas?</w:t>
      </w:r>
      <w:r>
        <w:rPr/>
        <w:t xml:space="preserve">” Lo escuchará pacientemente a pesar de que le interesa en lo mas mínimo, solo desea romper el hielo para realizar su posterior petición. Si ninguno de los personajes contesta Barbelo comienza a explicar que debe realizar una peregrinación a tierra santa y estos son los valientes caballeros que deben acompañarlos en la agotadora travesía. Luego de una pequeña charla se dirige a los personajes de esta manera </w:t>
      </w:r>
      <w:r>
        <w:rPr>
          <w:b/>
          <w:bCs/>
          <w:i/>
          <w:iCs/>
        </w:rPr>
        <w:t>“Ya veo. Debéis saber una cosa, ya que estáis tras las puertas de la ciudad no podréis salir. No temáis, no pretendo reteneros como prisioneros ni nada parecido. Simplemente sucede que en poco tiempo la ciudad será rodeada por un ejercito invasor del  Sacro Imperio. Nuestros espías indican que el ejercito llegara como mucho a la medianoche. Me temo que si salís ahora mismo serán masacrados. Estamos planeando un contra ataque contra la Orden Teutónica, que planea invadir la ciudad para establecer su corrupto gobierno en tierras que no le pertenecen. Mas nuestra situación es muy precaria y vuestra presencia aquí podría significar la diferencia en este conflicto con los Caballeros Teutones. Estoy dispuesta a recompensaros con lo que pueda...dentro de mis posibilidades. ¿Me ayudareis a rechazar a los invasores?”</w:t>
      </w:r>
      <w:r>
        <w:rPr/>
        <w:t xml:space="preserve"> La situación es mas bien complicada. Los Personajes probablemente no les guarden mucho aprecio a los Teutones, que ya en En el Nombre de Dios les causaron mas de un problema, mientras que por el otro lado si aceptan se verán obligados a combatir por sus vidas. Barbelo esta completamente en contra de perder tiempo con los asuntos locales, mas aun con los caballeros teutones, que si bien no son de su particular agrado, siguen siendo miembros de la iglesia. Wertz, por el contrario, apoya la moción de quedarse a combatir. Que lo decidan democráticamente, ninguno de los dos tolerara separa al grupo así que lo que decida la mayoría se hará. Si ellos rechazan la petición, Juliette furiosa les ordenará que abandonen la ciudad como los cobardes rastreros que son, a ver si pueden sobrevivir. De hecho, si eso desean lo lograran sin mayores problemas, sin embargo cambiara el orden y la resolución de ciertos sucesos (que serán descritos mas adelante). Si aceptan los introduce a la habitación donde se discute el consejo de guerra, donde se encuentra el capitán de la guardia, un anciano de aspecto noble, nariz aguileña y mirada tan terrible como la propia Juliette (su padre), los cuales son todos Ghouls. El tercero es un vampiro que los Pjs conocen, es Veldor, un cainita del Clan Brujah abrazado en Praga por Ecaterina la sabia que emigró a Inglaterra junto con su sire. Tiene aproximadamente la misma edad que los personajes; este ultimo es quien toma la palabra </w:t>
      </w:r>
      <w:r>
        <w:rPr>
          <w:b/>
          <w:bCs/>
          <w:i/>
          <w:iCs/>
        </w:rPr>
        <w:t>“El plan es el siguiente: debido a la falta de cainitas, durante estos últimos días hemos reunido a todo los miembros de la guardia y a una reducida milicia campesina. El ejercito en total no supera los 100 miembros, mientras que el ejercito de la Orden Teutónica posee mas de el triple. Sin embargo nosotros tenemos varios factores a favor. Primero, ellos no esperan resistencia y creen que cuentan con el factor sorpresa, que desaparecerá al enfrentarse a la puerta fortificada. Cuando lleguen hasta la muralla aquellos que manejan arcos o ballestas atacaran mientras que el resto tira aceite hirviendo desde las murallas. Segundo, contamos con la presencia de, ahora con ustedes, (numero de PJs +4) cainitas, con lo que podríamos reducir notablemente su moral al demostrar nuestros dones oscuros. Tercero, a media hora de distancia de los Caballeros se encuentra un grupo de Mercenarios Eslavos dispuestos a atacar ni bien carguen contra la muralla. Como verán, con ustedes la balanza se inclina a nuestro favor y tenemos buenas posibilidades de salir victoriosos”</w:t>
      </w:r>
      <w:r>
        <w:rPr/>
        <w:t xml:space="preserve"> podrán darse cuenta que Veldor no es el chiquillo novato e ingenuo que conocieron cuando dejo Praga hace mas de un siglo, parece mas sabio, gallardo y orgulloso (Posee Presencia 5 y altos valores en Carisma, Liderazgo, Intimidación y Estrategia Militar). Veldor recomienda a los Personajes que ataquen ni bien los Caballeros atraviesen la puerta, cayendo rápida y certeramente contra sus enemigos, recomendando el despliegue de sus disciplinas para generar horror en las tropas del enemigo. El se ocupara de las defensas de las torres y atacara por los flancos junto con Juliette y ¼ de la tropa, saliendo por un pasaje oculto en la muralla ni bien la batalla ingrese a la ciudad. </w:t>
      </w:r>
    </w:p>
    <w:p>
      <w:pPr>
        <w:pStyle w:val="Heading"/>
        <w:jc w:val="left"/>
        <w:rPr/>
      </w:pPr>
      <w:r>
        <w:rPr/>
      </w:r>
    </w:p>
    <w:p>
      <w:pPr>
        <w:pStyle w:val="Heading"/>
        <w:jc w:val="left"/>
        <w:rPr/>
      </w:pPr>
      <w:r>
        <w:rPr/>
        <w:t>Aquellos personajes perspicaces que superen con al menos 3 éxitos un tirada de Astucia + Subterfugio dificultad 8, podrá darse cuenta que, a pesar de que ambos lo disimulan, Barbelo y Juliette se conocen, siendo ambos del clan Lasombra se conocen de antiguas cortes del Clan y han tenido diversos roces, lo que agrega una razón a la lista para que Barbelo no quiera quedarse a combatir. Si se les pregunta a cualquiera de los dos sobre el otro negaran conocer o saber de el y se retiraran, en el caso de Barbelo tranquilamente y en el de Juliette, encolerizada.</w:t>
      </w:r>
    </w:p>
    <w:p>
      <w:pPr>
        <w:pStyle w:val="Heading"/>
        <w:jc w:val="left"/>
        <w:rPr/>
      </w:pPr>
      <w:r>
        <w:rPr/>
      </w:r>
    </w:p>
    <w:p>
      <w:pPr>
        <w:pStyle w:val="Heading"/>
        <w:jc w:val="left"/>
        <w:rPr/>
      </w:pPr>
      <w:r>
        <w:rPr/>
        <w:t xml:space="preserve">Sin embargo existen mas personajes en este aparentemente fortuito evento que Juliette y Barbelo. Sucede que los ejércitos de Caballeros no vienen por propia voluntad (al menos no completamente) ya que han sido influenciados por una Antigua Ventrue, Nova Arpad, Princesa de Mediasch (una de las Siebenburgen). Esta noble Szekler tiene particular interés en los feudos que el Conde Radu (otro Príncipe de una Siebenburgen, Bistritz) entrego a ciertos protegidos como éxito por la construcción de una fortaleza en el paso de Tihuta. Nova considera que los jóvenes Príncipes no merecen sus territorios y con este ataque planea medir la defensas de Schaasburg. Si este ataque tiene éxito, sus próximos objetivos serán Krondstat y Balgrad (los principados otorgados por Radu). Por supuesto nunca se hará responsable por la acción militar, pero podría aprovechar su victoria, ya que al fin y al cabo la expansión de la orden teutónica podría llegar a beneficiar a la dinastía Arpad. Debido  a que el Obispo de la ciudad se ha negado (manipulado por Mateo y Juliette) a autorizar el establecimiento de una fortaleza de la Orden Teutónica en Schaasburg, esta ultima (manipulada por Nova Arpad)  ha decidido tomar la ciudad por la fuerza para establecer un gobierno regido por nobles de la Orden (como ya han hecho en Prusia y Polonia). Desgraciadamente para Juliette, no solo los Arpad están interesados en Schaasburg; un grupo de protoanarquistas locales del Clan Tzimisce, descontentos con el (para ellos) laxo gobierno de Mateo y su injusto nombramiento como príncipe años atrás por el </w:t>
      </w:r>
      <w:r>
        <w:rPr>
          <w:i/>
          <w:iCs/>
        </w:rPr>
        <w:t xml:space="preserve">Vovoida </w:t>
      </w:r>
      <w:r>
        <w:rPr/>
        <w:t xml:space="preserve">Radu Bistritz, piensan aprovechar su ausencia y esta situación de guerra para irrumpir en la ciudad y darse un festín con la sangre de sus defensores. Para completar el cuadro, el Príncipe de Krondstat, un Capadocio adepto a la Vía Caeli  que responde al nombre de Miguel Ángel, ha enviado a un asesino Assamita para acabar con la vida de Juliette (imagínense los terribles actos que debe haber cometido a Juliette para que un capadocio religioso deba recurrir a un mercenario Assamita), a quien le había jurado la muerte desde hacia décadas, cuando en una reunión con Mateo y Adolf  (Príncipe de Balgrad), ella confesó haber desarrollado un gusto particular por la sangre de los Monaguillos, cosa que por supuesto, enfureció al religioso. </w:t>
      </w:r>
    </w:p>
    <w:p>
      <w:pPr>
        <w:pStyle w:val="Heading"/>
        <w:jc w:val="left"/>
        <w:rPr/>
      </w:pPr>
      <w:r>
        <w:rPr/>
      </w:r>
    </w:p>
    <w:p>
      <w:pPr>
        <w:pStyle w:val="Heading"/>
        <w:jc w:val="left"/>
        <w:rPr/>
      </w:pPr>
      <w:r>
        <w:rPr/>
        <w:t>Cuando los Personajes salgan de  su reunión con Juliette una figura se arrastrara desde las sombras hasta ellos. Es un evidente Nosferatu envuelto en las blancas ropas de los leprosos que responde al nombre de Casius. Pregunta temeroso que ha decidió hacer la señora con respecto a los invasores. Si los Personajes le cuentan que establecerá un defensa y planean atacar por sorpresa estará complacido y les agradecerá mucho. Si no le revelan nada intentará seguirlos para ver que tipos de preparativos hacen. Este aparente Nosferatu no es otro que el asesino Assamita Hazid al Kazid, un enviado de Miguel Ángel para asesinar a Juliette que utiliza los efectos de la Ofuscación para recavar información importante, ya que el planea utilizar la mejor oportunidad para atacar a Juliette ( ¿y que mejor manera que en el fragor de la batalla mientras ella se concentra en otros enemigos?). Una vez que sepa lo que necesita correrá durante casi una hora para informar a los Teutones de las defensas (bajo la forma de un espía de la orden), con lo que logrará complicar la situación para Juliette como veremos mas adelante. Es poco probable, pero si algún personaje tiene el nivel de Auspex para penetrar su Ofuscación (tiene la disciplina a 4) al verse descubierto, este escapará de los personajes utilizando Desvanecimiento y perdiéndolos por las calles de Schaasburg (si el narrador lo considera apropiado podrían rolear una persecución, pero Hazid debería escapar en cualquier caso). Los Personajes que no descubran su disfraz podrían encontrar sospechoso que durante la previa de la batalla el Nosferatu no aparezca, pero no es probable que le den demasiado importancia. Si le preguntan a Juliette sobre este cainita, responderá que no existe ningún Nosferatu en esta ciudad, de ser así, lo sabría.</w:t>
      </w:r>
    </w:p>
    <w:p>
      <w:pPr>
        <w:pStyle w:val="Heading"/>
        <w:jc w:val="left"/>
        <w:rPr/>
      </w:pPr>
      <w:r>
        <w:rPr/>
      </w:r>
    </w:p>
    <w:p>
      <w:pPr>
        <w:pStyle w:val="Heading"/>
        <w:jc w:val="left"/>
        <w:rPr/>
      </w:pPr>
      <w:r>
        <w:rPr/>
        <w:t xml:space="preserve">No mas de dos horas después de la medianoche los exploradores detectan las tropas teutonas avanzando. Veldor ordena que se oculten en las almenas y guarden silencio hasta que lleguen a las puertas para que puedan emboscarlos. Mientras imparte ordenes a los hombres se ve distraído por algo que ve desde fuera de la ciudadela, justo entonces su cara se ve transformada por una mueca de terror y lanza un poderoso grito al tiempo que salta </w:t>
      </w:r>
      <w:r>
        <w:rPr>
          <w:b/>
          <w:bCs/>
          <w:i/>
          <w:iCs/>
        </w:rPr>
        <w:t>“¡¡TODO EL MUNDO ABAJO!!”</w:t>
      </w:r>
      <w:r>
        <w:rPr/>
        <w:t xml:space="preserve"> Aquellos incrédulos que no lo hagan y observen la fuente del temor de Veldor podrán contemplar como una terrible bola de fuego se acerca rápidamente hacia ellos. Aquellos que se cubran a tiempo deberán pasar una tirada de Astucia + Esquivar dificultad 6 para evitar ser impactados por el fuego griego. Aquellos que sufran el impacto quedaran impregnados del químico, que arde a razón de 2 daños agravados por turno con dificultad 6 para absorber y casi imposible de apagar (esto sin contar la tirada de Rostchreck a dificultad 9). Como a pesar de ser un narrador sádico tiendo a tener mis momentos de magnanimidad, existe una fuente en una plaza a 50 metros de las almenas. Un Personaje podría llegar corriendo entre uno y dos turnos (según su valor en Destreza y si posee Celeridad) y sumergiéndose completamente podría apagar el fuego aunque no remover la inflamable sustancia (por el momento); de todas maneras, como siempre, la existencia de la fuente queda a discreción del narrador. Pocos turnos después del primer impacto Veldor grita </w:t>
      </w:r>
      <w:r>
        <w:rPr>
          <w:b/>
          <w:bCs/>
          <w:i/>
          <w:iCs/>
        </w:rPr>
        <w:t>“¡están atacando con fuego griego! Los muy malditos sabían que los estaríamos esperando... ¡no hay tiempo que perder, todo el mundo al pasaje!”</w:t>
      </w:r>
      <w:r>
        <w:rPr/>
        <w:t xml:space="preserve"> Luego de una repentina estampida hasta el pasaje lateral que comunica con el exterior Veldor dice </w:t>
      </w:r>
      <w:r>
        <w:rPr>
          <w:b/>
          <w:bCs/>
          <w:i/>
          <w:iCs/>
        </w:rPr>
        <w:t>“Por la frecuencia de disparo podemos suponer que poseen una catapulta, a lo sumo dos. Luego del próximo impacto carguen contra ellas  y detengan los disparos. Luego concéntrense en la infantería y caballería ¡Es nuestras única esperanza!”</w:t>
      </w:r>
      <w:r>
        <w:rPr/>
        <w:t xml:space="preserve"> Dicho esto, incluso la misma Juliette se suma a la batalla, ataviada con costosas pero practicas ropas de mujer, no del todo inadecuadas. Al escuchar el una sonora y repentina explosión, guardias, campesinos, ghouls y vampiros, todos cargan contra las tropas de la Orden Teutónica a través del pasaje. La verdadera batalla comienza ahora.</w:t>
      </w:r>
    </w:p>
    <w:p>
      <w:pPr>
        <w:pStyle w:val="Heading"/>
        <w:jc w:val="left"/>
        <w:rPr/>
      </w:pPr>
      <w:r>
        <w:rPr/>
      </w:r>
    </w:p>
    <w:p>
      <w:pPr>
        <w:pStyle w:val="Heading"/>
        <w:jc w:val="left"/>
        <w:rPr/>
      </w:pPr>
      <w:r>
        <w:rPr/>
        <w:t xml:space="preserve">El combate debería ser descrito en general para todos los personajes y en particular para cada uno descrito dramática y rápidamente, ya que es probable que en  el fragor de la batalla se vean separados a causa del frenesí u otros peligros; recomiendo descripciones particularmente vividas para mejorar la comprensión de la situación. Para facilitar el transcurso de la misma he decido utilizar el sistema de combate masivo de </w:t>
      </w:r>
      <w:r>
        <w:rPr>
          <w:b/>
          <w:bCs/>
        </w:rPr>
        <w:t>Dark Ages Companion</w:t>
      </w:r>
      <w:r>
        <w:rPr/>
        <w:t>, con unas ligeras modificaciones, cuyas reglas paso a describir a continuación:</w:t>
      </w:r>
    </w:p>
    <w:p>
      <w:pPr>
        <w:pStyle w:val="Heading"/>
        <w:jc w:val="left"/>
        <w:rPr/>
      </w:pPr>
      <w:r>
        <w:rPr/>
      </w:r>
    </w:p>
    <w:p>
      <w:pPr>
        <w:pStyle w:val="Heading"/>
        <w:numPr>
          <w:ilvl w:val="0"/>
          <w:numId w:val="5"/>
        </w:numPr>
        <w:jc w:val="left"/>
        <w:rPr/>
      </w:pPr>
      <w:r>
        <w:rPr>
          <w:sz w:val="20"/>
        </w:rPr>
        <w:t xml:space="preserve">En los combates masivos la iniciativa se determina diferente que en el combate normal. </w:t>
      </w:r>
      <w:r>
        <w:rPr>
          <w:b/>
          <w:bCs/>
          <w:sz w:val="20"/>
        </w:rPr>
        <w:t>Las acciones de cada personaje se determinan por separado y actúan según el valor de Destreza</w:t>
      </w:r>
      <w:r>
        <w:rPr>
          <w:sz w:val="20"/>
        </w:rPr>
        <w:t xml:space="preserve"> (aquellos con Destreza mas alta actúan primero)</w:t>
      </w:r>
    </w:p>
    <w:p>
      <w:pPr>
        <w:pStyle w:val="Heading"/>
        <w:numPr>
          <w:ilvl w:val="0"/>
          <w:numId w:val="5"/>
        </w:numPr>
        <w:jc w:val="left"/>
        <w:rPr/>
      </w:pPr>
      <w:r>
        <w:rPr>
          <w:b/>
          <w:bCs/>
          <w:sz w:val="20"/>
        </w:rPr>
        <w:t xml:space="preserve">Cada turno de combate, un personaje tiene tantas acciones rápidas como puntos tenga en destreza </w:t>
      </w:r>
      <w:r>
        <w:rPr>
          <w:sz w:val="20"/>
        </w:rPr>
        <w:t xml:space="preserve">(atacar, curarse, correr o activar una disciplina “rápida” como Garras de la Bestia). Tener Celeridad no aumenta el numero de acciones disponibles, aunque servirían para realizar proezas de movimiento tales como correr de un lado a otro del campo de batalla para evitar enemigos usando una sola acción rápida (aunque esto no significa que no recibirá el contraataque correspondiente a ese turno) </w:t>
      </w:r>
      <w:r>
        <w:rPr>
          <w:b/>
          <w:bCs/>
          <w:sz w:val="20"/>
        </w:rPr>
        <w:t>Las disciplinas normalmente toman un turno de combate en activarse, sin importar el numero de acciones por Destreza.</w:t>
      </w:r>
      <w:r>
        <w:rPr>
          <w:sz w:val="20"/>
        </w:rPr>
        <w:t xml:space="preserve"> Ciertas disciplinas (como Dominación o Quimerismo)  podría requerir tiradas de Astucia dificultad 6 para lograr concentrarse lo suficiente para activar el poder en el fragor de la batalla. Un fallo indica que el poder se ve interrumpido por alguna situación inesperada. Un Fracaso supone una tragedia para el Personaje. Alimentarse en combate toma todo el turno y se consideran consumidos 10 puntos de sangre a menos que el personaje anuncie lo contrario.</w:t>
      </w:r>
    </w:p>
    <w:p>
      <w:pPr>
        <w:pStyle w:val="Heading"/>
        <w:numPr>
          <w:ilvl w:val="0"/>
          <w:numId w:val="5"/>
        </w:numPr>
        <w:jc w:val="left"/>
        <w:rPr>
          <w:sz w:val="20"/>
        </w:rPr>
      </w:pPr>
      <w:r>
        <w:rPr>
          <w:b/>
          <w:bCs/>
          <w:sz w:val="20"/>
        </w:rPr>
        <w:t>Al principio del combate el PJ comienza una tirada extendida de Autocontrol / Instintos dificultad 6 para evitar el frenesí en la locura del combate. Cuando alcance 5 éxitos calmará a la bestia. Si falla entrara en Frenesí por un turno de combate. Un fracaso lo envía en frenesí enloquecido por todo el Combate.</w:t>
      </w:r>
    </w:p>
    <w:p>
      <w:pPr>
        <w:pStyle w:val="Heading"/>
        <w:numPr>
          <w:ilvl w:val="0"/>
          <w:numId w:val="5"/>
        </w:numPr>
        <w:jc w:val="left"/>
        <w:rPr/>
      </w:pPr>
      <w:r>
        <w:rPr>
          <w:b/>
          <w:bCs/>
          <w:sz w:val="20"/>
        </w:rPr>
        <w:t>Al principio de cada turno un personaje debe pasar una tirada de Destreza + Atletismo dificultad 6 para evadir accidentes del terreno, tropas que caen en su camino y/o caballeros a la carga.</w:t>
      </w:r>
      <w:r>
        <w:rPr>
          <w:sz w:val="20"/>
        </w:rPr>
        <w:t xml:space="preserve"> Si falla pierde una acción rápida mientras se levanta, cae bajo los caballos o es acorralado por un caballero. Aun pueden usarse disciplinas que requieran todo el turno de combate y la tirada de concentración, aunque la dificultad aumenta a 7. Un Fracaso significa que el peligro es tan grande que pierde  todo el turno de combate tratando de evitar un peligro catastrófico en el campo de batalla (aunque no se garantiza que lo logre). Ni siquiera pueden usarse disciplinas en estos casos.</w:t>
      </w:r>
    </w:p>
    <w:p>
      <w:pPr>
        <w:pStyle w:val="Heading"/>
        <w:numPr>
          <w:ilvl w:val="0"/>
          <w:numId w:val="5"/>
        </w:numPr>
        <w:jc w:val="left"/>
        <w:rPr/>
      </w:pPr>
      <w:r>
        <w:rPr>
          <w:sz w:val="20"/>
        </w:rPr>
        <w:t>Para acelerar el sistema de combate</w:t>
      </w:r>
      <w:r>
        <w:rPr>
          <w:b/>
          <w:bCs/>
          <w:sz w:val="20"/>
        </w:rPr>
        <w:t xml:space="preserve">, durante las acciones rápidas, cada éxito en la tirada de ataque despacha a un oponente, que cae muerto, herido, inconsciente o huye en retirada; no se toman en cuenta tiradas de daño, absorción o evasión. </w:t>
      </w:r>
      <w:r>
        <w:rPr>
          <w:sz w:val="20"/>
        </w:rPr>
        <w:t>Tampoco se toman en cuenta niveles de salud. Cada acción de ataque puede dividirse, reduciendo el numero de dados pero posibilitando al personaje a realizar varios ataques en una acción rápida.</w:t>
      </w:r>
    </w:p>
    <w:p>
      <w:pPr>
        <w:pStyle w:val="Heading"/>
        <w:numPr>
          <w:ilvl w:val="0"/>
          <w:numId w:val="5"/>
        </w:numPr>
        <w:jc w:val="left"/>
        <w:rPr>
          <w:b/>
          <w:b/>
          <w:bCs/>
          <w:sz w:val="20"/>
        </w:rPr>
      </w:pPr>
      <w:r>
        <w:rPr>
          <w:b/>
          <w:bCs/>
          <w:sz w:val="20"/>
        </w:rPr>
        <w:t>Las disciplinas de efectos que reduzcan el numero de enemigos</w:t>
      </w:r>
      <w:r>
        <w:rPr>
          <w:sz w:val="20"/>
        </w:rPr>
        <w:t xml:space="preserve"> (Como por ejemplo Mirada Aterradora)  </w:t>
      </w:r>
      <w:r>
        <w:rPr>
          <w:b/>
          <w:bCs/>
          <w:sz w:val="20"/>
        </w:rPr>
        <w:t>despacha a un numero de oponentes igual al doble del valor del poder</w:t>
      </w:r>
      <w:r>
        <w:rPr>
          <w:sz w:val="20"/>
        </w:rPr>
        <w:t xml:space="preserve"> (que en este caso seria 4) </w:t>
      </w:r>
      <w:r>
        <w:rPr>
          <w:b/>
          <w:bCs/>
          <w:sz w:val="20"/>
        </w:rPr>
        <w:t>a menos que el narrador decida que el numero de afectados en cambio es el numero de éxitos logrados en la tirada de activación (con una dificultad predeterminada de 6).</w:t>
      </w:r>
      <w:r>
        <w:rPr>
          <w:sz w:val="20"/>
        </w:rPr>
        <w:t xml:space="preserve"> No importa tanto el numero de enemigos derrotados sino la necesidad de golpear rápido y certero para sobrevivir. No hay tiempo para contar cuerpos en un batalla.</w:t>
      </w:r>
    </w:p>
    <w:p>
      <w:pPr>
        <w:pStyle w:val="Heading"/>
        <w:numPr>
          <w:ilvl w:val="0"/>
          <w:numId w:val="5"/>
        </w:numPr>
        <w:jc w:val="left"/>
        <w:rPr>
          <w:b/>
          <w:b/>
          <w:bCs/>
          <w:sz w:val="20"/>
        </w:rPr>
      </w:pPr>
      <w:r>
        <w:rPr>
          <w:sz w:val="20"/>
        </w:rPr>
        <w:t>Efectos creativos de Disciplinas (aun si son ilegales) que reduzcan de gran manera la moral, capacidad de acción o numero de los enemigos debería aceptarse (Como enviar a un afectado con mascara de la muerte con sus compañeros que seguro huirán, enterrarse para salir  sorprendiendo y aterrorizando a los enemigos, un afectado por enfermedad podría contagiar a sus aliados, etc.)</w:t>
      </w:r>
    </w:p>
    <w:p>
      <w:pPr>
        <w:pStyle w:val="Heading"/>
        <w:numPr>
          <w:ilvl w:val="0"/>
          <w:numId w:val="5"/>
        </w:numPr>
        <w:jc w:val="left"/>
        <w:rPr>
          <w:b/>
          <w:b/>
          <w:bCs/>
          <w:sz w:val="20"/>
        </w:rPr>
      </w:pPr>
      <w:r>
        <w:rPr>
          <w:sz w:val="20"/>
        </w:rPr>
        <w:t>Cada Turno un personaje sufre daño de diferentes fuentes, golpes dirigidos a él, golpes errados que impactan sobre él, flechas perdidas, impactos de caballos de guerra, etc.</w:t>
      </w:r>
      <w:r>
        <w:rPr>
          <w:b/>
          <w:bCs/>
          <w:sz w:val="20"/>
        </w:rPr>
        <w:t xml:space="preserve"> Cada turno se lanzan 5 dados (dificultad 6) como tirada de contraataque resumida de todos los ataques durante el turno. La cantidad de éxitos se dobla y esta es la reserva de daño. El personaje puede absorberlo con Resistencia + Fortaleza + Armadura.</w:t>
      </w:r>
      <w:r>
        <w:rPr>
          <w:sz w:val="20"/>
        </w:rPr>
        <w:t xml:space="preserve"> </w:t>
      </w:r>
      <w:r>
        <w:rPr>
          <w:b/>
          <w:bCs/>
          <w:sz w:val="20"/>
        </w:rPr>
        <w:t xml:space="preserve">Si en cualquier circunstancia una tirada de contraataque logra 5 éxitos el personaje en cuestión es empalado en el corazón (una flecha, una lanza, el mango de un hacha partida, etc.)  cayendo inmediatamente en letargo. </w:t>
      </w:r>
      <w:r>
        <w:rPr>
          <w:sz w:val="20"/>
        </w:rPr>
        <w:t xml:space="preserve">Si un personaje atrajo una atención excesiva durante un turno de combate (Por ejemplo activando una disciplina muy evidente, despachando docenas en un turno o fracasando la tirada de Destreza + Atletismo) la reserva de ataque del enemigo aumenta en 2 dados, al atraer campeones y soldados de elite. </w:t>
      </w:r>
      <w:r>
        <w:rPr>
          <w:b/>
          <w:bCs/>
          <w:sz w:val="20"/>
        </w:rPr>
        <w:t>Cada turno después del primero un personaje diferente recibe el daño de su contraataque convertido en agravado (una flecha encendida, un arma bendecida, el golpe de una antorcha, las fauces de otro cainita enloquecido, etc.)</w:t>
      </w:r>
      <w:r>
        <w:rPr>
          <w:sz w:val="20"/>
        </w:rPr>
        <w:t xml:space="preserve"> </w:t>
      </w:r>
      <w:r>
        <w:rPr>
          <w:b/>
          <w:bCs/>
          <w:sz w:val="20"/>
        </w:rPr>
        <w:t xml:space="preserve"> hasta que todos los Personajes hayan sufrido al menos un ataque con daño agravado</w:t>
      </w:r>
      <w:r>
        <w:rPr>
          <w:sz w:val="20"/>
        </w:rPr>
        <w:t xml:space="preserve"> (un personaje el primer turno, otro el segundo y así). Al igual que las tiradas de ataques de los personajes, las de contraataque no pueden ser esquivadas.</w:t>
      </w:r>
    </w:p>
    <w:p>
      <w:pPr>
        <w:pStyle w:val="Heading"/>
        <w:ind w:left="360" w:hanging="0"/>
        <w:jc w:val="left"/>
        <w:rPr>
          <w:b/>
          <w:b/>
          <w:bCs/>
          <w:sz w:val="20"/>
        </w:rPr>
      </w:pPr>
      <w:r>
        <w:rPr>
          <w:b/>
          <w:bCs/>
          <w:sz w:val="20"/>
        </w:rPr>
      </w:r>
    </w:p>
    <w:p>
      <w:pPr>
        <w:pStyle w:val="Heading"/>
        <w:jc w:val="left"/>
        <w:rPr/>
      </w:pPr>
      <w:r>
        <w:rPr/>
        <w:t>Como ejemplo se pone el combate de Veldor para que lo comprendan: El primer turno de combate el estratega Brujah corre hasta la catapulta haciendo uso de su Celeridad y con relampagueantes golpes de su espada elimina a 10 de los soldados que se ocupan de manipular la catapulta. El segundo turno espanta a los otros 5 hombres con mirada aterradora. El tercer turno de combate lo dedica a eliminar la primera línea de infantería para acercarse a los caballeros montados, eliminando a una docena de soldados en el proceso. El cuarto turno al verse rodeado de caballeros atemoriza a 3 que caen de sus caballos al no poder maniobrar siendo presas de su terrible mirada, pero mientras hace esto no se da cuenta de que un cuarto caballero carga hacia él con una lanza de caballería, hundiendo la misma en el pecho del cainita que queda olvidado en el suelo con la lanza de caballería partida, atravesada en el corazón.</w:t>
      </w:r>
      <w:r>
        <w:rPr>
          <w:i/>
          <w:iCs/>
        </w:rPr>
        <w:t>(en todos los casos pasó las tiradas de frenesí, concentración y evasión)</w:t>
      </w:r>
    </w:p>
    <w:p>
      <w:pPr>
        <w:pStyle w:val="Heading"/>
        <w:jc w:val="left"/>
        <w:rPr>
          <w:i/>
          <w:i/>
          <w:iCs/>
        </w:rPr>
      </w:pPr>
      <w:r>
        <w:rPr>
          <w:i/>
          <w:iCs/>
        </w:rPr>
      </w:r>
    </w:p>
    <w:p>
      <w:pPr>
        <w:pStyle w:val="Heading"/>
        <w:jc w:val="left"/>
        <w:rPr/>
      </w:pPr>
      <w:r>
        <w:rPr/>
        <w:t>Si los Personajes no se ocupan de él permanecerá, en el campo de batalla hasta que Juliette (si sobrevive) lo libere de la desafortunada estaca. En caso contrario permanecerá en el campo de batalla hasta que el amanecer acabe con su no vida. Aquellos que pasen quieran saber turno a turno la situación del Brujah deberán pasar sendas tiradas de Percepción + Alerta dificultad 8.</w:t>
      </w:r>
    </w:p>
    <w:p>
      <w:pPr>
        <w:pStyle w:val="Heading"/>
        <w:jc w:val="left"/>
        <w:rPr/>
      </w:pPr>
      <w:r>
        <w:rPr/>
      </w:r>
    </w:p>
    <w:p>
      <w:pPr>
        <w:pStyle w:val="Heading"/>
        <w:jc w:val="left"/>
        <w:rPr/>
      </w:pPr>
      <w:r>
        <w:rPr/>
        <w:t>Por su lado la Senescal de Schaasburg desaparece entre la multitud  luego de la carga principal (en realidad  se camufla en las sombras de la noche para evitar la mayor parte del conflicto, retrocediendo hasta la puerta junto con su guardia personal).</w:t>
      </w:r>
    </w:p>
    <w:p>
      <w:pPr>
        <w:pStyle w:val="Heading"/>
        <w:jc w:val="left"/>
        <w:rPr/>
      </w:pPr>
      <w:r>
        <w:rPr/>
      </w:r>
    </w:p>
    <w:p>
      <w:pPr>
        <w:pStyle w:val="Heading"/>
        <w:jc w:val="left"/>
        <w:rPr/>
      </w:pPr>
      <w:r>
        <w:rPr/>
        <w:t>Cuando lleguen al sexto turno de combate, el fuego griego que había quedado en la catapulta, es accionado accidentalmente y disparado hacia arriba. El contenido cae en el campo de batalla bañando tanto a aliados como enemigos y los personajes sufren daño agravado en la tirada de contraataque, aunque a diferencia del anterior daño de fuego griego, no continua ardiendo luego ya que no son impregnados sino que son quemados por armas u hombres ardientes y no por contacto directo con el letal químico, que se expande lejos de los PJ (a menos que fracase la tirada de evasión, en cuyo caso un narrador sádico podría considerar un buen castigo que el desafortunado quede bañado en fuego ardiente).</w:t>
      </w:r>
    </w:p>
    <w:p>
      <w:pPr>
        <w:pStyle w:val="Heading"/>
        <w:jc w:val="left"/>
        <w:rPr/>
      </w:pPr>
      <w:r>
        <w:rPr/>
      </w:r>
    </w:p>
    <w:p>
      <w:pPr>
        <w:pStyle w:val="Heading"/>
        <w:jc w:val="left"/>
        <w:rPr/>
      </w:pPr>
      <w:r>
        <w:rPr/>
        <w:t xml:space="preserve">Al concluir el infierno causado por el fuego griego, los personajes se dan cuenta que gracias a su favorable (esperemos) intervención los números de las tropas enemigas están disminuyendo drásticamente. En cierto momento en que la balanza parece inclinarse hacia el bando protector de Schaasburg los personajes descubren que tanto los Teutones como los Transilvanos huyen en desbandada; al localizar la fuente de su terror quedan anonadados: </w:t>
      </w:r>
    </w:p>
    <w:p>
      <w:pPr>
        <w:pStyle w:val="Heading"/>
        <w:jc w:val="left"/>
        <w:rPr/>
      </w:pPr>
      <w:r>
        <w:rPr/>
      </w:r>
    </w:p>
    <w:p>
      <w:pPr>
        <w:pStyle w:val="Heading"/>
        <w:jc w:val="left"/>
        <w:rPr/>
      </w:pPr>
      <w:r>
        <w:rPr/>
        <w:t xml:space="preserve">Un importante grupo de pequeños monstruos de deforme musculatura y terrible apariencia irrumpe en el campo de batalla, liderados por una Mole de mas de 2 metros y medio, de piel correosa, brazos simiescos con negras y largas uñas y  protuberancias óseas; un Zulo. Junto con él, dos hembras salidas de una pesadilla con cabellas largos y sucios, bocas deformes y dotadas de púas de hueso por todo el cuerpo y largos pinchos  (las Gemelas de la Destrucción) acompañan al Demonio. Si algún personaje pasa una tirada de Astucia + Alerta dificultad  8 podrá oír el zumbido del Merodeador Quiróptero que los acompaña. A pesar de que unos pocos soldados de ambos bandos  permanecen batallando, los Szlachtas los superan en numero. </w:t>
      </w:r>
    </w:p>
    <w:p>
      <w:pPr>
        <w:pStyle w:val="Heading"/>
        <w:jc w:val="left"/>
        <w:rPr/>
      </w:pPr>
      <w:r>
        <w:rPr/>
      </w:r>
    </w:p>
    <w:p>
      <w:pPr>
        <w:pStyle w:val="Heading"/>
        <w:jc w:val="left"/>
        <w:rPr/>
      </w:pPr>
      <w:r>
        <w:rPr/>
        <w:t>Otra tirada de Astucia + Alerta dificultad 8 les permitirá divisar a Juliette en las puertas de la ciudad, con todos los soldados de su guardia desangrándose en el suelo, mientras la senescal pelea por su vida manipulando tentáculos de oscuridad que van cayendo a medida que su oponente, un certero guerrero turco armado con dos extraños cuchillos (Hazid al Kazid) avanza hacia ella.</w:t>
      </w:r>
    </w:p>
    <w:p>
      <w:pPr>
        <w:pStyle w:val="Heading"/>
        <w:jc w:val="left"/>
        <w:rPr/>
      </w:pPr>
      <w:r>
        <w:rPr/>
      </w:r>
    </w:p>
    <w:p>
      <w:pPr>
        <w:pStyle w:val="Heading"/>
        <w:numPr>
          <w:ilvl w:val="0"/>
          <w:numId w:val="0"/>
        </w:numPr>
        <w:jc w:val="left"/>
        <w:outlineLvl w:val="0"/>
        <w:rPr/>
      </w:pPr>
      <w:r>
        <w:rPr/>
        <w:t xml:space="preserve">En este punto termina el combate masivo. Los Jugadores tienen 3 posibilidades. </w:t>
      </w:r>
    </w:p>
    <w:p>
      <w:pPr>
        <w:pStyle w:val="Heading"/>
        <w:jc w:val="left"/>
        <w:rPr/>
      </w:pPr>
      <w:r>
        <w:rPr/>
      </w:r>
    </w:p>
    <w:p>
      <w:pPr>
        <w:pStyle w:val="Heading"/>
        <w:jc w:val="left"/>
        <w:rPr/>
      </w:pPr>
      <w:r>
        <w:rPr>
          <w:b/>
          <w:bCs/>
        </w:rPr>
        <w:t xml:space="preserve">La primera decisión </w:t>
      </w:r>
      <w:r>
        <w:rPr/>
        <w:t xml:space="preserve">es concentrarse en los Tzimisces, en cuyo caso los Szlachtas resultan atacados por  un ejercito (Que hasta ahora no habían aparecido en batalla) formado por los mercenarios Eslavos, que agitan sus garrotes y mayales a medida que cargan contra los Szlacthas. Si los Personajes eligen esta posibilidad y derrotan a </w:t>
      </w:r>
      <w:r>
        <w:rPr>
          <w:i/>
          <w:iCs/>
        </w:rPr>
        <w:t>todos</w:t>
      </w:r>
      <w:r>
        <w:rPr/>
        <w:t xml:space="preserve"> los Tzimisces él ejercito invasor es derrotado, así como la tropa de Szlachtas. Sin embargo el cuerpo de Juliette se encuentra descomponiéndose cerca de las puertas mientras que no hay rastros de su aparente asesino. Momentáneamente el gobierno quedará en manos de los mercenarios Eslavos (Por lo menos hasta que vuelva Mateo y retome la ciudad). Los Personajes podrán continuar su camino sin pena ni gloria. </w:t>
      </w:r>
    </w:p>
    <w:p>
      <w:pPr>
        <w:pStyle w:val="Heading"/>
        <w:jc w:val="left"/>
        <w:rPr/>
      </w:pPr>
      <w:r>
        <w:rPr/>
      </w:r>
    </w:p>
    <w:p>
      <w:pPr>
        <w:pStyle w:val="Heading"/>
        <w:jc w:val="left"/>
        <w:rPr/>
      </w:pPr>
      <w:r>
        <w:rPr>
          <w:b/>
          <w:bCs/>
        </w:rPr>
        <w:t>La segunda elección</w:t>
      </w:r>
      <w:r>
        <w:rPr/>
        <w:t xml:space="preserve"> es atacar al agresor de Juliette, en cuyo caso los Tzimisces continúan su ataque barriendo con todos los mortales. Los personajes podrán combatir al Assamita ayudados por los 3 tentáculos creados con Obtenebración de Juliette. Si en 4 turnos el asesino no logra acabar con los Personajes y con Juliette se Desvanecerá usando Ofuscación. La batalla esta perdida ya que los Szlachtas y los Tzimisces han tumbado la pared principal de la muralla y están invadiendo Schaasburg, pero Juliette esta viva. Ella les pide que se  refugien en el bosque con ella y los pocos sobrevivientes (incluyendo Veldor si ella consigue encontrarlo). Les recompensa por su ayuda obsequiándoles el titulo de propiedad de un pequeño feudo con castillo propio en Svishtov (una ciudad floreciente ubicada a pocos Kilómetros del rió Danubio). De momento Juliette decide residir en la mansión de su padre en Hermandstat hasta que vuelva Mateo y entonces, intente retomar la ciudad.</w:t>
      </w:r>
    </w:p>
    <w:p>
      <w:pPr>
        <w:pStyle w:val="Heading"/>
        <w:jc w:val="left"/>
        <w:rPr/>
      </w:pPr>
      <w:r>
        <w:rPr/>
      </w:r>
    </w:p>
    <w:p>
      <w:pPr>
        <w:pStyle w:val="Heading"/>
        <w:jc w:val="left"/>
        <w:rPr/>
      </w:pPr>
      <w:r>
        <w:rPr>
          <w:b/>
          <w:bCs/>
        </w:rPr>
        <w:t>La tercera opción</w:t>
      </w:r>
      <w:r>
        <w:rPr/>
        <w:t xml:space="preserve"> seria dividirse o esperar unos turnos para ayudar a Juliette. Si esperan, al tercer turno Hazid alcanza a Juliette y el cuarto turno acaba con ella. El quinto turno el Assamita se evapora en el aire. Si se dividen algunos personajes contra el Assamita y otros contra el Tzimisces, los mercenarios Eslavos atacan. Todas las peleas se desarrollan por separado. Nuevamente si en 4 turnos no acaba con sus enemigos, Hazid desaparece en el aire. Si derrotan a los Tzimisces, la ciudad fue salvada, y Juliette sigue viva. Ella retoma su lugar como señora, libera a Veldor de las garras del Letargo y luego recompensa a los PJ con el Feudo mencionado anteriormente, además de nuevos caballos, un criado entrenado para cada uno y provisiones para estos. Si adicionalmente logran derrotar a Hazid, Juliette les suplica que no acaben con el, que es su deber tomar venganza (aunque lo que sucede en realidad  es que admirada de la habilidad y belleza de su enemigo se ha enamorado de el, y cuando los PJ se vayan lograra arrastrarlo hasta el segundo trago del juramento de sangre antes de que escape, jurando volver a encontrarlo... en nombre de su retorcido amor). </w:t>
      </w:r>
    </w:p>
    <w:p>
      <w:pPr>
        <w:pStyle w:val="Heading"/>
        <w:jc w:val="left"/>
        <w:rPr/>
      </w:pPr>
      <w:r>
        <w:rPr/>
      </w:r>
    </w:p>
    <w:p>
      <w:pPr>
        <w:pStyle w:val="Heading"/>
        <w:jc w:val="left"/>
        <w:rPr/>
      </w:pPr>
      <w:r>
        <w:rPr/>
        <w:t>Si acaban con el Juliette estará completamente furiosa. Les dará el feudo pero nada más. Si alguien lo diableriza ella estará enojada aunque comenzará a sentirse extrañamente atraída hacia el personaje en cuestión (esto puede dar pie a nuevas aventuras) accediendo finalmente a entregarle los criados. La presencia de Hazid en los eventos posteriores es importante aunque no vital. En el improbable caso de que acaben con el lo acontecimientos cambian ligeramente (como narrador has los ajustes pertinentes).</w:t>
      </w:r>
    </w:p>
    <w:p>
      <w:pPr>
        <w:pStyle w:val="Heading"/>
        <w:jc w:val="left"/>
        <w:rPr/>
      </w:pPr>
      <w:r>
        <w:rPr/>
      </w:r>
    </w:p>
    <w:p>
      <w:pPr>
        <w:pStyle w:val="Heading"/>
        <w:jc w:val="left"/>
        <w:rPr/>
      </w:pPr>
      <w:r>
        <w:rPr/>
        <w:t>También existe la opción de que la cobarde cuadrilla de PJ escape al conflicto luego del combate masivo. Si hacen esto, evitan a todas las facciones. La ciudad cae y tanto Veldor como Juliette mueren. No queda recompensa para los PJ. Mas adelante es muy probable de que alguien revele la traición de los Personajes al Príncipe Mateo, que invariablemente se tomara en ellos venganza por la muerte de su chiquilla (Detalles librados al narrador). Aquellos personajes con altos valores de Vía Humanitas o Vía Equitium probablemente deban pasar una dura tirada de Conciencia por este vil abandono.</w:t>
      </w:r>
    </w:p>
    <w:p>
      <w:pPr>
        <w:pStyle w:val="Heading"/>
        <w:jc w:val="left"/>
        <w:rPr/>
      </w:pPr>
      <w:r>
        <w:rPr/>
      </w:r>
    </w:p>
    <w:p>
      <w:pPr>
        <w:pStyle w:val="Heading"/>
        <w:jc w:val="left"/>
        <w:rPr/>
      </w:pPr>
      <w:r>
        <w:rPr/>
        <w:t>Cualquiera que sea la decisión de los Personajes, Wertz y Barbelo, que se habían separado de los PJ tras la carga inicial,  ellos la acatan, aunque si escapan a la confrontación, mas tarde Wertz los acusa de cobardes y rastreros, desplegando una lujosa gama de lenguaje inapropiado sobre los apesadumbrados personajes.</w:t>
      </w:r>
    </w:p>
    <w:p>
      <w:pPr>
        <w:pStyle w:val="Heading"/>
        <w:jc w:val="left"/>
        <w:rPr/>
      </w:pPr>
      <w:r>
        <w:rPr/>
      </w:r>
    </w:p>
    <w:p>
      <w:pPr>
        <w:pStyle w:val="Heading"/>
        <w:jc w:val="left"/>
        <w:rPr/>
      </w:pPr>
      <w:r>
        <w:rPr/>
        <w:t xml:space="preserve">Sin importar lo que hayan elegido los personajes, unas semanas después, en una de las paradas, cerca de la Ciudad de Krondstat (o Brasov) se acercará a una estatua de un ángel penitente elevando la mirada al cielo que hay en el camino. Sacudiendo débilmente la cabeza dirá lo siguiente de manera que todos los personajes lo escuchen </w:t>
      </w:r>
      <w:r>
        <w:rPr>
          <w:b/>
          <w:bCs/>
          <w:i/>
          <w:iCs/>
        </w:rPr>
        <w:t>“Que dios nos perdone por lo que hemos hecho”</w:t>
      </w:r>
      <w:r>
        <w:rPr/>
        <w:t xml:space="preserve"> cuando vuelva al carruaje los personajes podrán observar que la blanca cara de la estatua esta manchada por dos lagrimas de oscura sangre que le surcan las mejillas. Si le preguntan sobre este portento les responde que lo hecho, hecho esta, y solo dios puede perdonar a los pecadores. Wertz parece conmocionado por esta manifestación y pasa la siguiente semana sumido en profundas reflexiones.</w:t>
      </w:r>
    </w:p>
    <w:p>
      <w:pPr>
        <w:pStyle w:val="Heading"/>
        <w:jc w:val="left"/>
        <w:rPr/>
      </w:pPr>
      <w:r>
        <w:rPr/>
      </w:r>
    </w:p>
    <w:p>
      <w:pPr>
        <w:pStyle w:val="Heading"/>
        <w:numPr>
          <w:ilvl w:val="0"/>
          <w:numId w:val="0"/>
        </w:numPr>
        <w:outlineLvl w:val="0"/>
        <w:rPr>
          <w:rFonts w:ascii="Morpheus;Courier New" w:hAnsi="Morpheus;Courier New" w:cs="Morpheus;Courier New"/>
          <w:sz w:val="28"/>
        </w:rPr>
      </w:pPr>
      <w:r>
        <w:rPr>
          <w:rFonts w:cs="Morpheus;Courier New" w:ascii="Morpheus;Courier New" w:hAnsi="Morpheus;Courier New"/>
          <w:sz w:val="28"/>
        </w:rPr>
        <w:t>Escena 4 “Corrupción en el Danubio”</w:t>
      </w:r>
    </w:p>
    <w:p>
      <w:pPr>
        <w:pStyle w:val="Heading"/>
        <w:jc w:val="left"/>
        <w:rPr>
          <w:rFonts w:ascii="Morpheus;Courier New" w:hAnsi="Morpheus;Courier New" w:cs="Morpheus;Courier New"/>
          <w:sz w:val="28"/>
        </w:rPr>
      </w:pPr>
      <w:r>
        <w:rPr>
          <w:rFonts w:cs="Morpheus;Courier New" w:ascii="Morpheus;Courier New" w:hAnsi="Morpheus;Courier New"/>
          <w:sz w:val="28"/>
        </w:rPr>
      </w:r>
    </w:p>
    <w:p>
      <w:pPr>
        <w:pStyle w:val="Heading"/>
        <w:jc w:val="left"/>
        <w:rPr/>
      </w:pPr>
      <w:r>
        <w:rPr/>
        <w:t>Mientras pasan los días bordeando el rió tratando de encontrar un paso, se encuentran con que un puente de piedra resistió milagrosamente la crecida del rió en casi perfectas condiciones. Luego de comprobar la resistencia del mismo se disponen a cruzar el rió y retomar el camino hacia Zara. Si los personajes salvaron a Juliette se sorprenderán al ver lo que indica un letrero en el camino: “Svishtov”.</w:t>
      </w:r>
    </w:p>
    <w:p>
      <w:pPr>
        <w:pStyle w:val="Heading"/>
        <w:jc w:val="left"/>
        <w:rPr/>
      </w:pPr>
      <w:r>
        <w:rPr/>
      </w:r>
    </w:p>
    <w:p>
      <w:pPr>
        <w:pStyle w:val="Heading"/>
        <w:jc w:val="left"/>
        <w:rPr>
          <w:i/>
          <w:i/>
          <w:iCs/>
        </w:rPr>
      </w:pPr>
      <w:r>
        <w:rPr>
          <w:i/>
          <w:iCs/>
        </w:rPr>
        <w:t>Mientras cruzáis el rió en la oscuridad impenetrable de esta noche sin luna, el único ruido que perturba el terrible silencio de la noche aparte de vuestros atribulados pensamientos  es el sonido de unas pocas gotas de llovizna al caer sobre el rió Danubio que rápidamente se convierte en una lluvia torrencial. A medida que avanzan, el camino se vuelve cada vez mas embarrado  y accidentado. En cierto punto la carreta parece tambalearse en exceso y luego se frena. Luego de que Wertz baja a investigar, informa que la rueda se ha partido con una roca del camino. Podría arreglarla pero necesita tiempo y una herrería bien provista. Al mirar hacia el Sur solo pueden ver un oscuro contorno; mas cuando una relámpago corta el cielo nocturno iluminando repentinamente la vista pueden ver la amenazante figura de una alto y antiguo castillo, cerniéndose como un monstruo sombrío sobre la multitud de pequeñas chozas que se encuentran no muy lejos de la inexpugnable fortaleza. No se ven luces desde esta distancia pero quizás los aldeanos puedan ayudarlos en esta situación.</w:t>
      </w:r>
    </w:p>
    <w:p>
      <w:pPr>
        <w:pStyle w:val="Heading"/>
        <w:jc w:val="left"/>
        <w:rPr/>
      </w:pPr>
      <w:r>
        <w:rPr/>
      </w:r>
    </w:p>
    <w:p>
      <w:pPr>
        <w:pStyle w:val="Heading"/>
        <w:jc w:val="left"/>
        <w:rPr/>
      </w:pPr>
      <w:r>
        <w:rPr/>
        <w:t xml:space="preserve">Como los personajes podrían imaginar, este es el feudo de Svishtov, y aquella amenazante estructura es el castillo que (si ayudaron a Juliette) ahora les pertenece. Sin importar si poseen ahora la propiedad o no, no tienen mas opción que pedir ayuda para reparar el carruaje. Los Aldeanos están encerrados en sus viviendas, con las puertas fuertemente atrancadas. Si en un asalto de violencia ingresan a alguna choza, podrán ver como sus habitantes lloran, otros suspiran de alivio la verlos para luego mirarlos desconfiadamente (los hombres) mientras dicen en un tosco Húngaro agitando una tira de ajo y un crucifijo de madera </w:t>
      </w:r>
      <w:r>
        <w:rPr>
          <w:b/>
          <w:bCs/>
          <w:i/>
          <w:iCs/>
        </w:rPr>
        <w:t>“Váyanse... Si son extranjeros, dejen este pueblo y así evitaran caer bajo el encanto de los demonios de la torre. Si son sus aliados... RETROCEDAN MONSTRUOS!!”</w:t>
      </w:r>
      <w:r>
        <w:rPr/>
        <w:t xml:space="preserve"> Si los personajes logran calmar a los aldeanos y usar un poco de diplomacia podrán darles un poco mas de información, como que los “demonios” van de noche por la ciudad, persuadiendo a pobladores para que vayan por su voluntad a cenar al castillo. Al principio pensaban que la generosidad de los señores del castillo había aumentado, pero cuando los invitados no volvían a aparecer comenzaron a sospechar. Desde entonces se encierran por las noches en sus casas rezando por sus almas y por ver un nuevo día que los proteja de los agentes del mal. Bajo ningún concepto dejaran sus casas de noche para arreglar el carruaje, no importa lo bien que paguen los PJ. Los personajes podrían convencerlos de que lo arreglen de día mientras ellos encuentran un refugio. Es bastante improbable, porque de todas maneras, el herrero desapareció la semana pasada. </w:t>
      </w:r>
    </w:p>
    <w:p>
      <w:pPr>
        <w:pStyle w:val="Heading"/>
        <w:jc w:val="left"/>
        <w:rPr/>
      </w:pPr>
      <w:r>
        <w:rPr/>
      </w:r>
    </w:p>
    <w:p>
      <w:pPr>
        <w:pStyle w:val="Heading"/>
        <w:jc w:val="left"/>
        <w:rPr/>
      </w:pPr>
      <w:r>
        <w:rPr/>
        <w:t>Podrían actuar contra toda buena costumbre y sentido moral, irrumpir en la herrería, usar lo que necesiten para arreglar la rueda, y luego partir con viento fresco tirando por el caño esta parte de la aventura. Si a pesar de las quejas de Wertz, tus personajes lo hacen déjalos seguir adelante y evita los conflictos a continuación, aunque más de un personaje sé vera obligado a realizar difíciles tiradas de Conciencia para no perder Humanidad / Senda al no ayudar a los desesperados aldeanos contra este mal que los acosa (sí están caprichosos que así sea, la aventura se la cagan ellos).</w:t>
      </w:r>
    </w:p>
    <w:p>
      <w:pPr>
        <w:pStyle w:val="Heading"/>
        <w:jc w:val="left"/>
        <w:rPr/>
      </w:pPr>
      <w:r>
        <w:rPr/>
      </w:r>
    </w:p>
    <w:p>
      <w:pPr>
        <w:pStyle w:val="Heading"/>
        <w:jc w:val="left"/>
        <w:rPr/>
      </w:pPr>
      <w:r>
        <w:rPr/>
        <w:t xml:space="preserve">Si siguen el sentido común (y obvio destino de la aventura) descríbeles lo siguiente: </w:t>
      </w:r>
    </w:p>
    <w:p>
      <w:pPr>
        <w:pStyle w:val="Heading"/>
        <w:jc w:val="left"/>
        <w:rPr/>
      </w:pPr>
      <w:r>
        <w:rPr/>
      </w:r>
    </w:p>
    <w:p>
      <w:pPr>
        <w:pStyle w:val="Heading"/>
        <w:jc w:val="left"/>
        <w:rPr>
          <w:i/>
          <w:i/>
          <w:iCs/>
        </w:rPr>
      </w:pPr>
      <w:r>
        <w:rPr>
          <w:i/>
          <w:iCs/>
        </w:rPr>
        <w:t>El camino al castillo se encuentra aun más embarrado que las propias callejuelas del pueblo. A medida que se acercan, una bandada de cuervos sale volando de un árbol cercano para posarse en el parapeto de una de las torres del castillo, graznando contra ustedes en franca amenaza por invadir su territorio. La reja de entrada esta alzada y puede verse un implacable oxido corroyendo el noble hierro. Las pesadas puertas están entreabiertas pero pueden abrirse con relativa facilidad. Luego de una ruidosa apertura ingresan a las inmediaciones de la fortaleza. A pesar de la falta de buenos medios de visión, algunos de ustedes pueden divisar unos establos vacíos no muy lejos. También pueden ver unos antiguos graneros parcialmente destruidos por las inclemencias del tiempo y faltas de cuidado, cuyos granos yacen en el suelo, pudriéndose a causa de la lluvia y confundiéndose con el barro. Acercándose un poco mas pueden ver una pila de cuerpos malolientes cerca de los establos. Todos ellos completamente desangrados y muchos de ellos en avanzados estados de descomposición. Todos parecen haber sufrido ominosas y prolongadas agonías antes de morir... o al menos eso parece indicar las retorcidas  muecas de terror que quedaron plasmadas en sus macilentos rostros</w:t>
      </w:r>
    </w:p>
    <w:p>
      <w:pPr>
        <w:pStyle w:val="Heading"/>
        <w:jc w:val="left"/>
        <w:rPr/>
      </w:pPr>
      <w:r>
        <w:rPr/>
      </w:r>
    </w:p>
    <w:p>
      <w:pPr>
        <w:pStyle w:val="Heading"/>
        <w:jc w:val="left"/>
        <w:rPr/>
      </w:pPr>
      <w:r>
        <w:rPr/>
        <w:t>En este punto pueden suceder dos situaciones diferentes. El caso A se dará si los personajes se quedaron a pelear en Schaasburg contra los ejércitos invasores, con lo que habrán tardado una noche más (por lo menos) en llegar hasta este lugar, aunque en este caso es probable que el castillo sea ahora propiedad de los PJ. El caso B sucede si rechazaron pelear en defensa de Schaasburg, con lo que habrán evitado una interesante confrontación pero a la larga habrán ganado al menos un día y se habrán ahorrado (aparentemente) bastantes problemas.</w:t>
      </w:r>
    </w:p>
    <w:p>
      <w:pPr>
        <w:pStyle w:val="Heading"/>
        <w:jc w:val="left"/>
        <w:rPr/>
      </w:pPr>
      <w:r>
        <w:rPr/>
      </w:r>
    </w:p>
    <w:p>
      <w:pPr>
        <w:pStyle w:val="Heading"/>
        <w:jc w:val="left"/>
        <w:rPr/>
      </w:pPr>
      <w:r>
        <w:rPr>
          <w:b/>
          <w:bCs/>
        </w:rPr>
        <w:t>A:</w:t>
      </w:r>
      <w:r>
        <w:rPr>
          <w:i/>
          <w:iCs/>
        </w:rPr>
        <w:t xml:space="preserve"> La tormenta parece aun peor, si eso es posible. Los truenos se suceden rápidamente llenando el aire de una atmósfera de un pavor sobrenatural. Al acercarse a la enorme puerta pueden darse cuenta que nadie ha limpiado en mucho tiempo. A medida que se van adentrando una sensación de sobrecogimiento los embarga. Avanzan por el pasillo hasta el hall principal, del que sale una majestuosa escalera hacia abajo y otra hacia arriba. Tapices roídos por el tiempo cuelgan pudriéndose en las paredes. Las columnas son de una exquisitez arquitectónica remarcable. La única fuente de luz del lugar es un pequeño fuego ardiendo en un brasero que se alza en algún punto no muy lejano del salón. Cuando la luz de un relámpago se cuela por la ventana de vitró completamente roto, pueden ver que el brasero colocado se encuentra en la punta de una estrella de cinco puntas trazada en el suelo, el pentagrama del diablo. No muy lejos de él yacen muertas al menos media docena de personas, todas ellas con la cabeza afeitada, vestidas con túnicas pardas con intrincados diseños  y con sangre seca proveniente de sus orejas, bocas, narices y ojos coagulándose en charcos en el suelo. En ese instante, una voz que proviene de todos lados y de ninguno al mismo tiempo inunda la estancia </w:t>
      </w:r>
      <w:r>
        <w:rPr>
          <w:b/>
          <w:bCs/>
          <w:i/>
          <w:iCs/>
        </w:rPr>
        <w:t>“Por fin habeisss llegado.  Losss esssssperaba. Ahora pagaran por todo lo que me han hecho. ¡Cobra, Culebra, Áspid! Ensssseñadle a los extranjerossss de que esssssstamos hechasss las sssssierpes”</w:t>
      </w:r>
      <w:r>
        <w:rPr>
          <w:i/>
          <w:iCs/>
        </w:rPr>
        <w:t xml:space="preserve"> Podrán ver como un hombre de ropas árabes sale tras de una columna y luego de realizar un extraño saludo con su cimitarra embiste. Los otros dos secuaces no son tan nobles y ya se encuentran atacándolos por la espalda. Antes de que podáis reaccionar, ven como una encorvada figura arroja un objeto al brasero y luego los mira con una trémula sonrisa </w:t>
      </w:r>
      <w:r>
        <w:rPr>
          <w:b/>
          <w:bCs/>
          <w:i/>
          <w:iCs/>
        </w:rPr>
        <w:t>“¡¡Arde!!”</w:t>
      </w:r>
      <w:r>
        <w:rPr>
          <w:i/>
          <w:iCs/>
        </w:rPr>
        <w:t xml:space="preserve"> Han sido emboscados por una serpiente viperina.</w:t>
      </w:r>
    </w:p>
    <w:p>
      <w:pPr>
        <w:pStyle w:val="Heading"/>
        <w:jc w:val="left"/>
        <w:rPr/>
      </w:pPr>
      <w:r>
        <w:rPr/>
      </w:r>
    </w:p>
    <w:p>
      <w:pPr>
        <w:pStyle w:val="Heading"/>
        <w:jc w:val="left"/>
        <w:rPr/>
      </w:pPr>
      <w:r>
        <w:rPr/>
        <w:t>Este es el momento en el que se dan cuenta (si son extremadamente lentos) que han sido emboscados por su antiguo enemigo el Marques Alfonso de la Torre. Que los personajes tiren Astucia + Alerta dif 8, la cantidad de éxitos son él numero de dados que podrán usar en la primera acción (sorpresiva). Los que posean Auspex o Sentido del Peligro harán en su lugar una tirada de  Percepción + Alerta + Auspex dif 6. Aquellos que carezcan de ventajas para interactuar en la oscuridad tendrán modificadas todas dificultades en un +2 (incluyendo Culebra y Áspid, que no poseen  Lengua de Serpiente).</w:t>
      </w:r>
    </w:p>
    <w:p>
      <w:pPr>
        <w:pStyle w:val="Heading"/>
        <w:jc w:val="left"/>
        <w:rPr/>
      </w:pPr>
      <w:r>
        <w:rPr/>
      </w:r>
    </w:p>
    <w:p>
      <w:pPr>
        <w:pStyle w:val="Heading"/>
        <w:jc w:val="left"/>
        <w:rPr/>
      </w:pPr>
      <w:r>
        <w:rPr/>
        <w:t>El objeto que arrojó el Marques al fuego es el corazón que Alfonso le extrajo a alguno de los PJ en En el Nombre de Dios. El corazón del personaje arde a razón de 2 daños agravados por turno dificultad 6 para absorber (daño que se cuenta como sí su cuerpo integro estuviera ardiendo). Llegar al brasero es posible, ya que desde ahora Alfonso se dedica a luchar también y no se interpone en el camino del PJ que es quemado ... simplemente lo considera condenado. Suponiendo que el personaje reaccione (tirada de Coraje dif 9 para no entrar en Rostchreck), se tarda un turno en llegar hasta el brasero y otro en volcarlo y apagar el fuego (por lo que si el personaje perdió el primer turno por la sorpresa ya habrá sufrido 6 daños agravados, si no, a menos que posea celeridad, 4 daños). El resto de los enemigos actúan según lo descrito en sus hojas.</w:t>
      </w:r>
    </w:p>
    <w:p>
      <w:pPr>
        <w:pStyle w:val="Heading"/>
        <w:jc w:val="left"/>
        <w:rPr/>
      </w:pPr>
      <w:r>
        <w:rPr/>
      </w:r>
    </w:p>
    <w:p>
      <w:pPr>
        <w:pStyle w:val="Heading"/>
        <w:jc w:val="left"/>
        <w:rPr/>
      </w:pPr>
      <w:r>
        <w:rPr/>
        <w:t xml:space="preserve">Si en algún momento el Marques es Destruido, el resto de sus hombres seguirá peleando, con excepción de Áspid, que comenzará a luchar del lado de los PJ. Si eliminan a Áspid antes que al Marques el primero simplemente muere (Aquellos que pasen una tirada de Inteligencia + Melee dificultad 8 reconocerán la impecable calidad y exquisitez del arma, lo que los sorprenderá viniendo de herreros musulmanes) . Si vive y lo dejan hablar luego de acabar con todos los demás, Áspid baja su arma y dice </w:t>
      </w:r>
      <w:r>
        <w:rPr>
          <w:b/>
          <w:bCs/>
          <w:i/>
          <w:iCs/>
        </w:rPr>
        <w:t>“El muy maldito merecía lo que lo paso. Lamento haberos atacado, no los conozco y no tenia razón para haceros daño, pero el juramento de sangre me obligaba a obedecerle. Ahora que esta muerto soy nuevamente mi propio dueño. No tengo nada mas que hacer aquí. Me marcho. Suerte en vuestra empresa”</w:t>
      </w:r>
      <w:r>
        <w:rPr/>
        <w:t xml:space="preserve"> </w:t>
      </w:r>
    </w:p>
    <w:p>
      <w:pPr>
        <w:pStyle w:val="Heading"/>
        <w:jc w:val="left"/>
        <w:rPr/>
      </w:pPr>
      <w:r>
        <w:rPr/>
      </w:r>
    </w:p>
    <w:p>
      <w:pPr>
        <w:pStyle w:val="Heading"/>
        <w:jc w:val="left"/>
        <w:rPr/>
      </w:pPr>
      <w:r>
        <w:rPr/>
        <w:t>En cuanto a lo que sabe de la empresa de los PJ, solo sabe lo que les dijo Alfonso,  que están detrás de un gran tesoro y que están por buen camino, en parte por eso tenían que ser detenidos según el. En cuanto al circulo, solo sabe que era parte de la “hechicería” que practicaba el Marques.</w:t>
      </w:r>
      <w:r>
        <w:rPr>
          <w:b/>
          <w:bCs/>
          <w:i/>
          <w:iCs/>
        </w:rPr>
        <w:t xml:space="preserve"> </w:t>
      </w:r>
      <w:r>
        <w:rPr/>
        <w:t xml:space="preserve">Por supuesto, la mitad de todo lo que les dijo es mentira, pero parece honesto y  a menos que los PJ duden de sus palabras (avisándole al master) es improbable que no le crean (simplemente quiere estar en el bando ganador... y vivir los mas posible). Si de todas maneras lo atacan intentará huir. Si lo fuerzan a base de palabras, quizás admita hasta una deuda de gratitud. </w:t>
      </w:r>
    </w:p>
    <w:p>
      <w:pPr>
        <w:pStyle w:val="Heading"/>
        <w:jc w:val="left"/>
        <w:rPr/>
      </w:pPr>
      <w:r>
        <w:rPr/>
      </w:r>
    </w:p>
    <w:p>
      <w:pPr>
        <w:pStyle w:val="Heading"/>
        <w:jc w:val="left"/>
        <w:rPr/>
      </w:pPr>
      <w:r>
        <w:rPr/>
        <w:t>Luego de acabar con las Sierpes el lugar parece haberse limpiado de esa sensación de corrupción (de hecho si algún personaje adquirió el defecto Pesadillas por culpa del Marques en la crónica anterior se recupera ni bien este sufre la Muerte Definitiva). Encontraran varios cuerpos mas desangrados en los calabozos si revisan. Nada mas de valor queda en el castillo (si tienen el titulo de propiedad pueden reclamar el feudo, dividirlo, explotarlo, venderlo... lo que quieran). Agradecidos por haberlos librado de los demonios los aldeanos mas diestros ayudan a Wertz con la reparación de la rueda y les facilitan refugio. Al marcharse los saludan contentos, al estar esperanzados con estos nuevos “señores”.</w:t>
      </w:r>
    </w:p>
    <w:p>
      <w:pPr>
        <w:pStyle w:val="Heading"/>
        <w:jc w:val="left"/>
        <w:rPr/>
      </w:pPr>
      <w:r>
        <w:rPr/>
      </w:r>
    </w:p>
    <w:p>
      <w:pPr>
        <w:pStyle w:val="Heading"/>
        <w:jc w:val="left"/>
        <w:rPr/>
      </w:pPr>
      <w:r>
        <w:rPr>
          <w:b/>
          <w:bCs/>
        </w:rPr>
        <w:t xml:space="preserve">B: </w:t>
      </w:r>
      <w:r>
        <w:rPr>
          <w:i/>
          <w:iCs/>
        </w:rPr>
        <w:t>La lluvia y los relámpagos comienzan a menguar. A medida que el sonido de los truenos disminuye comienzan a escuchar la cadencia de una extraña y profana letanía que llena el aire. El cántico no se parece a ningún idioma que conocen; parece gutural y bestial, aunque de alguna manera lleno de un inmenso poder que casi puede palparse. Desde donde están pueden ver una débil luz disminuida por danzantes sombras  surgir desde dentro del palacio. Vuestros pasos rápidos hacen eco en los polvorientos pasillos mientras que se acercan a la fuente de este pavoroso sonido y un fuerte olor a azufre les inunda las fosas nasales. Avanzan  por un  pasillo hasta el hall principal, del que sale una majestuosa escalera hacia abajo y otra hacia arriba. Tapices roídos por el tiempo cuelgan pudriéndose en las paredes. Las columnas son de una exquisitez arquitectónica remarcable. Varias antorchas cuelgan de las paredes iluminando una nefasta escena. Una  estrella de cinco puntas se encuentra trazada en el suelo con sangre, el pentagrama del diablo. En 3 de sus extremos se encuentran diferentes hombres en una extraña posición e plegaria, uno alto y fornido de ojos sesgados y vestido con pieles,  un segundo vestido según la tradición turca y con una formidable cimitarra colgándole del cinto y un tercero de buen bronceado y la cabeza completamente afeitada, vestido  con una túnica amarilla y blanca. En el cuarto extremo reposa apoyada en el suelo la cabeza cercenada de algún pobre infeliz, aunque no muestra signos de descomposición y por su expresión parece estar durmiendo. En el quinto extremo se encuentra un bello hombre de pelo rojo vestido con una túnica blanca con bordados de oro; este es quien lidera la extraña recitación. En el centro de la estrella se encuentra  una tinaja llena de sangre burbujeante demasiado fragante y concentrada para ser de un mortal corriente. Alrededor de el símbolo demoníaco bailan como posesos mas de una docena de hombres y mujeres con la cabeza afeitada y túnicas pardas, siguiendo con aire ausente el ininteligible patrón que canta el hombre pelirrojo, como si se tratara de un encantamiento. Nadie parece haberse dado cuenta que ustedes se encuentran en el castillo, sin embargo en el momento en que el hombre pelirrojo fija su vista en ustedes lo reconocen. Es el Marques Alfonso de la Torre, , el Setita, luciendo la misma túnica amarilla y el mismo extraño amuleto de Onix negro salpicado de sangre con el que lo vieron la última vez. A pesar de haberlos visto no realiza ningún esfuerzo aparente por detenerlos aunque mantiene su vista fija en ellos mientras continua con este ominoso rito.</w:t>
      </w:r>
    </w:p>
    <w:p>
      <w:pPr>
        <w:pStyle w:val="Heading"/>
        <w:jc w:val="left"/>
        <w:rPr/>
      </w:pPr>
      <w:r>
        <w:rPr/>
      </w:r>
    </w:p>
    <w:p>
      <w:pPr>
        <w:pStyle w:val="Heading"/>
        <w:jc w:val="left"/>
        <w:rPr/>
      </w:pPr>
      <w:r>
        <w:rPr/>
        <w:t xml:space="preserve">En este caso los PJ irrumpen cuando se encuentra realizando el ritual para invocar el saber de la cabeza – oráculo. Si los personajes no lo interrumpen, luego de 5 turnos los danzantes caen al convulsionándose y sangrando por sus bocas, narices, ojos y oídos. Entonces la cabeza abre los ojos y la letanía cesa. En el mismo idioma gutural el Marques habla a la cabeza, que cada vez que el dice una frase le contesta brevemente en el mismo nefasto idioma (se encuentra realizando las preguntas a la cabeza, que en líneas generales tienen que ver con los PJ y sus puntos débiles, con su propio sire, con el poder que nutre las tierras de Transilvania, con los secretos que oculta un califa en las tierras de iberia, y cosas por el estilo, aunque el total de las preguntas es un misterio, incluso para el master </w:t>
      </w:r>
      <w:r>
        <w:rPr>
          <w:rFonts w:eastAsia="Wingdings" w:cs="Wingdings" w:ascii="Wingdings" w:hAnsi="Wingdings"/>
          <w:lang w:val="en-US" w:eastAsia="en-US"/>
        </w:rPr>
        <w:t></w:t>
      </w:r>
      <w:r>
        <w:rPr/>
        <w:t xml:space="preserve">). </w:t>
      </w:r>
    </w:p>
    <w:p>
      <w:pPr>
        <w:pStyle w:val="Heading"/>
        <w:jc w:val="left"/>
        <w:rPr/>
      </w:pPr>
      <w:r>
        <w:rPr/>
      </w:r>
    </w:p>
    <w:p>
      <w:pPr>
        <w:pStyle w:val="Heading"/>
        <w:jc w:val="left"/>
        <w:rPr/>
      </w:pPr>
      <w:r>
        <w:rPr/>
        <w:t xml:space="preserve">Si lo dejan terminar de preguntar (lo que toma al menos 5 minutos) simplemente mira a sus lacayos sonriente y dice </w:t>
      </w:r>
      <w:r>
        <w:rPr>
          <w:b/>
          <w:bCs/>
          <w:i/>
          <w:iCs/>
        </w:rPr>
        <w:t>“Deberían haber acabado conmigo cuando tuvieron la oportunidad. ¡Cobra, Asssspid, Culebra! ¡A ellosssssss!”</w:t>
      </w:r>
      <w:r>
        <w:rPr/>
        <w:t>.</w:t>
      </w:r>
    </w:p>
    <w:p>
      <w:pPr>
        <w:pStyle w:val="Heading"/>
        <w:jc w:val="left"/>
        <w:rPr/>
      </w:pPr>
      <w:r>
        <w:rPr/>
      </w:r>
    </w:p>
    <w:p>
      <w:pPr>
        <w:pStyle w:val="Heading"/>
        <w:jc w:val="left"/>
        <w:rPr/>
      </w:pPr>
      <w:r>
        <w:rPr/>
        <w:t>Si en cualquier punto el ritual es interrumpido (incluso mientras habla a la cabeza), ya sea con algo tan simple como gritar “No” o algo tan impulsivo como invadir el pentagrama o atacar al invocador, el rito termina. Si esto sucede podrán ver como la cara del Marques cambia a una mascara deformada por la furia para luego atacarlos frenéticamente por tirar al caño todo un año de trabajo (tendría que esperar otro año lunar para invocar devuelta el poder de la cabeza), mientras que los danzantes caen desorientados al suelo pero aun están vivos. El turno siguiente se suman al ataque sus 3 secuaces (Cobra, Áspid y Culebra).</w:t>
      </w:r>
    </w:p>
    <w:p>
      <w:pPr>
        <w:pStyle w:val="Heading"/>
        <w:jc w:val="left"/>
        <w:rPr/>
      </w:pPr>
      <w:r>
        <w:rPr/>
      </w:r>
    </w:p>
    <w:p>
      <w:pPr>
        <w:pStyle w:val="Heading"/>
        <w:jc w:val="left"/>
        <w:rPr/>
      </w:pPr>
      <w:r>
        <w:rPr/>
        <w:t>Si por alguna razón alguien bebe la sangre de la tinaja el Marques activara inmediatamente el destructivo poder de Infestación Ofidia (es su sangre la de la tinaja), mostrando la terrible imagen de las serpientes saliendo del cuerpo del infestado, causándole terribles heridas.</w:t>
      </w:r>
    </w:p>
    <w:p>
      <w:pPr>
        <w:pStyle w:val="Heading"/>
        <w:jc w:val="left"/>
        <w:rPr/>
      </w:pPr>
      <w:r>
        <w:rPr/>
      </w:r>
    </w:p>
    <w:p>
      <w:pPr>
        <w:pStyle w:val="Heading"/>
        <w:jc w:val="left"/>
        <w:rPr/>
      </w:pPr>
      <w:r>
        <w:rPr/>
        <w:t xml:space="preserve">Si existe algún personaje avispado con Auspex al menos en 4, hazle tirar Percepción + Alerta + Auspex dif 9 durante el tercer turno de combate. Si logran un o dos éxitos, se darán cuenta de que la cabeza a desaparecido. Si sacan 3 o 4, podrán ver que como en ese turno una figura sombría toma rápidamente la cabeza por los grises cabellos y sale corriendo hacia la salida. Con 5 éxitos podrán ver claramente como un Sarraceno sale corriendo desde un rincón de las sombras, toma la cabeza y escapa. Si lo ven podrán huir en su persecución. Solo utilizando Celeridad podrán alcanzarlo; El tratara de escapar escalando la muralla del castillo, mas si lo alcanzan pueden enfrentarlo. El Ladrón (Hazid al Kazid) tratara de proteger la cabeza y derrotar a su perseguidor (aunque no tiene tiempo para diablerizarlo) pero si se ve en una situación muy comprometido abandonara la cabeza y tratara de huir (Ofuscación 4). </w:t>
      </w:r>
    </w:p>
    <w:p>
      <w:pPr>
        <w:pStyle w:val="Heading"/>
        <w:jc w:val="left"/>
        <w:rPr/>
      </w:pPr>
      <w:r>
        <w:rPr/>
      </w:r>
    </w:p>
    <w:p>
      <w:pPr>
        <w:pStyle w:val="Heading"/>
        <w:jc w:val="left"/>
        <w:rPr/>
      </w:pPr>
      <w:r>
        <w:rPr/>
        <w:t xml:space="preserve">La cabeza no sirve de mucho a los PJ (que no saben ni tienen manera de aprender el idioma y el rito para invocar sus poderes), de hecho solo sirve para que no llegue a manos de Ámbar, aunque podrían averiguar bastante si utilizan Auspex 3 o Dementación en 3 sobre ella. Según los éxitos dale la siguiente información: </w:t>
      </w:r>
    </w:p>
    <w:p>
      <w:pPr>
        <w:pStyle w:val="Heading"/>
        <w:jc w:val="left"/>
        <w:rPr/>
      </w:pPr>
      <w:r>
        <w:rPr/>
      </w:r>
    </w:p>
    <w:p>
      <w:pPr>
        <w:pStyle w:val="Heading"/>
        <w:numPr>
          <w:ilvl w:val="0"/>
          <w:numId w:val="4"/>
        </w:numPr>
        <w:jc w:val="left"/>
        <w:rPr/>
      </w:pPr>
      <w:r>
        <w:rPr/>
        <w:t>La cabeza perteneció a varios dueños, aunque la identidad de la misma es nebulosa.</w:t>
      </w:r>
    </w:p>
    <w:p>
      <w:pPr>
        <w:pStyle w:val="Heading"/>
        <w:numPr>
          <w:ilvl w:val="0"/>
          <w:numId w:val="4"/>
        </w:numPr>
        <w:jc w:val="left"/>
        <w:rPr/>
      </w:pPr>
      <w:r>
        <w:rPr/>
        <w:t>Estuvo en las manos de un sacerdote llamado Santos durante mucho tiempo, y al parecer le daba algún tipo de profecías.</w:t>
      </w:r>
    </w:p>
    <w:p>
      <w:pPr>
        <w:pStyle w:val="Heading"/>
        <w:numPr>
          <w:ilvl w:val="0"/>
          <w:numId w:val="4"/>
        </w:numPr>
        <w:jc w:val="left"/>
        <w:rPr/>
      </w:pPr>
      <w:r>
        <w:rPr/>
        <w:t xml:space="preserve">Este hombre, Santos, era un hombre muy docto y sabia mucho sobre Ocultismo y Esoteria, sobre todo Egipcia. No era un mortal aunque tampoco un Vampiro. </w:t>
      </w:r>
    </w:p>
    <w:p>
      <w:pPr>
        <w:pStyle w:val="Heading"/>
        <w:numPr>
          <w:ilvl w:val="0"/>
          <w:numId w:val="4"/>
        </w:numPr>
        <w:jc w:val="left"/>
        <w:rPr/>
      </w:pPr>
      <w:r>
        <w:rPr/>
        <w:t>Fue robada por un Ladrón común durante un saqueo  y vendida a un Cainita llamado Jocalo, para luego ser entregada al Marques, que quería lograr profecías de la cabeza, así como Santos lo había hecho.</w:t>
      </w:r>
    </w:p>
    <w:p>
      <w:pPr>
        <w:pStyle w:val="Heading"/>
        <w:numPr>
          <w:ilvl w:val="0"/>
          <w:numId w:val="4"/>
        </w:numPr>
        <w:jc w:val="left"/>
        <w:rPr/>
      </w:pPr>
      <w:r>
        <w:rPr/>
        <w:t>El ladrón tenia la urgencia de entregar la cabeza a alguien, aun se presiente que no para usarse con los mismos fines que el Marques.</w:t>
      </w:r>
    </w:p>
    <w:p>
      <w:pPr>
        <w:pStyle w:val="Heading"/>
        <w:jc w:val="left"/>
        <w:rPr/>
      </w:pPr>
      <w:r>
        <w:rPr/>
      </w:r>
    </w:p>
    <w:p>
      <w:pPr>
        <w:pStyle w:val="Heading"/>
        <w:jc w:val="left"/>
        <w:rPr/>
      </w:pPr>
      <w:r>
        <w:rPr/>
        <w:t>Sin importar la cantidad de éxitos en esta tirada los personajes a continuación del trance sufren un doloroso ataque de visiones en la que se ven a si mismo muriendo agónicamente. Si bien luego del trance la visión parece lejana y difuminada el recuerdo de su muerte los perseguirá por el resto de sus vidas aunque por mas que se esfuercen no pueden recordar EXACTAMENTE como murieron en la visión (a efectos prácticos adquieren el defecto Sino Aciago, si bien los personajes creen que van a morir esto queda librado al designio del narrador, quizás es ese miedo constante a la muerte lo que los mantenga vivos en el futuro y atentos al peligro y finalmente puedan eludir su destino, o quizás una muerte accidental no pretendida por el narrador ponga fin a la vida del PJ y justifique el defecto. No recomiendo determinar a ciencia cierta el momento de la muerte de este PJ, así queda en suspenso tanto para el narrador como para el PJ.</w:t>
      </w:r>
    </w:p>
    <w:p>
      <w:pPr>
        <w:pStyle w:val="Heading"/>
        <w:jc w:val="left"/>
        <w:rPr/>
      </w:pPr>
      <w:r>
        <w:rPr/>
      </w:r>
    </w:p>
    <w:p>
      <w:pPr>
        <w:pStyle w:val="Heading"/>
        <w:jc w:val="left"/>
        <w:rPr/>
      </w:pPr>
      <w:r>
        <w:rPr/>
        <w:t xml:space="preserve">Volviendo al combate inicial, si eliminan al Marques en combate (por cierto, si algún personaje adquirió el defecto Pesadillas por culpa del Marques en la crónica anterior se recupera ni bien este sufre la Muerte Definitiva), tanto Áspid como Culebra (si aun siguen vivos) comenzaran a atacar a Cobra que entra en frenesí al verse traicionado. Si después de esto son atacados por lo PJs, Áspid huye mientras que Culebra continua peleando. Si cesan las hostilidades podrán responderles las preguntas que quieran. Como Culebra no habla Latín es Áspid el que dialogo con los PJ. </w:t>
      </w:r>
      <w:r>
        <w:rPr>
          <w:b/>
          <w:bCs/>
          <w:i/>
          <w:iCs/>
        </w:rPr>
        <w:t>“El muy maldito merecía lo que lo paso. Lamento haberos atacado, no los conocemos  y no teníamos razón para haceros daño, pero el juramento de sangre nos obligaba a obedecerle. Ahora que esta muerto somos nuevamente nuestros propios dueños. Si no tenéis objeciones nos iremos en paz a seguir con nuestros asuntos”</w:t>
      </w:r>
      <w:r>
        <w:rPr/>
        <w:t xml:space="preserve">. Si lo interrogan podrá decirles que servían al Marques desde hace décadas como guardaespaldas. En cuanto al rito no saben nada mas que: tenían que tomar ciertas posiciones en el trazado místico. Ellos detestaban a su sire tanto como los PJ. Ahora desean ir ambos hacia oriente. Si los PJs les ofrecen ir con ellos o llevarlos, rechazan amablemente. </w:t>
      </w:r>
    </w:p>
    <w:p>
      <w:pPr>
        <w:pStyle w:val="Heading"/>
        <w:jc w:val="left"/>
        <w:rPr/>
      </w:pPr>
      <w:r>
        <w:rPr/>
      </w:r>
    </w:p>
    <w:p>
      <w:pPr>
        <w:pStyle w:val="Heading"/>
        <w:jc w:val="left"/>
        <w:rPr/>
      </w:pPr>
      <w:r>
        <w:rPr/>
        <w:t>Si eliminan a Áspid su espada yace en el suelo y aquellos que pasen una tirada de Inteligencia + Melee dificultad 8 reconocerán la impecable calidad y exquisitez del arma, lo que los sorprenderá viniendo de herreros musulmanes</w:t>
      </w:r>
    </w:p>
    <w:p>
      <w:pPr>
        <w:pStyle w:val="Heading"/>
        <w:jc w:val="left"/>
        <w:rPr/>
      </w:pPr>
      <w:r>
        <w:rPr/>
      </w:r>
    </w:p>
    <w:p>
      <w:pPr>
        <w:pStyle w:val="Heading"/>
        <w:jc w:val="left"/>
        <w:rPr/>
      </w:pPr>
      <w:r>
        <w:rPr/>
        <w:t>Si detuvieron el rito, los señores del castillo (los danzarines que estaban bajo el control del Marques) les agradecen y si los personajes los presionan podrán darles como recompensa máxima de un librum a cada uno. Si no interrumpieron el ritual, los danzarines están muertos. Si revisan el resto del lugar encontraran unos 10 prisioneros en el sótano, que estaban destinados a servir de alimento a los nefastos cainitas, entre ellos el herrero, que en pago por rescatarlo podría arreglarles la rueda gratis y todo.</w:t>
      </w:r>
    </w:p>
    <w:p>
      <w:pPr>
        <w:pStyle w:val="Heading"/>
        <w:jc w:val="left"/>
        <w:rPr/>
      </w:pPr>
      <w:r>
        <w:rPr/>
      </w:r>
    </w:p>
    <w:p>
      <w:pPr>
        <w:pStyle w:val="Heading"/>
        <w:jc w:val="left"/>
        <w:rPr/>
      </w:pPr>
      <w:r>
        <w:rPr/>
        <w:t>Si eliminan a Áspid su espada yace en el suelo y aquellos que pasen una tirada de Inteligencia + Melee dificultad 8 reconocerán la impecable calidad y exquisitez del arma, lo que los sorprenderá viniendo de herreros musulmanes</w:t>
      </w:r>
    </w:p>
    <w:p>
      <w:pPr>
        <w:pStyle w:val="Heading"/>
        <w:jc w:val="left"/>
        <w:rPr/>
      </w:pPr>
      <w:r>
        <w:rPr/>
      </w:r>
    </w:p>
    <w:p>
      <w:pPr>
        <w:pStyle w:val="Heading"/>
        <w:numPr>
          <w:ilvl w:val="0"/>
          <w:numId w:val="0"/>
        </w:numPr>
        <w:outlineLvl w:val="0"/>
        <w:rPr>
          <w:rFonts w:ascii="Morpheus;Courier New" w:hAnsi="Morpheus;Courier New" w:cs="Morpheus;Courier New"/>
          <w:sz w:val="28"/>
        </w:rPr>
      </w:pPr>
      <w:r>
        <w:rPr>
          <w:rFonts w:cs="Morpheus;Courier New" w:ascii="Morpheus;Courier New" w:hAnsi="Morpheus;Courier New"/>
          <w:sz w:val="28"/>
        </w:rPr>
        <w:t>Escena 5 “almas en pena”</w:t>
      </w:r>
    </w:p>
    <w:p>
      <w:pPr>
        <w:pStyle w:val="Heading"/>
        <w:rPr>
          <w:rFonts w:ascii="Morpheus;Courier New" w:hAnsi="Morpheus;Courier New" w:cs="Morpheus;Courier New"/>
          <w:sz w:val="28"/>
        </w:rPr>
      </w:pPr>
      <w:r>
        <w:rPr>
          <w:rFonts w:cs="Morpheus;Courier New" w:ascii="Morpheus;Courier New" w:hAnsi="Morpheus;Courier New"/>
          <w:sz w:val="28"/>
        </w:rPr>
      </w:r>
    </w:p>
    <w:p>
      <w:pPr>
        <w:pStyle w:val="Heading"/>
        <w:jc w:val="left"/>
        <w:rPr/>
      </w:pPr>
      <w:r>
        <w:rPr/>
        <w:t xml:space="preserve">Durante el próximo mes y medio las cosas se pondrán mas complicadas. Las lluvias han convertido el camino en un pantano, retrasando considerablemente la marcha. Para colmo las inundaciones han causado numerosas muertes y hay muy poca sangre disponible. Al cabo del mes y medio estarán todos con 2 puntos de sangre (5 si decidieron alimentarse de los que manejan el carruaje). Esperanzados ven como la luz de la luna remarca el perfil de un monasterio, pero luego de un rápido registro se darán cuenta que esta abandonado desde hace mucho tiempo. Exasperado Wertz alza sus manos al cielo encapotado  y grita enfurecido </w:t>
      </w:r>
      <w:r>
        <w:rPr>
          <w:b/>
          <w:bCs/>
          <w:i/>
          <w:iCs/>
        </w:rPr>
        <w:t xml:space="preserve">“ ¿Por qué? ¿Porque nos castigas así señor? ¡Somos tus soldados! ¡ Solo buscamos recuperar lo que es tuyo! ¡ Oh rencoroso y vengativo dios! ¿Por qué nos condenas con esta maldita hambre, con estas inhumanas ansias de sangre! ¡Somos tus siervos! ¿Por qué descargas tu cólera en nosotros?” </w:t>
      </w:r>
      <w:r>
        <w:rPr/>
        <w:t xml:space="preserve"> Y sin poder continuar cae de rodillas en un profundo y sangriento llanto. Mientras las gotas de lluvia lavan su rostro Barbelo le pone una mano en el hombro y dice </w:t>
      </w:r>
      <w:r>
        <w:rPr>
          <w:b/>
          <w:bCs/>
          <w:i/>
          <w:iCs/>
        </w:rPr>
        <w:t>“ El señor y sus ángeles nos tienen en su más alta estima noble caballero. Deberás aprender que el ayuno es para pacificar tu alma y no para agitarla. Sin embargo mucho habéis sufrido todos vosotros. Es hora de una pequeña retribución... y una demostración de que dios aun esta de nuestro parte”</w:t>
      </w:r>
      <w:r>
        <w:rPr/>
        <w:t xml:space="preserve"> </w:t>
      </w:r>
    </w:p>
    <w:p>
      <w:pPr>
        <w:pStyle w:val="Heading"/>
        <w:jc w:val="left"/>
        <w:rPr/>
      </w:pPr>
      <w:r>
        <w:rPr/>
        <w:t>Con su habito empapado se aproxima a una fuente llena de agua de lluvia, y con un ligero toque de su mano esta comienza a teñirse de rojo mientras que un fragante aroma a sangre humana se impregna en el aire. Junto con Wertz y Barbelo podrán beber los 60 puntos de sangre que tiene la fuente. Algunos podrán considerarlo un milagro. Otros magia negra. Si le preguntan sobre tan maravillosa transformación simplemente responderá que de vez en cuando Dios lo usa como instrumento de sus divinos poderes para reforzar la fe de sus creyentes.</w:t>
      </w:r>
    </w:p>
    <w:p>
      <w:pPr>
        <w:pStyle w:val="Heading"/>
        <w:jc w:val="left"/>
        <w:rPr/>
      </w:pPr>
      <w:r>
        <w:rPr/>
      </w:r>
    </w:p>
    <w:p>
      <w:pPr>
        <w:pStyle w:val="Heading"/>
        <w:jc w:val="left"/>
        <w:rPr/>
      </w:pPr>
      <w:r>
        <w:rPr/>
        <w:t>Una semana después de este episodio podrán ver los reflejos de las altas torres y cúpulas de la ciudad cristiana de Zara, y no muy lejos de estas, el oscuro mar, donde una majestuosa embarcación navega hacia el horizonte. Por lo que ellos saben esta ciudad fue la primera tomada (y saqueada) por los cristianos en la primera cruzada. Si bien esto fue hace mas de un siglo atrás, aun pueden percibir los rasgos del paso cristiano. Un recorrido por la ciudad les demostrara que su concurrido puerto es uno de los puntos de comercio más importantes del mar adriático (además de Venecia). Cuando se acerquen a los muelles para averiguar sobre un barco hacia Jerusalén el encargado les dirá tristemente que un barco acaba de partir para tierra santa esa misma tarde, si hubieran llegado un par de horas antes lo habrían alcanzado (</w:t>
      </w:r>
      <w:r>
        <w:rPr>
          <w:u w:val="single"/>
        </w:rPr>
        <w:t>Nota para el narrador:</w:t>
      </w:r>
      <w:r>
        <w:rPr/>
        <w:t xml:space="preserve"> En este barco se encuentra el Ravnos con el Arca y, si aun sigue vivo, Hazid Al Kazid, en probable posesión de la cabeza oráculo. Se les adelanto a los personajes y convenció al capitán de marchar mas temprano. Ninguno de los dos vampiros sabe de la existencia del otro, ya que ambos se encuentran recluidos en sus respectivos camarotes). El próximo no llegara hasta por lo menos dos meses. Los invita a quedarse en la ciudad hasta su llegada. Incluso les recomienda una posada para quedarse donde les darán un descuento si van de su parte. Tomando en cuenta los difícil que les resultó llegar y lo complicado que seria tratar de llegar por tierra en esta época, no les queda mas opción que esperar. Wertz esta furioso porque esta seguro de que perdieron al ladrón por un pelo (o eso cree el). Barbelo esta dispuesto a interceder para que la iglesia se encargue de pagar los costos del viaje.</w:t>
      </w:r>
    </w:p>
    <w:p>
      <w:pPr>
        <w:pStyle w:val="Heading"/>
        <w:jc w:val="left"/>
        <w:rPr/>
      </w:pPr>
      <w:r>
        <w:rPr/>
      </w:r>
    </w:p>
    <w:p>
      <w:pPr>
        <w:pStyle w:val="Heading"/>
        <w:jc w:val="left"/>
        <w:rPr/>
      </w:pPr>
      <w:r>
        <w:rPr/>
        <w:t>Mientras salen del puerto podrán observar que en uno de los muelles la figura de una mujer observando hacia el horizonte. Debido a que la noche no tiene luna resulta difícil observarla con detenimiento pero puede adivinarse su figura con un vestido largo y una lustrosa cabellera cayendo sobre sus hombros. En este lugar las maderas del muelle parecen mas descuidadas que las del resto del puerto, como si no hubiera sido transitado en años.</w:t>
      </w:r>
    </w:p>
    <w:p>
      <w:pPr>
        <w:pStyle w:val="Heading"/>
        <w:jc w:val="left"/>
        <w:rPr/>
      </w:pPr>
      <w:r>
        <w:rPr/>
        <w:t>Si alguien se acerca la mujer desaparecerá en un parpadeo, pero en su lugar podrán encontrarse creciendo en la tierra unas bellas amapolas.</w:t>
      </w:r>
    </w:p>
    <w:p>
      <w:pPr>
        <w:pStyle w:val="Heading"/>
        <w:jc w:val="left"/>
        <w:rPr/>
      </w:pPr>
      <w:r>
        <w:rPr/>
      </w:r>
    </w:p>
    <w:p>
      <w:pPr>
        <w:pStyle w:val="Heading"/>
        <w:jc w:val="left"/>
        <w:rPr/>
      </w:pPr>
      <w:r>
        <w:rPr/>
        <w:t>Durante los próximos 50 días (aproximadamente), los PJs podrán verse envueltos en las situaciones que desee le master para que pasen el tiempo o simplemente seguir adelante dando un salto en la historia. Existen varios grupos sociales y culturales en la ciudad, y existen vampiros aunque la ciudad actualmente carece de príncipe (en el caso de mis jugadores, les tendieron una emboscada unos Brujah mercenarios que venían contratados  por los Tzimisces Transilvanos ha cazar a los personajes, que en el pasado habían matado y quemado el castillo de Dragomir Barsarab, de Crónicas de Transilvania... o al menos eso creyeron). Existen muchas construcciones interesantes, iglesias, y montones de cosas para hacer. Durante ese tiempo Wertz se retira a una capilla a hacer  ayuno y meditación durante 40 días, mientras Barbelo  se encuentra residiendo en el monasterio de San Timoteo de Zara, ocupado en largas conversaciones nocturnas con el Abad (una herramienta mas de la herejía cainita).</w:t>
      </w:r>
    </w:p>
    <w:p>
      <w:pPr>
        <w:pStyle w:val="Heading"/>
        <w:jc w:val="left"/>
        <w:rPr/>
      </w:pPr>
      <w:r>
        <w:rPr/>
      </w:r>
    </w:p>
    <w:p>
      <w:pPr>
        <w:pStyle w:val="Heading"/>
        <w:jc w:val="left"/>
        <w:rPr/>
      </w:pPr>
      <w:r>
        <w:rPr/>
        <w:t>Ya sea porque deseen averiguar mas sobre esta misteriosa mujer o por pura casualidad, encontraran a un parroquiano, bardo o comadrona contar la historia sobre el muelle embrujado que según el narrador podrá tener alguna diferencias, pero básicamente es así:</w:t>
      </w:r>
    </w:p>
    <w:p>
      <w:pPr>
        <w:pStyle w:val="Heading"/>
        <w:jc w:val="left"/>
        <w:rPr/>
      </w:pPr>
      <w:r>
        <w:rPr/>
      </w:r>
    </w:p>
    <w:p>
      <w:pPr>
        <w:pStyle w:val="Heading"/>
        <w:jc w:val="left"/>
        <w:rPr>
          <w:i/>
          <w:i/>
          <w:iCs/>
        </w:rPr>
      </w:pPr>
      <w:r>
        <w:rPr>
          <w:i/>
          <w:iCs/>
        </w:rPr>
        <w:t>“</w:t>
      </w:r>
      <w:r>
        <w:rPr>
          <w:i/>
          <w:iCs/>
        </w:rPr>
        <w:t>La leyenda del muelle embrujado comenzó hace muchos años, durante la época de las cruzadas, y esta es una historia trágica... un historia de amor. Cuentan que había una mujer llamada Amapola, que era tan encantadora y hermosa que los muchachos de los puertos se peleaban por ella en singulares combates. Mas es ella nunca aceptaba a esos vagos marineros. Finalmente una noche él mas fuerte de ellos, un hombre llamado Zadok la raptó para llevársela en su barco. Mientras la chica era arrastrada hacia su destino lloraba y gritaba pidiendo ayuda. De unos barracones salió un apuesto y gallardo cruzado francés que se encontraba de paso por la ciudad. El caballero, cuyo nombre era Ian, luchó valerosamente contra el pirata, y finalmente, logró derrotarlo. La agradecida joven se dio cuenta de que estaba enamorada. Durante varias noches escaparon de las miradas de su familia y colegas y se escabulleron para celebrar su amor. Finalmente, el día que Ian se vio obligado a partir, le entrego a Amapola un anillo de oro puro como muestra de su amor y con un apasionado y entregado beso sellaron su compromiso. Él le juró que cuando volviera de las cruzadas, se casarían, y ella prometió que lo esperaría todo el tiempo que fuera necesario. Ella lloró amargas lagrimas mientras veía como su amado se perdía en el horizonte. Todos los domingos de luna nueva, como la noche que partió su amado, ella se presentaba con su blanco vestido, como la noche que partió su amado, esperando hasta el amanecer, para luego arrastrarse desilusionada hasta su casa. Miles de lunas pasaron y ella siempre estaba... esperando. Su cabello se volvió gris y en el pueblo se habla de la loca del puerto, siempre sola, mirando al horizonte. Una noche la tristeza fue demasiada y ella se arrojó al mar. Los que la vieron decían que parecía un ángel. Entonces acabo la triste historia de amor de Ian y Amapola. Se dice que en el lugar donde se besaron por ultima vez crecen unas bellas amapolas en honor a la novia, e incluso algunos cuentan que los domingos sin luna puede verse la figura de la mujer del mar... esperando a que su amor venga a buscarla y consumen su amor por ultima vez”</w:t>
      </w:r>
    </w:p>
    <w:p>
      <w:pPr>
        <w:pStyle w:val="Heading"/>
        <w:jc w:val="left"/>
        <w:rPr>
          <w:i/>
          <w:i/>
          <w:iCs/>
        </w:rPr>
      </w:pPr>
      <w:r>
        <w:rPr>
          <w:i/>
          <w:iCs/>
        </w:rPr>
      </w:r>
    </w:p>
    <w:p>
      <w:pPr>
        <w:pStyle w:val="Heading"/>
        <w:jc w:val="left"/>
        <w:rPr/>
      </w:pPr>
      <w:r>
        <w:rPr/>
        <w:t>Los que usen Auspex en 3 en el muelle o con las flores podrán obtener información sobre este Haunt de Amapola (mirar el Apéndice II). Los que posean el mérito Médium podrán oír el pulular de varios Wraiths por la zona.</w:t>
      </w:r>
    </w:p>
    <w:p>
      <w:pPr>
        <w:pStyle w:val="Heading"/>
        <w:jc w:val="left"/>
        <w:rPr/>
      </w:pPr>
      <w:r>
        <w:rPr/>
      </w:r>
    </w:p>
    <w:p>
      <w:pPr>
        <w:pStyle w:val="Heading"/>
        <w:jc w:val="left"/>
        <w:rPr/>
      </w:pPr>
      <w:r>
        <w:rPr/>
        <w:t xml:space="preserve">Durante una noche sin luna, unos pocos días antes de que zarpe el barco hacia el este, alguno los PJ se verán repentinamente conducidos por una voz en el viento hacia el muelle embrujado. Allí podrán observar una bella mujer de no más de 20 años, ataviada con un vestido blanco hecho jirones, observando hacia el mar con ojos vidriosos mientras el viento agita su largo cabello color ébano, resaltando su ya de por sí pálida piel. Los personajes se verán embelesados por su presencia (Tiradas de Willpower para los Toreadores) e incluso su voz parecerá bañarlos en una inusitada calidez al hablar </w:t>
      </w:r>
      <w:r>
        <w:rPr>
          <w:b/>
          <w:bCs/>
          <w:i/>
          <w:iCs/>
        </w:rPr>
        <w:t xml:space="preserve">“Gracias por venir. Espero no importunaros pero debo requerir un favor de ustedes. Hace mucho que espero a mi amado. Él partió a luchar por sus ideales hace mucho tiempo. Buscad el anillo que se encuentra enterrado bajo esas flores y llevadlo a mi amado, Ian le Duc, decidle que lo espero, y nunca, nunca deje de quererlo. Si no lo encontráis, sois libres de hacer lo que queráis con la argolla. Espero que se apiaden de esta pobre alma en pena, nobles extranjeros” </w:t>
      </w:r>
      <w:r>
        <w:rPr/>
        <w:t>en ese momento su imagen parece difuminarse en el aire mientras se arroja al mar. Revolviendo la tierra de las amapolas podrán encontrar un pequeño árcon que contiene un  podrido vestido de bodas y un reluciente anillo de oro.</w:t>
      </w:r>
    </w:p>
    <w:p>
      <w:pPr>
        <w:pStyle w:val="Heading"/>
        <w:jc w:val="left"/>
        <w:rPr/>
      </w:pPr>
      <w:r>
        <w:rPr/>
        <w:t>Pocas noches después podrán partir hacia tierra santa, mientras desde el puerto una figura vestida de blanco los despide agitando la mano.</w:t>
      </w:r>
    </w:p>
    <w:p>
      <w:pPr>
        <w:pStyle w:val="Heading"/>
        <w:numPr>
          <w:ilvl w:val="0"/>
          <w:numId w:val="0"/>
        </w:numPr>
        <w:jc w:val="left"/>
        <w:outlineLvl w:val="0"/>
        <w:rPr>
          <w:rFonts w:ascii="Stonehenge;Times New Roman" w:hAnsi="Stonehenge;Times New Roman" w:cs="Stonehenge;Times New Roman"/>
          <w:sz w:val="32"/>
        </w:rPr>
      </w:pPr>
      <w:r>
        <w:rPr>
          <w:rFonts w:cs="Stonehenge;Times New Roman" w:ascii="Stonehenge;Times New Roman" w:hAnsi="Stonehenge;Times New Roman"/>
          <w:sz w:val="32"/>
        </w:rPr>
      </w:r>
    </w:p>
    <w:p>
      <w:pPr>
        <w:pStyle w:val="Heading"/>
        <w:numPr>
          <w:ilvl w:val="0"/>
          <w:numId w:val="0"/>
        </w:numPr>
        <w:outlineLvl w:val="0"/>
        <w:rPr>
          <w:rFonts w:ascii="Stonehenge;Times New Roman" w:hAnsi="Stonehenge;Times New Roman" w:cs="Stonehenge;Times New Roman"/>
          <w:sz w:val="32"/>
        </w:rPr>
      </w:pPr>
      <w:r>
        <w:rPr>
          <w:rFonts w:cs="Stonehenge;Times New Roman" w:ascii="Stonehenge;Times New Roman" w:hAnsi="Stonehenge;Times New Roman"/>
          <w:sz w:val="32"/>
        </w:rPr>
        <w:t>Parte 2 “ Tierra Santa, Poder y Ambición”</w:t>
      </w:r>
    </w:p>
    <w:p>
      <w:pPr>
        <w:pStyle w:val="Heading"/>
        <w:rPr>
          <w:rFonts w:ascii="Copperplate Gothic Bold" w:hAnsi="Copperplate Gothic Bold" w:cs="Copperplate Gothic Bold"/>
          <w:sz w:val="28"/>
        </w:rPr>
      </w:pPr>
      <w:r>
        <w:rPr>
          <w:rFonts w:cs="Copperplate Gothic Bold" w:ascii="Copperplate Gothic Bold" w:hAnsi="Copperplate Gothic Bold"/>
          <w:sz w:val="28"/>
        </w:rPr>
      </w:r>
    </w:p>
    <w:p>
      <w:pPr>
        <w:pStyle w:val="Heading"/>
        <w:numPr>
          <w:ilvl w:val="0"/>
          <w:numId w:val="0"/>
        </w:numPr>
        <w:outlineLvl w:val="0"/>
        <w:rPr>
          <w:rFonts w:ascii="Morpheus;Courier New" w:hAnsi="Morpheus;Courier New" w:cs="Morpheus;Courier New"/>
          <w:sz w:val="28"/>
        </w:rPr>
      </w:pPr>
      <w:r>
        <w:rPr>
          <w:rFonts w:cs="Morpheus;Courier New" w:ascii="Morpheus;Courier New" w:hAnsi="Morpheus;Courier New"/>
          <w:sz w:val="28"/>
        </w:rPr>
        <w:t>Escena 5 “Laberinto”</w:t>
      </w:r>
    </w:p>
    <w:p>
      <w:pPr>
        <w:pStyle w:val="Heading"/>
        <w:jc w:val="left"/>
        <w:rPr>
          <w:rFonts w:ascii="Morpheus;Courier New" w:hAnsi="Morpheus;Courier New" w:cs="Morpheus;Courier New"/>
          <w:sz w:val="28"/>
        </w:rPr>
      </w:pPr>
      <w:r>
        <w:rPr>
          <w:rFonts w:cs="Morpheus;Courier New" w:ascii="Morpheus;Courier New" w:hAnsi="Morpheus;Courier New"/>
          <w:sz w:val="28"/>
        </w:rPr>
      </w:r>
    </w:p>
    <w:p>
      <w:pPr>
        <w:pStyle w:val="Heading"/>
        <w:jc w:val="left"/>
        <w:rPr/>
      </w:pPr>
      <w:r>
        <w:rPr/>
        <w:t>El viaje en barco hasta tierra santa durara meses; aquellos que repongan su sangre por ser miembros de la Cenizas Amargas no tendrán muchos problemas (incluso podrían cederle sangre a sus compañeros) pero los que no deberán alimentarse de ratas, y cuando estas se acaben, sutilmente de la tripulación, o doblegarlos y dejar solo los hombres mínimos como para poder llegar a las costas. Aquellos que por su camino o moral decidan no alimentarse probablemente caigan en letargo por falta de sangre y deberán ser despertados en tierra firme con alguna “donación”.</w:t>
      </w:r>
    </w:p>
    <w:p>
      <w:pPr>
        <w:pStyle w:val="Heading"/>
        <w:jc w:val="left"/>
        <w:rPr/>
      </w:pPr>
      <w:r>
        <w:rPr/>
        <w:t>También sucederá un hecho mas que importante a algunos miembros del grupo. Sufrirán unas extrañas visiones sin aviso aparente y bastante confusas cerca del final del viaje. Todos los Malkavian sin excepción y aquellos con Camino del Cielo o Humanidad con valores superiores a 7 las experimentaran, aquellos Capadocios con Presciencia o Visiones Demenciales y los Personajes con un valor elevado de Auspex a criterio del master también podrían ser objetivo de estas imágenes.</w:t>
      </w:r>
    </w:p>
    <w:p>
      <w:pPr>
        <w:pStyle w:val="Heading"/>
        <w:jc w:val="left"/>
        <w:rPr/>
      </w:pPr>
      <w:r>
        <w:rPr/>
      </w:r>
    </w:p>
    <w:p>
      <w:pPr>
        <w:pStyle w:val="Heading"/>
        <w:jc w:val="left"/>
        <w:rPr>
          <w:i/>
          <w:i/>
          <w:iCs/>
        </w:rPr>
      </w:pPr>
      <w:r>
        <w:rPr>
          <w:i/>
          <w:iCs/>
        </w:rPr>
        <w:t>La imagen no es clara, ya que matices de rojo y negro se cruzan en tu vista formando nubes de polvo de apariencia inverosímil. Con un poco de esfuerzo logran enfocar y lo que ven los deja perplejos. Se puede ver a un ejercito de soldados portando las vestiduras de las primeras cruzadas utilizando un ariete para tirar abajo la puerta fortificada de una fortaleza. Dentro de las murallas de la misma puede descubrirse una enorme ciudad, llena de judíos, cristianos y musulmanes asustados encerrados en sus casas. El ejercito defensor no soporta mas y finalmente el ariete destroza el portón. Entonces una horda de enfurecidos soldados de la iglesia invade la ciudad entregándose a ansias de sangre  y brutalidades que ni siquiera el más terrible frenesí podría justificar; Los soldados parecen enloquecidos y atacan a los ciudadanos sin diferenciarlos. La peor parte es que no pueden descubrirse cainitas entre las tropas. Todos son hombres. Durante semanas los soldados masacran al pueblo, y puede verse enormes sinagogas llenas de judíos dentro arder por las llamas de los cruzados, musulmanes cayendo ante las flechas de los arqueros apostados en las murallas. Los sagrados suelos de  capillas e iglesias son manchados por las violaciones e inhumanas torturas que los guerreros infringen sin discriminación a monjes y monjas. Las más inhumanas y reprochables acciones fueron cometidas durante este bizarro festejo de victoria. A medida que la imagen comienza a enturbiarse puede distinguirse una sublime iglesia en ruinas, que conocen por sus dibujos y  descripciones de algunos cristianos estudiosos. Es la Iglesia del Santo Sepulcro... en Jerusalén.</w:t>
      </w:r>
    </w:p>
    <w:p>
      <w:pPr>
        <w:pStyle w:val="Heading"/>
        <w:jc w:val="left"/>
        <w:rPr/>
      </w:pPr>
      <w:r>
        <w:rPr/>
      </w:r>
    </w:p>
    <w:p>
      <w:pPr>
        <w:pStyle w:val="Heading"/>
        <w:jc w:val="left"/>
        <w:rPr/>
      </w:pPr>
      <w:r>
        <w:rPr/>
        <w:t>Esta nefasta visión podría sumir en una profunda tristeza al más bravo de los cainitas. Aquellos con Camino del Cielo o Humanidad pierden un punto temporal de fuerza de voluntad, aquellos que posean Fe pierden dos.</w:t>
      </w:r>
    </w:p>
    <w:p>
      <w:pPr>
        <w:pStyle w:val="Heading"/>
        <w:jc w:val="left"/>
        <w:rPr/>
      </w:pPr>
      <w:r>
        <w:rPr/>
      </w:r>
    </w:p>
    <w:p>
      <w:pPr>
        <w:pStyle w:val="Heading"/>
        <w:jc w:val="left"/>
        <w:rPr>
          <w:sz w:val="28"/>
        </w:rPr>
      </w:pPr>
      <w:r>
        <w:rPr/>
        <w:t xml:space="preserve">Pocos días después desembarcan en un pequeño pueblo llamado Hadera. Es un lugar apacible, con una moderada actividad portuaria, con la mayoría de sus viviendas hechas de adobe y muchas tiendas de campañas de nómades del desierto. El comercio consiste mayormente en agua, camellos, frutos tales como dátiles e higos y artesanías. Existen Tabernas aunque no Posadas. Generalmente para las 12 de la noche toda la ciudad duerme. También hay muchos criminales. El idioma principal en esta zona es desconocido para los personajes (se habla mayormente idiomas árabes y  algunas variantes del turco); Sin embargo algunos letrados y quizás algún guía hablan un precario latín. Conseguir alojamiento y “alimento” no resultara problema si consiguen un guía y tienen algunos peniques encima. Mas un importante problema se les plantea: al haber tenido que dejar el carruaje de Barbelo en Europa, no tiene medio de transporte para cruzar el desierto hasta Acre, que esta ha varios días de distancia. Esos carruajes y ni digamos caballos prácticamente no existen en estas tierras. Algunos cainitas avispados podrían cruzar el desierto a pulso y con ayuda de Protean, sin embargo el resto lo tendrá muy difícil, ya que encontrar un refugio en el desierto es casi imposible. Deberán buscar una alternativa. </w:t>
      </w:r>
    </w:p>
    <w:p>
      <w:pPr>
        <w:pStyle w:val="Heading"/>
        <w:jc w:val="left"/>
        <w:rPr/>
      </w:pPr>
      <w:r>
        <w:rPr/>
        <w:t>Si algún PJ creativo consigue una solución viable y que les sirva a todos deja que sigan adelante y salta directamente a la Escena 6. En caso contrario continua con esta escena.</w:t>
      </w:r>
    </w:p>
    <w:p>
      <w:pPr>
        <w:pStyle w:val="Heading"/>
        <w:jc w:val="left"/>
        <w:rPr/>
      </w:pPr>
      <w:r>
        <w:rPr/>
      </w:r>
    </w:p>
    <w:p>
      <w:pPr>
        <w:pStyle w:val="Heading"/>
        <w:jc w:val="left"/>
        <w:rPr/>
      </w:pPr>
      <w:r>
        <w:rPr/>
        <w:t>Luego de un par de días en la ciudad podrán darse cuenta de la poca población y de que es improbable que un cainita resida en Hadera. Estarán equivocados. Un “buen amigo” de los PJ se encuentra residiendo temporalmente en este pueblo, Rodric, el Nosferatu que encontraron en Viena. Si por propia iniciativa lo encuentran (si alguien perfora su Ofuscación en 5 y lo descubre siguiéndolos) o si el se acerca a saludarlos carece de importancia. Luego de observarlos durante unas cuantas noches decide nuevamente hacer negocios con los Personajes, podría sacar dinero e incluso alguna información importante de los ingenuos Pjs. Él conoce unas antiquísimas catacumbas subterráneas que desembocan a poco mas de 20 millas de Acre. Las descubrió hace unos años  y luego de aventurarse en ellas salió varios días después en las cercanías de Acre. Él conoce la existencia del fantasma de la iglesia, pero se guarda esta información. La negociación será difícil. Si son diplomáticos o usan pequeñas dosis de Presencia podría aceptar todo el dinero y/o algunos objetos de valor que llevan encima a cambio de la localización de las catacumbas y el camino a seguir para salir donde desean los PJs. Si se vuelven hostiles, utilizan demasiada Presencia o utilizan futilmente Dominación (es 6ta generación y tiene Voluntad de Hierro) solo aceptara revelar el secreto si todos beben un trago de su sangre. Si planean atacarlo desaparece en la noche (A menos que haya algún cebado con Auspex 6 que pueda seguirlo). Si deciden no tomar esta opción podrían estar años esperando una caravana que vaya a Acre, y tiempo no es exactamente lo que les sobra.</w:t>
      </w:r>
    </w:p>
    <w:p>
      <w:pPr>
        <w:pStyle w:val="Heading"/>
        <w:jc w:val="left"/>
        <w:rPr/>
      </w:pPr>
      <w:r>
        <w:rPr/>
      </w:r>
    </w:p>
    <w:p>
      <w:pPr>
        <w:pStyle w:val="Heading"/>
        <w:jc w:val="both"/>
        <w:rPr/>
      </w:pPr>
      <w:r>
        <w:rPr/>
        <w:t xml:space="preserve">Cuando finalmente acepten su ofrecimiento (cualquiera que sea) les dará la localización de la entrada a las catacumbas y les dirá como llegar a la salida </w:t>
      </w:r>
      <w:r>
        <w:rPr>
          <w:b/>
          <w:bCs/>
          <w:i/>
          <w:iCs/>
        </w:rPr>
        <w:t xml:space="preserve">“ Siempre que viajo por los túneles marco mi camino con sangre de cordero. Mi ultimo viaje fue hace pocos días, la sangre aun debería olerse. Cuando lleguen hasta una pared de mármol suave al tacto empujen todos juntos hacia un lado; así podrán salir a la superficie y refugiarse en la iglesia abandonada a un lado del camino no muy lejos de allí; en el techo de la misma hay un mapa disimulado entre los frescos que los ayudara a llegar a Acre;  No deberían  estar a mas de 20 leguas. ¡Ah! Una ultima cosa... Las apariencias engañan ... nada es lo que parece... Suerte en su empresa ” </w:t>
      </w:r>
      <w:r>
        <w:rPr/>
        <w:t>dice antes de esfumarse en el aire. Rodric se refiere a la iglesia donde esta el fantasma, pero ya verán que este consejo servirá en el futuro.</w:t>
      </w:r>
    </w:p>
    <w:p>
      <w:pPr>
        <w:pStyle w:val="Heading"/>
        <w:jc w:val="left"/>
        <w:rPr/>
      </w:pPr>
      <w:r>
        <w:rPr/>
      </w:r>
    </w:p>
    <w:p>
      <w:pPr>
        <w:pStyle w:val="Heading"/>
        <w:jc w:val="left"/>
        <w:rPr/>
      </w:pPr>
      <w:r>
        <w:rPr/>
        <w:t>Cuando lleguen hasta los subterráneos,  parecerá la entrada a una mina, pero con los marcos de piedra y con los restos de lo que en algún tiempo fueron dos solemnes leones. Una vez bajo tierra la oscuridad es total, y a la larga el fuego es inútil (se acaba rápidamente él oxigeno y consume mucho combustible); aquellos que no posean Testigo de las Tinieblas, Sentidos Aguzados o Vista Aguda deberán guiarse por los compañeros que si puedan ver en la oscuridad o por el olfato (aunque lamentablemente sé perderán muchos detalles).</w:t>
      </w:r>
    </w:p>
    <w:p>
      <w:pPr>
        <w:pStyle w:val="Heading"/>
        <w:jc w:val="left"/>
        <w:rPr/>
      </w:pPr>
      <w:r>
        <w:rPr/>
      </w:r>
    </w:p>
    <w:p>
      <w:pPr>
        <w:pStyle w:val="Heading"/>
        <w:jc w:val="left"/>
        <w:rPr/>
      </w:pPr>
      <w:r>
        <w:rPr/>
        <w:t>La primera noche de marcha es bastante aburrida; la piedra esta tallada toscamente y con un estilo muy simple. El camino es de tierra y tendrán que torcer innumerables veces siguiendo el olor a sangre. Cuando hayan pasado la noche el sueño comenzara a apoderarse de ellos. Despertaran doce horas después.</w:t>
      </w:r>
    </w:p>
    <w:p>
      <w:pPr>
        <w:pStyle w:val="Heading"/>
        <w:jc w:val="left"/>
        <w:rPr/>
      </w:pPr>
      <w:r>
        <w:rPr/>
        <w:t>Pocos minutos después de comenzar la segunda noche de marcha encontraran una puerta que esta hecha de un tipo de piedra diferente al del resto de las catacumbas. Es mas dura al tacto y puede verse (sí tienen los medios para ver en la oscuridad) una extraña talla de una calavera grande, 3 medianas y 13 pequeñas en distribución circular. Aquellos con Ocultismo en 4 o Cultura de la estirpe 2 podrán reconocerlo como la representación de Caín, Irad, Zilah, Enoch y los 13 antediluvianos. Hasta este punto el uso de toque del espíritu es infructuoso ya que no existen impresiones duraderas.</w:t>
      </w:r>
    </w:p>
    <w:p>
      <w:pPr>
        <w:pStyle w:val="Heading"/>
        <w:jc w:val="left"/>
        <w:rPr/>
      </w:pPr>
      <w:r>
        <w:rPr/>
        <w:t xml:space="preserve">Desde entonces la piedra comienza a ser de mayor dureza y mejor trabajada, aunque si alguno domina conocimientos de arquitectura no podrá reconocer este extraño estilo. </w:t>
      </w:r>
    </w:p>
    <w:p>
      <w:pPr>
        <w:pStyle w:val="Heading"/>
        <w:jc w:val="left"/>
        <w:rPr>
          <w:i/>
          <w:i/>
          <w:iCs/>
        </w:rPr>
      </w:pPr>
      <w:r>
        <w:rPr>
          <w:i/>
          <w:iCs/>
        </w:rPr>
      </w:r>
    </w:p>
    <w:p>
      <w:pPr>
        <w:pStyle w:val="Heading"/>
        <w:jc w:val="left"/>
        <w:rPr/>
      </w:pPr>
      <w:r>
        <w:rPr>
          <w:i/>
          <w:iCs/>
        </w:rPr>
        <w:t xml:space="preserve">Las columnas que sostienen los techos son altas y circulares con extraños motivos. Las cámaras tienen techos altísimos y una brisa fría parece correr por ellos. Mientras van avanzando por las  catacumbas siguiendo el cada vez más tenue olor a sangre animal, un frió atenazante comienza a apoderarse de sus miembros, dificultándoles el avance. Las cámaras de piedra se suceden hasta que llegan a una que muestras ciertas particularidades. Aquellos que pueden ver notan una mayor trabajo “artístico” en este lugar. Varios nichos están cavados en las paredes albergando restos de piedra que en un pasado pudieron ser estatuas. Varios miembros y cabezas de piedra erosionadas están distribuidas por el suelo, así como pequeños fragmentos de roca. Solo una de las estatuas de los 27 nichos totales esta intacta. Esta muestra la imagen de  un solemne rey con una soberbia corona y una magnifica espada. Lo que más destaca de esta escultura no es la exquisitez de sus rasgos que casi parecen reales, sino la naturaleza feroz  de los mismos ...  los largos colmillos incisivos que posee la estatua del monarca y la delgada mano con largas uñas que se extiende como en busca de algo </w:t>
      </w:r>
      <w:r>
        <w:rPr/>
        <w:t>(Un buen ejemplo seria la imagen del libro de edad oscura en la Pág. 194, excepto por el próximo detalle)</w:t>
      </w:r>
      <w:r>
        <w:rPr>
          <w:i/>
          <w:iCs/>
        </w:rPr>
        <w:t xml:space="preserve"> Ilógicamente, un anillo de madera pulida se encuentra en uno de los dedos del pétreo cainita. </w:t>
      </w:r>
    </w:p>
    <w:p>
      <w:pPr>
        <w:pStyle w:val="Heading"/>
        <w:jc w:val="left"/>
        <w:rPr>
          <w:i/>
          <w:i/>
          <w:iCs/>
        </w:rPr>
      </w:pPr>
      <w:r>
        <w:rPr>
          <w:i/>
          <w:iCs/>
        </w:rPr>
        <w:t>Otro rasgo aterrador de la habitación es la extraña estructura del centro, que de lejos era indistinguible pero de cerca parece un enorme sarcófago de piedra.</w:t>
      </w:r>
    </w:p>
    <w:p>
      <w:pPr>
        <w:pStyle w:val="Heading"/>
        <w:jc w:val="left"/>
        <w:rPr/>
      </w:pPr>
      <w:r>
        <w:rPr/>
      </w:r>
    </w:p>
    <w:p>
      <w:pPr>
        <w:pStyle w:val="Heading"/>
        <w:jc w:val="left"/>
        <w:rPr/>
      </w:pPr>
      <w:r>
        <w:rPr/>
        <w:t>Contrariamente a lo que podrían pensar los personajes, es realmente una estatua, muy realista pero una estatua al fin (sí quieres crear tensión que hagan una tirada de Coraje para retirar el anillo). Sin embargo el anillo, parece emitir unas pequeñas chispas luminosas a la vista de aquellos que poseen Auspex (es un Anillo de Serbal, sus características están en el apéndice y pueden descubrirse su origen y sus funciones utilizando Toque del espíritu)</w:t>
      </w:r>
    </w:p>
    <w:p>
      <w:pPr>
        <w:pStyle w:val="Heading"/>
        <w:jc w:val="left"/>
        <w:rPr/>
      </w:pPr>
      <w:r>
        <w:rPr/>
      </w:r>
    </w:p>
    <w:p>
      <w:pPr>
        <w:pStyle w:val="Heading"/>
        <w:jc w:val="left"/>
        <w:rPr/>
      </w:pPr>
      <w:r>
        <w:rPr/>
        <w:t>Si desean retirar la tapa del sarcófago de piedra se necesitara una Fuerza combinada de 13, o una proeza de Fuerza con un valor equivalente.</w:t>
      </w:r>
    </w:p>
    <w:p>
      <w:pPr>
        <w:pStyle w:val="Heading"/>
        <w:jc w:val="left"/>
        <w:rPr/>
      </w:pPr>
      <w:r>
        <w:rPr/>
        <w:t>En el interior del féretro solo hay polvo ... y unos pocos pétalos de una oscura flor.</w:t>
      </w:r>
    </w:p>
    <w:p>
      <w:pPr>
        <w:pStyle w:val="Heading"/>
        <w:jc w:val="left"/>
        <w:rPr/>
      </w:pPr>
      <w:r>
        <w:rPr/>
        <w:t>Aquel que supere una tirada de Percepción + Herbolaria dificultad 7 se dará cuenta de que es una flor de Amaranto. Si se logran 2 éxitos en una subsiguiente tirada de Inteligencia + Ocultismo dificultad 8 (7 con Cultura de la Estirpe),  recordará una antigua leyenda entre los vástagos, que contaba que una semana antes de que alguien fuera diablerizado, la victima recibía un flor de Amaranto. 4 éxitos revelaran que esta historia surge en realidad de Amaranta, la primera cainita diablerizada según la leyenda; de ahí el nombre de la flor.</w:t>
      </w:r>
    </w:p>
    <w:p>
      <w:pPr>
        <w:pStyle w:val="Heading"/>
        <w:jc w:val="left"/>
        <w:rPr/>
      </w:pPr>
      <w:r>
        <w:rPr/>
      </w:r>
    </w:p>
    <w:p>
      <w:pPr>
        <w:pStyle w:val="Heading"/>
        <w:jc w:val="left"/>
        <w:rPr/>
      </w:pPr>
      <w:r>
        <w:rPr/>
        <w:t>Una tirada de Toque del espíritu revelará los siguientes datos según los éxitos:</w:t>
      </w:r>
    </w:p>
    <w:p>
      <w:pPr>
        <w:pStyle w:val="Heading"/>
        <w:jc w:val="left"/>
        <w:rPr/>
      </w:pPr>
      <w:r>
        <w:rPr/>
      </w:r>
    </w:p>
    <w:p>
      <w:pPr>
        <w:pStyle w:val="Heading"/>
        <w:numPr>
          <w:ilvl w:val="0"/>
          <w:numId w:val="6"/>
        </w:numPr>
        <w:jc w:val="left"/>
        <w:rPr/>
      </w:pPr>
      <w:r>
        <w:rPr/>
        <w:t>Esta parte de los subterráneos fue habitada hace muchísimo tiempo por un ser abominable que se arrastraba en las sombras y temía al sol.</w:t>
      </w:r>
    </w:p>
    <w:p>
      <w:pPr>
        <w:pStyle w:val="Heading"/>
        <w:numPr>
          <w:ilvl w:val="0"/>
          <w:numId w:val="6"/>
        </w:numPr>
        <w:jc w:val="left"/>
        <w:rPr/>
      </w:pPr>
      <w:r>
        <w:rPr/>
        <w:t>Esta criatura talló en la roca toda la estructura subterránea que comienza con la puerta y termina en la salida de las catacumbas en tiempos inmemoriales. Aparentemente, el también es responsable de las maravillosas estatuas que había en este salón y eran la única manifestación de belleza que podía crear.</w:t>
      </w:r>
    </w:p>
    <w:p>
      <w:pPr>
        <w:pStyle w:val="Heading"/>
        <w:numPr>
          <w:ilvl w:val="0"/>
          <w:numId w:val="6"/>
        </w:numPr>
        <w:jc w:val="left"/>
        <w:rPr/>
      </w:pPr>
      <w:r>
        <w:rPr/>
        <w:t>Este ser era un pobra alma torturada de una estirpe gloriosa y honorable condenado involuntariamente a portar esa monstruosa forma pero aun conservaba su increíble talento para el arte, las nociones artísticas de la construcción revelan su gran visión.</w:t>
      </w:r>
    </w:p>
    <w:p>
      <w:pPr>
        <w:pStyle w:val="Heading"/>
        <w:numPr>
          <w:ilvl w:val="0"/>
          <w:numId w:val="6"/>
        </w:numPr>
        <w:jc w:val="left"/>
        <w:rPr/>
      </w:pPr>
      <w:r>
        <w:rPr/>
        <w:t>En un arranque de furia este artista incomprendido destrozó todas sus creaciones, excepto la estatua del rey, que por alguna razón, temía siquiera mirar y por cuya imagen manifestaba un gran respeto que le impidió destruirla.</w:t>
      </w:r>
    </w:p>
    <w:p>
      <w:pPr>
        <w:pStyle w:val="Heading"/>
        <w:numPr>
          <w:ilvl w:val="0"/>
          <w:numId w:val="6"/>
        </w:numPr>
        <w:jc w:val="left"/>
        <w:rPr/>
      </w:pPr>
      <w:r>
        <w:rPr/>
        <w:t>Hace muchísimo tiempo, alguien entro a las catacumbas, superando todas las trampas que el nefasto ser había puesto para proteger su refugio. El invasor llego hasta el pétreo ataúd del señor del laberinto con una flor de Amaranto entre sus dientes. Una terrible batalla tuvo lugar en esta habitación. Sin embargo, aunque no puedes comprender bien como lo sabes, tienes la corazonada de que ni el diabolista ni su victima volvieron a salir del laberinto. Desde entonces la otra puerta (no por la que entraron los PJs) ha estado cerrada hasta la reciente llegada de un deforme vampiro. Rodric.</w:t>
      </w:r>
    </w:p>
    <w:p>
      <w:pPr>
        <w:pStyle w:val="Heading"/>
        <w:jc w:val="left"/>
        <w:rPr/>
      </w:pPr>
      <w:r>
        <w:rPr/>
      </w:r>
    </w:p>
    <w:p>
      <w:pPr>
        <w:pStyle w:val="Heading"/>
        <w:jc w:val="left"/>
        <w:rPr/>
      </w:pPr>
      <w:r>
        <w:rPr/>
        <w:t>Lo que queda de esta parte del subterráneo son trampas de peso activadas con fosos  cubiertos de estacas y muchos cascotes esparcidos por el camino. Siguiendo el olor a sangre saldrán  de este laberíntico refugio para internarse en una zona donde la roca es mas fuerte que al inicio del recorrido pero no tan bien trabajada como la del salón de las estatuas. A medida que avanzan la visibilidad aumenta un poco, como si las piedras de este lugar tuvieran un luz propia. En cierto punto podrán sentir un viento seco y lejano que les azota los rostros. Emocionados por la posibilidad de una salida los personajes llegaran hasta un enorme cuarto donde descansan quince pesados ataúdes de piedra. Con un simple chequeo se darán cuentas que todos están vacíos. En este lugar las paredes están recubiertas con un tipo de piedra lisa y pulida muy similar al mármol y el suelo esta cubierto de tierra y polvo. Aquel personaje que pase un tirada de Percepción + Alerta dificultad 7 observará que en  un rincón hay un par de hojas mohosas y parcialmente destruidas aprisionadas entre una piedra y la pared. Las dos hojas parecen arrancadas de un mismo libro, y aunque una parece mas vieja que la otra, se encuentran pegadas por la humedad, dejando ver solo un de las paginas de cada una; Si se separan ambas hojas quedarían destruidas. Esta escrito en latín y pinta ser  realmente muy viejo. Parece ser una especie de Diario.</w:t>
      </w:r>
    </w:p>
    <w:p>
      <w:pPr>
        <w:pStyle w:val="Heading"/>
        <w:tabs>
          <w:tab w:val="clear" w:pos="708"/>
          <w:tab w:val="left" w:pos="3495" w:leader="none"/>
        </w:tabs>
        <w:jc w:val="left"/>
        <w:rPr/>
      </w:pPr>
      <w:r>
        <w:rPr/>
        <w:tab/>
      </w:r>
    </w:p>
    <w:p>
      <w:pPr>
        <w:pStyle w:val="Heading"/>
        <w:jc w:val="left"/>
        <w:rPr/>
      </w:pPr>
      <w:r>
        <w:rPr/>
        <w:t>Una tirada de Toque del espíritu revelará los siguientes datos según los éxitos:</w:t>
      </w:r>
    </w:p>
    <w:p>
      <w:pPr>
        <w:pStyle w:val="Heading"/>
        <w:jc w:val="left"/>
        <w:rPr/>
      </w:pPr>
      <w:r>
        <w:rPr/>
      </w:r>
    </w:p>
    <w:p>
      <w:pPr>
        <w:pStyle w:val="Heading"/>
        <w:numPr>
          <w:ilvl w:val="0"/>
          <w:numId w:val="3"/>
        </w:numPr>
        <w:jc w:val="left"/>
        <w:rPr/>
      </w:pPr>
      <w:r>
        <w:rPr/>
        <w:t>Este lugar servia para refugio de muchos vástagos de la ciudad de Acre</w:t>
      </w:r>
    </w:p>
    <w:p>
      <w:pPr>
        <w:pStyle w:val="Heading"/>
        <w:numPr>
          <w:ilvl w:val="0"/>
          <w:numId w:val="3"/>
        </w:numPr>
        <w:jc w:val="left"/>
        <w:rPr/>
      </w:pPr>
      <w:r>
        <w:rPr/>
        <w:t>En ese entonces servia como almacén para varias cajas que parecían tener objetos de importante valor, aunque no aparecen imágenes de estos.</w:t>
      </w:r>
    </w:p>
    <w:p>
      <w:pPr>
        <w:pStyle w:val="Heading"/>
        <w:numPr>
          <w:ilvl w:val="0"/>
          <w:numId w:val="3"/>
        </w:numPr>
        <w:jc w:val="left"/>
        <w:rPr/>
      </w:pPr>
      <w:r>
        <w:rPr/>
        <w:t>Durante un ataque muchos de ellos perecieron y ahora sus cenizas están esparcidas por el suelo; un hombre vestido con ropas de una antigua cruzada, ennegrecidas y roídas por el tiempo y otro con un perfecto perfil griego con ropas similares pero en mejor estado, calvo y de facciones afiladas lucharon contra una bestia que se había entregado a la sed  de sangre.</w:t>
      </w:r>
    </w:p>
    <w:p>
      <w:pPr>
        <w:pStyle w:val="Heading"/>
        <w:numPr>
          <w:ilvl w:val="0"/>
          <w:numId w:val="3"/>
        </w:numPr>
        <w:jc w:val="left"/>
        <w:rPr/>
      </w:pPr>
      <w:r>
        <w:rPr/>
        <w:t xml:space="preserve">El calvo huyo por el pasadizo secreto hacia el exterior, mientras que el antiguo cruzado, que no parecía conocer ese secreto tuvo que evitar a su perseguidor durante mucho tiempo. No queda claro que fue del destino del cazador y de la presa. </w:t>
      </w:r>
    </w:p>
    <w:p>
      <w:pPr>
        <w:pStyle w:val="Heading"/>
        <w:numPr>
          <w:ilvl w:val="0"/>
          <w:numId w:val="3"/>
        </w:numPr>
        <w:jc w:val="left"/>
        <w:rPr/>
      </w:pPr>
      <w:r>
        <w:rPr/>
        <w:t>Poco después el calvo volvió con un carreta, cargo todas las cajas y se marcha con rumbo al horizonte. En esta imagen puede apreciarse el símbolo de la Orden de las Cenizas Amargas sobre el hombro de la túnica del hombre calvo. El panel secreto quedo parcialmente abierto.</w:t>
      </w:r>
    </w:p>
    <w:p>
      <w:pPr>
        <w:pStyle w:val="Heading"/>
        <w:jc w:val="left"/>
        <w:rPr/>
      </w:pPr>
      <w:r>
        <w:rPr/>
      </w:r>
    </w:p>
    <w:p>
      <w:pPr>
        <w:pStyle w:val="Heading"/>
        <w:jc w:val="left"/>
        <w:rPr/>
      </w:pPr>
      <w:r>
        <w:rPr/>
        <w:t>No hay nada mas de valor en esta habitación. El viento que sentían procede de, efectivamente, una puerta de mármol que se puede correr a un costado con una fuerza combinada de 8. Al abrirla podrán contemplar el majestuoso desierto con sus blancas y opacas arenas cubriendo toda la extensión de su vista. Lo único aparte de las montañas de las que salen que se encuentra a lo lejos es una pequeña estructura medio destartalada que parece recordar una iglesia aunque a los personajes no les resulta familiar el diseño. Falta poco para el amanecer y deben conseguir refugio. La luna llena se alza amenazante y su brillo baña las silenciosas dunas del desierto mientras un viento frió viene desde el sur.</w:t>
      </w:r>
    </w:p>
    <w:p>
      <w:pPr>
        <w:pStyle w:val="Heading"/>
        <w:jc w:val="left"/>
        <w:rPr/>
      </w:pPr>
      <w:r>
        <w:rPr/>
      </w:r>
    </w:p>
    <w:p>
      <w:pPr>
        <w:pStyle w:val="Heading"/>
        <w:numPr>
          <w:ilvl w:val="0"/>
          <w:numId w:val="0"/>
        </w:numPr>
        <w:outlineLvl w:val="0"/>
        <w:rPr>
          <w:rFonts w:ascii="Morpheus;Courier New" w:hAnsi="Morpheus;Courier New" w:cs="Morpheus;Courier New"/>
          <w:sz w:val="28"/>
        </w:rPr>
      </w:pPr>
      <w:r>
        <w:rPr>
          <w:rFonts w:cs="Morpheus;Courier New" w:ascii="Morpheus;Courier New" w:hAnsi="Morpheus;Courier New"/>
          <w:sz w:val="28"/>
        </w:rPr>
        <w:t>Escena 6 “Tierra consagrada”</w:t>
      </w:r>
    </w:p>
    <w:p>
      <w:pPr>
        <w:pStyle w:val="Heading"/>
        <w:jc w:val="left"/>
        <w:rPr>
          <w:rFonts w:ascii="Morpheus;Courier New" w:hAnsi="Morpheus;Courier New" w:cs="Morpheus;Courier New"/>
          <w:sz w:val="28"/>
        </w:rPr>
      </w:pPr>
      <w:r>
        <w:rPr>
          <w:rFonts w:cs="Morpheus;Courier New" w:ascii="Morpheus;Courier New" w:hAnsi="Morpheus;Courier New"/>
          <w:sz w:val="28"/>
        </w:rPr>
      </w:r>
    </w:p>
    <w:p>
      <w:pPr>
        <w:pStyle w:val="Heading"/>
        <w:jc w:val="left"/>
        <w:rPr>
          <w:i/>
          <w:i/>
          <w:iCs/>
        </w:rPr>
      </w:pPr>
      <w:r>
        <w:rPr>
          <w:i/>
          <w:iCs/>
        </w:rPr>
        <w:t xml:space="preserve">A medida que se van acercando a la imponente iglesia, ruinas de lo que en otro momento fue un asentamiento con varias docenas de casas comienzan a mostrarse ante sus ojos. Ladrillos y grandes  pedazos de paredes de piedra yacen en el suelo azotados  por el viento y  semi enterrados en las blancas arenas del desierto. </w:t>
      </w:r>
    </w:p>
    <w:p>
      <w:pPr>
        <w:pStyle w:val="Heading"/>
        <w:jc w:val="left"/>
        <w:rPr>
          <w:i/>
          <w:i/>
          <w:iCs/>
        </w:rPr>
      </w:pPr>
      <w:r>
        <w:rPr>
          <w:i/>
          <w:iCs/>
        </w:rPr>
        <w:t>A pesar de las inclemencias del tiempo la iglesia desde fuera conserva aun su gran esplendor. La pared central se alza arrogante alojando en varios nichos las efigies de ángeles y santos, mucho de los cuales carecen de cabezas y extremidades a causa de la erosión pero mantienen sus portes estoicas y soberbias. Las puertas hace mucho tiempo cayeron de sus goznes y hoy no queda mas que vestigios de madera podrida. Por el tipo de materiales utilizados y el diseño de la capilla pueden darse cuenta que probablemente se haya construido años antes de que ustedes siquiera nacieran. Una vez dentro solo la luz de la luna parece generar algo de iluminación para vislumbrar lo que hay dentro. Vigas provenientes  del techo reposan ahora en el suelo o alojados entre  las 2 filas de 5 bancos. Una gruesa capa de polvo y arena cubre el suelo de la iglesia. El altar se encuentra mas atrás bastante bien conservado y una efigie de Jesús clavado a la cruz tamaño natural yace en el suelo con su pintura casi por completo descascarada. Varios candelabros, libros y trozos de tela están esparcidos por todo el lugar. Poco después la luz de la luna les permite  ver los esqueletos de varias personas que murieron hace muchísimo tiempo entre los bancos y algunos aun se encuentran cubiertos de los jirones de sus antiguas vestiduras. La cúpula se alza arriba de ustedes y a pesar de la falta de iluminación de repente se sienten embargados por un sentimiento de excitación, al ver que fugazmente la imagen cambia: Las ventanas se recomponen, Jesucristo vuelve a estar detrás del altar junto a la pared, las puertas vuelven a su lugar, los bancos están intactos una vez mas y pueden ver a los feligreses sentados escuchando la misa de un padre acompañado por dos pequeños y bellos monaguillos  y luego pueden contemplarlos  rezando en silencio. Pueden escuchar los exaltados cantos de los monjes de profunda y hermosa voz alabar las creaciones del señor. El olor de las velas e incienso ardiendo llena sus fosas nasales, mientras que casi pueden palpar la fe y la paz que emana de estas personas. La cúpula se ilumina y numerosos dibujos de exquisitos ángeles de celestial belleza se posan en el monumental techo de la iglesia. Las imágenes están tan logradas que parece que se movieran, e incluso que los estuvieran mirando. Desgraciadamente este cuadro dura pocos momentos y repentinamente se encuentran de nuevo en la destrozada  iglesia abandonada ya hace tiempo. Tan fugaz estimulación a sus sentidos los deja dudosos ¿Fue una ilusión o realmente vieron esa imagen traída de una época de paz, perfección y fe?¿Son estos los mismos suelos donde los felices feligreses venían a confesar sus pecados y ensalzar los logros de su dios los que ustedes están pisando ahora  en estos precisos momentos?</w:t>
      </w:r>
    </w:p>
    <w:p>
      <w:pPr>
        <w:pStyle w:val="Heading"/>
        <w:jc w:val="left"/>
        <w:rPr>
          <w:i/>
          <w:i/>
          <w:iCs/>
        </w:rPr>
      </w:pPr>
      <w:r>
        <w:rPr>
          <w:i/>
          <w:iCs/>
        </w:rPr>
      </w:r>
    </w:p>
    <w:p>
      <w:pPr>
        <w:pStyle w:val="Heading"/>
        <w:jc w:val="left"/>
        <w:rPr/>
      </w:pPr>
      <w:r>
        <w:rPr/>
        <w:t xml:space="preserve">Este es un excelente momento para que los Toreadores tiren Fuerza de Voluntad dificultad  7 para no caer en trance (Un fracaso induce a un dramático y sangriento llanto de felicidad). Toque del espíritu es inútil ya que provoca una serie de rápidas y vertiginosas imágenes alternadas de sufrimiento, tranquilidad, dolor, felicidad, venganza y determinación. Nada claro puede sacarse de ellas y cualquiera que utilice este poder sufrirá dos dados de penalización durante el resto de la escena, debido a que sus percepciones son alteradas por el veloz y confuso flujo de información. </w:t>
      </w:r>
    </w:p>
    <w:p>
      <w:pPr>
        <w:pStyle w:val="Heading"/>
        <w:jc w:val="left"/>
        <w:rPr/>
      </w:pPr>
      <w:r>
        <w:rPr/>
      </w:r>
    </w:p>
    <w:p>
      <w:pPr>
        <w:pStyle w:val="Heading"/>
        <w:jc w:val="left"/>
        <w:rPr/>
      </w:pPr>
      <w:r>
        <w:rPr/>
        <w:t>Si alguno intenta avanzar hacia el altar extrañas cosas comienzan a suceder. Al pasar la primera fila de bancos un viento seco recorre la capilla durante un momento. Si continúan avanzando el viento cesa y pequeños pedazos de piedra y madera comienzan a elevarse lentamente. Si a este punto no han retrocedido al llegar a la tercera fila, el fantasma de la capilla, el responsable de estos extraños efectos, golpea con toda su fuerza a través del velo al primero de la fila en la mejilla (Fuerza + Outrage dif 6, el daño es letal ya que va apuntado a la cabeza). Si alguno tiene entre su equipaje el anillo de Amapola este comenzará a calentarse, y luego de 2 turnos el anillo perforará la superficie del recipiente que lo contenga. Si alguien lo tiene puesto sucede lo mismo pero si no se lo saca sufre un daño agravado cada turno que lo tenga puesto (la dificultad para absorber sube de a uno por turno con una dificultad base de 4). Si no tienen el anillo... mala suerte, la única manera de apaciguar la ira del fantasma es con el anillo... o saliendo de la iglesia. Si continua el avance a la altura de la cuarta fila de bancos un terrible viento caliente entra y el personaje se ve envuelto en llamas equivalentes a las de Creo Ignem 3. Si pasan la quinta fila y se acercan al altar el fantasma canaliza toda su rabia para generar un vórtice temporal detrás del manto que consuma al agresor (Lanza Fuerza + Outrage dif Resistencia del afectado +3) Cada éxito provoca un daño agravado que solo es absorbible con Fortaleza. La única manera de evitar los últimos dos efectos es retroceder.</w:t>
      </w:r>
    </w:p>
    <w:p>
      <w:pPr>
        <w:pStyle w:val="Heading"/>
        <w:jc w:val="left"/>
        <w:rPr/>
      </w:pPr>
      <w:r>
        <w:rPr/>
        <w:t>El turno posterior al que el anillo cae la imagen de la lánguida Amapola, la dama de Zara aparece en el umbral. Caminando a través del infierno de viento (y quien dice fuego también) hacia el altar.</w:t>
      </w:r>
    </w:p>
    <w:p>
      <w:pPr>
        <w:pStyle w:val="Heading"/>
        <w:jc w:val="left"/>
        <w:rPr/>
      </w:pPr>
      <w:r>
        <w:rPr/>
      </w:r>
    </w:p>
    <w:p>
      <w:pPr>
        <w:pStyle w:val="Heading"/>
        <w:jc w:val="left"/>
        <w:rPr/>
      </w:pPr>
      <w:r>
        <w:rPr>
          <w:i/>
          <w:iCs/>
        </w:rPr>
        <w:t xml:space="preserve">Cada paso que la bella y pálida dama da esta marcado con una acentuación de la furia del cálido viento dentro de la iglesia. Mientras su carcomido vestido de novia se agita al viento ella se acerca impertérrita hacia delante. Llega hasta el dorado anillo de compromiso; mientras lo recoge entre sus manos dice con una dulce y melodiosa voz </w:t>
      </w:r>
      <w:r>
        <w:rPr>
          <w:b/>
          <w:bCs/>
          <w:i/>
          <w:iCs/>
        </w:rPr>
        <w:t>“Basta Ian ...</w:t>
      </w:r>
      <w:r>
        <w:rPr>
          <w:b/>
          <w:bCs/>
        </w:rPr>
        <w:t xml:space="preserve"> </w:t>
      </w:r>
      <w:r>
        <w:rPr>
          <w:b/>
          <w:bCs/>
          <w:i/>
          <w:iCs/>
        </w:rPr>
        <w:t>es suficiente. Tu deber ha terminado. Puedes dejar de sufrir. Ven y cumple tu promesa mi amor”</w:t>
      </w:r>
      <w:r>
        <w:rPr>
          <w:i/>
          <w:iCs/>
        </w:rPr>
        <w:t xml:space="preserve">. Dicho esto el vendaval se calma paulatinamente hasta casi desaparecer. El rumor del viento se reduce hasta que pueden escuchar un débil llanto proveniente del altar. Amapola se acerca y con cada paso de ella se va delineando mas y más clara la imagen de un hombre guapo, vestido con una armadura arcaica y con ropas de antiguas cruzadas. El hombre esta sentado en el altar con la cabeza hundida entre las manos. La fantasmal mujer se acerca, le acaricia el rostro y el hombre levanta la mirada llorosa. Una gran sorpresa seguida de radiante alegría se plasman en su rostro y solo atina a decir </w:t>
      </w:r>
      <w:r>
        <w:rPr>
          <w:b/>
          <w:bCs/>
          <w:i/>
          <w:iCs/>
        </w:rPr>
        <w:t>“A... Amapola...”</w:t>
      </w:r>
      <w:r>
        <w:rPr/>
        <w:t>.</w:t>
      </w:r>
      <w:r>
        <w:rPr>
          <w:b/>
          <w:bCs/>
          <w:i/>
          <w:iCs/>
        </w:rPr>
        <w:t>“Shhh. No hables mi amor. Es hora de irnos. Nos esperan”</w:t>
      </w:r>
      <w:r>
        <w:rPr/>
        <w:t>.</w:t>
      </w:r>
      <w:r>
        <w:rPr>
          <w:i/>
          <w:iCs/>
        </w:rPr>
        <w:t>A continuación ambos comienzan a ascender lentamente mientras una enceguecedora luz blanca baña la estancia. A medida que ascienden juntan sus manos y sus cuerpos luego de varias vidas separados  y en un glorioso momento final,  se unen el uno con el otro en un apasionado beso, muestra última y definitiva de su eterno amor.</w:t>
      </w:r>
      <w:r>
        <w:rPr>
          <w:b/>
          <w:bCs/>
        </w:rPr>
        <w:t xml:space="preserve"> </w:t>
      </w:r>
      <w:r>
        <w:rPr/>
        <w:t xml:space="preserve"> </w:t>
      </w:r>
    </w:p>
    <w:p>
      <w:pPr>
        <w:pStyle w:val="Heading"/>
        <w:jc w:val="left"/>
        <w:rPr>
          <w:i/>
          <w:i/>
          <w:iCs/>
        </w:rPr>
      </w:pPr>
      <w:r>
        <w:rPr>
          <w:i/>
          <w:iCs/>
        </w:rPr>
      </w:r>
    </w:p>
    <w:p>
      <w:pPr>
        <w:pStyle w:val="Heading"/>
        <w:jc w:val="left"/>
        <w:rPr/>
      </w:pPr>
      <w:r>
        <w:rPr>
          <w:i/>
          <w:iCs/>
        </w:rPr>
        <w:t xml:space="preserve">La luz baja su intensidad hasta que finalmente la oscuridad retorna a la demacrada iglesia. El silencio es dueño de la escena una vez mas... sin embargo... un sutil rumor, lejano, como traído por el viento, llega hasta sus oídos. </w:t>
      </w:r>
      <w:r>
        <w:rPr>
          <w:b/>
          <w:bCs/>
          <w:i/>
          <w:iCs/>
        </w:rPr>
        <w:t>“Gracias”</w:t>
      </w:r>
      <w:r>
        <w:rPr>
          <w:i/>
          <w:iCs/>
        </w:rPr>
        <w:t xml:space="preserve"> </w:t>
      </w:r>
    </w:p>
    <w:p>
      <w:pPr>
        <w:pStyle w:val="Heading"/>
        <w:jc w:val="left"/>
        <w:rPr>
          <w:i/>
          <w:i/>
          <w:iCs/>
        </w:rPr>
      </w:pPr>
      <w:r>
        <w:rPr>
          <w:i/>
          <w:iCs/>
        </w:rPr>
      </w:r>
    </w:p>
    <w:p>
      <w:pPr>
        <w:pStyle w:val="Heading"/>
        <w:jc w:val="left"/>
        <w:rPr>
          <w:i/>
          <w:i/>
          <w:iCs/>
        </w:rPr>
      </w:pPr>
      <w:r>
        <w:rPr>
          <w:i/>
          <w:iCs/>
        </w:rPr>
        <w:t>Detrás del altar dos piedras caen haciéndose añicos contra el suelo. Ocultas detrás de esta se encuentra un logrado recipiente de vidrio y metal con una cruz, lleno de algo que parece ser tierra de color grisáceo.</w:t>
      </w:r>
    </w:p>
    <w:p>
      <w:pPr>
        <w:pStyle w:val="Heading"/>
        <w:jc w:val="left"/>
        <w:rPr>
          <w:i/>
          <w:i/>
          <w:iCs/>
        </w:rPr>
      </w:pPr>
      <w:r>
        <w:rPr>
          <w:i/>
          <w:iCs/>
        </w:rPr>
      </w:r>
    </w:p>
    <w:p>
      <w:pPr>
        <w:pStyle w:val="Heading"/>
        <w:jc w:val="left"/>
        <w:rPr/>
      </w:pPr>
      <w:r>
        <w:rPr/>
        <w:t>Cualquier tirada de toque del espíritu revelara los datos que figuran en la hoja de personaje de Ian y la descripción de la reliquia, Receptáculo de la tierra del santo sepulcro, ambos en los apéndices, a discreción del narrador.</w:t>
      </w:r>
    </w:p>
    <w:p>
      <w:pPr>
        <w:pStyle w:val="Heading"/>
        <w:jc w:val="left"/>
        <w:rPr/>
      </w:pPr>
      <w:r>
        <w:rPr/>
      </w:r>
    </w:p>
    <w:p>
      <w:pPr>
        <w:pStyle w:val="Heading"/>
        <w:jc w:val="left"/>
        <w:rPr/>
      </w:pPr>
      <w:r>
        <w:rPr/>
        <w:t>Como dijo Rodric, un mapa de cómo llegar hasta Acre se encuentra disimulado entre el arte grabado en la cúpula. Ahora que la Iglesia esta vacía pueden usarla como refugio... y partir para Acre la noche siguiente.</w:t>
      </w:r>
    </w:p>
    <w:p>
      <w:pPr>
        <w:pStyle w:val="Heading"/>
        <w:jc w:val="left"/>
        <w:rPr/>
      </w:pPr>
      <w:r>
        <w:rPr/>
      </w:r>
    </w:p>
    <w:p>
      <w:pPr>
        <w:pStyle w:val="Heading"/>
        <w:jc w:val="left"/>
        <w:rPr/>
      </w:pPr>
      <w:r>
        <w:rPr/>
        <w:t>Aquellos que quieran subir Humanidad (y solo este camino) hasta el final de la sesión podrán hacerlo pagando el valor actual en puntos de experiencia en vez de valor actual x2.</w:t>
      </w:r>
    </w:p>
    <w:p>
      <w:pPr>
        <w:pStyle w:val="Heading"/>
        <w:jc w:val="left"/>
        <w:rPr/>
      </w:pPr>
      <w:r>
        <w:rPr/>
      </w:r>
    </w:p>
    <w:p>
      <w:pPr>
        <w:pStyle w:val="Heading"/>
        <w:jc w:val="left"/>
        <w:rPr/>
      </w:pPr>
      <w:r>
        <w:rPr/>
        <w:t>Nota: En caso de que hayan huido con el anillo candente, despreciaran el pedido de Amapola en Zara u otra complicación simplemente tendrán que correr hacia la dirección que consideren donde podría estar Acre. A discreción del narrador podrían ser alcanzados por el alba y convertidos en barbacoa, o podrían retornar a las catacumbas a refugiarse, o, si son rápidos, llegar a Acre con el amanecer (suerte... supongo). De cualquier manera se habrán perdido una escena importante (sobretodo para aquellos que posean Humanidad y Vía Caeli), sin contar la oportunidad de conseguir un importante artefacto. Si para colmo conservan el anillo se verán acosados por un rabioso Wraith que abandona sus grilletes para perseguir a los dueños del anillo hasta alcanzarlo... pudiendo provocar muchas bajas en el proceso. Librado a la Tirana mente del narrador.</w:t>
      </w:r>
    </w:p>
    <w:p>
      <w:pPr>
        <w:pStyle w:val="Heading"/>
        <w:jc w:val="left"/>
        <w:rPr/>
      </w:pPr>
      <w:r>
        <w:rPr/>
      </w:r>
    </w:p>
    <w:p>
      <w:pPr>
        <w:pStyle w:val="Heading"/>
        <w:rPr>
          <w:rFonts w:ascii="Morpheus;Courier New" w:hAnsi="Morpheus;Courier New" w:cs="Morpheus;Courier New"/>
          <w:sz w:val="28"/>
        </w:rPr>
      </w:pPr>
      <w:r>
        <w:rPr>
          <w:rFonts w:cs="Morpheus;Courier New" w:ascii="Morpheus;Courier New" w:hAnsi="Morpheus;Courier New"/>
          <w:sz w:val="28"/>
        </w:rPr>
        <w:t xml:space="preserve">Escena 7 “ascensión... y caída” </w:t>
      </w:r>
    </w:p>
    <w:p>
      <w:pPr>
        <w:pStyle w:val="Heading"/>
        <w:rPr>
          <w:rFonts w:ascii="Copperplate Gothic Light" w:hAnsi="Copperplate Gothic Light" w:cs="Copperplate Gothic Light"/>
          <w:sz w:val="28"/>
        </w:rPr>
      </w:pPr>
      <w:r>
        <w:rPr>
          <w:rFonts w:cs="Copperplate Gothic Light" w:ascii="Copperplate Gothic Light" w:hAnsi="Copperplate Gothic Light"/>
          <w:sz w:val="28"/>
        </w:rPr>
      </w:r>
    </w:p>
    <w:p>
      <w:pPr>
        <w:pStyle w:val="Heading"/>
        <w:jc w:val="left"/>
        <w:rPr/>
      </w:pPr>
      <w:r>
        <w:rPr>
          <w:b/>
          <w:bCs/>
        </w:rPr>
        <w:t>Perspectiva de los Jugadores:</w:t>
      </w:r>
      <w:r>
        <w:rPr/>
        <w:t xml:space="preserve"> finalmente (de una manera u otra) arriban a la gran ciudad de acre, coronada con majestuosas construcciones multiculturales que mezclan el estilo árabe con el cristiano. A medida que se acercan una leve sensación de mareo se apodera de ellos (-1 a la reserva de dados el resto de la noche). Pueden ver como varios focos de luz se mueven de una lado a otro de la ciudad. A medida que se acercan varios edificios de una y otra etnia comienzan a encenderse en llamas. Turbas iracundas se mueven por las calles combatiendo con otras muchedumbres armadas con diferentes armas y antorchas. La locura se esparce por el lugar como una plaga. La luna tiene un tono rojizo bastante terrorífico. El toque del espíritu convoca imágenes confusas y superpuestas de los combates que solo sirven para confundir mas aun a los atribulados cainitas (-2 a la reserva de dados el resto de la noche, y cada vez que se utilice las penalizaciones aumentan en –1) a medida que tratan de evadir el conflicto y el fuego de los lugareños pueden ver como una bella mujer gira desde una calle y luego toma el camino de manera que se enfrenta al grupo. Parece atemorizada y un momento después reconocen la razón. Un grupo de rabiosos hombres de piel oscura, mejor armados que la mayoría de los pobladores corren a la dama al grito de </w:t>
      </w:r>
      <w:r>
        <w:rPr>
          <w:b/>
          <w:bCs/>
          <w:i/>
          <w:iCs/>
        </w:rPr>
        <w:t xml:space="preserve">“Bay´t Mujrim” </w:t>
      </w:r>
      <w:r>
        <w:rPr/>
        <w:t xml:space="preserve"> (Aquellos que tengan alguna noción de árabe, le gritan algo así como “criminal” o “ladrona”). Al pasar corriendo a su lado pueden observar  la complejidad de su hermoso vestido, los delicados rasgos de la mujer, sus profundos ojos negros y su oscura piel de ébano; Una extraña sensación se apodera del grupo al ver pasar corriendo a la mujer (si alguno intenta detenerla lo encontrará imposible. Ella corre muy rápido). Aunque algunos de los sarracenos parecen reparar momentáneamente en el grupo de extranjeros los individuos continua la caza de la mujer (Si utilizan Visión del Alma reconocerán varios cainitas en el grupo.). Momentos después de que los perseguidores se pierden al doblar en una calleja Wertz cae de rodillas con las manos en la cabeza y una expresión de dolor plasmada en su semblante. Apreta los dientes y se muerde el labio para soportar un grito de dolor. Luego de unos segundos se calma y el dolor parece desaparecer. Asombrado dice </w:t>
      </w:r>
      <w:r>
        <w:rPr>
          <w:b/>
          <w:bCs/>
          <w:i/>
          <w:iCs/>
        </w:rPr>
        <w:t>“Esa mujer... ella... ella tiene el arca... es decir... sabe donde esta... yo... yo lo sentí... ella la guarda por... NO!... no la sigamos... dejad que los salvajes se ocupen de ella... logré leer su mente... el arca se encuentra cerca... SEGUIDME!”</w:t>
      </w:r>
      <w:r>
        <w:rPr/>
        <w:t xml:space="preserve"> Acto seguido comienza una loca carrera por las calles de acre evitando edificios en llamas y multitudes enloquecidas. Finalmente arriban a una majestuosa mezquita, cuya entrada se encontraba cubierta por una barricada que ahora esta encendida fuego, así como la parte superior del edificio. Wertz toma carrera y salta la barricada abriendo las puertas de una patada sin recibir quemadura alguna. Barbelo corre tras de él y saltando la barricada en llamas y entrando la mezquita. Aparte de superar un tirada de Coraje dificultad 7 por el Rostchreck, los personajes tendrán que pasar una tirada de Destreza + Atletismo dificultad 7, 2 éxitos para superar la barricada. Aun si no lo logran, o si caen en la barricada, el fuego no parece hacerles daño (¿?). </w:t>
      </w:r>
    </w:p>
    <w:p>
      <w:pPr>
        <w:pStyle w:val="Heading"/>
        <w:jc w:val="left"/>
        <w:rPr/>
      </w:pPr>
      <w:r>
        <w:rPr/>
        <w:t>Una vez dentro el edificio no parece estar en llamas, al menos la planta de abajo. Toda la parafernalia religiosa (que a los personajes es extraña) parece estar en su lugar. No parece haber nada sospechoso.</w:t>
      </w:r>
    </w:p>
    <w:p>
      <w:pPr>
        <w:pStyle w:val="Heading"/>
        <w:jc w:val="left"/>
        <w:rPr/>
      </w:pPr>
      <w:r>
        <w:rPr/>
        <w:t>En ese momento, si todavía no acabaron con el, Hazid al Kazid, escurriéndose entre las sombras, ataca a alguno de los personajes, primero inmovilizándolo y aplicándole Debilidad o Enfermedad (acción sorpresiva, entre Extinción 1 y Ofuscación 4 es necesario al menos Auspex 4 para tener una posibilidad siquiera de verlo, ya ni digamos oírlo). Acto seguido lo apuñala al afectado con un Kris en la espalda y pasa a su próxima victima (sin importar si el agredido haya caído o no), aunque en este caso se permite que el agredido tenga su tirada de iniciativa y actúe, si es que supera la presa de Hazid. Es probable que no se den cuenta debido a la falta de ruido, hasta que  Hazid  se “Desvanezca” y se aleje, momento en el que el personaje herido podrá hacerse escuchar (aunque si alguno tiene vista aguda o Auspex activado podrá percibir cuando se realiza la segunda acción). Hazid continuará atacando aleatoriamente al resto del grupo , ofuscándose cuando sus oponentes lo superan y atacando por sorpresa desde las sombras. Finalmente será derrotado (si no es por los personajes será por el propio Wertz), ya que se encuentra en desventaja numérica . Si anteriormente habían acabado con el simplemente sigue adelante con la escena. Si lo toman como prisionero preferirá morir antes de revelar información o traicionar su honor.</w:t>
      </w:r>
    </w:p>
    <w:p>
      <w:pPr>
        <w:pStyle w:val="Heading"/>
        <w:jc w:val="left"/>
        <w:rPr/>
      </w:pPr>
      <w:r>
        <w:rPr/>
        <w:t xml:space="preserve">Entonces Wertz sufre otro ataque. Cuando este termine el comienza a palpar la pared frenéticamente como buscando algo. Finalmente luego de presionar uno de los ladrillos de la pared una sección de la pared se hunde a modo de puerta revelando un pasillo que se dirige hacia los subterráneos de la mezquita. </w:t>
      </w:r>
      <w:r>
        <w:rPr>
          <w:b/>
          <w:bCs/>
          <w:i/>
          <w:iCs/>
        </w:rPr>
        <w:t>“ La mujer... huyo por aquí.... ¡¡Vamos!!”</w:t>
      </w:r>
      <w:r>
        <w:rPr/>
        <w:t xml:space="preserve"> Wertz parece alterarse a medida que se acercan a su premio. A medida que corren hacia la profundidad pueden oler el humo que proviene de la mezquita en llamas; también tiene la escalofriante sensación de que las paredes palpitan y un sofocante calor comienza a calentarlos y a nublar sus vistas. En cierto punto Wertz frena su carrera con miedo y observa hacia abajo. Un ardiente e increíble foso de lava se encuentra a pocos metros. El abismo es largo, mas de 10 metros de Diámetro, mas Wertz duda solo un momento antes de tomar carrera y efectuar otro impresionante salto. Atraviesa toda la distancia y cae del otro lado, apurándolos a que salten y se apuren. Barbelo es el siguiente. A pesar de su no tan privilegiado físico, casi logra cruzar el foso, pero a ultimo momento se precipita hacia el magma. O eso parecía, pero finalmente quedo colgado de una mano del borde del abismo, y Wertz procede en su ayuda. En necesaria pasar una tirada de Fuerza + Atletismo dif 6, 4 éxitos para salvar toda la distancia (Potencia cuenta como éxitos automáticos y aquellos que tomen carrera pueden tirar Resistencia dificultad 7 y añadir sus éxitos a la reserva del salto). Con 3 éxitos caen pueden intentar una tirada de Destreza dificultad 9 (7 si tienen garras) para quedarse colgados del borde y con la ayuda de Wertz y Barbelo pasar. Si fallan esta tirada o sacan menos de 3 éxitos caen al abismo. Pronto el magma comienza a quemar su piel que parece derretirse mientras el lago de lava los impulsa hacia el fondo y gritos de agonía se arrancan de su moribunda garganta a medida que la existencia se le escapa de las manos y las puertas de la muerte definitiva se abren ante si. Ayudarlo es imposible, y a menos que logre salir rápidamente del magma, morirá irremediablemente (daños agravados a discreción del narrador). Si los PJ van cayendo el ultimo pasara milagrosamente (sin importar la tirada, subterfugio del master). Luego de un leve lamento de Wertz por los caídos y la extremaunción por parte de Barbelo (en el probable caso de que alguno haya caído). Acto seguido, en nombre de  sus amigos y por la gloria del arca de la ley los cainitas restantes se precipitan heroicamente por las cavernas subterráneas que cada vez parecen mas y mas cubiertas de oscuridad.</w:t>
      </w:r>
    </w:p>
    <w:p>
      <w:pPr>
        <w:pStyle w:val="Heading"/>
        <w:jc w:val="left"/>
        <w:rPr/>
      </w:pPr>
      <w:r>
        <w:rPr/>
      </w:r>
    </w:p>
    <w:p>
      <w:pPr>
        <w:pStyle w:val="Heading"/>
        <w:jc w:val="left"/>
        <w:rPr/>
      </w:pPr>
      <w:r>
        <w:rPr/>
        <w:t xml:space="preserve">Las entrañas de la tierra comienzan a enfriarse a medida que bajan hasta el corazón de la misma tierra. Súbitamente el camino termina con una pared de tierra. Sin que tengan tiempo a pensar el suelo se sacude y emerge de la tierra una mano, luego un torso, y finalmente hay el túnel una criatura con rasgos demoníacos (al menos según la concepción cristiana) extremadamente delgada y de mas de 3 metros de altura. Su piel tiene el color de la tierra y sus ojos brillan con un verde brillante, como si fueran esmeraldas. La expresión de esta criatura desata el miedo profundamente en sus corazones. La criatura se endereza y sacude la cabeza, arrojando pedazos de tierra al suelo </w:t>
      </w:r>
      <w:r>
        <w:rPr>
          <w:b/>
          <w:bCs/>
          <w:i/>
          <w:iCs/>
        </w:rPr>
        <w:t xml:space="preserve">“ Mi nombre es Salim y fui encerrado en este lugar por el Rey Salomón hace muchos siglos. Ámbar me liberó y su deseo es que nadie pase por este lugar... pero os veo decididos y visto que han luchado tanto por alcanzar vuestro objetivo voy a daros una oportunidad. Patéticos chupa sangres. Oídme bien. Os voy a plantear dos acertijos, los dos acertijos que solo si algún sabio entre ustedes conoce las respuestas pasarán. Os recuerdo que le debo lealtad a aquella que me libero, por lo tanto si la respuesta es incorrecta, daré muerte a aquel que haya contestado el acertijo, al fin y al cabo, aun sirvo a mi libertadora.” </w:t>
      </w:r>
      <w:r>
        <w:rPr/>
        <w:t>Aquellos personajes con Sabiduría Popular, Academicismo, o Ocultismo a nivel 4 se darán cuenta que por su relato parece ser una especie de genio de las leyendas, que le debe lealtad a aquellos que los liberan del encierro que sufren. Atacarlo carece de sentido. Su piel no se agrieta ni siquiera con un poco con los golpes y tajos. Parece estar hecho de piedra. Además, sin su ayuda no podrían pasar.</w:t>
      </w:r>
    </w:p>
    <w:p>
      <w:pPr>
        <w:pStyle w:val="Heading"/>
        <w:jc w:val="left"/>
        <w:rPr/>
      </w:pPr>
      <w:r>
        <w:rPr>
          <w:b/>
          <w:bCs/>
          <w:i/>
          <w:iCs/>
        </w:rPr>
        <w:t>“</w:t>
      </w:r>
      <w:r>
        <w:rPr>
          <w:b/>
          <w:bCs/>
          <w:i/>
          <w:iCs/>
        </w:rPr>
        <w:t>Los mortales  lo aprecian como una joya, y nada de lo que hagan puede detenerlo, es a la vez es el peor enemigos de los hombres  y el mayor aliado de los cainitas. Sin embargo es el único testigo que ambos tendrán jamás.”</w:t>
      </w:r>
      <w:r>
        <w:rPr/>
        <w:t xml:space="preserve"> La respuesta es el Tiempo.</w:t>
      </w:r>
    </w:p>
    <w:p>
      <w:pPr>
        <w:pStyle w:val="Heading"/>
        <w:jc w:val="left"/>
        <w:rPr/>
      </w:pPr>
      <w:r>
        <w:rPr/>
        <w:t>Por cada uno que conteste incorrectamente, manos animadas por una magia impía surgen de la tierra apresándolos y hundiéndolos profundamente en la tierra para no salir. Si pasan varias respuestas y ninguno acierta, Wertz dará la respuesta correctamente (siempre debe quedar al menos uno de los PJs... como testigo). Estos son retirados del juego.</w:t>
      </w:r>
    </w:p>
    <w:p>
      <w:pPr>
        <w:pStyle w:val="Heading"/>
        <w:jc w:val="left"/>
        <w:rPr>
          <w:b/>
          <w:b/>
          <w:bCs/>
          <w:i/>
          <w:i/>
          <w:iCs/>
        </w:rPr>
      </w:pPr>
      <w:r>
        <w:rPr>
          <w:b/>
          <w:bCs/>
          <w:i/>
          <w:iCs/>
        </w:rPr>
        <w:t>“</w:t>
      </w:r>
      <w:r>
        <w:rPr>
          <w:b/>
          <w:bCs/>
          <w:i/>
          <w:iCs/>
        </w:rPr>
        <w:t>¡Bah! Eso era fácil. Estaba directamente relacionado con sus estado vampírico. Vemos que tan bien lo hacen con este, que no tiene nada que ver con los Hijos de Caín.</w:t>
      </w:r>
    </w:p>
    <w:p>
      <w:pPr>
        <w:pStyle w:val="Heading"/>
        <w:jc w:val="left"/>
        <w:rPr/>
      </w:pPr>
      <w:r>
        <w:rPr>
          <w:b/>
          <w:bCs/>
          <w:i/>
          <w:iCs/>
        </w:rPr>
        <w:t xml:space="preserve">Trae la vida, se la lleva, puede ser enorme, o minúscula, un hombre no puede apreciar el tesoro que significa poseerla, pero cuando no la posee, puede dar todas sus posesiones con tal de conseguir aunque sea por la porción mas pequeña” </w:t>
      </w:r>
      <w:r>
        <w:rPr/>
        <w:t>la respuesta es Agua.</w:t>
      </w:r>
    </w:p>
    <w:p>
      <w:pPr>
        <w:pStyle w:val="Heading"/>
        <w:jc w:val="left"/>
        <w:rPr/>
      </w:pPr>
      <w:r>
        <w:rPr/>
        <w:t>De igual manera los que contesten mal serán tragados por la tierra. Si queda solo uno Barbelo la contesta correctamente. La idea es que siempre quede al menos un jugador.</w:t>
      </w:r>
    </w:p>
    <w:p>
      <w:pPr>
        <w:pStyle w:val="Heading"/>
        <w:jc w:val="left"/>
        <w:rPr>
          <w:b/>
          <w:b/>
          <w:bCs/>
          <w:i/>
          <w:i/>
          <w:iCs/>
        </w:rPr>
      </w:pPr>
      <w:r>
        <w:rPr>
          <w:b/>
          <w:bCs/>
          <w:i/>
          <w:iCs/>
        </w:rPr>
        <w:t>“</w:t>
      </w:r>
      <w:r>
        <w:rPr>
          <w:b/>
          <w:bCs/>
          <w:i/>
          <w:iCs/>
        </w:rPr>
        <w:t>Me han demostrado que son sabios a pesar de ser unos condenados. Recordad el antiguo dicho, el adorno de la sabiduría es la humildad. Pueden pasar”</w:t>
      </w:r>
    </w:p>
    <w:p>
      <w:pPr>
        <w:pStyle w:val="Heading"/>
        <w:jc w:val="left"/>
        <w:rPr/>
      </w:pPr>
      <w:r>
        <w:rPr/>
        <w:t>Acto seguido se sumerge en la tierra y la pared colapsa entre polvo y cascotes.</w:t>
      </w:r>
    </w:p>
    <w:p>
      <w:pPr>
        <w:pStyle w:val="Heading"/>
        <w:jc w:val="left"/>
        <w:rPr/>
      </w:pPr>
      <w:r>
        <w:rPr/>
        <w:t>Una débil luz dorada inunda la estancia donde están ahora, que es de piedra sólida, la luz proviene de un extraño sagrario. Sobre este descansa una caja de madera enchapada en oro de 1,20 mts de largo y 0,75 de ancho y de alto. A ambos extremos del arca, dos querubines de oro puro parecen defenderla con sus las alas extendidas hacia adentro. Una sensación de majestad los embarga al observar por primera vez el Arca de la Ley. Sin embargo dentro de esta habitación no están solos. La mujer que vieron corriendo por el pueblo (Ámbar) esta cerca del arca y los mira con los ojos encendidos en furia. De los rincones oscuros de la habitación comienzan a surgir deformes brazos y tentáculos creados de la mas negra de las oscuridades y comienzan apresar a los personajes. Trata a los tentáculos con el valor de Quimerismo de Ámbar para Obtenebración. La batalla (a pesar de los tentáculos) no debería ser muy difícil (de todas maneras ella intenta utilizar la mayoría de los poderes conocidos de “Obtenebración”, aunque al usar el manto de oscuridad la luz del arca lo dispersa rápidamente).</w:t>
      </w:r>
    </w:p>
    <w:p>
      <w:pPr>
        <w:pStyle w:val="Heading"/>
        <w:jc w:val="left"/>
        <w:rPr/>
      </w:pPr>
      <w:r>
        <w:rPr/>
      </w:r>
    </w:p>
    <w:p>
      <w:pPr>
        <w:pStyle w:val="Heading"/>
        <w:jc w:val="left"/>
        <w:rPr/>
      </w:pPr>
      <w:r>
        <w:rPr>
          <w:i/>
          <w:iCs/>
        </w:rPr>
        <w:t xml:space="preserve">Ni bien la mujer cae derrotado algo increíble sucede. Barbelo, que hasta ahora había estado mirando pasivamente la refriega, despliega una sonrisa que guarda resemblanza con la de un gato. En ese instante surgen violentamente desde el suelo gruesos apéndices  de oscuridad que dejan a los de la mujer como simples hilitos. Siendo presas de la sorpresa por la traición del hombres santo, no pueden evitar que los temibles tentáculos los sujeten antes de que tengan tiempo de reaccionar y a continuación comienzan a triturar vuestros huesos. El recipiente con la Tierra Sagrada resbala entre los dedos de su portador y  cae al suelo haciéndose añicos. Acto seguido, Barbelo, con una mirada lasciva y llena de gula se lanza sobre el cuerpo inerte de la mujer, que parece haber soportado el castigo hasta el punto de haber caído en letargo en lugar de sufrir la muerte definitiva. Barbelo bebe ávidamente la poca sangre que le queda ante vuestra atónita mirada. Intentan liberarse de los poderosos brazos de sombra, pero vuestros golpes, tajos y rasguños no parecen hacerles el menor daño... parecen estar hecho de acero. Mas una luz de esperanza los ilumina cuando comprenden que Wertz no ha sido tocado por los tentáculos. Sin embargo, a pesar de vuestros gritos no se mueve ni un centímetro de su lugar, y en su mirada pueden ver la valentía y decisión de actuar del caballero aplacadas por un profundo sentido de honor y del deber. Su lealtad a su superior, Barbelo, le prohíbe intervenir. Macabras carcajadas emanan del sacrílego Lasombra cuando acabo su fechoría sobre la indefensa mujer, regodeándose en el placer del Amaranto. Luego torna su mirada hacia el sagrario donde descansa el Arca de la Ley. Una nueva sonrisa gatuna se plasma en su semblante al tiempo que dice </w:t>
      </w:r>
      <w:r>
        <w:rPr>
          <w:b/>
          <w:bCs/>
          <w:i/>
          <w:iCs/>
        </w:rPr>
        <w:t>“Por fin, luego de soportar meses de vuestra imbecilidad y siempre presente ineptitud he encontrado el poder supremo. Con el arca nadie podrá derrotarme, mis enemigos se arrodillaran a mis pies  y ni siquiera el señor en los cielos podrá detenerme en mi hambre de gloria. Ahora voy a reclamar lo que es mío, y ustedes recibirán lo que merecen, insectos”.</w:t>
      </w:r>
      <w:r>
        <w:rPr/>
        <w:t xml:space="preserve"> </w:t>
      </w:r>
      <w:r>
        <w:rPr>
          <w:i/>
          <w:iCs/>
        </w:rPr>
        <w:t xml:space="preserve"> Los tentáculos presionan con fuerza sobre vuestros cuerpos con el objetivo de acabar con ustedes, más nunca llevarán su terrorífico objetivo a termino. Al levantar la tapa del arca, las ansias de poder de Barbelo se convierte en un grito de agonía mientras la luz argentina que surge del arca lo ciega y le quema la carne como si de luz solar se tratará. Las cenizas se esparcen en el suelo mientras el último eco de su grito se apaga a lo lejos. La luz comienza a crecer y Wertz, resignado, solo pretende resistir estoicamente su castigo. Lo único que quiebra su porte espartano es la última palabra que dice antes que la terrible luz lo reduzca a un montón de polvo humeante </w:t>
      </w:r>
      <w:r>
        <w:rPr>
          <w:b/>
          <w:bCs/>
          <w:i/>
          <w:iCs/>
        </w:rPr>
        <w:t>“Perdóname”</w:t>
      </w:r>
      <w:r>
        <w:rPr>
          <w:i/>
          <w:iCs/>
        </w:rPr>
        <w:t>. Los tentáculos se han desvanecido por efecto de la luz del arca, pero ahora sus implacables rayos caen sobre vuestra frágil carne. Mientras tratan inútilmente de encontrar una salida del infierno desatado por el poder sagrado del arca pueden ver como tiras de piel y mechones de vuestros cabellos caen al suelo encendidos en llamas. Esta terrible escena es casi tan terrible como los agudos gritos de agonía que vuestras ardientes gargantas y de las sus compañeros emiten ante el terrible castigo divino. Antes de abandonarse a la muerte definitiva sienten , por un fugaz momento, que la luz les provee de un calmo y reconfortante calor.</w:t>
      </w:r>
    </w:p>
    <w:p>
      <w:pPr>
        <w:pStyle w:val="Heading"/>
        <w:jc w:val="left"/>
        <w:rPr>
          <w:b/>
          <w:b/>
          <w:bCs/>
          <w:i/>
          <w:i/>
          <w:iCs/>
        </w:rPr>
      </w:pPr>
      <w:r>
        <w:rPr>
          <w:b/>
          <w:bCs/>
          <w:i/>
          <w:iCs/>
        </w:rPr>
      </w:r>
    </w:p>
    <w:p>
      <w:pPr>
        <w:pStyle w:val="Heading"/>
        <w:jc w:val="left"/>
        <w:rPr>
          <w:i/>
          <w:i/>
          <w:iCs/>
        </w:rPr>
      </w:pPr>
      <w:r>
        <w:rPr>
          <w:b/>
          <w:bCs/>
        </w:rPr>
        <w:t>Perspectiva del Narrador:</w:t>
      </w:r>
      <w:r>
        <w:rPr/>
        <w:t xml:space="preserve"> Cómo podrán ver, la escena 7 es muy confusa para el narrador (¡imagínense para los jugadores!), por lo tanto, para que el esmerado master pueda narrar esta fluctuante escena se provee a continuación de todas las explicaciones pertinentes.</w:t>
      </w:r>
    </w:p>
    <w:p>
      <w:pPr>
        <w:pStyle w:val="Heading"/>
        <w:jc w:val="left"/>
        <w:rPr/>
      </w:pPr>
      <w:r>
        <w:rPr/>
        <w:t xml:space="preserve">Primero que nada, el caos de la ciudad ha sido causado por la lucha cainita de varios grupos de poder, que al enterarse que la Princesa Ámbar pertenecía realmente al clan Ravnos, han salido a clamar su destrucción. Varios cainitas, junto con aliados y tropas han salido a las calles a combatir a sus enemigos y a los escasos hombres de la gitana para reclamar el trono. El caos en realidad esta siendo alimentado por la influencia externa de Kli Kodesh. Para ganar tiempo, Ámbar ha convocado una ilusión de si misma con Quimerismo que saliera corriendo de la Mezquita, mientras que realmente ella solo estaba preparando sus cosas (incluyendo la cabeza, si la tiene y el arca)  para poder escapar. Cuando los personajes se cruzan a la ilusión por las calles de Acre no pueden tocarla porque como ilusión es insustancial (además empieza a disiparse al estar tan lejos de donde esta la ámbar original) Los que la siguen son cainitas sedientos por su sangre. Mediante Auspex Ámbar recibe la sensación de que alguien sabe donde esta y por lo tanto crea la ilusión de que la Mezquita esta en llamas (al ser ilusorias las llamas no queman). Dentro espera el único servidor de Ámbar que es real. Si aun no ha sido derrotado por los Personajes, Hazid al Kazid intentará detenerlos antes de que averigüen donde esta Ámbar. Nuevamente para ganar tiempo convoca la ilusiones de un profundo pasaje subterráneo. De esta manera analiza sus mentes mientras creen que bajan por las entrañas de la tierra esquivando fosas de magma ardiente y enigmáticos genios cuando en realidad siempre bajan una simple y corta escalera. Como en ningún momento usa realidad horrenda los personajes que caigan al foso o se hundan en la tierra no estarán realmente muertos, sino solamente en letargo hasta que la ilusión termine. Una vez que haya analizado los pensamientos y deseos de los personajes, los enfrentara en un escenario ilusorio, donde el arca es el premio y ella efectivamente es una poderosa Lasombra. Convoca tentáculos de sombra con Quimerismo, sin embargo ella realmente se oculta detrás de la salida de la cueva, camuflada por una pared ilusoria, dando la impresión de que no hay salida. Desde su escondite usa Quimerismo en 7 para crear un duplicado de ella misma que es mucho mas real que el que vieron corriendo (para simplificar el sistema de Realidad horrenda, utiliza para su clon la misma hoja de personaje que para ella y su valor de Quimerismo como el valor de Obtenebración. Su imagen absorbe el daño con la Resistencia + Fortaleza de la Ámbar original y exceptuando por Quimerismo se puede decir que tiene sus mismos poderes). De esta manera hace pensar a los personajes que ganaron (si alguno “muere” en este enfrentamiento en realidad esta en letargo por las heridas, que aun con Realidad Horrenda no son suficientes para acabar con ellos). Ella no esperaba que el deseo de diablarie que tiene el traidor de Barbelo (mas aun sobre un miembro de su propio clan) lo llevara a traicionar el objetivo de su misión (apoderarse del arca y eliminar a los personajes, que atentan contra los objetivos de la herejía cainita). Por lo tanto fugazmente le proporciona mediante Quimerismo las sensaciones del amaranto. Como nunca ha diablerizado antes, Barbelo no podría saber la diferencia entre esas sensaciones y las reales. </w:t>
      </w:r>
    </w:p>
    <w:p>
      <w:pPr>
        <w:pStyle w:val="Heading"/>
        <w:jc w:val="left"/>
        <w:rPr/>
      </w:pPr>
      <w:r>
        <w:rPr/>
        <w:t xml:space="preserve">Con uno de mis grupos sucedió que antes de viajar a Tierra Santa sospecharon de Barbelo, se le enfrentaron y este termino en Letargo. No cambies la escena si sucede algo parecido. Imagina el terror de los personajes al ver quien ellos pensaban en letargo  (¡¡o muerto!!) salir de las sombras para diablerizar a Ámbar. Por supuesto en este caso solo será otra de las ilusiones de Ámbar para confundirlos... pero ellos no tienen que saberlo, ¿Verdad?. </w:t>
      </w:r>
    </w:p>
    <w:p>
      <w:pPr>
        <w:pStyle w:val="Heading"/>
        <w:jc w:val="both"/>
        <w:rPr/>
      </w:pPr>
      <w:r>
        <w:rPr/>
        <w:t xml:space="preserve">Finalmente convoca la ilusión de el arca que se abre, cuando el arca real esta camuflada como la roca que sirve para apoyar el arca ilusoria. Agotada, luego de convocar la ilusión de la terrible luz del arca, usa sus ultimas reservas de Fuerza de Voluntad para activar su poder de Quimerismo en 8 y encierra a todos los quedan (o sea, los que “murieron”, tanto por el magma, por el genio, tentáculos o la luz del arca) en un Mundo de Fantasía, sin embargo, debido a que Ámbar es un Ravnos aficionada a la sangre Changeling sus poderes de Quimerismo son mas poderosos y de este mundo ilusorio solo pueden salir si ella los libera voluntariamente o si su existencia termina. De una u otro manera pensaran que están muertos, de manera que el narrador debe idear un ilusión de que es lo hay mas allá de la muerte, donde cada personaje se enfrente a lo que el narrador crea adecuado . En su torcido sentido del humor, Ámbar pensó que si realmente van a pasar una eternidad soñando que están muertos, que aunque sea piensen que han logrado algo heroico (como ascender al cielo, enfrentarse a su propia bestia, enfrentarse con enemigos que hicieron la vida del cainita miserable, ganarse el perdón dios, etc.). La naturaleza del mundo ilusorio y sus situaciones para cada personaje están libradas a la retorcida mente del cruel narrador </w:t>
      </w:r>
      <w:r>
        <w:rPr>
          <w:b/>
          <w:bCs/>
          <w:i/>
          <w:iCs/>
        </w:rPr>
        <w:t>(Risa Malévola).</w:t>
      </w:r>
      <w:r>
        <w:rPr/>
        <w:t xml:space="preserve"> La mejor manera de discurrir esta ilusión es tratarlo como una secuencia onírica (un sueño) donde incluso los caminos de los personajes que han muerto pueden cruzarse en el mas allá (la ilusión es terriblemente poderosa e incluso puede permitir que varios durmientes mezclen sus sueños). Ámbar castiga a Barbelo por siquiera pensar en diablee izarla y le corta la cabeza, mientras que se lleva a Wertz para alimentarse mas tarde de él (como Matusalén ya casi no la alimenta la sangre mortal). </w:t>
      </w:r>
    </w:p>
    <w:p>
      <w:pPr>
        <w:pStyle w:val="Heading"/>
        <w:jc w:val="left"/>
        <w:rPr/>
      </w:pPr>
      <w:r>
        <w:rPr/>
        <w:t>Sin embargo, este no es el triste final que el destino les tiene reservado a los PJs. La ilusión esta destinada a romperse en el momento en que Ámbar sufra la muerte definitiva (oh si, alguien acaba con ella) y esto sucederá exactamente cuando los personajes estén llegando al Clímax de su heroica ilusión, momento en el cual la realidad tal como la ven se fisura como un espejo y repentinamente se quiebra, produciendo que los personajes despierten y pudiendo ver la silueta de un delgado anciano de largo cabello blanco y piel resplandeciente riendo una carcajada que mas parece el cacareo de una gallina.</w:t>
      </w:r>
    </w:p>
    <w:p>
      <w:pPr>
        <w:pStyle w:val="Heading"/>
        <w:jc w:val="left"/>
        <w:rPr/>
      </w:pPr>
      <w:r>
        <w:rPr/>
      </w:r>
    </w:p>
    <w:p>
      <w:pPr>
        <w:pStyle w:val="Heading"/>
        <w:rPr>
          <w:sz w:val="32"/>
        </w:rPr>
      </w:pPr>
      <w:r>
        <w:rPr>
          <w:sz w:val="32"/>
        </w:rPr>
        <w:t>Continuara.........</w:t>
      </w:r>
    </w:p>
    <w:p>
      <w:pPr>
        <w:pStyle w:val="Heading"/>
        <w:numPr>
          <w:ilvl w:val="0"/>
          <w:numId w:val="0"/>
        </w:numPr>
        <w:jc w:val="left"/>
        <w:outlineLvl w:val="0"/>
        <w:rPr>
          <w:rFonts w:ascii="Stonehenge;Times New Roman" w:hAnsi="Stonehenge;Times New Roman" w:cs="Stonehenge;Times New Roman"/>
          <w:sz w:val="28"/>
        </w:rPr>
      </w:pPr>
      <w:r>
        <w:rPr>
          <w:rFonts w:cs="Stonehenge;Times New Roman" w:ascii="Stonehenge;Times New Roman" w:hAnsi="Stonehenge;Times New Roman"/>
          <w:sz w:val="28"/>
        </w:rPr>
      </w:r>
    </w:p>
    <w:p>
      <w:pPr>
        <w:pStyle w:val="Heading"/>
        <w:numPr>
          <w:ilvl w:val="0"/>
          <w:numId w:val="0"/>
        </w:numPr>
        <w:outlineLvl w:val="0"/>
        <w:rPr>
          <w:rFonts w:ascii="Stonehenge;Times New Roman" w:hAnsi="Stonehenge;Times New Roman" w:cs="Stonehenge;Times New Roman"/>
          <w:sz w:val="28"/>
        </w:rPr>
      </w:pPr>
      <w:r>
        <w:rPr>
          <w:rFonts w:cs="Stonehenge;Times New Roman" w:ascii="Stonehenge;Times New Roman" w:hAnsi="Stonehenge;Times New Roman"/>
          <w:sz w:val="28"/>
        </w:rPr>
        <w:t>Apéndice I “ Dramatis Personae: Cainitas”</w:t>
      </w:r>
    </w:p>
    <w:p>
      <w:pPr>
        <w:pStyle w:val="Heading"/>
        <w:rPr>
          <w:rFonts w:ascii="Copperplate Gothic Light" w:hAnsi="Copperplate Gothic Light" w:cs="Copperplate Gothic Light"/>
          <w:sz w:val="28"/>
        </w:rPr>
      </w:pPr>
      <w:r>
        <w:rPr>
          <w:rFonts w:cs="Copperplate Gothic Light" w:ascii="Copperplate Gothic Light" w:hAnsi="Copperplate Gothic Light"/>
          <w:sz w:val="28"/>
        </w:rPr>
      </w:r>
    </w:p>
    <w:p>
      <w:pPr>
        <w:pStyle w:val="Heading"/>
        <w:numPr>
          <w:ilvl w:val="0"/>
          <w:numId w:val="0"/>
        </w:numPr>
        <w:jc w:val="left"/>
        <w:outlineLvl w:val="0"/>
        <w:rPr>
          <w:b/>
          <w:b/>
          <w:bCs/>
          <w:sz w:val="20"/>
        </w:rPr>
      </w:pPr>
      <w:r>
        <w:rPr>
          <w:b/>
          <w:bCs/>
          <w:sz w:val="20"/>
        </w:rPr>
        <w:t>Jeane Wertz, Caballero de la Hermandad del Sable Rosa</w:t>
      </w:r>
    </w:p>
    <w:p>
      <w:pPr>
        <w:pStyle w:val="Heading"/>
        <w:numPr>
          <w:ilvl w:val="0"/>
          <w:numId w:val="0"/>
        </w:numPr>
        <w:jc w:val="left"/>
        <w:outlineLvl w:val="0"/>
        <w:rPr/>
      </w:pPr>
      <w:r>
        <w:rPr>
          <w:sz w:val="20"/>
          <w:u w:val="single"/>
        </w:rPr>
        <w:t>Clan:</w:t>
      </w:r>
      <w:r>
        <w:rPr>
          <w:sz w:val="20"/>
        </w:rPr>
        <w:t xml:space="preserve"> Toreador</w:t>
      </w:r>
    </w:p>
    <w:p>
      <w:pPr>
        <w:pStyle w:val="Heading"/>
        <w:numPr>
          <w:ilvl w:val="0"/>
          <w:numId w:val="0"/>
        </w:numPr>
        <w:jc w:val="left"/>
        <w:outlineLvl w:val="0"/>
        <w:rPr/>
      </w:pPr>
      <w:r>
        <w:rPr>
          <w:sz w:val="20"/>
          <w:u w:val="single"/>
        </w:rPr>
        <w:t>Sire:</w:t>
      </w:r>
      <w:r>
        <w:rPr>
          <w:sz w:val="20"/>
        </w:rPr>
        <w:t xml:space="preserve"> Andrew de Normandía</w:t>
      </w:r>
    </w:p>
    <w:p>
      <w:pPr>
        <w:pStyle w:val="Heading"/>
        <w:numPr>
          <w:ilvl w:val="0"/>
          <w:numId w:val="0"/>
        </w:numPr>
        <w:jc w:val="left"/>
        <w:outlineLvl w:val="0"/>
        <w:rPr>
          <w:sz w:val="20"/>
          <w:u w:val="single"/>
        </w:rPr>
      </w:pPr>
      <w:r>
        <w:rPr>
          <w:sz w:val="20"/>
          <w:u w:val="single"/>
        </w:rPr>
        <w:t>Generación:</w:t>
      </w:r>
      <w:r>
        <w:rPr>
          <w:sz w:val="20"/>
        </w:rPr>
        <w:t xml:space="preserve"> 6ta</w:t>
      </w:r>
    </w:p>
    <w:p>
      <w:pPr>
        <w:pStyle w:val="Normal"/>
        <w:rPr/>
      </w:pPr>
      <w:r>
        <w:rPr>
          <w:u w:val="single"/>
        </w:rPr>
        <w:t>Año de Abrazo:</w:t>
      </w:r>
      <w:r>
        <w:rPr/>
        <w:t xml:space="preserve">  1125 d.c.</w:t>
      </w:r>
    </w:p>
    <w:p>
      <w:pPr>
        <w:pStyle w:val="Normal"/>
        <w:numPr>
          <w:ilvl w:val="0"/>
          <w:numId w:val="0"/>
        </w:numPr>
        <w:outlineLvl w:val="0"/>
        <w:rPr/>
      </w:pPr>
      <w:r>
        <w:rPr>
          <w:u w:val="single"/>
        </w:rPr>
        <w:t>Naturaleza:</w:t>
      </w:r>
      <w:r>
        <w:rPr/>
        <w:t xml:space="preserve"> Penitente</w:t>
      </w:r>
    </w:p>
    <w:p>
      <w:pPr>
        <w:pStyle w:val="TextBody"/>
        <w:numPr>
          <w:ilvl w:val="0"/>
          <w:numId w:val="0"/>
        </w:numPr>
        <w:outlineLvl w:val="0"/>
        <w:rPr/>
      </w:pPr>
      <w:r>
        <w:rPr>
          <w:sz w:val="20"/>
          <w:u w:val="single"/>
        </w:rPr>
        <w:t>Conducta:</w:t>
      </w:r>
      <w:r>
        <w:rPr>
          <w:sz w:val="20"/>
        </w:rPr>
        <w:t xml:space="preserve"> Celebrante</w:t>
      </w:r>
    </w:p>
    <w:p>
      <w:pPr>
        <w:pStyle w:val="Normal"/>
        <w:numPr>
          <w:ilvl w:val="0"/>
          <w:numId w:val="0"/>
        </w:numPr>
        <w:outlineLvl w:val="0"/>
        <w:rPr/>
      </w:pPr>
      <w:r>
        <w:rPr>
          <w:u w:val="single"/>
        </w:rPr>
        <w:t>Concepto:</w:t>
      </w:r>
      <w:r>
        <w:rPr/>
        <w:t xml:space="preserve"> Caballero</w:t>
      </w:r>
    </w:p>
    <w:p>
      <w:pPr>
        <w:pStyle w:val="Normal"/>
        <w:rPr/>
      </w:pPr>
      <w:r>
        <w:rPr>
          <w:u w:val="single"/>
        </w:rPr>
        <w:t>Atributos:</w:t>
      </w:r>
      <w:r>
        <w:rPr/>
        <w:t xml:space="preserve"> 4/4/4   4/2/3   4/2/3</w:t>
      </w:r>
    </w:p>
    <w:p>
      <w:pPr>
        <w:pStyle w:val="TextBody"/>
        <w:rPr/>
      </w:pPr>
      <w:r>
        <w:rPr>
          <w:sz w:val="20"/>
          <w:u w:val="single"/>
        </w:rPr>
        <w:t>Habilidades:</w:t>
      </w:r>
      <w:r>
        <w:rPr>
          <w:sz w:val="20"/>
        </w:rPr>
        <w:t xml:space="preserve"> Atletismo 2 Alerta 2 Empatia 3 Esquivar 3 Subterfugio 2 Liderazgo 3  Intimidación 1 Pelea 2 Melee 4 (Estocadas)  Herrería 3  Equitación 3  Academicismo 1 Ocultismo 2  Política 2 Senescal 2</w:t>
      </w:r>
    </w:p>
    <w:p>
      <w:pPr>
        <w:pStyle w:val="Normal"/>
        <w:rPr/>
      </w:pPr>
      <w:r>
        <w:rPr>
          <w:u w:val="single"/>
        </w:rPr>
        <w:t>Virtudes:</w:t>
      </w:r>
      <w:r>
        <w:rPr/>
        <w:t xml:space="preserve"> Convicción 4 Autocontrol 4 Coraje 4 </w:t>
      </w:r>
    </w:p>
    <w:p>
      <w:pPr>
        <w:pStyle w:val="Normal"/>
        <w:rPr/>
      </w:pPr>
      <w:r>
        <w:rPr>
          <w:u w:val="single"/>
        </w:rPr>
        <w:t>Senda de Iluminación:</w:t>
      </w:r>
      <w:r>
        <w:rPr/>
        <w:t xml:space="preserve"> Vía Equitium (variación de la vía Regalis) 8</w:t>
      </w:r>
    </w:p>
    <w:p>
      <w:pPr>
        <w:pStyle w:val="Normal"/>
        <w:numPr>
          <w:ilvl w:val="0"/>
          <w:numId w:val="0"/>
        </w:numPr>
        <w:outlineLvl w:val="0"/>
        <w:rPr/>
      </w:pPr>
      <w:r>
        <w:rPr>
          <w:u w:val="single"/>
        </w:rPr>
        <w:t>Fuerza de voluntad:</w:t>
      </w:r>
      <w:r>
        <w:rPr/>
        <w:t xml:space="preserve"> 6</w:t>
      </w:r>
    </w:p>
    <w:p>
      <w:pPr>
        <w:pStyle w:val="Heading2"/>
        <w:rPr/>
      </w:pPr>
      <w:r>
        <w:rPr>
          <w:sz w:val="20"/>
          <w:u w:val="single"/>
        </w:rPr>
        <w:t>Trasfondos:</w:t>
      </w:r>
      <w:r>
        <w:rPr>
          <w:sz w:val="20"/>
        </w:rPr>
        <w:t xml:space="preserve"> Prestigio de Clan 1 Recursos 3 Posición 2 (antaño 5 pero se redujo debido a su fracaso como Príncipe de Basilea) Edad 1</w:t>
      </w:r>
    </w:p>
    <w:p>
      <w:pPr>
        <w:pStyle w:val="Normal"/>
        <w:numPr>
          <w:ilvl w:val="0"/>
          <w:numId w:val="0"/>
        </w:numPr>
        <w:outlineLvl w:val="0"/>
        <w:rPr/>
      </w:pPr>
      <w:r>
        <w:rPr>
          <w:u w:val="single"/>
        </w:rPr>
        <w:t>Disciplinas:</w:t>
      </w:r>
      <w:r>
        <w:rPr/>
        <w:t xml:space="preserve"> Auspex 3 Celeridad 3 Ofuscación 2 Fortaleza 2 Protean 1 </w:t>
      </w:r>
    </w:p>
    <w:p>
      <w:pPr>
        <w:pStyle w:val="Normal"/>
        <w:rPr/>
      </w:pPr>
      <w:r>
        <w:rPr>
          <w:u w:val="single"/>
        </w:rPr>
        <w:t>Meritos:</w:t>
      </w:r>
      <w:r>
        <w:rPr/>
        <w:t xml:space="preserve">  Blasé (Inmune a los cinco primeros poderes de Presencia) y Dotes de Oráculo </w:t>
      </w:r>
    </w:p>
    <w:p>
      <w:pPr>
        <w:pStyle w:val="Normal"/>
        <w:rPr/>
      </w:pPr>
      <w:r>
        <w:rPr>
          <w:u w:val="single"/>
        </w:rPr>
        <w:t>Defectos:</w:t>
      </w:r>
      <w:r>
        <w:rPr/>
        <w:t xml:space="preserve"> Vinculado completamente al “Ángel Andrés” (Andrew de Normandía, Toreador 5ta generación)</w:t>
      </w:r>
    </w:p>
    <w:p>
      <w:pPr>
        <w:pStyle w:val="Normal"/>
        <w:rPr/>
      </w:pPr>
      <w:r>
        <w:rPr>
          <w:u w:val="single"/>
        </w:rPr>
        <w:t>Colores del Aura:</w:t>
      </w:r>
      <w:r>
        <w:rPr/>
        <w:t xml:space="preserve"> según número de éxitos;  Pálido, Amarillo, Bermellón y Blanco</w:t>
      </w:r>
    </w:p>
    <w:p>
      <w:pPr>
        <w:pStyle w:val="Normal"/>
        <w:rPr/>
      </w:pPr>
      <w:r>
        <w:rPr>
          <w:u w:val="single"/>
        </w:rPr>
        <w:t>Armamento:</w:t>
      </w:r>
      <w:r>
        <w:rPr/>
        <w:t xml:space="preserve">  Wertz viste una armadura con el emblema de la Hermandad que equivale a una cota de mallas </w:t>
      </w:r>
    </w:p>
    <w:p>
      <w:pPr>
        <w:pStyle w:val="Normal"/>
        <w:rPr/>
      </w:pPr>
      <w:r>
        <w:rPr/>
        <w:t>( +3 absorción, -1 Destreza). Además va armado con una Rapier (un poco mas pequeña que la espada ancha y de hoja mas angosta dificultad 5 Daño: Fuerza +3) y con un escudo pequeño (aumenta dificultad de los ataques de melee y brawl  dirigidos a él en 1).</w:t>
      </w:r>
    </w:p>
    <w:p>
      <w:pPr>
        <w:pStyle w:val="Heading"/>
        <w:jc w:val="left"/>
        <w:rPr/>
      </w:pPr>
      <w:r>
        <w:rPr>
          <w:sz w:val="20"/>
          <w:u w:val="single"/>
        </w:rPr>
        <w:t>Notas sobre el personaje:</w:t>
      </w:r>
      <w:r>
        <w:rPr>
          <w:sz w:val="20"/>
        </w:rPr>
        <w:t xml:space="preserve"> Jeane fue un miembro de la orden  de los  Caballeros Hospitalarios destinados a pelear en las cruzadas en vida, hasta que un hombre se les presento a él y a sus compañeros garantizándoles la bendición del Ángel Andrés si realizaban una misa con el 3 veces. Así los vinculo a todos y posteriormente les concedió la “Bendición” (el abrazo, por supuesto) utilizando Presencia y Ofuscación para hacerles creer que el era un Ángel. Este hombre se trataba de  Andrew de Normandía, un Matusalén Toreador y alto cargo de la herejía Cainita. Fundó la Hermandad del Sable Rosa con los caballeros abrazados con el objetivo de proteger antiguas reliquias en tierra santa, que sin saberlo se convirtieron en la orden militar de la herejía Cainita. Aun el día de hoy siguen sirviendo a los deseos del Matusalén mediante sus aparentemente nobles objetivos, quien los controla mediante el vinculo de sangre y un continuo uso de Presencia. Antes de partir en busca del Arca, Andrew le aconsejó a Wertz que cuando fuera a Brunn se contactará con el Fraile Barbelo al que ya le había informado de la búsqueda y que protegiera al religioso de cualquier peligro hasta que el arca llegue sus manos, aun al costo de su vida. Wertz ignora de la existencia de la herejía Cainita y realmente cree que esta cumpliendo con su deber sagrado al seguir las ordenes del Ángel  sin cuestionarlas. Wertz es un gran herrero y eximio espadachín. Siempre que Wertz utilice Toque del Espíritu (lo cual es  frecuente) siempre se considera que tiene 3 éxitos. Wertz compromete seriamente su Vía si se descubre las intenciones de Barbelo y no lo defiende (y ni hablemos del impulso del vinculo de sangre) pero ante evidencias determinantes dejara que los personajes determinen el destino de Barbelo sin intervenir ni a favor ni en contra. Si Barbelo resulta expuesto el fanatismo de Wertz disminuirá notablemente y perderá un punto en vía equitium. Se lo notara dubitativo y empezara a sospechar, primero del objetivo de su hermandad, luego de sus sentimientos hacia el “Ángel Andrés” y finalmente de las circunstancias que llevaron a su abrazo. Se considera que de ese momento en adelante tiene el trastorno Melancolía (como maniaco/depresivo pero sin la parte maniaca).</w:t>
      </w:r>
    </w:p>
    <w:p>
      <w:pPr>
        <w:pStyle w:val="Heading"/>
        <w:jc w:val="left"/>
        <w:rPr/>
      </w:pPr>
      <w:r>
        <w:rPr>
          <w:sz w:val="20"/>
        </w:rPr>
        <w:t xml:space="preserve"> </w:t>
      </w:r>
      <w:r>
        <w:rPr>
          <w:sz w:val="20"/>
        </w:rPr>
        <w:t>Aun en este caso insistirá en recuperar el arca, ahora no para llevarla a la hermandad del sable rosa, sino para mantener el tesoro lejos sus peligrosas manos.</w:t>
      </w:r>
    </w:p>
    <w:p>
      <w:pPr>
        <w:pStyle w:val="Heading"/>
        <w:jc w:val="left"/>
        <w:rPr>
          <w:sz w:val="20"/>
        </w:rPr>
      </w:pPr>
      <w:r>
        <w:rPr>
          <w:sz w:val="20"/>
        </w:rPr>
      </w:r>
    </w:p>
    <w:p>
      <w:pPr>
        <w:pStyle w:val="Heading"/>
        <w:numPr>
          <w:ilvl w:val="0"/>
          <w:numId w:val="0"/>
        </w:numPr>
        <w:jc w:val="left"/>
        <w:outlineLvl w:val="0"/>
        <w:rPr>
          <w:b/>
          <w:b/>
          <w:bCs/>
          <w:sz w:val="20"/>
        </w:rPr>
      </w:pPr>
      <w:r>
        <w:rPr>
          <w:b/>
          <w:bCs/>
          <w:sz w:val="20"/>
        </w:rPr>
        <w:t>Hermano Barbelo, Obispo de Nod del Reino de Alemania</w:t>
      </w:r>
    </w:p>
    <w:p>
      <w:pPr>
        <w:pStyle w:val="Heading"/>
        <w:numPr>
          <w:ilvl w:val="0"/>
          <w:numId w:val="0"/>
        </w:numPr>
        <w:jc w:val="left"/>
        <w:outlineLvl w:val="0"/>
        <w:rPr/>
      </w:pPr>
      <w:r>
        <w:rPr>
          <w:sz w:val="20"/>
          <w:u w:val="single"/>
        </w:rPr>
        <w:t>Clan:</w:t>
      </w:r>
      <w:r>
        <w:rPr>
          <w:sz w:val="20"/>
        </w:rPr>
        <w:t xml:space="preserve"> Lasombra</w:t>
      </w:r>
    </w:p>
    <w:p>
      <w:pPr>
        <w:pStyle w:val="Heading"/>
        <w:numPr>
          <w:ilvl w:val="0"/>
          <w:numId w:val="0"/>
        </w:numPr>
        <w:jc w:val="left"/>
        <w:outlineLvl w:val="0"/>
        <w:rPr/>
      </w:pPr>
      <w:r>
        <w:rPr>
          <w:sz w:val="20"/>
          <w:u w:val="single"/>
        </w:rPr>
        <w:t>Sire:</w:t>
      </w:r>
      <w:r>
        <w:rPr>
          <w:sz w:val="20"/>
        </w:rPr>
        <w:t xml:space="preserve"> Desconocido </w:t>
      </w:r>
    </w:p>
    <w:p>
      <w:pPr>
        <w:pStyle w:val="Heading"/>
        <w:numPr>
          <w:ilvl w:val="0"/>
          <w:numId w:val="0"/>
        </w:numPr>
        <w:jc w:val="left"/>
        <w:outlineLvl w:val="0"/>
        <w:rPr>
          <w:sz w:val="20"/>
          <w:u w:val="single"/>
        </w:rPr>
      </w:pPr>
      <w:r>
        <w:rPr>
          <w:sz w:val="20"/>
          <w:u w:val="single"/>
        </w:rPr>
        <w:t>Generación:</w:t>
      </w:r>
      <w:r>
        <w:rPr>
          <w:sz w:val="20"/>
        </w:rPr>
        <w:t xml:space="preserve"> 7ma</w:t>
      </w:r>
    </w:p>
    <w:p>
      <w:pPr>
        <w:pStyle w:val="Normal"/>
        <w:rPr/>
      </w:pPr>
      <w:r>
        <w:rPr>
          <w:u w:val="single"/>
        </w:rPr>
        <w:t>Año de Abrazo:</w:t>
      </w:r>
      <w:r>
        <w:rPr/>
        <w:t xml:space="preserve">  entre el 100 y el 200 d.c.</w:t>
      </w:r>
    </w:p>
    <w:p>
      <w:pPr>
        <w:pStyle w:val="Normal"/>
        <w:rPr/>
      </w:pPr>
      <w:r>
        <w:rPr>
          <w:u w:val="single"/>
        </w:rPr>
        <w:t>Naturaleza:</w:t>
      </w:r>
      <w:r>
        <w:rPr/>
        <w:t xml:space="preserve"> Autista y Manipulador (Naturaleza Dual)</w:t>
      </w:r>
    </w:p>
    <w:p>
      <w:pPr>
        <w:pStyle w:val="TextBody"/>
        <w:numPr>
          <w:ilvl w:val="0"/>
          <w:numId w:val="0"/>
        </w:numPr>
        <w:outlineLvl w:val="0"/>
        <w:rPr/>
      </w:pPr>
      <w:r>
        <w:rPr>
          <w:sz w:val="20"/>
          <w:u w:val="single"/>
        </w:rPr>
        <w:t>Conducta:</w:t>
      </w:r>
      <w:r>
        <w:rPr>
          <w:sz w:val="20"/>
        </w:rPr>
        <w:t xml:space="preserve"> Pedagogo</w:t>
      </w:r>
    </w:p>
    <w:p>
      <w:pPr>
        <w:pStyle w:val="Normal"/>
        <w:rPr/>
      </w:pPr>
      <w:r>
        <w:rPr>
          <w:u w:val="single"/>
        </w:rPr>
        <w:t>Concepto:</w:t>
      </w:r>
      <w:r>
        <w:rPr/>
        <w:t xml:space="preserve"> Religioso</w:t>
      </w:r>
    </w:p>
    <w:p>
      <w:pPr>
        <w:pStyle w:val="Normal"/>
        <w:rPr/>
      </w:pPr>
      <w:r>
        <w:rPr>
          <w:u w:val="single"/>
        </w:rPr>
        <w:t>Atributos:</w:t>
      </w:r>
      <w:r>
        <w:rPr/>
        <w:t xml:space="preserve"> 3/3/3   5/6/4   4/4/3</w:t>
      </w:r>
    </w:p>
    <w:p>
      <w:pPr>
        <w:pStyle w:val="TextBody"/>
        <w:rPr/>
      </w:pPr>
      <w:r>
        <w:rPr>
          <w:sz w:val="20"/>
          <w:u w:val="single"/>
        </w:rPr>
        <w:t>Habilidades:</w:t>
      </w:r>
      <w:r>
        <w:rPr>
          <w:sz w:val="20"/>
        </w:rPr>
        <w:t xml:space="preserve"> Actuar 4 (Éxtasis Religioso) Alerta 2 Pelea 2 Esquivar 1 Empatia 3 Intimidación 3 Liderazgo 4 (Amistoso) Subterfugio 5 (Omisiones Selectivas) Etiqueta 2 Montar 1 Sigilo 3 Supervivencia 1 Política 3 Senescal 2 Ocultismo 3 Academicismo 1 Teología 2 herejía 5 (Herejías Especificas) Lingüística 2 (Alemán, Ruso y Húngaro)</w:t>
      </w:r>
    </w:p>
    <w:p>
      <w:pPr>
        <w:pStyle w:val="Normal"/>
        <w:rPr/>
      </w:pPr>
      <w:r>
        <w:rPr>
          <w:u w:val="single"/>
        </w:rPr>
        <w:t>Virtudes:</w:t>
      </w:r>
      <w:r>
        <w:rPr/>
        <w:t xml:space="preserve"> Convicción 2 Instintos 3 Coraje 4 </w:t>
      </w:r>
    </w:p>
    <w:p>
      <w:pPr>
        <w:pStyle w:val="Normal"/>
        <w:rPr/>
      </w:pPr>
      <w:r>
        <w:rPr>
          <w:u w:val="single"/>
        </w:rPr>
        <w:t>Senda de Iluminación:</w:t>
      </w:r>
      <w:r>
        <w:rPr/>
        <w:t xml:space="preserve"> Vía Diabolis 5 (Revisada, la que aparece en la herejía Cainita)</w:t>
      </w:r>
    </w:p>
    <w:p>
      <w:pPr>
        <w:pStyle w:val="Normal"/>
        <w:numPr>
          <w:ilvl w:val="0"/>
          <w:numId w:val="0"/>
        </w:numPr>
        <w:outlineLvl w:val="0"/>
        <w:rPr/>
      </w:pPr>
      <w:r>
        <w:rPr>
          <w:u w:val="single"/>
        </w:rPr>
        <w:t>Fuerza de voluntad:</w:t>
      </w:r>
      <w:r>
        <w:rPr/>
        <w:t xml:space="preserve"> 8</w:t>
      </w:r>
    </w:p>
    <w:p>
      <w:pPr>
        <w:pStyle w:val="Heading2"/>
        <w:rPr/>
      </w:pPr>
      <w:r>
        <w:rPr>
          <w:sz w:val="20"/>
          <w:u w:val="single"/>
        </w:rPr>
        <w:t>Trasfondos:</w:t>
      </w:r>
      <w:r>
        <w:rPr>
          <w:sz w:val="20"/>
        </w:rPr>
        <w:t xml:space="preserve">  Posición 3 (Antiguo) Posición en la herejía Cainita 4 (Obispo) Recursos 3 Influencia 2 (dentro de la Iglesia del Sacro imperio)</w:t>
      </w:r>
    </w:p>
    <w:p>
      <w:pPr>
        <w:pStyle w:val="Normal"/>
        <w:rPr/>
      </w:pPr>
      <w:r>
        <w:rPr>
          <w:u w:val="single"/>
        </w:rPr>
        <w:t xml:space="preserve">Disciplinas: </w:t>
      </w:r>
      <w:r>
        <w:rPr/>
        <w:t>Obtenebración 6 (el cuarto poder corresponde al de edad oscura y el sexto es Paso por el Abismo, también edad oscura) Dominación 2 Presencia 3 Potencia 3 Auspex 1</w:t>
      </w:r>
    </w:p>
    <w:p>
      <w:pPr>
        <w:pStyle w:val="Normal"/>
        <w:rPr/>
      </w:pPr>
      <w:r>
        <w:rPr>
          <w:u w:val="single"/>
        </w:rPr>
        <w:t>Combinación de Disciplinas:</w:t>
      </w:r>
      <w:r>
        <w:rPr/>
        <w:t xml:space="preserve"> Acero Oscuro (Obtenebración 3 Potencia 3) funciona igual que Los Brazos de Ahriman, solo que en la tirada de invocación se gastan 2 puntos de sangre, como resultado, por cada éxito sale un tentáculo de 2,5 m, 6 niveles de salud y valores de  Fuerza y Destreza igual al doble del valor de Obtenebración (en este caso 12).</w:t>
      </w:r>
    </w:p>
    <w:p>
      <w:pPr>
        <w:pStyle w:val="Normal"/>
        <w:rPr/>
      </w:pPr>
      <w:r>
        <w:rPr>
          <w:u w:val="single"/>
        </w:rPr>
        <w:t>Meritos:</w:t>
      </w:r>
      <w:r>
        <w:rPr/>
        <w:t xml:space="preserve">  Naturaleza Dual; Parecido a Santo Tomas y Milagros de la Fe ( ambos Meritos de la herejía Cainita, el primero reduce la dificultad de tiradas sociales en 1 para los que lo reconozcan su parecido con el santo y el segundo permite realizar ciertos “milagros”, aunque no puede llamarlos a voluntad, sino para convencer a no creyentes, dar muestras del poder divino, etc.)  </w:t>
      </w:r>
    </w:p>
    <w:p>
      <w:pPr>
        <w:pStyle w:val="Normal"/>
        <w:rPr/>
      </w:pPr>
      <w:r>
        <w:rPr>
          <w:u w:val="single"/>
        </w:rPr>
        <w:t>Defectos:</w:t>
      </w:r>
      <w:r>
        <w:rPr/>
        <w:t xml:space="preserve"> Vulnerable a la Magia y Exceso de Confianza</w:t>
      </w:r>
    </w:p>
    <w:p>
      <w:pPr>
        <w:pStyle w:val="Normal"/>
        <w:rPr/>
      </w:pPr>
      <w:r>
        <w:rPr>
          <w:u w:val="single"/>
        </w:rPr>
        <w:t>Colores del Aura:</w:t>
      </w:r>
      <w:r>
        <w:rPr/>
        <w:t xml:space="preserve"> según número de éxitos;  Pálido, Lavanda, Amarillo y Negro.</w:t>
      </w:r>
    </w:p>
    <w:p>
      <w:pPr>
        <w:pStyle w:val="Normal"/>
        <w:rPr/>
      </w:pPr>
      <w:r>
        <w:rPr>
          <w:u w:val="single"/>
        </w:rPr>
        <w:t>Armamento:</w:t>
      </w:r>
      <w:r>
        <w:rPr/>
        <w:t xml:space="preserve">  Barbelo jamás entra en combate si puede evitarlo, declarado pacifista (por supuesto, solo una mentira mas para asegurar su propia seguridad), solo interviene en batalla para salvar a sus útiles herramientas (Wertz y los PJ) y por lo general de manera tosca (por ejemplo gritando pasajes de la Biblia para distraer a los enemigos) o que parezca accidental (hacer que el enemigo se tropiece con su propia sombra o que parezca que sus tentáculos los invocó alguien mas)</w:t>
      </w:r>
    </w:p>
    <w:p>
      <w:pPr>
        <w:pStyle w:val="Heading"/>
        <w:jc w:val="both"/>
        <w:rPr>
          <w:sz w:val="20"/>
        </w:rPr>
      </w:pPr>
      <w:r>
        <w:rPr>
          <w:sz w:val="20"/>
          <w:u w:val="single"/>
        </w:rPr>
        <w:t>Notas sobre el personaje:</w:t>
      </w:r>
      <w:r>
        <w:rPr>
          <w:sz w:val="20"/>
        </w:rPr>
        <w:t xml:space="preserve"> Barbelo ha explotado el mito del “ángel vampiro” en Alemania prácticamente desde su abrazo con impresionante éxito. A pesar de haber pasado mas de la mitad de su existencia en intermitentes letargos, siempre reaparece tomando la identidad de un ángel diferente en una ciudad diferente, convirtiéndose en un icono viviente para las gentes del lugar por un tiempo. Hace ya varios siglos se unió a la herejía Cainita y gracias a su excelente capacidad de representación, a su talento para la diplomacia y a su innato liderazgo, ha escalado posiciones dentro de la herejía hasta convertirse en Obispo de Nod y ahora todo el Reino de Alemania es su responsabilidad. Ahora solo responde frente al Arzobispo de Nod y Príncipe de Venecia, el Lasombra Narses. también ha trabado una fructífera amistad con Andrew de Normandía. Barbelo estaba al tanto de las andanzas de Wertz gracias a agentes de la herejía,  y ahora, con la llegada del Caballero a Brunn (donde actualmente no parodia a ningún ángel sino que solo aparenta ser un monje pacifista que tomo  votos de pobreza) y con el visto bueno de Andrew, Barbelo se embarcó junto con Wertz y los personajes en la caza del arca, que Barbelo y Andrew están seguros, es el Arca de Ley y el primero planea llevarla a Damietta, lugar de residencia momentánea de Andrew para que ambos realicen una exhaustiva investigación de esta mítica reliquia. también viene pensando en la idea de practicar el amaranto para reducir su generación, sin embargo esta buscando al candidato ideal. Cuando la búsqueda del arca este completa planea deshacerse de los PJ, a quienes considera herramientas dispensables una vez que el arca este en su poder. Porta un anillo de plata que por dentro tiene la inscripción “I:IV:XV”, un salmo del </w:t>
      </w:r>
      <w:r>
        <w:rPr>
          <w:i/>
          <w:iCs/>
          <w:sz w:val="20"/>
        </w:rPr>
        <w:t xml:space="preserve">génesis </w:t>
      </w:r>
      <w:r>
        <w:rPr>
          <w:sz w:val="20"/>
        </w:rPr>
        <w:t>4:15: “Cualquiera que ose cazar a Caín, recibirá mi venganza sobre el siete veces” que es como el slogan de la herejía Cainita. Cualquier personaje que pase una tirada de Inteligencia + Teología dif 10 podrá darse cuenta de este detallito. Barbelo desea la colaboración de los personajes para alcanzar su premio, así que hasta ultimo momento intentara presionar a los PJs para continuar el viaje, si alguno se siente desilusionado, cansado o degenerado en su moral durante el viaje Barbelo intentara llevárselo aparte e “inspirarlo a seguir en la misión de dios” (Presencia 3) si esto no funciona le impondrá una sugestión mental con Dominación en 2 para continuar el viaje y no mencionar a nadie lo ocurrido durante su charla. En el improbable caso de que Barbelo falle o el personaje supere el condicionamiento (lo que requiere gastar de una tantos Willpowers como éxitos tuvo Barbelo en su tirada) el Obispo de Nod podría verse enfrentando a la cuadrilla como un villano manipulador. Si bien Wertz no atacara a Barbelo en este caso tampoco intentara defenderlo. Deja que se enfrenten a el y que lo destruyan incluyo si lo desean, simplemente elimínalo de las siguientes escenas (excepto en la ultima, donde su aparición no es real, sino ilusoria, pero será grata la cara de sorpresa que pongan los PJs cuando vean a Barbelo volviendo de la “muerte definitiva” para arruinar todo su esfuerzo)</w:t>
      </w:r>
    </w:p>
    <w:p>
      <w:pPr>
        <w:pStyle w:val="Heading"/>
        <w:jc w:val="both"/>
        <w:rPr>
          <w:sz w:val="20"/>
        </w:rPr>
      </w:pPr>
      <w:r>
        <w:rPr>
          <w:sz w:val="20"/>
        </w:rPr>
      </w:r>
    </w:p>
    <w:p>
      <w:pPr>
        <w:pStyle w:val="Heading"/>
        <w:numPr>
          <w:ilvl w:val="0"/>
          <w:numId w:val="0"/>
        </w:numPr>
        <w:jc w:val="left"/>
        <w:outlineLvl w:val="0"/>
        <w:rPr>
          <w:b/>
          <w:b/>
          <w:bCs/>
          <w:sz w:val="20"/>
        </w:rPr>
      </w:pPr>
      <w:r>
        <w:rPr>
          <w:b/>
          <w:bCs/>
          <w:sz w:val="20"/>
        </w:rPr>
        <w:t>Juliette, Senescal del Príncipe de Sighisoara (Schaasburg en Alemán)</w:t>
      </w:r>
    </w:p>
    <w:p>
      <w:pPr>
        <w:pStyle w:val="Heading"/>
        <w:numPr>
          <w:ilvl w:val="0"/>
          <w:numId w:val="0"/>
        </w:numPr>
        <w:jc w:val="left"/>
        <w:outlineLvl w:val="0"/>
        <w:rPr/>
      </w:pPr>
      <w:r>
        <w:rPr>
          <w:sz w:val="20"/>
          <w:u w:val="single"/>
        </w:rPr>
        <w:t>Clan:</w:t>
      </w:r>
      <w:r>
        <w:rPr>
          <w:sz w:val="20"/>
        </w:rPr>
        <w:t xml:space="preserve"> Lasombra</w:t>
      </w:r>
    </w:p>
    <w:p>
      <w:pPr>
        <w:pStyle w:val="Heading"/>
        <w:numPr>
          <w:ilvl w:val="0"/>
          <w:numId w:val="0"/>
        </w:numPr>
        <w:jc w:val="left"/>
        <w:outlineLvl w:val="0"/>
        <w:rPr/>
      </w:pPr>
      <w:r>
        <w:rPr>
          <w:sz w:val="20"/>
          <w:u w:val="single"/>
        </w:rPr>
        <w:t>Sire:</w:t>
      </w:r>
      <w:r>
        <w:rPr>
          <w:sz w:val="20"/>
        </w:rPr>
        <w:t xml:space="preserve"> Mateo</w:t>
      </w:r>
    </w:p>
    <w:p>
      <w:pPr>
        <w:pStyle w:val="Heading"/>
        <w:numPr>
          <w:ilvl w:val="0"/>
          <w:numId w:val="0"/>
        </w:numPr>
        <w:jc w:val="left"/>
        <w:outlineLvl w:val="0"/>
        <w:rPr>
          <w:sz w:val="20"/>
          <w:u w:val="single"/>
        </w:rPr>
      </w:pPr>
      <w:r>
        <w:rPr>
          <w:sz w:val="20"/>
          <w:u w:val="single"/>
        </w:rPr>
        <w:t>Generación:</w:t>
      </w:r>
      <w:r>
        <w:rPr>
          <w:sz w:val="20"/>
        </w:rPr>
        <w:t xml:space="preserve"> 8va</w:t>
      </w:r>
    </w:p>
    <w:p>
      <w:pPr>
        <w:pStyle w:val="Normal"/>
        <w:rPr/>
      </w:pPr>
      <w:r>
        <w:rPr>
          <w:u w:val="single"/>
        </w:rPr>
        <w:t>Año de Abrazo:</w:t>
      </w:r>
      <w:r>
        <w:rPr/>
        <w:t xml:space="preserve">  Poco después del 1200 d.c.</w:t>
      </w:r>
    </w:p>
    <w:p>
      <w:pPr>
        <w:pStyle w:val="Normal"/>
        <w:numPr>
          <w:ilvl w:val="0"/>
          <w:numId w:val="0"/>
        </w:numPr>
        <w:outlineLvl w:val="0"/>
        <w:rPr/>
      </w:pPr>
      <w:r>
        <w:rPr>
          <w:u w:val="single"/>
        </w:rPr>
        <w:t>Naturaleza:</w:t>
      </w:r>
      <w:r>
        <w:rPr/>
        <w:t xml:space="preserve"> Autócrata</w:t>
      </w:r>
    </w:p>
    <w:p>
      <w:pPr>
        <w:pStyle w:val="TextBody"/>
        <w:numPr>
          <w:ilvl w:val="0"/>
          <w:numId w:val="0"/>
        </w:numPr>
        <w:outlineLvl w:val="0"/>
        <w:rPr/>
      </w:pPr>
      <w:r>
        <w:rPr>
          <w:sz w:val="20"/>
          <w:u w:val="single"/>
        </w:rPr>
        <w:t>Conducta:</w:t>
      </w:r>
      <w:r>
        <w:rPr>
          <w:sz w:val="20"/>
        </w:rPr>
        <w:t xml:space="preserve"> Vividora</w:t>
      </w:r>
    </w:p>
    <w:p>
      <w:pPr>
        <w:pStyle w:val="Normal"/>
        <w:numPr>
          <w:ilvl w:val="0"/>
          <w:numId w:val="0"/>
        </w:numPr>
        <w:outlineLvl w:val="0"/>
        <w:rPr/>
      </w:pPr>
      <w:r>
        <w:rPr>
          <w:u w:val="single"/>
        </w:rPr>
        <w:t>Concepto:</w:t>
      </w:r>
      <w:r>
        <w:rPr/>
        <w:t xml:space="preserve"> Gobernante Tiránica</w:t>
      </w:r>
    </w:p>
    <w:p>
      <w:pPr>
        <w:pStyle w:val="Normal"/>
        <w:rPr/>
      </w:pPr>
      <w:r>
        <w:rPr>
          <w:u w:val="single"/>
        </w:rPr>
        <w:t>Atributos:</w:t>
      </w:r>
      <w:r>
        <w:rPr/>
        <w:t xml:space="preserve"> 2/3/2   4/5/3   3/3/3</w:t>
      </w:r>
    </w:p>
    <w:p>
      <w:pPr>
        <w:pStyle w:val="TextBody"/>
        <w:rPr/>
      </w:pPr>
      <w:r>
        <w:rPr>
          <w:sz w:val="20"/>
          <w:u w:val="single"/>
        </w:rPr>
        <w:t>Habilidades:</w:t>
      </w:r>
      <w:r>
        <w:rPr>
          <w:sz w:val="20"/>
        </w:rPr>
        <w:t xml:space="preserve"> Empatia 1 Pelea 1  Intimidación 3 Liderazgo 3 Subterfugio 2 Política 4 (Jerarquías Vampíricas)  Montar 2 Sigilo 2 Melee 1 Senescal 3 Lingüística 3 (Alemán, Húngaro y Rumano)  Investigación 2 Academicismo 2 Ocultismo 3 Sabiduría Popular 1</w:t>
      </w:r>
    </w:p>
    <w:p>
      <w:pPr>
        <w:pStyle w:val="Normal"/>
        <w:rPr/>
      </w:pPr>
      <w:r>
        <w:rPr>
          <w:u w:val="single"/>
        </w:rPr>
        <w:t>Virtudes:</w:t>
      </w:r>
      <w:r>
        <w:rPr/>
        <w:t xml:space="preserve"> Convicción 1 Instintos 2 Coraje 3 </w:t>
      </w:r>
    </w:p>
    <w:p>
      <w:pPr>
        <w:pStyle w:val="Normal"/>
        <w:rPr/>
      </w:pPr>
      <w:r>
        <w:rPr>
          <w:u w:val="single"/>
        </w:rPr>
        <w:t>Senda de Iluminación:</w:t>
      </w:r>
      <w:r>
        <w:rPr/>
        <w:t xml:space="preserve"> Vía Diabolis 2</w:t>
      </w:r>
    </w:p>
    <w:p>
      <w:pPr>
        <w:pStyle w:val="Normal"/>
        <w:numPr>
          <w:ilvl w:val="0"/>
          <w:numId w:val="0"/>
        </w:numPr>
        <w:outlineLvl w:val="0"/>
        <w:rPr/>
      </w:pPr>
      <w:r>
        <w:rPr>
          <w:u w:val="single"/>
        </w:rPr>
        <w:t>Fuerza de voluntad:</w:t>
      </w:r>
      <w:r>
        <w:rPr/>
        <w:t xml:space="preserve"> 7</w:t>
      </w:r>
    </w:p>
    <w:p>
      <w:pPr>
        <w:pStyle w:val="Heading2"/>
        <w:rPr/>
      </w:pPr>
      <w:r>
        <w:rPr>
          <w:sz w:val="20"/>
          <w:u w:val="single"/>
        </w:rPr>
        <w:t>Trasfondos:</w:t>
      </w:r>
      <w:r>
        <w:rPr>
          <w:sz w:val="20"/>
        </w:rPr>
        <w:t xml:space="preserve"> Posición 2 Recursos 3 Aliados 2</w:t>
      </w:r>
    </w:p>
    <w:p>
      <w:pPr>
        <w:pStyle w:val="Normal"/>
        <w:numPr>
          <w:ilvl w:val="0"/>
          <w:numId w:val="0"/>
        </w:numPr>
        <w:outlineLvl w:val="0"/>
        <w:rPr/>
      </w:pPr>
      <w:r>
        <w:rPr>
          <w:u w:val="single"/>
        </w:rPr>
        <w:t>Disciplinas:</w:t>
      </w:r>
      <w:r>
        <w:rPr/>
        <w:t xml:space="preserve"> Presencia 2 Obtenebración 3 Dominación 2</w:t>
      </w:r>
    </w:p>
    <w:p>
      <w:pPr>
        <w:pStyle w:val="Normal"/>
        <w:rPr/>
      </w:pPr>
      <w:r>
        <w:rPr>
          <w:u w:val="single"/>
        </w:rPr>
        <w:t>Colores del Aura:</w:t>
      </w:r>
      <w:r>
        <w:rPr/>
        <w:t xml:space="preserve"> según número de éxitos;  Pálido, Violeta, Rojo y Negro </w:t>
      </w:r>
    </w:p>
    <w:p>
      <w:pPr>
        <w:pStyle w:val="Normal"/>
        <w:rPr/>
      </w:pPr>
      <w:r>
        <w:rPr>
          <w:u w:val="single"/>
        </w:rPr>
        <w:t>Armamento:</w:t>
      </w:r>
      <w:r>
        <w:rPr/>
        <w:t xml:space="preserve"> Cuando se ve obligada a entrar en batalla (como durante el ataque a Schaaburg) se defiende utilizando los Brazos de Ahriman y mordiscos de combate.</w:t>
      </w:r>
    </w:p>
    <w:p>
      <w:pPr>
        <w:pStyle w:val="Heading"/>
        <w:jc w:val="left"/>
        <w:rPr/>
      </w:pPr>
      <w:r>
        <w:rPr>
          <w:sz w:val="20"/>
          <w:u w:val="single"/>
        </w:rPr>
        <w:t>Notas sobre el personaje:</w:t>
      </w:r>
      <w:r>
        <w:rPr>
          <w:sz w:val="20"/>
        </w:rPr>
        <w:t xml:space="preserve"> Juliette es la consorte y chiquilla de Mateo, Príncipe Lasombra de Schaasburg. Durante las largas ausencias de su sire, en las cuales se dirige a recónditos rincones de Transilvania para ocuparse de asuntos de índole mística y a veces política, tales como Krondstat o Balgrad, ella toma el manto de señora de noche hasta que su diabólico maestro regresa. Esta mucho mas metida en la política de los principados de Transilvania que Mateo, su sire y Príncipe de estos dominios. Hasta es probable que en un futuro no muy lejano planee tomar lo que considera suyo por derecho (jejeje).</w:t>
      </w:r>
    </w:p>
    <w:p>
      <w:pPr>
        <w:pStyle w:val="Heading"/>
        <w:jc w:val="left"/>
        <w:rPr>
          <w:sz w:val="20"/>
        </w:rPr>
      </w:pPr>
      <w:r>
        <w:rPr>
          <w:sz w:val="20"/>
        </w:rPr>
      </w:r>
    </w:p>
    <w:p>
      <w:pPr>
        <w:pStyle w:val="Heading"/>
        <w:numPr>
          <w:ilvl w:val="0"/>
          <w:numId w:val="0"/>
        </w:numPr>
        <w:jc w:val="left"/>
        <w:outlineLvl w:val="0"/>
        <w:rPr/>
      </w:pPr>
      <w:r>
        <w:rPr>
          <w:b/>
          <w:bCs/>
          <w:sz w:val="20"/>
        </w:rPr>
        <w:t xml:space="preserve">Zarek Diaconescu, </w:t>
      </w:r>
      <w:r>
        <w:rPr>
          <w:b/>
          <w:bCs/>
          <w:i/>
          <w:iCs/>
          <w:sz w:val="20"/>
        </w:rPr>
        <w:t>Knezi</w:t>
      </w:r>
      <w:r>
        <w:rPr>
          <w:b/>
          <w:bCs/>
          <w:sz w:val="20"/>
        </w:rPr>
        <w:t xml:space="preserve"> Transilvano</w:t>
      </w:r>
    </w:p>
    <w:p>
      <w:pPr>
        <w:pStyle w:val="Heading"/>
        <w:numPr>
          <w:ilvl w:val="0"/>
          <w:numId w:val="0"/>
        </w:numPr>
        <w:jc w:val="left"/>
        <w:outlineLvl w:val="0"/>
        <w:rPr/>
      </w:pPr>
      <w:r>
        <w:rPr>
          <w:sz w:val="20"/>
          <w:u w:val="single"/>
        </w:rPr>
        <w:t>Clan:</w:t>
      </w:r>
      <w:r>
        <w:rPr>
          <w:sz w:val="20"/>
        </w:rPr>
        <w:t xml:space="preserve"> Tzimisce</w:t>
      </w:r>
    </w:p>
    <w:p>
      <w:pPr>
        <w:pStyle w:val="Heading"/>
        <w:numPr>
          <w:ilvl w:val="0"/>
          <w:numId w:val="0"/>
        </w:numPr>
        <w:jc w:val="left"/>
        <w:outlineLvl w:val="0"/>
        <w:rPr/>
      </w:pPr>
      <w:r>
        <w:rPr>
          <w:sz w:val="20"/>
          <w:u w:val="single"/>
        </w:rPr>
        <w:t>Sire:</w:t>
      </w:r>
      <w:r>
        <w:rPr>
          <w:sz w:val="20"/>
        </w:rPr>
        <w:t xml:space="preserve"> Conde Radu Bistri</w:t>
      </w:r>
    </w:p>
    <w:p>
      <w:pPr>
        <w:pStyle w:val="Heading"/>
        <w:jc w:val="left"/>
        <w:rPr>
          <w:sz w:val="20"/>
          <w:u w:val="single"/>
        </w:rPr>
      </w:pPr>
      <w:r>
        <w:rPr>
          <w:sz w:val="20"/>
          <w:u w:val="single"/>
        </w:rPr>
        <w:t>Generación:</w:t>
      </w:r>
      <w:r>
        <w:rPr>
          <w:sz w:val="20"/>
        </w:rPr>
        <w:t xml:space="preserve"> 7ma (Diabolizó a Geza Arpad del Clan Ventrue, el histórico príncipe de los Magiares)</w:t>
      </w:r>
    </w:p>
    <w:p>
      <w:pPr>
        <w:pStyle w:val="Normal"/>
        <w:rPr/>
      </w:pPr>
      <w:r>
        <w:rPr>
          <w:u w:val="single"/>
        </w:rPr>
        <w:t>Año de Abrazo:</w:t>
      </w:r>
      <w:r>
        <w:rPr/>
        <w:t xml:space="preserve">  1190 d.c.</w:t>
      </w:r>
    </w:p>
    <w:p>
      <w:pPr>
        <w:pStyle w:val="Normal"/>
        <w:numPr>
          <w:ilvl w:val="0"/>
          <w:numId w:val="0"/>
        </w:numPr>
        <w:outlineLvl w:val="0"/>
        <w:rPr/>
      </w:pPr>
      <w:r>
        <w:rPr>
          <w:u w:val="single"/>
        </w:rPr>
        <w:t>Naturaleza:</w:t>
      </w:r>
      <w:r>
        <w:rPr/>
        <w:t xml:space="preserve"> Tirano</w:t>
      </w:r>
    </w:p>
    <w:p>
      <w:pPr>
        <w:pStyle w:val="TextBody"/>
        <w:numPr>
          <w:ilvl w:val="0"/>
          <w:numId w:val="0"/>
        </w:numPr>
        <w:outlineLvl w:val="0"/>
        <w:rPr/>
      </w:pPr>
      <w:r>
        <w:rPr>
          <w:sz w:val="20"/>
          <w:u w:val="single"/>
        </w:rPr>
        <w:t>Conducta:</w:t>
      </w:r>
      <w:r>
        <w:rPr>
          <w:sz w:val="20"/>
        </w:rPr>
        <w:t xml:space="preserve"> Bellaco</w:t>
      </w:r>
    </w:p>
    <w:p>
      <w:pPr>
        <w:pStyle w:val="TextBody"/>
        <w:numPr>
          <w:ilvl w:val="0"/>
          <w:numId w:val="0"/>
        </w:numPr>
        <w:outlineLvl w:val="0"/>
        <w:rPr/>
      </w:pPr>
      <w:r>
        <w:rPr>
          <w:sz w:val="20"/>
          <w:u w:val="single"/>
        </w:rPr>
        <w:t>Concepto:</w:t>
      </w:r>
      <w:r>
        <w:rPr>
          <w:sz w:val="20"/>
        </w:rPr>
        <w:t xml:space="preserve"> Noble Bizarro</w:t>
      </w:r>
    </w:p>
    <w:p>
      <w:pPr>
        <w:pStyle w:val="Normal"/>
        <w:rPr/>
      </w:pPr>
      <w:r>
        <w:rPr>
          <w:u w:val="single"/>
        </w:rPr>
        <w:t>Atributos:</w:t>
      </w:r>
      <w:r>
        <w:rPr/>
        <w:t xml:space="preserve"> 2/5/5   4/4/2   2/3/2</w:t>
      </w:r>
    </w:p>
    <w:p>
      <w:pPr>
        <w:pStyle w:val="TextBody"/>
        <w:rPr/>
      </w:pPr>
      <w:r>
        <w:rPr>
          <w:sz w:val="20"/>
          <w:u w:val="single"/>
        </w:rPr>
        <w:t>Habilidades:</w:t>
      </w:r>
      <w:r>
        <w:rPr>
          <w:sz w:val="20"/>
        </w:rPr>
        <w:t xml:space="preserve"> Pelea 3 Intimidación 2 Subterfugio 3 Liderazgo 2 Alteración Corporal 2 Tortura 3 Tiro con arco 1 Etiqueta 2 Supervivencia 1 Política 3 Senescal 2 Academicismo 2 Medicina 4 (Envenenamientos) Ocultismo 3 Sabiduría Popular 2 Leyes 2 Lingüística 1 (Valaco)</w:t>
      </w:r>
    </w:p>
    <w:p>
      <w:pPr>
        <w:pStyle w:val="Normal"/>
        <w:rPr/>
      </w:pPr>
      <w:r>
        <w:rPr>
          <w:u w:val="single"/>
        </w:rPr>
        <w:t>Virtudes:</w:t>
      </w:r>
      <w:r>
        <w:rPr/>
        <w:t xml:space="preserve"> Convicción 4 Instintos 3 Coraje 4 </w:t>
      </w:r>
    </w:p>
    <w:p>
      <w:pPr>
        <w:pStyle w:val="Normal"/>
        <w:rPr/>
      </w:pPr>
      <w:r>
        <w:rPr>
          <w:u w:val="single"/>
        </w:rPr>
        <w:t>Senda de Iluminación:</w:t>
      </w:r>
      <w:r>
        <w:rPr/>
        <w:t xml:space="preserve"> Vía Mutationis (Metamorfosis de edad oscura) 7</w:t>
      </w:r>
    </w:p>
    <w:p>
      <w:pPr>
        <w:pStyle w:val="Normal"/>
        <w:numPr>
          <w:ilvl w:val="0"/>
          <w:numId w:val="0"/>
        </w:numPr>
        <w:outlineLvl w:val="0"/>
        <w:rPr/>
      </w:pPr>
      <w:r>
        <w:rPr>
          <w:u w:val="single"/>
        </w:rPr>
        <w:t>Fuerza de voluntad:</w:t>
      </w:r>
      <w:r>
        <w:rPr/>
        <w:t xml:space="preserve"> 6</w:t>
      </w:r>
    </w:p>
    <w:p>
      <w:pPr>
        <w:pStyle w:val="Heading2"/>
        <w:rPr/>
      </w:pPr>
      <w:r>
        <w:rPr>
          <w:sz w:val="20"/>
          <w:u w:val="single"/>
        </w:rPr>
        <w:t>Trasfondos:</w:t>
      </w:r>
      <w:r>
        <w:rPr>
          <w:sz w:val="20"/>
        </w:rPr>
        <w:t xml:space="preserve"> Posición 1 Recursos 3 Influencia 2 (Aldeas) Criados 2</w:t>
      </w:r>
    </w:p>
    <w:p>
      <w:pPr>
        <w:pStyle w:val="Heading2"/>
        <w:rPr/>
      </w:pPr>
      <w:r>
        <w:rPr>
          <w:sz w:val="20"/>
          <w:u w:val="single"/>
        </w:rPr>
        <w:t>Disciplinas:</w:t>
      </w:r>
      <w:r>
        <w:rPr>
          <w:sz w:val="20"/>
        </w:rPr>
        <w:t xml:space="preserve"> Vicisitud 6 (Merodeador Quiróptero)</w:t>
      </w:r>
    </w:p>
    <w:p>
      <w:pPr>
        <w:pStyle w:val="Normal"/>
        <w:rPr/>
      </w:pPr>
      <w:r>
        <w:rPr>
          <w:u w:val="single"/>
        </w:rPr>
        <w:t>Meritos:</w:t>
      </w:r>
      <w:r>
        <w:rPr/>
        <w:t xml:space="preserve"> Nobleza (</w:t>
      </w:r>
      <w:r>
        <w:rPr>
          <w:i/>
          <w:iCs/>
        </w:rPr>
        <w:t>Knezi</w:t>
      </w:r>
      <w:r>
        <w:rPr/>
        <w:t xml:space="preserve">) </w:t>
      </w:r>
    </w:p>
    <w:p>
      <w:pPr>
        <w:pStyle w:val="Normal"/>
        <w:rPr/>
      </w:pPr>
      <w:r>
        <w:rPr>
          <w:u w:val="single"/>
        </w:rPr>
        <w:t>Colores del Aura:</w:t>
      </w:r>
      <w:r>
        <w:rPr/>
        <w:t xml:space="preserve"> según número de éxitos; Pálido, Púrpura, Negro y venas negras en el aura </w:t>
      </w:r>
    </w:p>
    <w:p>
      <w:pPr>
        <w:pStyle w:val="Normal"/>
        <w:rPr/>
      </w:pPr>
      <w:r>
        <w:rPr>
          <w:u w:val="single"/>
        </w:rPr>
        <w:t>Armamento:</w:t>
      </w:r>
      <w:r>
        <w:rPr/>
        <w:t xml:space="preserve"> En batalla toma la forma del merodeador Quiróptero (Ganando +3 en todos los Atributos físicos y si pasa un tirada de Fuerza + Alteración Corporal dif 6, Garras que provocan Fuerza +2 de Daño Agravado) adoptando la temible y horrible forma de un murciélago gigante. Siempre que pueda atacará desde el aire dando golpes certeros.</w:t>
      </w:r>
    </w:p>
    <w:p>
      <w:pPr>
        <w:pStyle w:val="Heading"/>
        <w:jc w:val="left"/>
        <w:rPr/>
      </w:pPr>
      <w:r>
        <w:rPr>
          <w:sz w:val="20"/>
          <w:u w:val="single"/>
        </w:rPr>
        <w:t>Notas sobre el personaje:</w:t>
      </w:r>
      <w:r>
        <w:rPr>
          <w:sz w:val="20"/>
        </w:rPr>
        <w:t xml:space="preserve"> Zarek fue abrazado por Radu, </w:t>
      </w:r>
      <w:r>
        <w:rPr>
          <w:i/>
          <w:iCs/>
          <w:sz w:val="20"/>
        </w:rPr>
        <w:t>Vovoida</w:t>
      </w:r>
      <w:r>
        <w:rPr>
          <w:sz w:val="20"/>
        </w:rPr>
        <w:t xml:space="preserve">  de Bistritz, debido a sus importantes logros diplomáticos, desgraciadamente luego del abrazo se convirtió en un sádico sin motivos y se estanco políticamente. Nunca supero el titulo de K</w:t>
      </w:r>
      <w:r>
        <w:rPr>
          <w:i/>
          <w:iCs/>
          <w:sz w:val="20"/>
        </w:rPr>
        <w:t>nezi</w:t>
      </w:r>
      <w:r>
        <w:rPr>
          <w:sz w:val="20"/>
        </w:rPr>
        <w:t xml:space="preserve"> (terrateniente inferior al </w:t>
      </w:r>
      <w:r>
        <w:rPr>
          <w:i/>
          <w:iCs/>
          <w:sz w:val="20"/>
        </w:rPr>
        <w:t>Vovoida</w:t>
      </w:r>
      <w:r>
        <w:rPr>
          <w:sz w:val="20"/>
        </w:rPr>
        <w:t xml:space="preserve">) y cuando su sire entrego el principado de varias ciudades transilvanas como Krondstat, Schaasburg y Balgrad a unos vástagos que habían logrado un moderado éxito en proteger y reconstruir un fortaleza en  el Paso de Tihuta, su decepción fue enorme. Con el tiempo comenzó a entablar diálogos con diferentes jóvenes Tzimisce y le simpatizaron sus objetivos. Aprovechando la ausencia del príncipe y el ataque de los Teutones, Zarek planea atacar la ciudad de Schaasburg, eliminar a todos sus defensores cainitas y convertirse finalmente en </w:t>
      </w:r>
      <w:r>
        <w:rPr>
          <w:i/>
          <w:iCs/>
          <w:sz w:val="20"/>
        </w:rPr>
        <w:t xml:space="preserve">Vovoida </w:t>
      </w:r>
      <w:r>
        <w:rPr>
          <w:sz w:val="20"/>
        </w:rPr>
        <w:t>por derecho propio.</w:t>
      </w:r>
    </w:p>
    <w:p>
      <w:pPr>
        <w:pStyle w:val="Heading"/>
        <w:jc w:val="left"/>
        <w:rPr>
          <w:sz w:val="20"/>
        </w:rPr>
      </w:pPr>
      <w:r>
        <w:rPr>
          <w:sz w:val="20"/>
        </w:rPr>
      </w:r>
    </w:p>
    <w:p>
      <w:pPr>
        <w:pStyle w:val="Heading"/>
        <w:numPr>
          <w:ilvl w:val="0"/>
          <w:numId w:val="0"/>
        </w:numPr>
        <w:jc w:val="left"/>
        <w:outlineLvl w:val="0"/>
        <w:rPr>
          <w:b/>
          <w:b/>
          <w:bCs/>
          <w:sz w:val="20"/>
        </w:rPr>
      </w:pPr>
      <w:r>
        <w:rPr>
          <w:b/>
          <w:bCs/>
          <w:sz w:val="20"/>
        </w:rPr>
        <w:t>Tibor, Torturador de Bratislava</w:t>
      </w:r>
    </w:p>
    <w:p>
      <w:pPr>
        <w:pStyle w:val="Heading"/>
        <w:numPr>
          <w:ilvl w:val="0"/>
          <w:numId w:val="0"/>
        </w:numPr>
        <w:jc w:val="left"/>
        <w:outlineLvl w:val="0"/>
        <w:rPr/>
      </w:pPr>
      <w:r>
        <w:rPr>
          <w:sz w:val="20"/>
          <w:u w:val="single"/>
        </w:rPr>
        <w:t>Clan:</w:t>
      </w:r>
      <w:r>
        <w:rPr>
          <w:sz w:val="20"/>
        </w:rPr>
        <w:t xml:space="preserve"> Tzimisce</w:t>
      </w:r>
    </w:p>
    <w:p>
      <w:pPr>
        <w:pStyle w:val="Heading"/>
        <w:numPr>
          <w:ilvl w:val="0"/>
          <w:numId w:val="0"/>
        </w:numPr>
        <w:jc w:val="left"/>
        <w:outlineLvl w:val="0"/>
        <w:rPr/>
      </w:pPr>
      <w:r>
        <w:rPr>
          <w:sz w:val="20"/>
          <w:u w:val="single"/>
        </w:rPr>
        <w:t>Sire:</w:t>
      </w:r>
      <w:r>
        <w:rPr>
          <w:sz w:val="20"/>
        </w:rPr>
        <w:t xml:space="preserve"> Zarek Diaconescu</w:t>
      </w:r>
    </w:p>
    <w:p>
      <w:pPr>
        <w:pStyle w:val="Heading"/>
        <w:numPr>
          <w:ilvl w:val="0"/>
          <w:numId w:val="0"/>
        </w:numPr>
        <w:jc w:val="left"/>
        <w:outlineLvl w:val="0"/>
        <w:rPr>
          <w:sz w:val="20"/>
          <w:u w:val="single"/>
        </w:rPr>
      </w:pPr>
      <w:r>
        <w:rPr>
          <w:sz w:val="20"/>
          <w:u w:val="single"/>
        </w:rPr>
        <w:t>Generación:</w:t>
      </w:r>
      <w:r>
        <w:rPr>
          <w:sz w:val="20"/>
        </w:rPr>
        <w:t xml:space="preserve"> 8va</w:t>
      </w:r>
    </w:p>
    <w:p>
      <w:pPr>
        <w:pStyle w:val="Normal"/>
        <w:rPr/>
      </w:pPr>
      <w:r>
        <w:rPr>
          <w:u w:val="single"/>
        </w:rPr>
        <w:t>Año de Abrazo:</w:t>
      </w:r>
      <w:r>
        <w:rPr/>
        <w:t xml:space="preserve">  1240 d.c.</w:t>
      </w:r>
    </w:p>
    <w:p>
      <w:pPr>
        <w:pStyle w:val="Normal"/>
        <w:numPr>
          <w:ilvl w:val="0"/>
          <w:numId w:val="0"/>
        </w:numPr>
        <w:outlineLvl w:val="0"/>
        <w:rPr/>
      </w:pPr>
      <w:r>
        <w:rPr>
          <w:u w:val="single"/>
        </w:rPr>
        <w:t>Naturaleza:</w:t>
      </w:r>
      <w:r>
        <w:rPr/>
        <w:t xml:space="preserve"> sádico</w:t>
      </w:r>
    </w:p>
    <w:p>
      <w:pPr>
        <w:pStyle w:val="TextBody"/>
        <w:numPr>
          <w:ilvl w:val="0"/>
          <w:numId w:val="0"/>
        </w:numPr>
        <w:outlineLvl w:val="0"/>
        <w:rPr/>
      </w:pPr>
      <w:r>
        <w:rPr>
          <w:sz w:val="20"/>
          <w:u w:val="single"/>
        </w:rPr>
        <w:t>Conducta:</w:t>
      </w:r>
      <w:r>
        <w:rPr>
          <w:sz w:val="20"/>
        </w:rPr>
        <w:t xml:space="preserve"> Bizarro</w:t>
      </w:r>
    </w:p>
    <w:p>
      <w:pPr>
        <w:pStyle w:val="TextBody"/>
        <w:numPr>
          <w:ilvl w:val="0"/>
          <w:numId w:val="0"/>
        </w:numPr>
        <w:outlineLvl w:val="0"/>
        <w:rPr/>
      </w:pPr>
      <w:r>
        <w:rPr>
          <w:sz w:val="20"/>
          <w:u w:val="single"/>
        </w:rPr>
        <w:t>Concepto:</w:t>
      </w:r>
      <w:r>
        <w:rPr>
          <w:sz w:val="20"/>
        </w:rPr>
        <w:t xml:space="preserve"> Verdugo</w:t>
      </w:r>
    </w:p>
    <w:p>
      <w:pPr>
        <w:pStyle w:val="Normal"/>
        <w:rPr/>
      </w:pPr>
      <w:r>
        <w:rPr>
          <w:u w:val="single"/>
        </w:rPr>
        <w:t>Atributos:</w:t>
      </w:r>
      <w:r>
        <w:rPr/>
        <w:t xml:space="preserve"> 4/3/3   2/3/1   3/3/2</w:t>
      </w:r>
    </w:p>
    <w:p>
      <w:pPr>
        <w:pStyle w:val="TextBody"/>
        <w:rPr/>
      </w:pPr>
      <w:r>
        <w:rPr>
          <w:sz w:val="20"/>
          <w:u w:val="single"/>
        </w:rPr>
        <w:t>Habilidades:</w:t>
      </w:r>
      <w:r>
        <w:rPr>
          <w:sz w:val="20"/>
        </w:rPr>
        <w:t xml:space="preserve"> Fullerías 2 Intimidación 4 (Violencia Manifiesta) Liderazgo 1 Empatia 2 Pelea 4 (Lanzamientos)  </w:t>
      </w:r>
    </w:p>
    <w:p>
      <w:pPr>
        <w:pStyle w:val="TextBody"/>
        <w:rPr>
          <w:sz w:val="20"/>
        </w:rPr>
      </w:pPr>
      <w:r>
        <w:rPr>
          <w:sz w:val="20"/>
        </w:rPr>
        <w:t>Alerta 2 Tortura 4 (Hacerlos Hablar) Melee 2 Sigilo 1 Alteración Corporal 4 (Pinchos de Hueso) Medicina 2 Academicismo 1 Ocultismo 2</w:t>
      </w:r>
    </w:p>
    <w:p>
      <w:pPr>
        <w:pStyle w:val="Normal"/>
        <w:rPr/>
      </w:pPr>
      <w:r>
        <w:rPr>
          <w:u w:val="single"/>
        </w:rPr>
        <w:t>Virtudes:</w:t>
      </w:r>
      <w:r>
        <w:rPr/>
        <w:t xml:space="preserve"> Convicción 3 Instintos 2  Coraje 5 </w:t>
      </w:r>
    </w:p>
    <w:p>
      <w:pPr>
        <w:pStyle w:val="Normal"/>
        <w:rPr/>
      </w:pPr>
      <w:r>
        <w:rPr>
          <w:u w:val="single"/>
        </w:rPr>
        <w:t>Senda de Iluminación:</w:t>
      </w:r>
      <w:r>
        <w:rPr/>
        <w:t xml:space="preserve"> Vía Mutationis 6</w:t>
      </w:r>
    </w:p>
    <w:p>
      <w:pPr>
        <w:pStyle w:val="Normal"/>
        <w:numPr>
          <w:ilvl w:val="0"/>
          <w:numId w:val="0"/>
        </w:numPr>
        <w:outlineLvl w:val="0"/>
        <w:rPr/>
      </w:pPr>
      <w:r>
        <w:rPr>
          <w:u w:val="single"/>
        </w:rPr>
        <w:t>Fuerza de voluntad:</w:t>
      </w:r>
      <w:r>
        <w:rPr/>
        <w:t xml:space="preserve"> 8</w:t>
      </w:r>
    </w:p>
    <w:p>
      <w:pPr>
        <w:pStyle w:val="Heading2"/>
        <w:rPr/>
      </w:pPr>
      <w:r>
        <w:rPr>
          <w:sz w:val="20"/>
          <w:u w:val="single"/>
        </w:rPr>
        <w:t>Trasfondos:</w:t>
      </w:r>
      <w:r>
        <w:rPr>
          <w:sz w:val="20"/>
        </w:rPr>
        <w:t xml:space="preserve">  Rebaño 3 Aliados 1 Contactos 1</w:t>
      </w:r>
    </w:p>
    <w:p>
      <w:pPr>
        <w:pStyle w:val="Heading2"/>
        <w:rPr/>
      </w:pPr>
      <w:r>
        <w:rPr>
          <w:sz w:val="20"/>
          <w:u w:val="single"/>
        </w:rPr>
        <w:t>Disciplinas:</w:t>
      </w:r>
      <w:r>
        <w:rPr>
          <w:sz w:val="20"/>
        </w:rPr>
        <w:t xml:space="preserve"> Vicisitud 4 Potencia 1</w:t>
      </w:r>
    </w:p>
    <w:p>
      <w:pPr>
        <w:pStyle w:val="Normal"/>
        <w:rPr/>
      </w:pPr>
      <w:r>
        <w:rPr>
          <w:u w:val="single"/>
        </w:rPr>
        <w:t>Meritos:</w:t>
      </w:r>
      <w:r>
        <w:rPr/>
        <w:t xml:space="preserve">  Tolerancia al Dolor (siempre ignora un dado de las penalizaciones por heridas)</w:t>
      </w:r>
    </w:p>
    <w:p>
      <w:pPr>
        <w:pStyle w:val="Normal"/>
        <w:rPr/>
      </w:pPr>
      <w:r>
        <w:rPr>
          <w:u w:val="single"/>
        </w:rPr>
        <w:t>Colores del Aura:</w:t>
      </w:r>
      <w:r>
        <w:rPr/>
        <w:t xml:space="preserve"> según número de éxitos; Pálido, Violeta, Negro, todos con rápidas ondulaciones (lo que indica que esta frenético) </w:t>
      </w:r>
    </w:p>
    <w:p>
      <w:pPr>
        <w:pStyle w:val="Normal"/>
        <w:rPr/>
      </w:pPr>
      <w:r>
        <w:rPr>
          <w:u w:val="single"/>
        </w:rPr>
        <w:t>Armamento:</w:t>
      </w:r>
      <w:r>
        <w:rPr/>
        <w:t xml:space="preserve"> En batalla toma la forma Zulo (Ganando +3 en todos los Atributos físicos). Sus ataques se basan en el poder de Desgarrar la Estructura Ósea, usando los huesos de sus contrarios  para dañarlos por dentro. Su táctica favorita es curvar la caja torácica de sus enemigos hacia adentro.</w:t>
      </w:r>
    </w:p>
    <w:p>
      <w:pPr>
        <w:pStyle w:val="Heading"/>
        <w:jc w:val="left"/>
        <w:rPr/>
      </w:pPr>
      <w:r>
        <w:rPr>
          <w:sz w:val="20"/>
          <w:u w:val="single"/>
        </w:rPr>
        <w:t>Notas sobre el personaje:</w:t>
      </w:r>
      <w:r>
        <w:rPr>
          <w:sz w:val="20"/>
        </w:rPr>
        <w:t xml:space="preserve"> Tibor era un verdugo en vida que llamó la atención de Zarek gracias a su extrema crueldad, deseo por  causar exquisito dolor y recrearse en el sufrimiento ajeno. Luego del abrazo se convirtió en un eximio Torturador bajo la tutela de Zarek Diaconescu. Tibor considera que su maestro es una débil y  patética excusa de vampiro y planea practicar el Amaranto con el ni bien caiga la ciudad de Schaasburg. El es el artesano que crea los Szlachtas para Zarek y es muy superior en el dominio de la carne que su sire (al menos desde el punto de vista estilístico). </w:t>
      </w:r>
    </w:p>
    <w:p>
      <w:pPr>
        <w:pStyle w:val="Heading"/>
        <w:jc w:val="left"/>
        <w:rPr>
          <w:sz w:val="20"/>
        </w:rPr>
      </w:pPr>
      <w:r>
        <w:rPr>
          <w:sz w:val="20"/>
        </w:rPr>
      </w:r>
    </w:p>
    <w:p>
      <w:pPr>
        <w:pStyle w:val="Heading"/>
        <w:numPr>
          <w:ilvl w:val="0"/>
          <w:numId w:val="0"/>
        </w:numPr>
        <w:jc w:val="left"/>
        <w:outlineLvl w:val="0"/>
        <w:rPr>
          <w:b/>
          <w:b/>
          <w:bCs/>
          <w:sz w:val="20"/>
        </w:rPr>
      </w:pPr>
      <w:r>
        <w:rPr>
          <w:b/>
          <w:bCs/>
          <w:sz w:val="20"/>
        </w:rPr>
        <w:t>Katarina y Valeska, Gemelas de la Destrucción</w:t>
      </w:r>
    </w:p>
    <w:p>
      <w:pPr>
        <w:pStyle w:val="Heading"/>
        <w:numPr>
          <w:ilvl w:val="0"/>
          <w:numId w:val="0"/>
        </w:numPr>
        <w:jc w:val="left"/>
        <w:outlineLvl w:val="0"/>
        <w:rPr/>
      </w:pPr>
      <w:r>
        <w:rPr>
          <w:sz w:val="20"/>
          <w:u w:val="single"/>
        </w:rPr>
        <w:t>Clan:</w:t>
      </w:r>
      <w:r>
        <w:rPr>
          <w:sz w:val="20"/>
        </w:rPr>
        <w:t xml:space="preserve"> Tzimisce</w:t>
      </w:r>
    </w:p>
    <w:p>
      <w:pPr>
        <w:pStyle w:val="Heading"/>
        <w:numPr>
          <w:ilvl w:val="0"/>
          <w:numId w:val="0"/>
        </w:numPr>
        <w:jc w:val="left"/>
        <w:outlineLvl w:val="0"/>
        <w:rPr/>
      </w:pPr>
      <w:r>
        <w:rPr>
          <w:sz w:val="20"/>
          <w:u w:val="single"/>
        </w:rPr>
        <w:t>Sire:</w:t>
      </w:r>
      <w:r>
        <w:rPr>
          <w:sz w:val="20"/>
        </w:rPr>
        <w:t xml:space="preserve"> Tibor</w:t>
      </w:r>
    </w:p>
    <w:p>
      <w:pPr>
        <w:pStyle w:val="Heading"/>
        <w:numPr>
          <w:ilvl w:val="0"/>
          <w:numId w:val="0"/>
        </w:numPr>
        <w:jc w:val="left"/>
        <w:outlineLvl w:val="0"/>
        <w:rPr>
          <w:sz w:val="20"/>
          <w:u w:val="single"/>
        </w:rPr>
      </w:pPr>
      <w:r>
        <w:rPr>
          <w:sz w:val="20"/>
          <w:u w:val="single"/>
        </w:rPr>
        <w:t>Generación:</w:t>
      </w:r>
      <w:r>
        <w:rPr>
          <w:sz w:val="20"/>
        </w:rPr>
        <w:t xml:space="preserve"> 9na</w:t>
      </w:r>
    </w:p>
    <w:p>
      <w:pPr>
        <w:pStyle w:val="Normal"/>
        <w:rPr/>
      </w:pPr>
      <w:r>
        <w:rPr>
          <w:u w:val="single"/>
        </w:rPr>
        <w:t>Año de Abrazo:</w:t>
      </w:r>
      <w:r>
        <w:rPr/>
        <w:t xml:space="preserve">  1290 d.c.</w:t>
      </w:r>
    </w:p>
    <w:p>
      <w:pPr>
        <w:pStyle w:val="Normal"/>
        <w:numPr>
          <w:ilvl w:val="0"/>
          <w:numId w:val="0"/>
        </w:numPr>
        <w:outlineLvl w:val="0"/>
        <w:rPr/>
      </w:pPr>
      <w:r>
        <w:rPr>
          <w:u w:val="single"/>
        </w:rPr>
        <w:t>Naturaleza:</w:t>
      </w:r>
      <w:r>
        <w:rPr/>
        <w:t xml:space="preserve"> Solitarias</w:t>
      </w:r>
    </w:p>
    <w:p>
      <w:pPr>
        <w:pStyle w:val="TextBody"/>
        <w:numPr>
          <w:ilvl w:val="0"/>
          <w:numId w:val="0"/>
        </w:numPr>
        <w:outlineLvl w:val="0"/>
        <w:rPr/>
      </w:pPr>
      <w:r>
        <w:rPr>
          <w:sz w:val="20"/>
          <w:u w:val="single"/>
        </w:rPr>
        <w:t>Conducta:</w:t>
      </w:r>
      <w:r>
        <w:rPr>
          <w:sz w:val="20"/>
        </w:rPr>
        <w:t xml:space="preserve"> Bárbaras</w:t>
      </w:r>
    </w:p>
    <w:p>
      <w:pPr>
        <w:pStyle w:val="TextBody"/>
        <w:numPr>
          <w:ilvl w:val="0"/>
          <w:numId w:val="0"/>
        </w:numPr>
        <w:outlineLvl w:val="0"/>
        <w:rPr/>
      </w:pPr>
      <w:r>
        <w:rPr>
          <w:sz w:val="20"/>
          <w:u w:val="single"/>
        </w:rPr>
        <w:t>Concepto:</w:t>
      </w:r>
      <w:r>
        <w:rPr>
          <w:sz w:val="20"/>
        </w:rPr>
        <w:t xml:space="preserve"> Errabundas</w:t>
      </w:r>
    </w:p>
    <w:p>
      <w:pPr>
        <w:pStyle w:val="Normal"/>
        <w:rPr/>
      </w:pPr>
      <w:r>
        <w:rPr>
          <w:u w:val="single"/>
        </w:rPr>
        <w:t>Atributos:</w:t>
      </w:r>
      <w:r>
        <w:rPr/>
        <w:t xml:space="preserve"> 3/4/4   3/2/1   3/2/3</w:t>
      </w:r>
    </w:p>
    <w:p>
      <w:pPr>
        <w:pStyle w:val="TextBody"/>
        <w:rPr/>
      </w:pPr>
      <w:r>
        <w:rPr>
          <w:sz w:val="20"/>
          <w:u w:val="single"/>
        </w:rPr>
        <w:t>Habilidades:</w:t>
      </w:r>
      <w:r>
        <w:rPr>
          <w:sz w:val="20"/>
        </w:rPr>
        <w:t xml:space="preserve"> Alerta 3 Atletismo 2 Pelea 3 Intimidación 3 Empatia 1 Esquivar 1 Sigilo 2 Supervivencia 4 (Cazar) Trato con Animales 3 </w:t>
      </w:r>
    </w:p>
    <w:p>
      <w:pPr>
        <w:pStyle w:val="Normal"/>
        <w:rPr/>
      </w:pPr>
      <w:r>
        <w:rPr>
          <w:u w:val="single"/>
        </w:rPr>
        <w:t>Virtudes:</w:t>
      </w:r>
      <w:r>
        <w:rPr/>
        <w:t xml:space="preserve"> Convicción 3 Instintos 3 Coraje 4</w:t>
      </w:r>
    </w:p>
    <w:p>
      <w:pPr>
        <w:pStyle w:val="Normal"/>
        <w:rPr/>
      </w:pPr>
      <w:r>
        <w:rPr>
          <w:u w:val="single"/>
        </w:rPr>
        <w:t>Senda de Iluminación:</w:t>
      </w:r>
      <w:r>
        <w:rPr/>
        <w:t xml:space="preserve"> Vía Bestiae 6</w:t>
      </w:r>
    </w:p>
    <w:p>
      <w:pPr>
        <w:pStyle w:val="Normal"/>
        <w:numPr>
          <w:ilvl w:val="0"/>
          <w:numId w:val="0"/>
        </w:numPr>
        <w:outlineLvl w:val="0"/>
        <w:rPr/>
      </w:pPr>
      <w:r>
        <w:rPr>
          <w:u w:val="single"/>
        </w:rPr>
        <w:t>Fuerza de voluntad:</w:t>
      </w:r>
      <w:r>
        <w:rPr/>
        <w:t xml:space="preserve"> 6</w:t>
      </w:r>
    </w:p>
    <w:p>
      <w:pPr>
        <w:pStyle w:val="Heading2"/>
        <w:rPr/>
      </w:pPr>
      <w:r>
        <w:rPr>
          <w:sz w:val="20"/>
          <w:u w:val="single"/>
        </w:rPr>
        <w:t>Disciplinas:</w:t>
      </w:r>
      <w:r>
        <w:rPr>
          <w:sz w:val="20"/>
        </w:rPr>
        <w:t xml:space="preserve"> Animalismo 5</w:t>
      </w:r>
    </w:p>
    <w:p>
      <w:pPr>
        <w:pStyle w:val="Normal"/>
        <w:rPr/>
      </w:pPr>
      <w:r>
        <w:rPr>
          <w:u w:val="single"/>
        </w:rPr>
        <w:t>Meritos:</w:t>
      </w:r>
      <w:r>
        <w:rPr/>
        <w:t xml:space="preserve"> Corpulentas  y Corazón Desplazado (a la espalda baja)</w:t>
      </w:r>
    </w:p>
    <w:p>
      <w:pPr>
        <w:pStyle w:val="Normal"/>
        <w:rPr/>
      </w:pPr>
      <w:r>
        <w:rPr>
          <w:u w:val="single"/>
        </w:rPr>
        <w:t>Defectos:</w:t>
      </w:r>
      <w:r>
        <w:rPr/>
        <w:t xml:space="preserve"> Incultas y Vinculadas ( a Tibor)</w:t>
      </w:r>
    </w:p>
    <w:p>
      <w:pPr>
        <w:pStyle w:val="Normal"/>
        <w:rPr/>
      </w:pPr>
      <w:r>
        <w:rPr>
          <w:u w:val="single"/>
        </w:rPr>
        <w:t>Colores del Aura:</w:t>
      </w:r>
      <w:r>
        <w:rPr/>
        <w:t xml:space="preserve"> según número de éxitos; Pálido, Rojo, Púrpura y Violeta.</w:t>
      </w:r>
    </w:p>
    <w:p>
      <w:pPr>
        <w:pStyle w:val="Normal"/>
        <w:rPr/>
      </w:pPr>
      <w:r>
        <w:rPr>
          <w:u w:val="single"/>
        </w:rPr>
        <w:t>Armamento:</w:t>
      </w:r>
      <w:r>
        <w:rPr/>
        <w:t xml:space="preserve"> Las gemelas han sufrido modificaciones óseas para hacerlas más terribles en batalla: Poseen púas de hueso por todo el cuerpo (lo que causa el mismo daño que provoca el atacante si este pelea cuerpo a cuerpo y logra menos de 3 éxitos para impactar) y garras de huesos que causan daño letal igual a Fuerza +2 de las gemelas.</w:t>
      </w:r>
    </w:p>
    <w:p>
      <w:pPr>
        <w:pStyle w:val="Heading"/>
        <w:jc w:val="left"/>
        <w:rPr/>
      </w:pPr>
      <w:r>
        <w:rPr>
          <w:sz w:val="20"/>
          <w:u w:val="single"/>
        </w:rPr>
        <w:t>Notas sobre el personaje:</w:t>
      </w:r>
      <w:r>
        <w:rPr>
          <w:sz w:val="20"/>
        </w:rPr>
        <w:t xml:space="preserve">  Katarina y Valeska eran dos bellísimas gemelas que residían en el pueblo de origen de Tibor, y realizando un cruel y sádico experimento, la abrazo, pero antes les hizo desaparecer la boca con vicisitud y las deformo horriblemente. De esta manera las soltó en sus pozos alimentándolas con carroña durante 5 años. Luego de vincularlas, las soltó en el bosque. después  de 15 años las capturó y analizo como hicieron para sobrevivir dos horripilantes bestias deformes sin bocas. Estas habían desarrollado una nueva boca  que aunque no podían producir sonidos, era aptas para beber sangre. Desde hace 3 años las tiene en los calabozos esperando la oportunidad de usarlas de carne de cañón.</w:t>
      </w:r>
    </w:p>
    <w:p>
      <w:pPr>
        <w:pStyle w:val="Heading"/>
        <w:jc w:val="left"/>
        <w:rPr>
          <w:sz w:val="20"/>
        </w:rPr>
      </w:pPr>
      <w:r>
        <w:rPr>
          <w:sz w:val="20"/>
        </w:rPr>
      </w:r>
    </w:p>
    <w:p>
      <w:pPr>
        <w:pStyle w:val="Heading"/>
        <w:numPr>
          <w:ilvl w:val="0"/>
          <w:numId w:val="0"/>
        </w:numPr>
        <w:jc w:val="left"/>
        <w:outlineLvl w:val="0"/>
        <w:rPr/>
      </w:pPr>
      <w:r>
        <w:rPr>
          <w:b/>
          <w:bCs/>
          <w:sz w:val="20"/>
        </w:rPr>
        <w:t xml:space="preserve">Khalid Al Kazid, </w:t>
      </w:r>
      <w:r>
        <w:rPr>
          <w:b/>
          <w:bCs/>
          <w:i/>
          <w:iCs/>
          <w:sz w:val="20"/>
        </w:rPr>
        <w:t>Hashashiyyin</w:t>
      </w:r>
      <w:r>
        <w:rPr>
          <w:b/>
          <w:bCs/>
          <w:sz w:val="20"/>
        </w:rPr>
        <w:t xml:space="preserve"> Turco</w:t>
      </w:r>
    </w:p>
    <w:p>
      <w:pPr>
        <w:pStyle w:val="Heading"/>
        <w:jc w:val="left"/>
        <w:rPr>
          <w:sz w:val="20"/>
        </w:rPr>
      </w:pPr>
      <w:r>
        <w:rPr>
          <w:sz w:val="20"/>
          <w:u w:val="single"/>
        </w:rPr>
        <w:t>Clan:</w:t>
      </w:r>
      <w:r>
        <w:rPr>
          <w:sz w:val="20"/>
        </w:rPr>
        <w:t xml:space="preserve"> Assamita </w:t>
      </w:r>
      <w:r>
        <w:rPr>
          <w:i/>
          <w:iCs/>
          <w:sz w:val="20"/>
        </w:rPr>
        <w:t>(Rafiq)</w:t>
      </w:r>
    </w:p>
    <w:p>
      <w:pPr>
        <w:pStyle w:val="Heading"/>
        <w:numPr>
          <w:ilvl w:val="0"/>
          <w:numId w:val="0"/>
        </w:numPr>
        <w:jc w:val="left"/>
        <w:outlineLvl w:val="0"/>
        <w:rPr/>
      </w:pPr>
      <w:r>
        <w:rPr>
          <w:sz w:val="20"/>
          <w:u w:val="single"/>
        </w:rPr>
        <w:t>Sire:</w:t>
      </w:r>
      <w:r>
        <w:rPr>
          <w:sz w:val="20"/>
        </w:rPr>
        <w:t xml:space="preserve"> Sharbel</w:t>
      </w:r>
    </w:p>
    <w:p>
      <w:pPr>
        <w:pStyle w:val="Heading"/>
        <w:jc w:val="left"/>
        <w:rPr>
          <w:sz w:val="20"/>
          <w:u w:val="single"/>
        </w:rPr>
      </w:pPr>
      <w:r>
        <w:rPr>
          <w:sz w:val="20"/>
          <w:u w:val="single"/>
        </w:rPr>
        <w:t>Generación:</w:t>
      </w:r>
      <w:r>
        <w:rPr>
          <w:sz w:val="20"/>
        </w:rPr>
        <w:t xml:space="preserve"> 7ma (alcanzada mediante diablarie y rituales assamitas, originalmente 10ma generación)</w:t>
      </w:r>
    </w:p>
    <w:p>
      <w:pPr>
        <w:pStyle w:val="Normal"/>
        <w:rPr/>
      </w:pPr>
      <w:r>
        <w:rPr>
          <w:u w:val="single"/>
        </w:rPr>
        <w:t>Año de Abrazo:</w:t>
      </w:r>
      <w:r>
        <w:rPr/>
        <w:t xml:space="preserve">  1198 d.c.</w:t>
      </w:r>
    </w:p>
    <w:p>
      <w:pPr>
        <w:pStyle w:val="Normal"/>
        <w:numPr>
          <w:ilvl w:val="0"/>
          <w:numId w:val="0"/>
        </w:numPr>
        <w:outlineLvl w:val="0"/>
        <w:rPr/>
      </w:pPr>
      <w:r>
        <w:rPr>
          <w:u w:val="single"/>
        </w:rPr>
        <w:t>Naturaleza:</w:t>
      </w:r>
      <w:r>
        <w:rPr/>
        <w:t xml:space="preserve"> Superviviente</w:t>
      </w:r>
    </w:p>
    <w:p>
      <w:pPr>
        <w:pStyle w:val="TextBody"/>
        <w:numPr>
          <w:ilvl w:val="0"/>
          <w:numId w:val="0"/>
        </w:numPr>
        <w:outlineLvl w:val="0"/>
        <w:rPr/>
      </w:pPr>
      <w:r>
        <w:rPr>
          <w:sz w:val="20"/>
          <w:u w:val="single"/>
        </w:rPr>
        <w:t>Conducta:</w:t>
      </w:r>
      <w:r>
        <w:rPr>
          <w:sz w:val="20"/>
        </w:rPr>
        <w:t xml:space="preserve"> Fanático</w:t>
      </w:r>
    </w:p>
    <w:p>
      <w:pPr>
        <w:pStyle w:val="Normal"/>
        <w:rPr/>
      </w:pPr>
      <w:r>
        <w:rPr>
          <w:u w:val="single"/>
        </w:rPr>
        <w:t>Concepto:</w:t>
      </w:r>
      <w:r>
        <w:rPr/>
        <w:t xml:space="preserve"> Mercenario (Asesino)</w:t>
      </w:r>
    </w:p>
    <w:p>
      <w:pPr>
        <w:pStyle w:val="Normal"/>
        <w:rPr/>
      </w:pPr>
      <w:r>
        <w:rPr>
          <w:u w:val="single"/>
        </w:rPr>
        <w:t>Atributos:</w:t>
      </w:r>
      <w:r>
        <w:rPr/>
        <w:t xml:space="preserve"> 3/4/4   1/3/4   3/3/3</w:t>
      </w:r>
    </w:p>
    <w:p>
      <w:pPr>
        <w:pStyle w:val="TextBody"/>
        <w:rPr/>
      </w:pPr>
      <w:r>
        <w:rPr>
          <w:sz w:val="20"/>
          <w:u w:val="single"/>
        </w:rPr>
        <w:t>Habilidades:</w:t>
      </w:r>
      <w:r>
        <w:rPr>
          <w:sz w:val="20"/>
        </w:rPr>
        <w:t xml:space="preserve"> Actuar 3 Alerta 2 Empatia 3 Subterfugio 2 Pelea 2 Melee 3 Equitación 3  Supervivencia 3 Etiqueta 2  Sigilo 4 (Sombras) Acrobacia 4 (Saltos Mortales) Herbalismo 2 Academicismo 1 Ocultismo 2 Investigación 2</w:t>
      </w:r>
    </w:p>
    <w:p>
      <w:pPr>
        <w:pStyle w:val="Normal"/>
        <w:rPr/>
      </w:pPr>
      <w:r>
        <w:rPr>
          <w:u w:val="single"/>
        </w:rPr>
        <w:t>Virtudes:</w:t>
      </w:r>
      <w:r>
        <w:rPr/>
        <w:t xml:space="preserve"> Convicción 3 Autocontrol 3 Coraje 4 </w:t>
      </w:r>
    </w:p>
    <w:p>
      <w:pPr>
        <w:pStyle w:val="Normal"/>
        <w:rPr/>
      </w:pPr>
      <w:r>
        <w:rPr>
          <w:u w:val="single"/>
        </w:rPr>
        <w:t>Senda de Iluminación:</w:t>
      </w:r>
      <w:r>
        <w:rPr/>
        <w:t xml:space="preserve"> Vía Sanguinis 7</w:t>
      </w:r>
    </w:p>
    <w:p>
      <w:pPr>
        <w:pStyle w:val="Normal"/>
        <w:numPr>
          <w:ilvl w:val="0"/>
          <w:numId w:val="0"/>
        </w:numPr>
        <w:outlineLvl w:val="0"/>
        <w:rPr/>
      </w:pPr>
      <w:r>
        <w:rPr>
          <w:u w:val="single"/>
        </w:rPr>
        <w:t>Fuerza de voluntad:</w:t>
      </w:r>
      <w:r>
        <w:rPr/>
        <w:t xml:space="preserve"> 7</w:t>
      </w:r>
    </w:p>
    <w:p>
      <w:pPr>
        <w:pStyle w:val="Heading2"/>
        <w:rPr/>
      </w:pPr>
      <w:r>
        <w:rPr>
          <w:sz w:val="20"/>
          <w:u w:val="single"/>
        </w:rPr>
        <w:t>Trasfondos:</w:t>
      </w:r>
      <w:r>
        <w:rPr>
          <w:sz w:val="20"/>
        </w:rPr>
        <w:t xml:space="preserve"> Prestigio de Clan 2 Recursos 1  </w:t>
      </w:r>
    </w:p>
    <w:p>
      <w:pPr>
        <w:pStyle w:val="Normal"/>
        <w:numPr>
          <w:ilvl w:val="0"/>
          <w:numId w:val="0"/>
        </w:numPr>
        <w:outlineLvl w:val="0"/>
        <w:rPr/>
      </w:pPr>
      <w:r>
        <w:rPr>
          <w:u w:val="single"/>
        </w:rPr>
        <w:t>Disciplinas:</w:t>
      </w:r>
      <w:r>
        <w:rPr/>
        <w:t xml:space="preserve"> Extinción 3 Celeridad 3 Ofuscación 4</w:t>
      </w:r>
    </w:p>
    <w:p>
      <w:pPr>
        <w:pStyle w:val="Normal"/>
        <w:rPr/>
      </w:pPr>
      <w:r>
        <w:rPr>
          <w:u w:val="single"/>
        </w:rPr>
        <w:t>Combinación de Disciplinas:</w:t>
      </w:r>
      <w:r>
        <w:rPr/>
        <w:t xml:space="preserve"> Retener la sangre apresurada (Celeridad 3 Extinción 3)</w:t>
      </w:r>
    </w:p>
    <w:p>
      <w:pPr>
        <w:pStyle w:val="Normal"/>
        <w:numPr>
          <w:ilvl w:val="0"/>
          <w:numId w:val="0"/>
        </w:numPr>
        <w:outlineLvl w:val="0"/>
        <w:rPr/>
      </w:pPr>
      <w:r>
        <w:rPr>
          <w:u w:val="single"/>
        </w:rPr>
        <w:t>Meritos:</w:t>
      </w:r>
      <w:r>
        <w:rPr/>
        <w:t xml:space="preserve">  Ambidiestro </w:t>
      </w:r>
    </w:p>
    <w:p>
      <w:pPr>
        <w:pStyle w:val="Normal"/>
        <w:rPr/>
      </w:pPr>
      <w:r>
        <w:rPr>
          <w:u w:val="single"/>
        </w:rPr>
        <w:t>Colores del Aura:</w:t>
      </w:r>
      <w:r>
        <w:rPr/>
        <w:t xml:space="preserve"> según número de éxitos;  Pálido, Azul oscuro, Violeta, Venas negras. </w:t>
      </w:r>
    </w:p>
    <w:p>
      <w:pPr>
        <w:pStyle w:val="Normal"/>
        <w:rPr/>
      </w:pPr>
      <w:r>
        <w:rPr>
          <w:u w:val="single"/>
        </w:rPr>
        <w:t>Armamento:</w:t>
      </w:r>
      <w:r>
        <w:rPr/>
        <w:t xml:space="preserve"> Por lo general Khalid pelea utilizando un par de Kris (cuchillos largos de forma ondulada procedentes de India, dificultad 5 daño: Fuerza +3) con los que suele atacar a una velocidad cegadora usando celeridad.  Si las cosas se ponen feas por lo general utiliza Enfermedad para debilitar a sus oponentes.</w:t>
      </w:r>
    </w:p>
    <w:p>
      <w:pPr>
        <w:pStyle w:val="Heading"/>
        <w:jc w:val="left"/>
        <w:rPr/>
      </w:pPr>
      <w:r>
        <w:rPr>
          <w:sz w:val="20"/>
          <w:u w:val="single"/>
        </w:rPr>
        <w:t>Notas sobre el personaje:</w:t>
      </w:r>
      <w:r>
        <w:rPr>
          <w:sz w:val="20"/>
        </w:rPr>
        <w:t xml:space="preserve"> Khalid proviene de Oriente (de Turquía puntualmente) y solo habla parcialmente el latín. Debido a que es arriesgado por naturaleza, mientras espera que el Marques de la Torre utilice la cabeza-oráculo para poder arrebatársela (ya que según averiguó solo puede usarse una vez por año lunar este dato se lo paso Ámbar, la contratante de Hazid) decidió tomar simultáneamente la misión de El padre Miguel Ángel (Príncipe de Krondstat) para asesinar a la chiquilla de Mateo (Príncipe de Schaasburg), Juliette. Es aprovechador y astuto, no suicida. Si cree que la batalla esta perdida se retirara utilizando Desvanecimiento y atacara nuevamente desde las sombras cuando lo considere adecuado... si es que siquiera vale la pena.</w:t>
      </w:r>
    </w:p>
    <w:p>
      <w:pPr>
        <w:pStyle w:val="TextBody"/>
        <w:numPr>
          <w:ilvl w:val="0"/>
          <w:numId w:val="0"/>
        </w:numPr>
        <w:outlineLvl w:val="0"/>
        <w:rPr>
          <w:b/>
          <w:b/>
          <w:bCs/>
          <w:sz w:val="20"/>
        </w:rPr>
      </w:pPr>
      <w:r>
        <w:rPr>
          <w:b/>
          <w:bCs/>
          <w:sz w:val="20"/>
        </w:rPr>
      </w:r>
    </w:p>
    <w:p>
      <w:pPr>
        <w:pStyle w:val="TextBody"/>
        <w:numPr>
          <w:ilvl w:val="0"/>
          <w:numId w:val="0"/>
        </w:numPr>
        <w:outlineLvl w:val="0"/>
        <w:rPr>
          <w:b/>
          <w:b/>
          <w:bCs/>
          <w:sz w:val="20"/>
        </w:rPr>
      </w:pPr>
      <w:r>
        <w:rPr>
          <w:b/>
          <w:bCs/>
          <w:sz w:val="20"/>
        </w:rPr>
        <w:t>Alfonso de la Torre, Marqués Español</w:t>
      </w:r>
    </w:p>
    <w:p>
      <w:pPr>
        <w:pStyle w:val="TextBody"/>
        <w:numPr>
          <w:ilvl w:val="0"/>
          <w:numId w:val="0"/>
        </w:numPr>
        <w:outlineLvl w:val="0"/>
        <w:rPr/>
      </w:pPr>
      <w:r>
        <w:rPr>
          <w:sz w:val="20"/>
          <w:u w:val="single"/>
        </w:rPr>
        <w:t>Naturaleza</w:t>
      </w:r>
      <w:r>
        <w:rPr>
          <w:sz w:val="20"/>
        </w:rPr>
        <w:t>: Confabulador</w:t>
      </w:r>
    </w:p>
    <w:p>
      <w:pPr>
        <w:pStyle w:val="TextBody"/>
        <w:numPr>
          <w:ilvl w:val="0"/>
          <w:numId w:val="0"/>
        </w:numPr>
        <w:outlineLvl w:val="0"/>
        <w:rPr/>
      </w:pPr>
      <w:r>
        <w:rPr>
          <w:sz w:val="20"/>
          <w:u w:val="single"/>
        </w:rPr>
        <w:t>Conducta:</w:t>
      </w:r>
      <w:r>
        <w:rPr>
          <w:sz w:val="20"/>
        </w:rPr>
        <w:t xml:space="preserve"> Vividor</w:t>
      </w:r>
    </w:p>
    <w:p>
      <w:pPr>
        <w:pStyle w:val="TextBody"/>
        <w:numPr>
          <w:ilvl w:val="0"/>
          <w:numId w:val="0"/>
        </w:numPr>
        <w:outlineLvl w:val="0"/>
        <w:rPr/>
      </w:pPr>
      <w:r>
        <w:rPr>
          <w:sz w:val="20"/>
          <w:u w:val="single"/>
        </w:rPr>
        <w:t>Concepto:</w:t>
      </w:r>
      <w:r>
        <w:rPr>
          <w:sz w:val="20"/>
        </w:rPr>
        <w:t xml:space="preserve"> Seductor Extranjero</w:t>
      </w:r>
    </w:p>
    <w:p>
      <w:pPr>
        <w:pStyle w:val="TextBody"/>
        <w:numPr>
          <w:ilvl w:val="0"/>
          <w:numId w:val="0"/>
        </w:numPr>
        <w:outlineLvl w:val="0"/>
        <w:rPr/>
      </w:pPr>
      <w:r>
        <w:rPr>
          <w:sz w:val="20"/>
          <w:u w:val="single"/>
        </w:rPr>
        <w:t>Clan:</w:t>
      </w:r>
      <w:r>
        <w:rPr>
          <w:sz w:val="20"/>
        </w:rPr>
        <w:t xml:space="preserve"> Seguidores de Set</w:t>
      </w:r>
    </w:p>
    <w:p>
      <w:pPr>
        <w:pStyle w:val="TextBody"/>
        <w:rPr/>
      </w:pPr>
      <w:r>
        <w:rPr>
          <w:sz w:val="20"/>
          <w:u w:val="single"/>
        </w:rPr>
        <w:t>Año de Abrazo:</w:t>
      </w:r>
      <w:r>
        <w:rPr>
          <w:sz w:val="20"/>
        </w:rPr>
        <w:t xml:space="preserve"> Desconocido (entre 800 y 1000 d.c.)</w:t>
      </w:r>
    </w:p>
    <w:p>
      <w:pPr>
        <w:pStyle w:val="TextBody"/>
        <w:rPr/>
      </w:pPr>
      <w:r>
        <w:rPr>
          <w:sz w:val="20"/>
          <w:u w:val="single"/>
        </w:rPr>
        <w:t>Generación:</w:t>
      </w:r>
      <w:r>
        <w:rPr>
          <w:sz w:val="20"/>
        </w:rPr>
        <w:t xml:space="preserve"> 6ta (Diabolizó a un Hijo de Osiris de la 6ta generación llamado Nahmet hace 24 años)</w:t>
      </w:r>
    </w:p>
    <w:p>
      <w:pPr>
        <w:pStyle w:val="TextBody"/>
        <w:rPr/>
      </w:pPr>
      <w:r>
        <w:rPr>
          <w:sz w:val="20"/>
          <w:u w:val="single"/>
        </w:rPr>
        <w:t>Sire:</w:t>
      </w:r>
      <w:r>
        <w:rPr>
          <w:sz w:val="20"/>
        </w:rPr>
        <w:t xml:space="preserve"> Conde Jocalo </w:t>
      </w:r>
    </w:p>
    <w:p>
      <w:pPr>
        <w:pStyle w:val="TextBody"/>
        <w:numPr>
          <w:ilvl w:val="0"/>
          <w:numId w:val="0"/>
        </w:numPr>
        <w:outlineLvl w:val="0"/>
        <w:rPr/>
      </w:pPr>
      <w:r>
        <w:rPr>
          <w:sz w:val="20"/>
          <w:u w:val="single"/>
        </w:rPr>
        <w:t>Atributos:</w:t>
      </w:r>
      <w:r>
        <w:rPr>
          <w:sz w:val="20"/>
        </w:rPr>
        <w:t xml:space="preserve"> 3/3/3  5/3/4  2/3/2</w:t>
      </w:r>
    </w:p>
    <w:p>
      <w:pPr>
        <w:pStyle w:val="TextBody"/>
        <w:rPr/>
      </w:pPr>
      <w:r>
        <w:rPr>
          <w:sz w:val="20"/>
          <w:u w:val="single"/>
        </w:rPr>
        <w:t>Habilidades:</w:t>
      </w:r>
      <w:r>
        <w:rPr>
          <w:sz w:val="20"/>
        </w:rPr>
        <w:t xml:space="preserve"> Actuar 3 Alerta 1 Pelea 2 Atletismo 1 Intimidación 1 Liderazgo 3 Empatia 2 Subterfugio 5 (Descubrir Debilidades) Armas c y c 2 Etiqueta 4 (Costumbres Extranjeras) Sigilo 1 Arquería 2  Alteración corporal 2 Academicismo 1 Ocultismo 4  (Cultos ) Cultura Lupina 2 </w:t>
      </w:r>
    </w:p>
    <w:p>
      <w:pPr>
        <w:pStyle w:val="TextBody"/>
        <w:rPr/>
      </w:pPr>
      <w:r>
        <w:rPr>
          <w:sz w:val="20"/>
          <w:u w:val="single"/>
        </w:rPr>
        <w:t>Trasfondos:</w:t>
      </w:r>
      <w:r>
        <w:rPr>
          <w:sz w:val="20"/>
        </w:rPr>
        <w:t xml:space="preserve"> Recursos 2 Edad 3 Prestigio de Clan 2 Posición 3 (Antiguo)</w:t>
      </w:r>
    </w:p>
    <w:p>
      <w:pPr>
        <w:pStyle w:val="TextBody"/>
        <w:rPr/>
      </w:pPr>
      <w:r>
        <w:rPr>
          <w:sz w:val="20"/>
          <w:u w:val="single"/>
        </w:rPr>
        <w:t>Disciplinas:</w:t>
      </w:r>
      <w:r>
        <w:rPr>
          <w:sz w:val="20"/>
        </w:rPr>
        <w:t xml:space="preserve"> Serpentis 6 (Infestación Ofidia y Aliento del Basílico)  Presencia 5 Celeridad 3 Fortaleza 2 Vicisitud 2 Ofuscación 1 Hechicería Setita 3 (Senda del Du’at)</w:t>
      </w:r>
    </w:p>
    <w:p>
      <w:pPr>
        <w:pStyle w:val="TextBody"/>
        <w:rPr/>
      </w:pPr>
      <w:r>
        <w:rPr>
          <w:sz w:val="20"/>
          <w:u w:val="single"/>
        </w:rPr>
        <w:t>Rituales</w:t>
      </w:r>
      <w:r>
        <w:rPr>
          <w:sz w:val="20"/>
        </w:rPr>
        <w:t>: Inscribir el libro de Set, Abrir la boca del inframundo y Sueños del Du’at</w:t>
      </w:r>
    </w:p>
    <w:p>
      <w:pPr>
        <w:pStyle w:val="TextBody"/>
        <w:rPr/>
      </w:pPr>
      <w:r>
        <w:rPr>
          <w:sz w:val="20"/>
          <w:u w:val="single"/>
        </w:rPr>
        <w:t>Virtudes:</w:t>
      </w:r>
      <w:r>
        <w:rPr>
          <w:sz w:val="20"/>
        </w:rPr>
        <w:t xml:space="preserve"> Convicción 4 Autocontrol 3 Coraje 2</w:t>
      </w:r>
    </w:p>
    <w:p>
      <w:pPr>
        <w:pStyle w:val="TextBody"/>
        <w:rPr/>
      </w:pPr>
      <w:r>
        <w:rPr>
          <w:sz w:val="20"/>
          <w:u w:val="single"/>
        </w:rPr>
        <w:t>Senda de Iluminación:</w:t>
      </w:r>
      <w:r>
        <w:rPr>
          <w:sz w:val="20"/>
        </w:rPr>
        <w:t xml:space="preserve"> Vía Thyponis 8</w:t>
      </w:r>
    </w:p>
    <w:p>
      <w:pPr>
        <w:pStyle w:val="Heading"/>
        <w:numPr>
          <w:ilvl w:val="0"/>
          <w:numId w:val="0"/>
        </w:numPr>
        <w:jc w:val="left"/>
        <w:outlineLvl w:val="0"/>
        <w:rPr/>
      </w:pPr>
      <w:r>
        <w:rPr>
          <w:sz w:val="20"/>
          <w:u w:val="single"/>
        </w:rPr>
        <w:t>Fuerza de Voluntad:</w:t>
      </w:r>
      <w:r>
        <w:rPr>
          <w:sz w:val="20"/>
        </w:rPr>
        <w:t xml:space="preserve"> 8</w:t>
      </w:r>
    </w:p>
    <w:p>
      <w:pPr>
        <w:pStyle w:val="Normal"/>
        <w:rPr/>
      </w:pPr>
      <w:r>
        <w:rPr>
          <w:u w:val="single"/>
        </w:rPr>
        <w:t>Colores del Aura:</w:t>
      </w:r>
      <w:r>
        <w:rPr/>
        <w:t xml:space="preserve"> según número de éxitos;  Pálido, Rojo Oscuro, Negro, y Venas negras. </w:t>
      </w:r>
    </w:p>
    <w:p>
      <w:pPr>
        <w:pStyle w:val="Normal"/>
        <w:rPr/>
      </w:pPr>
      <w:r>
        <w:rPr>
          <w:u w:val="single"/>
        </w:rPr>
        <w:t>Armamento:</w:t>
      </w:r>
      <w:r>
        <w:rPr/>
        <w:t xml:space="preserve"> En combate el Marques siempre acobarda a sus enemigos usando Majestad y luego los subyuga con su Mirada Aterradora. En caso de urgencia puede usar su poder aliento de basílico para causar daño agravado, pero debido a la cicatriz de su garganta le resulta bastante doloroso.</w:t>
      </w:r>
    </w:p>
    <w:p>
      <w:pPr>
        <w:pStyle w:val="Heading"/>
        <w:jc w:val="left"/>
        <w:rPr/>
      </w:pPr>
      <w:r>
        <w:rPr>
          <w:sz w:val="20"/>
          <w:u w:val="single"/>
        </w:rPr>
        <w:t>Notas sobre el personaje:</w:t>
      </w:r>
      <w:r>
        <w:rPr>
          <w:sz w:val="20"/>
        </w:rPr>
        <w:t xml:space="preserve"> El Marques perdió todo lo que tenia por culpa de los Personajes, que lo dejaron derrotado (o incluso aparentemente muerto). Ahora busca venganza. Recibió la cabeza – oráculo de manos de su sire, Jocalo, en Tierra Santa, y si bien él marqués no sabe el origen de la cabeza, su misión era adaptar el ritual egipcio que las momias utilizaban para que la cabeza despierte y haga predicciones sobre el pasado, presente y futuro. Aunque hace ya mas de 50 años que tiene la cabeza, al no haber sido esta su prioridad esencial  sino recomponer su fortuna y prestigio perdidos, ha tardado demasiado en adaptar el ritual. Luego de 5 décadas Jocalo comenzó a impacientarse. Sabiendo esto el Marques redoblo esfuerzos y ahora cree que si el ritual adaptado se usa en una localización de gran poder bruto (Vis) este podría funcionar, por eso planea realizar el ritual en Transilvania, donde la presencia del Dios / Demonio Kupala nutre la tierra de un grandioso, maligno y corrupto poder.</w:t>
      </w:r>
    </w:p>
    <w:p>
      <w:pPr>
        <w:pStyle w:val="Heading"/>
        <w:jc w:val="left"/>
        <w:rPr>
          <w:sz w:val="20"/>
        </w:rPr>
      </w:pPr>
      <w:r>
        <w:rPr>
          <w:sz w:val="20"/>
        </w:rPr>
        <w:t xml:space="preserve">Si llegan al castillo sin haber peleado la batalla de Schaasburg los sorprenderá en pleno ritual, tirando al traste todo el conjuro (suponiendo que lo interrumpan). Deberán batallar con un furioso Alfonso y sus 3 servidores. Si por el contrario, eligen quedarse y batallar en Schaasburg, para cuando lleguen el Marques habrá realizado con éxito el ritual y sabrá (entre otras muchas cosas y secretos) que los personajes están destinados a pasar por el castillo, por lo que estará preparado esperándolos con una emboscada. </w:t>
      </w:r>
    </w:p>
    <w:p>
      <w:pPr>
        <w:pStyle w:val="Heading"/>
        <w:jc w:val="left"/>
        <w:rPr>
          <w:sz w:val="20"/>
        </w:rPr>
      </w:pPr>
      <w:r>
        <w:rPr>
          <w:sz w:val="20"/>
        </w:rPr>
      </w:r>
    </w:p>
    <w:p>
      <w:pPr>
        <w:pStyle w:val="TextBody"/>
        <w:numPr>
          <w:ilvl w:val="0"/>
          <w:numId w:val="0"/>
        </w:numPr>
        <w:outlineLvl w:val="0"/>
        <w:rPr>
          <w:b/>
          <w:b/>
          <w:bCs/>
          <w:sz w:val="20"/>
        </w:rPr>
      </w:pPr>
      <w:r>
        <w:rPr>
          <w:b/>
          <w:bCs/>
          <w:sz w:val="20"/>
        </w:rPr>
        <w:t>Ahmed “Cobra”, Guerrero Egipcio</w:t>
      </w:r>
    </w:p>
    <w:p>
      <w:pPr>
        <w:pStyle w:val="TextBody"/>
        <w:numPr>
          <w:ilvl w:val="0"/>
          <w:numId w:val="0"/>
        </w:numPr>
        <w:outlineLvl w:val="0"/>
        <w:rPr/>
      </w:pPr>
      <w:r>
        <w:rPr>
          <w:sz w:val="20"/>
          <w:u w:val="single"/>
        </w:rPr>
        <w:t>Naturaleza</w:t>
      </w:r>
      <w:r>
        <w:rPr>
          <w:sz w:val="20"/>
        </w:rPr>
        <w:t>: Monstruo</w:t>
      </w:r>
    </w:p>
    <w:p>
      <w:pPr>
        <w:pStyle w:val="TextBody"/>
        <w:numPr>
          <w:ilvl w:val="0"/>
          <w:numId w:val="0"/>
        </w:numPr>
        <w:outlineLvl w:val="0"/>
        <w:rPr/>
      </w:pPr>
      <w:r>
        <w:rPr>
          <w:sz w:val="20"/>
          <w:u w:val="single"/>
        </w:rPr>
        <w:t>Conducta:</w:t>
      </w:r>
      <w:r>
        <w:rPr>
          <w:sz w:val="20"/>
        </w:rPr>
        <w:t xml:space="preserve"> Fanático</w:t>
      </w:r>
    </w:p>
    <w:p>
      <w:pPr>
        <w:pStyle w:val="TextBody"/>
        <w:numPr>
          <w:ilvl w:val="0"/>
          <w:numId w:val="0"/>
        </w:numPr>
        <w:outlineLvl w:val="0"/>
        <w:rPr>
          <w:sz w:val="20"/>
        </w:rPr>
      </w:pPr>
      <w:r>
        <w:rPr>
          <w:sz w:val="20"/>
          <w:u w:val="single"/>
        </w:rPr>
        <w:t>Concepto:</w:t>
      </w:r>
      <w:r>
        <w:rPr>
          <w:sz w:val="20"/>
        </w:rPr>
        <w:t xml:space="preserve"> Guardián</w:t>
      </w:r>
    </w:p>
    <w:p>
      <w:pPr>
        <w:pStyle w:val="TextBody"/>
        <w:numPr>
          <w:ilvl w:val="0"/>
          <w:numId w:val="0"/>
        </w:numPr>
        <w:outlineLvl w:val="0"/>
        <w:rPr/>
      </w:pPr>
      <w:r>
        <w:rPr>
          <w:sz w:val="20"/>
          <w:u w:val="single"/>
        </w:rPr>
        <w:t>Clan:</w:t>
      </w:r>
      <w:r>
        <w:rPr>
          <w:sz w:val="20"/>
        </w:rPr>
        <w:t xml:space="preserve"> Seguidores de Set</w:t>
      </w:r>
    </w:p>
    <w:p>
      <w:pPr>
        <w:pStyle w:val="TextBody"/>
        <w:rPr/>
      </w:pPr>
      <w:r>
        <w:rPr>
          <w:sz w:val="20"/>
          <w:u w:val="single"/>
        </w:rPr>
        <w:t>Año de Abrazo:</w:t>
      </w:r>
      <w:r>
        <w:rPr>
          <w:sz w:val="20"/>
        </w:rPr>
        <w:t xml:space="preserve"> 1265 d.c.</w:t>
      </w:r>
    </w:p>
    <w:p>
      <w:pPr>
        <w:pStyle w:val="TextBody"/>
        <w:numPr>
          <w:ilvl w:val="0"/>
          <w:numId w:val="0"/>
        </w:numPr>
        <w:outlineLvl w:val="0"/>
        <w:rPr/>
      </w:pPr>
      <w:r>
        <w:rPr>
          <w:sz w:val="20"/>
          <w:u w:val="single"/>
        </w:rPr>
        <w:t>Generación:</w:t>
      </w:r>
      <w:r>
        <w:rPr>
          <w:sz w:val="20"/>
        </w:rPr>
        <w:t xml:space="preserve"> 8va </w:t>
      </w:r>
    </w:p>
    <w:p>
      <w:pPr>
        <w:pStyle w:val="TextBody"/>
        <w:numPr>
          <w:ilvl w:val="0"/>
          <w:numId w:val="0"/>
        </w:numPr>
        <w:outlineLvl w:val="0"/>
        <w:rPr/>
      </w:pPr>
      <w:r>
        <w:rPr>
          <w:sz w:val="20"/>
          <w:u w:val="single"/>
        </w:rPr>
        <w:t>Sire:</w:t>
      </w:r>
      <w:r>
        <w:rPr>
          <w:sz w:val="20"/>
        </w:rPr>
        <w:t xml:space="preserve"> Marques Alfonso de la Torre </w:t>
      </w:r>
    </w:p>
    <w:p>
      <w:pPr>
        <w:pStyle w:val="TextBody"/>
        <w:numPr>
          <w:ilvl w:val="0"/>
          <w:numId w:val="0"/>
        </w:numPr>
        <w:outlineLvl w:val="0"/>
        <w:rPr/>
      </w:pPr>
      <w:r>
        <w:rPr>
          <w:sz w:val="20"/>
          <w:u w:val="single"/>
        </w:rPr>
        <w:t>Atributos:</w:t>
      </w:r>
      <w:r>
        <w:rPr>
          <w:sz w:val="20"/>
        </w:rPr>
        <w:t xml:space="preserve"> 3/3/5  2/2/2  3/2/3</w:t>
      </w:r>
    </w:p>
    <w:p>
      <w:pPr>
        <w:pStyle w:val="TextBody"/>
        <w:rPr/>
      </w:pPr>
      <w:r>
        <w:rPr>
          <w:sz w:val="20"/>
          <w:u w:val="single"/>
        </w:rPr>
        <w:t>Habilidades:</w:t>
      </w:r>
      <w:r>
        <w:rPr>
          <w:sz w:val="20"/>
        </w:rPr>
        <w:t xml:space="preserve"> Pelea 3 Esquivar 3 Atletismo 2 Intimidación 2 Fullerías 1 Alerta 2 Melee 3 Arquería 2 Ocultismo 2 Sabiduría popular 2 (Egipto) Medicina 1 Investigación 2 Academicismo 2 </w:t>
      </w:r>
    </w:p>
    <w:p>
      <w:pPr>
        <w:pStyle w:val="TextBody"/>
        <w:rPr/>
      </w:pPr>
      <w:r>
        <w:rPr>
          <w:sz w:val="20"/>
          <w:u w:val="single"/>
        </w:rPr>
        <w:t>Disciplinas:</w:t>
      </w:r>
      <w:r>
        <w:rPr>
          <w:sz w:val="20"/>
        </w:rPr>
        <w:t xml:space="preserve"> Serpentis 3 (Ya que sigue la senda del guerrero el poder de Serpentis en 3 es el mismo que el de mascarada y no el de edad oscura) Ofuscación 1 Celeridad 1</w:t>
      </w:r>
    </w:p>
    <w:p>
      <w:pPr>
        <w:pStyle w:val="TextBody"/>
        <w:rPr/>
      </w:pPr>
      <w:r>
        <w:rPr>
          <w:sz w:val="20"/>
          <w:u w:val="single"/>
        </w:rPr>
        <w:t>Virtudes:</w:t>
      </w:r>
      <w:r>
        <w:rPr>
          <w:sz w:val="20"/>
        </w:rPr>
        <w:t xml:space="preserve"> Convicción 5 Autocontrol 2 Coraje 3</w:t>
      </w:r>
    </w:p>
    <w:p>
      <w:pPr>
        <w:pStyle w:val="TextBody"/>
        <w:rPr/>
      </w:pPr>
      <w:r>
        <w:rPr>
          <w:sz w:val="20"/>
          <w:u w:val="single"/>
        </w:rPr>
        <w:t>Senda de Iluminación:</w:t>
      </w:r>
      <w:r>
        <w:rPr>
          <w:sz w:val="20"/>
        </w:rPr>
        <w:t xml:space="preserve"> Camino del Guerrero (clanbook setita) 7</w:t>
      </w:r>
    </w:p>
    <w:p>
      <w:pPr>
        <w:pStyle w:val="Heading"/>
        <w:numPr>
          <w:ilvl w:val="0"/>
          <w:numId w:val="0"/>
        </w:numPr>
        <w:jc w:val="left"/>
        <w:outlineLvl w:val="0"/>
        <w:rPr/>
      </w:pPr>
      <w:r>
        <w:rPr>
          <w:sz w:val="20"/>
          <w:u w:val="single"/>
        </w:rPr>
        <w:t>Fuerza de Voluntad:</w:t>
      </w:r>
      <w:r>
        <w:rPr>
          <w:sz w:val="20"/>
        </w:rPr>
        <w:t xml:space="preserve"> 6</w:t>
      </w:r>
    </w:p>
    <w:p>
      <w:pPr>
        <w:pStyle w:val="Normal"/>
        <w:rPr/>
      </w:pPr>
      <w:r>
        <w:rPr>
          <w:u w:val="single"/>
        </w:rPr>
        <w:t>Colores del Aura:</w:t>
      </w:r>
      <w:r>
        <w:rPr/>
        <w:t xml:space="preserve"> según número de éxitos;  Pálido, Rojo Oscuro, Púrpura, y Negro. </w:t>
      </w:r>
    </w:p>
    <w:p>
      <w:pPr>
        <w:pStyle w:val="Normal"/>
        <w:rPr/>
      </w:pPr>
      <w:r>
        <w:rPr>
          <w:u w:val="single"/>
        </w:rPr>
        <w:t>Armamento:</w:t>
      </w:r>
      <w:r>
        <w:rPr/>
        <w:t xml:space="preserve"> en combate Cobra toma La Piel de la Víbora ( reduciendo la dificultad de absorción a 5 y pudiendo absorber daño agravado de garras y dientes con Resistencia) y ataca con La Lengua del Áspid (Fuerza dif 6) siempre que le es posible</w:t>
      </w:r>
    </w:p>
    <w:p>
      <w:pPr>
        <w:pStyle w:val="Heading"/>
        <w:jc w:val="left"/>
        <w:rPr/>
      </w:pPr>
      <w:r>
        <w:rPr>
          <w:sz w:val="20"/>
          <w:u w:val="single"/>
        </w:rPr>
        <w:t>Notas sobre el personaje:</w:t>
      </w:r>
      <w:r>
        <w:rPr>
          <w:sz w:val="20"/>
        </w:rPr>
        <w:t xml:space="preserve"> Cobra, al igual que los otros dos secuaces del Marques, es un guerrero entrenado por la línea de cazadores del clan Setita, quienes lo abrazaron luego de haber demostrado su tenacidad en numerosas batallas como Ghoul Setita. Ahmed “Cobra” es  talentoso usando el recientemente descubierto poder de La Piel de la Víbora. A diferencia de muchos vampiros no teme al frenesí y suele aumentar al limite sus atributos físicos para luego recuperar sangre con la Lengua del Áspid de las heridas que inflinge. Se encuentra bajo la ordenes de Alfonso por dictados de sus superiores, que lo asignaron como protector del Marques. Es completamente leal a sus superiores y a su clan.</w:t>
      </w:r>
    </w:p>
    <w:p>
      <w:pPr>
        <w:pStyle w:val="Heading"/>
        <w:jc w:val="left"/>
        <w:rPr>
          <w:sz w:val="20"/>
        </w:rPr>
      </w:pPr>
      <w:r>
        <w:rPr>
          <w:sz w:val="20"/>
        </w:rPr>
      </w:r>
    </w:p>
    <w:p>
      <w:pPr>
        <w:pStyle w:val="TextBody"/>
        <w:numPr>
          <w:ilvl w:val="0"/>
          <w:numId w:val="0"/>
        </w:numPr>
        <w:outlineLvl w:val="0"/>
        <w:rPr>
          <w:b/>
          <w:b/>
          <w:bCs/>
          <w:sz w:val="20"/>
        </w:rPr>
      </w:pPr>
      <w:r>
        <w:rPr>
          <w:b/>
          <w:bCs/>
          <w:sz w:val="20"/>
        </w:rPr>
        <w:t>Kareem “Áspid”, Espadachín árabe</w:t>
      </w:r>
    </w:p>
    <w:p>
      <w:pPr>
        <w:pStyle w:val="TextBody"/>
        <w:numPr>
          <w:ilvl w:val="0"/>
          <w:numId w:val="0"/>
        </w:numPr>
        <w:outlineLvl w:val="0"/>
        <w:rPr/>
      </w:pPr>
      <w:r>
        <w:rPr>
          <w:sz w:val="20"/>
          <w:u w:val="single"/>
        </w:rPr>
        <w:t>Naturaleza</w:t>
      </w:r>
      <w:r>
        <w:rPr>
          <w:sz w:val="20"/>
        </w:rPr>
        <w:t>: Manipulador</w:t>
      </w:r>
    </w:p>
    <w:p>
      <w:pPr>
        <w:pStyle w:val="TextBody"/>
        <w:numPr>
          <w:ilvl w:val="0"/>
          <w:numId w:val="0"/>
        </w:numPr>
        <w:outlineLvl w:val="0"/>
        <w:rPr/>
      </w:pPr>
      <w:r>
        <w:rPr>
          <w:sz w:val="20"/>
          <w:u w:val="single"/>
        </w:rPr>
        <w:t>Conducta:</w:t>
      </w:r>
      <w:r>
        <w:rPr>
          <w:sz w:val="20"/>
        </w:rPr>
        <w:t xml:space="preserve"> Soldado</w:t>
      </w:r>
    </w:p>
    <w:p>
      <w:pPr>
        <w:pStyle w:val="TextBody"/>
        <w:numPr>
          <w:ilvl w:val="0"/>
          <w:numId w:val="0"/>
        </w:numPr>
        <w:outlineLvl w:val="0"/>
        <w:rPr/>
      </w:pPr>
      <w:r>
        <w:rPr>
          <w:sz w:val="20"/>
          <w:u w:val="single"/>
        </w:rPr>
        <w:t>Concepto:</w:t>
      </w:r>
      <w:r>
        <w:rPr>
          <w:sz w:val="20"/>
        </w:rPr>
        <w:t xml:space="preserve">  Guardián (Y potencial traidor)</w:t>
      </w:r>
    </w:p>
    <w:p>
      <w:pPr>
        <w:pStyle w:val="TextBody"/>
        <w:numPr>
          <w:ilvl w:val="0"/>
          <w:numId w:val="0"/>
        </w:numPr>
        <w:outlineLvl w:val="0"/>
        <w:rPr/>
      </w:pPr>
      <w:r>
        <w:rPr>
          <w:sz w:val="20"/>
          <w:u w:val="single"/>
        </w:rPr>
        <w:t>Clan:</w:t>
      </w:r>
      <w:r>
        <w:rPr>
          <w:sz w:val="20"/>
        </w:rPr>
        <w:t xml:space="preserve"> Seguidores de Set</w:t>
      </w:r>
    </w:p>
    <w:p>
      <w:pPr>
        <w:pStyle w:val="TextBody"/>
        <w:rPr/>
      </w:pPr>
      <w:r>
        <w:rPr>
          <w:sz w:val="20"/>
          <w:u w:val="single"/>
        </w:rPr>
        <w:t>Año de Abrazo:</w:t>
      </w:r>
      <w:r>
        <w:rPr>
          <w:sz w:val="20"/>
        </w:rPr>
        <w:t xml:space="preserve"> 1262 d.c.</w:t>
      </w:r>
    </w:p>
    <w:p>
      <w:pPr>
        <w:pStyle w:val="TextBody"/>
        <w:numPr>
          <w:ilvl w:val="0"/>
          <w:numId w:val="0"/>
        </w:numPr>
        <w:outlineLvl w:val="0"/>
        <w:rPr/>
      </w:pPr>
      <w:r>
        <w:rPr>
          <w:sz w:val="20"/>
          <w:u w:val="single"/>
        </w:rPr>
        <w:t>Generación:</w:t>
      </w:r>
      <w:r>
        <w:rPr>
          <w:sz w:val="20"/>
        </w:rPr>
        <w:t xml:space="preserve"> 8va </w:t>
      </w:r>
    </w:p>
    <w:p>
      <w:pPr>
        <w:pStyle w:val="TextBody"/>
        <w:numPr>
          <w:ilvl w:val="0"/>
          <w:numId w:val="0"/>
        </w:numPr>
        <w:outlineLvl w:val="0"/>
        <w:rPr/>
      </w:pPr>
      <w:r>
        <w:rPr>
          <w:sz w:val="20"/>
          <w:u w:val="single"/>
        </w:rPr>
        <w:t>Sire:</w:t>
      </w:r>
      <w:r>
        <w:rPr>
          <w:sz w:val="20"/>
        </w:rPr>
        <w:t xml:space="preserve"> Marques Alfonso de la Torre </w:t>
      </w:r>
    </w:p>
    <w:p>
      <w:pPr>
        <w:pStyle w:val="TextBody"/>
        <w:rPr/>
      </w:pPr>
      <w:r>
        <w:rPr>
          <w:sz w:val="20"/>
          <w:u w:val="single"/>
        </w:rPr>
        <w:t>Atributos:</w:t>
      </w:r>
      <w:r>
        <w:rPr>
          <w:sz w:val="20"/>
        </w:rPr>
        <w:t xml:space="preserve"> 3/5/2   3/3/2  2/3/1</w:t>
      </w:r>
    </w:p>
    <w:p>
      <w:pPr>
        <w:pStyle w:val="TextBody"/>
        <w:rPr/>
      </w:pPr>
      <w:r>
        <w:rPr>
          <w:sz w:val="20"/>
          <w:u w:val="single"/>
        </w:rPr>
        <w:t>Habilidades:</w:t>
      </w:r>
      <w:r>
        <w:rPr>
          <w:sz w:val="20"/>
        </w:rPr>
        <w:t xml:space="preserve"> Esquivar 4 (Movimientos Laterales) Pelea 2 Atletismo 2 Liderazgo 2 Alerta 3 Melee 5 (Desmembramiento)  Herbolaria 2 Montar 3 Supervivencia 2 Arquería 1 Sigilo 2 Sabiduría Popular 1 (Damasco) Ocultismo 3 Lingüística 1 (Latín)</w:t>
      </w:r>
    </w:p>
    <w:p>
      <w:pPr>
        <w:pStyle w:val="TextBody"/>
        <w:rPr/>
      </w:pPr>
      <w:r>
        <w:rPr>
          <w:sz w:val="20"/>
          <w:u w:val="single"/>
        </w:rPr>
        <w:t>Disciplinas:</w:t>
      </w:r>
      <w:r>
        <w:rPr>
          <w:sz w:val="20"/>
        </w:rPr>
        <w:t xml:space="preserve"> Celeridad 3 Ofuscación 1</w:t>
      </w:r>
    </w:p>
    <w:p>
      <w:pPr>
        <w:pStyle w:val="TextBody"/>
        <w:rPr/>
      </w:pPr>
      <w:r>
        <w:rPr>
          <w:sz w:val="20"/>
          <w:u w:val="single"/>
        </w:rPr>
        <w:t>Meritos:</w:t>
      </w:r>
      <w:r>
        <w:rPr>
          <w:sz w:val="20"/>
        </w:rPr>
        <w:t xml:space="preserve">  Invinculable (Desarrollado con el Abrazo) y Elástico</w:t>
      </w:r>
    </w:p>
    <w:p>
      <w:pPr>
        <w:pStyle w:val="TextBody"/>
        <w:rPr/>
      </w:pPr>
      <w:r>
        <w:rPr>
          <w:sz w:val="20"/>
          <w:u w:val="single"/>
        </w:rPr>
        <w:t>Virtudes:</w:t>
      </w:r>
      <w:r>
        <w:rPr>
          <w:sz w:val="20"/>
        </w:rPr>
        <w:t xml:space="preserve"> Convicción 2 Autocontrol 4 Coraje 4</w:t>
      </w:r>
    </w:p>
    <w:p>
      <w:pPr>
        <w:pStyle w:val="TextBody"/>
        <w:rPr/>
      </w:pPr>
      <w:r>
        <w:rPr>
          <w:sz w:val="20"/>
          <w:u w:val="single"/>
        </w:rPr>
        <w:t>Senda de Iluminación:</w:t>
      </w:r>
      <w:r>
        <w:rPr>
          <w:sz w:val="20"/>
        </w:rPr>
        <w:t xml:space="preserve"> Camino del Guerrero 2</w:t>
      </w:r>
    </w:p>
    <w:p>
      <w:pPr>
        <w:pStyle w:val="Heading"/>
        <w:numPr>
          <w:ilvl w:val="0"/>
          <w:numId w:val="0"/>
        </w:numPr>
        <w:jc w:val="left"/>
        <w:outlineLvl w:val="0"/>
        <w:rPr/>
      </w:pPr>
      <w:r>
        <w:rPr>
          <w:sz w:val="20"/>
          <w:u w:val="single"/>
        </w:rPr>
        <w:t>Fuerza de Voluntad:</w:t>
      </w:r>
      <w:r>
        <w:rPr>
          <w:sz w:val="20"/>
        </w:rPr>
        <w:t xml:space="preserve">  7</w:t>
      </w:r>
    </w:p>
    <w:p>
      <w:pPr>
        <w:pStyle w:val="Normal"/>
        <w:rPr/>
      </w:pPr>
      <w:r>
        <w:rPr>
          <w:u w:val="single"/>
        </w:rPr>
        <w:t>Colores del Aura:</w:t>
      </w:r>
      <w:r>
        <w:rPr/>
        <w:t xml:space="preserve"> según número de éxitos;  Pálido, Azul Claro, Lavanda, y Marrón.</w:t>
      </w:r>
    </w:p>
    <w:p>
      <w:pPr>
        <w:pStyle w:val="Normal"/>
        <w:rPr/>
      </w:pPr>
      <w:r>
        <w:rPr>
          <w:u w:val="single"/>
        </w:rPr>
        <w:t>Armamento:</w:t>
      </w:r>
      <w:r>
        <w:rPr/>
        <w:t xml:space="preserve"> Áspid es certero, tranquilo y cruel en combate. Por lo general utiliza Celeridad y las primeras acciones esquiva o realiza paradas y luego se concentra en maniobras complicadas pero letales, tales como Desmembramiento, Desarmar  y Cortar Tendones ( esta ultima es dificultad 9, dirigido a la muñeca o al tobillo, si pasan al menos 2 daños, se vuelve inútil la mano en el primer caso y se reduce la velocidad de carrera a ¼ de la normal en la segunda, hasta que se curen los daños), y trata de guardar su sangre para usar celeridad y curar heridas y se mantiene alejado del frenesí siempre que puede. Va vestido con una armadura de cuero flexible llamada </w:t>
      </w:r>
      <w:r>
        <w:rPr>
          <w:i/>
          <w:iCs/>
        </w:rPr>
        <w:t xml:space="preserve">dir </w:t>
      </w:r>
      <w:r>
        <w:rPr/>
        <w:t xml:space="preserve">que se coloca sobre una túnica de algodón (2 dados de Absorción sin penalización por Destreza) Un dato adicional es que usa una exquisita </w:t>
      </w:r>
      <w:r>
        <w:rPr>
          <w:b/>
          <w:bCs/>
        </w:rPr>
        <w:t xml:space="preserve">Cimitarra de Acero de Damasco encantada místicamente por herreros musulmanes poseedores de grandes conocimientos y probablemente magia verdadera </w:t>
      </w:r>
      <w:r>
        <w:rPr/>
        <w:t>(ver apéndice III)</w:t>
      </w:r>
    </w:p>
    <w:p>
      <w:pPr>
        <w:pStyle w:val="Heading"/>
        <w:jc w:val="left"/>
        <w:rPr/>
      </w:pPr>
      <w:r>
        <w:rPr>
          <w:sz w:val="20"/>
          <w:u w:val="single"/>
        </w:rPr>
        <w:t>Notas sobre el personaje:</w:t>
      </w:r>
      <w:r>
        <w:rPr>
          <w:sz w:val="20"/>
        </w:rPr>
        <w:t xml:space="preserve"> Áspid, era un Ghoul al servicio de los Assamitas Musulmanes de la Ciudad de Damasco pero durante una batalla entre Assamitas y Setitas todos sus hombres fueron muertos y Kareem fue capturado. Luego de interrogarlo, someterlo a un vinculo de sangre (o al menos eso creyeron), y demostrar su utilidad como esgrimista para el clan de la serpiente, fue convertido e iniciado al camino del guerrero. Aunque llego a encontrarle un gusto a la filosofía de esta vía, detesta a su sire y planea convencer a sus colegas de ya es hora de que la sangre del Marqués encuentre un mejor lugar... quien sabe, quizás la sangre Assamita no haya sido purgada después de todo. Aun alberga esperanzas de volver al nido del águila con su antiguo domitor.</w:t>
      </w:r>
    </w:p>
    <w:p>
      <w:pPr>
        <w:pStyle w:val="Heading"/>
        <w:jc w:val="left"/>
        <w:rPr>
          <w:sz w:val="20"/>
        </w:rPr>
      </w:pPr>
      <w:r>
        <w:rPr>
          <w:sz w:val="20"/>
        </w:rPr>
      </w:r>
    </w:p>
    <w:p>
      <w:pPr>
        <w:pStyle w:val="TextBody"/>
        <w:numPr>
          <w:ilvl w:val="0"/>
          <w:numId w:val="0"/>
        </w:numPr>
        <w:outlineLvl w:val="0"/>
        <w:rPr>
          <w:b/>
          <w:b/>
          <w:bCs/>
          <w:sz w:val="20"/>
        </w:rPr>
      </w:pPr>
      <w:r>
        <w:rPr>
          <w:b/>
          <w:bCs/>
          <w:sz w:val="20"/>
        </w:rPr>
        <w:t>Oghadei “Culebra”, Soldado Mongol</w:t>
      </w:r>
    </w:p>
    <w:p>
      <w:pPr>
        <w:pStyle w:val="TextBody"/>
        <w:numPr>
          <w:ilvl w:val="0"/>
          <w:numId w:val="0"/>
        </w:numPr>
        <w:outlineLvl w:val="0"/>
        <w:rPr/>
      </w:pPr>
      <w:r>
        <w:rPr>
          <w:sz w:val="20"/>
          <w:u w:val="single"/>
        </w:rPr>
        <w:t>Naturaleza</w:t>
      </w:r>
      <w:r>
        <w:rPr>
          <w:sz w:val="20"/>
        </w:rPr>
        <w:t>: Rebelde</w:t>
      </w:r>
    </w:p>
    <w:p>
      <w:pPr>
        <w:pStyle w:val="TextBody"/>
        <w:numPr>
          <w:ilvl w:val="0"/>
          <w:numId w:val="0"/>
        </w:numPr>
        <w:outlineLvl w:val="0"/>
        <w:rPr/>
      </w:pPr>
      <w:r>
        <w:rPr>
          <w:sz w:val="20"/>
          <w:u w:val="single"/>
        </w:rPr>
        <w:t>Conducta:</w:t>
      </w:r>
      <w:r>
        <w:rPr>
          <w:sz w:val="20"/>
        </w:rPr>
        <w:t xml:space="preserve"> Bárbaro</w:t>
      </w:r>
    </w:p>
    <w:p>
      <w:pPr>
        <w:pStyle w:val="TextBody"/>
        <w:numPr>
          <w:ilvl w:val="0"/>
          <w:numId w:val="0"/>
        </w:numPr>
        <w:outlineLvl w:val="0"/>
        <w:rPr>
          <w:sz w:val="20"/>
        </w:rPr>
      </w:pPr>
      <w:r>
        <w:rPr>
          <w:sz w:val="20"/>
          <w:u w:val="single"/>
        </w:rPr>
        <w:t>Concepto:</w:t>
      </w:r>
      <w:r>
        <w:rPr>
          <w:sz w:val="20"/>
        </w:rPr>
        <w:t xml:space="preserve"> Guardián</w:t>
      </w:r>
    </w:p>
    <w:p>
      <w:pPr>
        <w:pStyle w:val="TextBody"/>
        <w:numPr>
          <w:ilvl w:val="0"/>
          <w:numId w:val="0"/>
        </w:numPr>
        <w:outlineLvl w:val="0"/>
        <w:rPr/>
      </w:pPr>
      <w:r>
        <w:rPr>
          <w:sz w:val="20"/>
          <w:u w:val="single"/>
        </w:rPr>
        <w:t>Clan:</w:t>
      </w:r>
      <w:r>
        <w:rPr>
          <w:sz w:val="20"/>
        </w:rPr>
        <w:t xml:space="preserve"> Seguidores de Set</w:t>
      </w:r>
    </w:p>
    <w:p>
      <w:pPr>
        <w:pStyle w:val="TextBody"/>
        <w:rPr/>
      </w:pPr>
      <w:r>
        <w:rPr>
          <w:sz w:val="20"/>
          <w:u w:val="single"/>
        </w:rPr>
        <w:t>Año de Abrazo:</w:t>
      </w:r>
      <w:r>
        <w:rPr>
          <w:sz w:val="20"/>
        </w:rPr>
        <w:t xml:space="preserve"> 1269 d.c.</w:t>
      </w:r>
    </w:p>
    <w:p>
      <w:pPr>
        <w:pStyle w:val="TextBody"/>
        <w:numPr>
          <w:ilvl w:val="0"/>
          <w:numId w:val="0"/>
        </w:numPr>
        <w:outlineLvl w:val="0"/>
        <w:rPr/>
      </w:pPr>
      <w:r>
        <w:rPr>
          <w:sz w:val="20"/>
          <w:u w:val="single"/>
        </w:rPr>
        <w:t>Generación:</w:t>
      </w:r>
      <w:r>
        <w:rPr>
          <w:sz w:val="20"/>
        </w:rPr>
        <w:t xml:space="preserve"> 8va </w:t>
      </w:r>
    </w:p>
    <w:p>
      <w:pPr>
        <w:pStyle w:val="TextBody"/>
        <w:numPr>
          <w:ilvl w:val="0"/>
          <w:numId w:val="0"/>
        </w:numPr>
        <w:outlineLvl w:val="0"/>
        <w:rPr/>
      </w:pPr>
      <w:r>
        <w:rPr>
          <w:sz w:val="20"/>
          <w:u w:val="single"/>
        </w:rPr>
        <w:t>Sire:</w:t>
      </w:r>
      <w:r>
        <w:rPr>
          <w:sz w:val="20"/>
        </w:rPr>
        <w:t xml:space="preserve"> Marques Alfonso de la Torre </w:t>
      </w:r>
    </w:p>
    <w:p>
      <w:pPr>
        <w:pStyle w:val="TextBody"/>
        <w:numPr>
          <w:ilvl w:val="0"/>
          <w:numId w:val="0"/>
        </w:numPr>
        <w:outlineLvl w:val="0"/>
        <w:rPr/>
      </w:pPr>
      <w:r>
        <w:rPr>
          <w:sz w:val="20"/>
          <w:u w:val="single"/>
        </w:rPr>
        <w:t>Atributos:</w:t>
      </w:r>
      <w:r>
        <w:rPr>
          <w:sz w:val="20"/>
        </w:rPr>
        <w:t xml:space="preserve"> 5/2/3  3/2/3  2/2/2</w:t>
      </w:r>
    </w:p>
    <w:p>
      <w:pPr>
        <w:pStyle w:val="TextBody"/>
        <w:rPr/>
      </w:pPr>
      <w:r>
        <w:rPr>
          <w:sz w:val="20"/>
          <w:u w:val="single"/>
        </w:rPr>
        <w:t>Habilidades:</w:t>
      </w:r>
      <w:r>
        <w:rPr>
          <w:sz w:val="20"/>
        </w:rPr>
        <w:t xml:space="preserve">  Pelea 5 (Presas) Esquivar 2 Atletismo 3 Liderazgo 3 Subterfugio 2 Melee 2 Montar 2 Tiro con Arco 1 Sigilo 1 Supervivencia 3 Sabiduría Popular 3 (Mongolia y Tierra Santa) Lingüística 1 (Egipcio)</w:t>
      </w:r>
    </w:p>
    <w:p>
      <w:pPr>
        <w:pStyle w:val="TextBody"/>
        <w:rPr/>
      </w:pPr>
      <w:r>
        <w:rPr>
          <w:sz w:val="20"/>
          <w:u w:val="single"/>
        </w:rPr>
        <w:t>Disciplinas:</w:t>
      </w:r>
      <w:r>
        <w:rPr>
          <w:sz w:val="20"/>
        </w:rPr>
        <w:t xml:space="preserve"> Potencia 3 Ofuscación 2</w:t>
      </w:r>
    </w:p>
    <w:p>
      <w:pPr>
        <w:pStyle w:val="TextBody"/>
        <w:rPr/>
      </w:pPr>
      <w:r>
        <w:rPr>
          <w:sz w:val="20"/>
          <w:u w:val="single"/>
        </w:rPr>
        <w:t>Virtudes:</w:t>
      </w:r>
      <w:r>
        <w:rPr>
          <w:sz w:val="20"/>
        </w:rPr>
        <w:t xml:space="preserve"> Convicción 3 Autocontrol 3 Coraje 5</w:t>
      </w:r>
    </w:p>
    <w:p>
      <w:pPr>
        <w:pStyle w:val="TextBody"/>
        <w:rPr/>
      </w:pPr>
      <w:r>
        <w:rPr>
          <w:sz w:val="20"/>
          <w:u w:val="single"/>
        </w:rPr>
        <w:t>Senda de Iluminación:</w:t>
      </w:r>
      <w:r>
        <w:rPr>
          <w:sz w:val="20"/>
        </w:rPr>
        <w:t xml:space="preserve"> Camino del Guerrero 6</w:t>
      </w:r>
    </w:p>
    <w:p>
      <w:pPr>
        <w:pStyle w:val="Heading"/>
        <w:numPr>
          <w:ilvl w:val="0"/>
          <w:numId w:val="0"/>
        </w:numPr>
        <w:jc w:val="left"/>
        <w:outlineLvl w:val="0"/>
        <w:rPr/>
      </w:pPr>
      <w:r>
        <w:rPr>
          <w:sz w:val="20"/>
          <w:u w:val="single"/>
        </w:rPr>
        <w:t>Fuerza de Voluntad:</w:t>
      </w:r>
      <w:r>
        <w:rPr>
          <w:sz w:val="20"/>
        </w:rPr>
        <w:t xml:space="preserve"> 6</w:t>
      </w:r>
    </w:p>
    <w:p>
      <w:pPr>
        <w:pStyle w:val="Normal"/>
        <w:rPr/>
      </w:pPr>
      <w:r>
        <w:rPr>
          <w:u w:val="single"/>
        </w:rPr>
        <w:t>Colores del Aura:</w:t>
      </w:r>
      <w:r>
        <w:rPr/>
        <w:t xml:space="preserve"> según número de éxitos;  Pálido, Bermellón, Rojo, y Violeta. </w:t>
      </w:r>
    </w:p>
    <w:p>
      <w:pPr>
        <w:pStyle w:val="Normal"/>
        <w:rPr/>
      </w:pPr>
      <w:r>
        <w:rPr>
          <w:u w:val="single"/>
        </w:rPr>
        <w:t>Armamento:</w:t>
      </w:r>
      <w:r>
        <w:rPr/>
        <w:t xml:space="preserve"> Si bien Culebra no llega a ser corpulento, es mas bien robusto (1,92 m y 90 Kg de puro músculo) y suele utilizar tomas como Carga o Presa inicialmente (que a menos que este al  borde del Frenesí solo la utiliza para hacer daño y no para luego beber sangre) y luego, si esto falla, otras maniobras más cruentas, tales como Romper Articulación (dificultad 8, daño: Fuerza +2, tuerce un apéndice, normalmente un brazo, hacia una dirección imposible, rompiéndolo y dejándolo inutilizable hasta que se cure todo el daño de la maniobra), Quebrar Cuello (dificultad 9, daño: Fuerza +3, daño letal, bastante elocuente, el agredido absorbe el daño con su Fuerza + Resistencia, pero si al menos un daño pasa, el cuello esta roto; mientras conserve los daños de la maniobra esta completamente parapléjico) y Costra de Sangre (dificultad 8, daño normal,  Potencia 2 o Garras son requeridas para realizar la maniobra: Se arranca sádicamente un pedazo de carne, normalmente alrededor del cuello o el corazón, con lo que el daño es letal (o agravado si se usa Protean 2), y al no poder correr sangre por esas venas la herida se satura de sangre y forma una costra que el personaje debe arrancar provocando un chapuzón de sangre para poder curar la herida. Si el ataque causa al menos un daño también provoca la perdida de un punto de sangre debido a la costra arrancada; mientras esta  permanezca no se pueden curar los daños causados por la maniobra pero tampoco se pierde el punto de sangre).</w:t>
      </w:r>
    </w:p>
    <w:p>
      <w:pPr>
        <w:pStyle w:val="Heading"/>
        <w:jc w:val="left"/>
        <w:rPr/>
      </w:pPr>
      <w:r>
        <w:rPr>
          <w:sz w:val="20"/>
          <w:u w:val="single"/>
        </w:rPr>
        <w:t>Notas sobre el personaje:</w:t>
      </w:r>
      <w:r>
        <w:rPr>
          <w:sz w:val="20"/>
        </w:rPr>
        <w:t xml:space="preserve"> Culebra era un salvaje guerrero de las hordas Mongolas que cayó peleando contra las tropas del Marques en Oriente. Antes de morir este lo abrazó impresionado con sus habilidades marciales y luego lo llevo con los maestros guerreros de su clan. Con el tiempo Oghadei se acostumbró, y como pelear es su honor, y el honor es su vida, se adaptó bastante bien a la no-vida como guerrero setita,  y aunque sigue considerando a los egipcios inferiores, los acepta a regañadientes ... por ahora.</w:t>
      </w:r>
    </w:p>
    <w:p>
      <w:pPr>
        <w:pStyle w:val="Heading"/>
        <w:jc w:val="left"/>
        <w:rPr>
          <w:b/>
          <w:b/>
          <w:bCs/>
          <w:sz w:val="20"/>
        </w:rPr>
      </w:pPr>
      <w:r>
        <w:rPr>
          <w:b/>
          <w:bCs/>
          <w:sz w:val="20"/>
        </w:rPr>
      </w:r>
    </w:p>
    <w:p>
      <w:pPr>
        <w:pStyle w:val="Heading"/>
        <w:numPr>
          <w:ilvl w:val="0"/>
          <w:numId w:val="0"/>
        </w:numPr>
        <w:jc w:val="left"/>
        <w:outlineLvl w:val="0"/>
        <w:rPr>
          <w:b/>
          <w:b/>
          <w:bCs/>
          <w:sz w:val="20"/>
        </w:rPr>
      </w:pPr>
      <w:r>
        <w:rPr>
          <w:b/>
          <w:bCs/>
          <w:sz w:val="20"/>
        </w:rPr>
        <w:t>Ámbar, Princesa de Acre</w:t>
      </w:r>
    </w:p>
    <w:p>
      <w:pPr>
        <w:pStyle w:val="Heading"/>
        <w:numPr>
          <w:ilvl w:val="0"/>
          <w:numId w:val="0"/>
        </w:numPr>
        <w:jc w:val="left"/>
        <w:outlineLvl w:val="0"/>
        <w:rPr/>
      </w:pPr>
      <w:r>
        <w:rPr>
          <w:sz w:val="20"/>
          <w:u w:val="single"/>
        </w:rPr>
        <w:t>Clan:</w:t>
      </w:r>
      <w:r>
        <w:rPr>
          <w:sz w:val="20"/>
        </w:rPr>
        <w:t xml:space="preserve"> Ravnos</w:t>
      </w:r>
    </w:p>
    <w:p>
      <w:pPr>
        <w:pStyle w:val="Heading"/>
        <w:numPr>
          <w:ilvl w:val="0"/>
          <w:numId w:val="0"/>
        </w:numPr>
        <w:jc w:val="left"/>
        <w:outlineLvl w:val="0"/>
        <w:rPr/>
      </w:pPr>
      <w:r>
        <w:rPr>
          <w:sz w:val="20"/>
          <w:u w:val="single"/>
        </w:rPr>
        <w:t>Sire:</w:t>
      </w:r>
      <w:r>
        <w:rPr>
          <w:sz w:val="20"/>
        </w:rPr>
        <w:t xml:space="preserve"> Smenkhara</w:t>
      </w:r>
    </w:p>
    <w:p>
      <w:pPr>
        <w:pStyle w:val="Heading"/>
        <w:numPr>
          <w:ilvl w:val="0"/>
          <w:numId w:val="0"/>
        </w:numPr>
        <w:jc w:val="left"/>
        <w:outlineLvl w:val="0"/>
        <w:rPr>
          <w:sz w:val="20"/>
          <w:u w:val="single"/>
        </w:rPr>
      </w:pPr>
      <w:r>
        <w:rPr>
          <w:sz w:val="20"/>
          <w:u w:val="single"/>
        </w:rPr>
        <w:t>Generación:</w:t>
      </w:r>
      <w:r>
        <w:rPr>
          <w:sz w:val="20"/>
        </w:rPr>
        <w:t xml:space="preserve"> 5ta</w:t>
      </w:r>
    </w:p>
    <w:p>
      <w:pPr>
        <w:pStyle w:val="Normal"/>
        <w:rPr/>
      </w:pPr>
      <w:r>
        <w:rPr>
          <w:u w:val="single"/>
        </w:rPr>
        <w:t>Año de Abrazo:</w:t>
      </w:r>
      <w:r>
        <w:rPr/>
        <w:t xml:space="preserve">  923 a.c.</w:t>
      </w:r>
    </w:p>
    <w:p>
      <w:pPr>
        <w:pStyle w:val="Normal"/>
        <w:numPr>
          <w:ilvl w:val="0"/>
          <w:numId w:val="0"/>
        </w:numPr>
        <w:outlineLvl w:val="0"/>
        <w:rPr/>
      </w:pPr>
      <w:r>
        <w:rPr>
          <w:u w:val="single"/>
        </w:rPr>
        <w:t>Naturaleza:</w:t>
      </w:r>
      <w:r>
        <w:rPr/>
        <w:t xml:space="preserve"> Bufona</w:t>
      </w:r>
    </w:p>
    <w:p>
      <w:pPr>
        <w:pStyle w:val="TextBody"/>
        <w:numPr>
          <w:ilvl w:val="0"/>
          <w:numId w:val="0"/>
        </w:numPr>
        <w:outlineLvl w:val="0"/>
        <w:rPr/>
      </w:pPr>
      <w:r>
        <w:rPr>
          <w:sz w:val="20"/>
          <w:u w:val="single"/>
        </w:rPr>
        <w:t xml:space="preserve">Conducta: </w:t>
      </w:r>
      <w:r>
        <w:rPr>
          <w:sz w:val="20"/>
        </w:rPr>
        <w:t>Manipuladora</w:t>
      </w:r>
    </w:p>
    <w:p>
      <w:pPr>
        <w:pStyle w:val="Normal"/>
        <w:numPr>
          <w:ilvl w:val="0"/>
          <w:numId w:val="0"/>
        </w:numPr>
        <w:outlineLvl w:val="0"/>
        <w:rPr/>
      </w:pPr>
      <w:r>
        <w:rPr>
          <w:u w:val="single"/>
        </w:rPr>
        <w:t>Concepto:</w:t>
      </w:r>
      <w:r>
        <w:rPr/>
        <w:t xml:space="preserve"> Gobernante en las sombras (ahora expuesta)</w:t>
      </w:r>
    </w:p>
    <w:p>
      <w:pPr>
        <w:pStyle w:val="Normal"/>
        <w:rPr/>
      </w:pPr>
      <w:r>
        <w:rPr>
          <w:u w:val="single"/>
        </w:rPr>
        <w:t>Atributos:</w:t>
      </w:r>
      <w:r>
        <w:rPr/>
        <w:t xml:space="preserve"> 2/3/4   3/3/4   4/4/6</w:t>
      </w:r>
    </w:p>
    <w:p>
      <w:pPr>
        <w:pStyle w:val="TextBody"/>
        <w:rPr/>
      </w:pPr>
      <w:r>
        <w:rPr>
          <w:sz w:val="20"/>
          <w:u w:val="single"/>
        </w:rPr>
        <w:t>Habilidades:</w:t>
      </w:r>
      <w:r>
        <w:rPr>
          <w:sz w:val="20"/>
        </w:rPr>
        <w:t xml:space="preserve"> Fullerías 3 Alerta 3 Subterfugio 4 (Cambios de Tema) Empatia 3 Pelea 2 Atletismo 2 Actuar 4 (Fingir Emociones) Intimidación 1 Montar 2 Melee 1 Herbalismo  2 Etiqueta 2 Supervivencia 3 Trato animal 2 Academicismo 1 Sabiduría popular 8 (Desde India hasta Francia y desde Egipto a Noruega, toda una interesada en el Folklore) Lingüística 5 (tu nómbralos)</w:t>
      </w:r>
    </w:p>
    <w:p>
      <w:pPr>
        <w:pStyle w:val="Normal"/>
        <w:rPr/>
      </w:pPr>
      <w:r>
        <w:rPr>
          <w:u w:val="single"/>
        </w:rPr>
        <w:t>Virtudes:</w:t>
      </w:r>
      <w:r>
        <w:rPr/>
        <w:t xml:space="preserve"> Convicción 3 Autocontrol 4 Coraje 2 </w:t>
      </w:r>
    </w:p>
    <w:p>
      <w:pPr>
        <w:pStyle w:val="Normal"/>
        <w:rPr/>
      </w:pPr>
      <w:r>
        <w:rPr>
          <w:u w:val="single"/>
        </w:rPr>
        <w:t>Senda de Iluminación:</w:t>
      </w:r>
      <w:r>
        <w:rPr/>
        <w:t xml:space="preserve"> Vía Paradocis 7</w:t>
      </w:r>
    </w:p>
    <w:p>
      <w:pPr>
        <w:pStyle w:val="Normal"/>
        <w:numPr>
          <w:ilvl w:val="0"/>
          <w:numId w:val="0"/>
        </w:numPr>
        <w:outlineLvl w:val="0"/>
        <w:rPr/>
      </w:pPr>
      <w:r>
        <w:rPr>
          <w:u w:val="single"/>
        </w:rPr>
        <w:t>Fuerza de voluntad:</w:t>
      </w:r>
      <w:r>
        <w:rPr/>
        <w:t xml:space="preserve"> 9</w:t>
      </w:r>
    </w:p>
    <w:p>
      <w:pPr>
        <w:pStyle w:val="Heading2"/>
        <w:rPr/>
      </w:pPr>
      <w:r>
        <w:rPr>
          <w:sz w:val="20"/>
          <w:u w:val="single"/>
        </w:rPr>
        <w:t>Trasfondos:</w:t>
      </w:r>
      <w:r>
        <w:rPr>
          <w:sz w:val="20"/>
        </w:rPr>
        <w:t xml:space="preserve"> Posición 5 (Princesa) Recursos 3 Influencia 3 (Comerciantes) Edad 5+</w:t>
      </w:r>
    </w:p>
    <w:p>
      <w:pPr>
        <w:pStyle w:val="Normal"/>
        <w:rPr/>
      </w:pPr>
      <w:r>
        <w:rPr>
          <w:u w:val="single"/>
        </w:rPr>
        <w:t>Disciplinas:</w:t>
      </w:r>
      <w:r>
        <w:rPr/>
        <w:t xml:space="preserve"> Auspex 6 (Edad Oscura) Fortaleza 6 (Armadura de Vitalidad) Quimerismo 8  ( Quimerismo 6: Maestría del Fatuus, no hay necesidad de gastar WP para los primeros 3 poderes y Realidad Masiva, que permite afectar a mas de un objetivo con Realidad Horrenda. Quimerismo 7: Imagen en el espejo, permite crear duplicados ilusorios que actúan como desee el original, resultan completamente reales a cualquier detección con Auspex menor a 7. Quimerismo 8: Mundo de Fantasía, este poder permite crear todo un mundo ilusorio dentro de la mente del afectado, para el cual este mundo y lo que sucede en él es real, el tipo de mundo en el que se vive lo determina el creador de esta complicada ilusión)</w:t>
      </w:r>
    </w:p>
    <w:p>
      <w:pPr>
        <w:pStyle w:val="Normal"/>
        <w:numPr>
          <w:ilvl w:val="0"/>
          <w:numId w:val="0"/>
        </w:numPr>
        <w:outlineLvl w:val="0"/>
        <w:rPr/>
      </w:pPr>
      <w:r>
        <w:rPr>
          <w:u w:val="single"/>
        </w:rPr>
        <w:t>Meritos:</w:t>
      </w:r>
      <w:r>
        <w:rPr/>
        <w:t xml:space="preserve"> Suerte</w:t>
      </w:r>
    </w:p>
    <w:p>
      <w:pPr>
        <w:pStyle w:val="Normal"/>
        <w:numPr>
          <w:ilvl w:val="0"/>
          <w:numId w:val="0"/>
        </w:numPr>
        <w:outlineLvl w:val="0"/>
        <w:rPr/>
      </w:pPr>
      <w:r>
        <w:rPr>
          <w:u w:val="single"/>
        </w:rPr>
        <w:t>Colores del Aura:</w:t>
      </w:r>
      <w:r>
        <w:rPr/>
        <w:t xml:space="preserve"> según número de éxitos;  Pálido, Azul Claro, Violeta y Negro </w:t>
      </w:r>
    </w:p>
    <w:p>
      <w:pPr>
        <w:pStyle w:val="Heading"/>
        <w:jc w:val="left"/>
        <w:rPr/>
      </w:pPr>
      <w:r>
        <w:rPr>
          <w:sz w:val="20"/>
          <w:u w:val="single"/>
        </w:rPr>
        <w:t>Notas sobre el personaje:</w:t>
      </w:r>
      <w:r>
        <w:rPr>
          <w:sz w:val="20"/>
        </w:rPr>
        <w:t xml:space="preserve"> Ámbar a vagado por hacia Eurasia desde hace mas de 2000 años (y ese no es su verdadero nombre). Es una Ravnos Matusalén acostumbrada a la Yihad y sumamente bromista y optimista. Hace poco mas de 20 años se estableció en la ciudad, barriendo con el reinado Mameluco (Assamita), produciendo variados enfrentamientos para retomar el mando de la ciudad. Luego de 10 años de enfrentamientos finalmente los Assamitas claudicaron, prefiriendo dedicarse a conquistar Europa oriental mediante las fuerzas del Imperio Otomano, e incluso dejaron que Ámbar contratará al asesino conocido como Hazid Al Kazid para demostrar que no existen rencores, el cual Ámbar envía a Transilvania a conseguir una poderosa cabeza-oráculo que se encuentra en posesión del Marques. Quiere encontrar la cabeza - oráculo  y el Arca de la Ley para destruirlos a ambos, como dictan las leyes del camino de la paradoja, aunque antes quiere averiguar mas sobre la naturaleza de estos objetos (para saber el Wieg de quien esta perjudicando particularmente, jeje). Aunque ella no lo sabe, su contrincante en la búsqueda del arca no son solo los PJ sino también un matusalén Nosferatu que probablemente sea aún mas viejo y poderoso que ella: Kli Kodesh , el Anciano. Kodesh quiere evitar la destrucción del arca ya que sirve a sus retorcidos intereses de “equilibrar la balanza cósmica” como se vera en la próxima parte. Bajo su influencia varios vástagos Arábigos han descubierto que la astuta Ravnos mantenía su poder aparentando ser una antigua Lasombra gracias a su superior dominio del Quimerismo. Ahora una coalición de enfurecidos cainitas de Acre se han alzado para acabar con el reinado de esta cainita impostora (imagínense la furia de haber estado 20 años bajo el gobierno de un tramposo Ravnos). </w:t>
      </w:r>
    </w:p>
    <w:p>
      <w:pPr>
        <w:pStyle w:val="Heading"/>
        <w:rPr>
          <w:rFonts w:ascii="Stonehenge;Times New Roman" w:hAnsi="Stonehenge;Times New Roman" w:cs="Stonehenge;Times New Roman"/>
          <w:sz w:val="20"/>
        </w:rPr>
      </w:pPr>
      <w:r>
        <w:rPr>
          <w:rFonts w:cs="Stonehenge;Times New Roman" w:ascii="Stonehenge;Times New Roman" w:hAnsi="Stonehenge;Times New Roman"/>
          <w:sz w:val="20"/>
        </w:rPr>
      </w:r>
    </w:p>
    <w:p>
      <w:pPr>
        <w:pStyle w:val="Heading"/>
        <w:numPr>
          <w:ilvl w:val="0"/>
          <w:numId w:val="0"/>
        </w:numPr>
        <w:outlineLvl w:val="0"/>
        <w:rPr>
          <w:rFonts w:ascii="Copperplate Gothic Light" w:hAnsi="Copperplate Gothic Light" w:cs="Copperplate Gothic Light"/>
          <w:sz w:val="28"/>
        </w:rPr>
      </w:pPr>
      <w:r>
        <w:rPr>
          <w:rFonts w:cs="Stonehenge;Times New Roman" w:ascii="Stonehenge;Times New Roman" w:hAnsi="Stonehenge;Times New Roman"/>
          <w:sz w:val="28"/>
        </w:rPr>
        <w:t>Apéndice II “Dramatis personae: otros seres sobrenaturales”</w:t>
      </w:r>
    </w:p>
    <w:p>
      <w:pPr>
        <w:pStyle w:val="Normal"/>
        <w:rPr>
          <w:rFonts w:ascii="Copperplate Gothic Light" w:hAnsi="Copperplate Gothic Light" w:cs="Copperplate Gothic Light"/>
          <w:sz w:val="28"/>
        </w:rPr>
      </w:pPr>
      <w:r>
        <w:rPr>
          <w:rFonts w:cs="Copperplate Gothic Light" w:ascii="Copperplate Gothic Light" w:hAnsi="Copperplate Gothic Light"/>
          <w:sz w:val="28"/>
        </w:rPr>
      </w:r>
    </w:p>
    <w:p>
      <w:pPr>
        <w:pStyle w:val="Normal"/>
        <w:numPr>
          <w:ilvl w:val="0"/>
          <w:numId w:val="0"/>
        </w:numPr>
        <w:outlineLvl w:val="0"/>
        <w:rPr>
          <w:b/>
          <w:b/>
          <w:bCs/>
        </w:rPr>
      </w:pPr>
      <w:r>
        <w:rPr>
          <w:b/>
          <w:bCs/>
        </w:rPr>
        <w:t>El Golem de Praga</w:t>
      </w:r>
    </w:p>
    <w:p>
      <w:pPr>
        <w:pStyle w:val="Heading2"/>
        <w:rPr/>
      </w:pPr>
      <w:r>
        <w:rPr>
          <w:sz w:val="20"/>
          <w:u w:val="single"/>
        </w:rPr>
        <w:t>Edad:</w:t>
      </w:r>
      <w:r>
        <w:rPr>
          <w:sz w:val="20"/>
        </w:rPr>
        <w:t xml:space="preserve">  4 meses</w:t>
      </w:r>
    </w:p>
    <w:p>
      <w:pPr>
        <w:pStyle w:val="Normal"/>
        <w:numPr>
          <w:ilvl w:val="0"/>
          <w:numId w:val="0"/>
        </w:numPr>
        <w:outlineLvl w:val="0"/>
        <w:rPr/>
      </w:pPr>
      <w:r>
        <w:rPr>
          <w:u w:val="single"/>
        </w:rPr>
        <w:t>Creador:</w:t>
      </w:r>
      <w:r>
        <w:rPr/>
        <w:t xml:space="preserve"> Rabino Mordecai ben Judah </w:t>
      </w:r>
    </w:p>
    <w:p>
      <w:pPr>
        <w:pStyle w:val="Normal"/>
        <w:numPr>
          <w:ilvl w:val="0"/>
          <w:numId w:val="0"/>
        </w:numPr>
        <w:outlineLvl w:val="0"/>
        <w:rPr/>
      </w:pPr>
      <w:r>
        <w:rPr>
          <w:u w:val="single"/>
        </w:rPr>
        <w:t>Atributos:</w:t>
      </w:r>
      <w:r>
        <w:rPr/>
        <w:t xml:space="preserve"> 10/2/9  0/0/1  3/1/2</w:t>
      </w:r>
    </w:p>
    <w:p>
      <w:pPr>
        <w:pStyle w:val="Normal"/>
        <w:rPr/>
      </w:pPr>
      <w:r>
        <w:rPr>
          <w:u w:val="single"/>
        </w:rPr>
        <w:t>Habilidades:</w:t>
      </w:r>
      <w:r>
        <w:rPr/>
        <w:t xml:space="preserve"> Alerta 2 Atletismo 3 Esquivar 3 Intimidación 4 Pelea 5 (Golpes directos) Melee 3 Sigilo 1</w:t>
      </w:r>
    </w:p>
    <w:p>
      <w:pPr>
        <w:pStyle w:val="Normal"/>
        <w:rPr/>
      </w:pPr>
      <w:r>
        <w:rPr>
          <w:u w:val="single"/>
        </w:rPr>
        <w:t>Poderes:</w:t>
      </w:r>
      <w:r>
        <w:rPr/>
        <w:t xml:space="preserve">  Se considera que tiene Potencia 2 y Fortaleza 2 a efectos de hacer y absorber daño  </w:t>
      </w:r>
    </w:p>
    <w:p>
      <w:pPr>
        <w:pStyle w:val="Normal"/>
        <w:rPr/>
      </w:pPr>
      <w:r>
        <w:rPr>
          <w:u w:val="single"/>
        </w:rPr>
        <w:t>Fuerza de Voluntad:</w:t>
      </w:r>
      <w:r>
        <w:rPr/>
        <w:t xml:space="preserve"> 10 ( 0 parar resistir las ordenes de su creador)</w:t>
      </w:r>
    </w:p>
    <w:p>
      <w:pPr>
        <w:pStyle w:val="Normal"/>
        <w:rPr/>
      </w:pPr>
      <w:r>
        <w:rPr>
          <w:u w:val="single"/>
        </w:rPr>
        <w:t>Niveles de Salud:</w:t>
      </w:r>
      <w:r>
        <w:rPr/>
        <w:t xml:space="preserve">  Posee 10 niveles de salud sin penalizadotes por heridas y al no tener órganos internos el daño contundente se divide a la mitad. Finalmente  regenera un nivel de salud por turno. (Debido  ser un autómata no siente dolor, y el daño agravado no existe para el , garras y dientes se consideran daño letal. El del fuego hace un nivel de daño común por turno de exposición al derretir la cera). </w:t>
      </w:r>
    </w:p>
    <w:p>
      <w:pPr>
        <w:pStyle w:val="Normal"/>
        <w:rPr/>
      </w:pPr>
      <w:r>
        <w:rPr>
          <w:u w:val="single"/>
        </w:rPr>
        <w:t>Colores del Aura:</w:t>
      </w:r>
      <w:r>
        <w:rPr/>
        <w:t xml:space="preserve"> el Golem es un autómata y como tal tiene tanta alma como un zombi; cualquiera que intente leer los colores del aura se encontrará con la agradable sorpresa de que carece de ellos.</w:t>
      </w:r>
    </w:p>
    <w:p>
      <w:pPr>
        <w:pStyle w:val="Normal"/>
        <w:rPr/>
      </w:pPr>
      <w:r>
        <w:rPr>
          <w:u w:val="single"/>
        </w:rPr>
        <w:t>Nota del Personaje:</w:t>
      </w:r>
      <w:r>
        <w:rPr/>
        <w:t xml:space="preserve">  El Golem es una criatura legendaria de la mitología hebrea que, según cuenta la leyenda, protegía a los ciudadanos del barrio judío de Praga. Las historias del Golem se reproducen en otros lugares fuera de Praga, o en esa misma ciudad en diferentes épocas, por lo que se puede intuir que se crearon varios de estos leviatanes. El Golem es una estatua de forma humana hecha de cera o arcilla de rió que suele ser imbuida de vida por Dios durante una plegaria de 10 hombres puros llamada </w:t>
      </w:r>
      <w:r>
        <w:rPr>
          <w:i/>
          <w:iCs/>
        </w:rPr>
        <w:t>Minyan</w:t>
      </w:r>
      <w:r>
        <w:rPr/>
        <w:t xml:space="preserve">, auspiciada normalmente por un rabino de corazón puro; En este caso el rabino es el mago cabalista Mordecai ben Judah, quien recibió los libros que explican como crear un Golem de manos de un benefactor anónimo (este es el tomo que los personajes recibieron en Basilea de manos de Adonijah, y el benefactor, por supuesto, es el Príncipe de Praga, Iosef Zvi). La forma de este Golem es relativamente humanoide: mide aproximadamente 3 metros, tiene un torso, dos brazos como troncos, dos macizas piernas y una cabeza con dos ojos; carece de boca, orejas, nariz, etc. Una inscripción puede leerse en su frente (para los que sepan Hebreo, dice </w:t>
      </w:r>
      <w:r>
        <w:rPr>
          <w:i/>
          <w:iCs/>
        </w:rPr>
        <w:t>Emet</w:t>
      </w:r>
      <w:r>
        <w:rPr/>
        <w:t xml:space="preserve">, verdad). Esta inscripción es la que, gracias a la magia cabalística lo dota de vida. Aparte de reducir sus niveles de salud a 0, existe otra manera de reducirlo a arcilla húmeda, que es cambiando la palabra </w:t>
      </w:r>
      <w:r>
        <w:rPr>
          <w:i/>
          <w:iCs/>
        </w:rPr>
        <w:t xml:space="preserve">Emet </w:t>
      </w:r>
      <w:r>
        <w:rPr/>
        <w:t xml:space="preserve"> de su frente por </w:t>
      </w:r>
      <w:r>
        <w:rPr>
          <w:i/>
          <w:iCs/>
        </w:rPr>
        <w:t>Met</w:t>
      </w:r>
      <w:r>
        <w:rPr/>
        <w:t xml:space="preserve"> (Cadáver), lo que requiere impactarlo en una tirada de combate a una dificultad 10, debido a su altura, con una garra, a mano limpia o similar, y lograr al menos 3 éxitos; Mas este no es un conocimiento que tenga cualquiera, solo un Personaje con Sabiduría Popular a 4 u Ocultismo 5 podría saber esto (Y además de estos requisitos debe saber hablar Hebreo o Arameo para poder realizar el cambio). Si simplemente se ataca a la inscripción, se realiza la misma tirada, pero si se inflinge al menos un daño se destruye el símbolo y el Golem enloquece atacando aleatoriamente a inocentes, edificios y enemigos.</w:t>
      </w:r>
    </w:p>
    <w:p>
      <w:pPr>
        <w:pStyle w:val="Normal"/>
        <w:jc w:val="center"/>
        <w:rPr/>
      </w:pPr>
      <w:r>
        <w:rPr/>
      </w:r>
    </w:p>
    <w:p>
      <w:pPr>
        <w:pStyle w:val="Subtitle"/>
        <w:numPr>
          <w:ilvl w:val="0"/>
          <w:numId w:val="0"/>
        </w:numPr>
        <w:outlineLvl w:val="0"/>
        <w:rPr>
          <w:b/>
          <w:b/>
          <w:bCs/>
          <w:sz w:val="20"/>
        </w:rPr>
      </w:pPr>
      <w:r>
        <w:rPr>
          <w:b/>
          <w:bCs/>
          <w:sz w:val="20"/>
        </w:rPr>
        <w:t>Vladimir “Machaca-Huesos”,  Hombrelobo Vagabundo</w:t>
      </w:r>
    </w:p>
    <w:p>
      <w:pPr>
        <w:pStyle w:val="Normal"/>
        <w:numPr>
          <w:ilvl w:val="0"/>
          <w:numId w:val="0"/>
        </w:numPr>
        <w:outlineLvl w:val="0"/>
        <w:rPr/>
      </w:pPr>
      <w:r>
        <w:rPr>
          <w:u w:val="single"/>
        </w:rPr>
        <w:t>Edad:</w:t>
      </w:r>
      <w:r>
        <w:rPr/>
        <w:t xml:space="preserve"> 38 años</w:t>
      </w:r>
    </w:p>
    <w:p>
      <w:pPr>
        <w:pStyle w:val="Normal"/>
        <w:numPr>
          <w:ilvl w:val="0"/>
          <w:numId w:val="0"/>
        </w:numPr>
        <w:outlineLvl w:val="0"/>
        <w:rPr/>
      </w:pPr>
      <w:r>
        <w:rPr>
          <w:u w:val="single"/>
        </w:rPr>
        <w:t>Raza:</w:t>
      </w:r>
      <w:r>
        <w:rPr/>
        <w:t xml:space="preserve"> Lupus</w:t>
      </w:r>
    </w:p>
    <w:p>
      <w:pPr>
        <w:pStyle w:val="Normal"/>
        <w:numPr>
          <w:ilvl w:val="0"/>
          <w:numId w:val="0"/>
        </w:numPr>
        <w:outlineLvl w:val="0"/>
        <w:rPr/>
      </w:pPr>
      <w:r>
        <w:rPr>
          <w:u w:val="single"/>
        </w:rPr>
        <w:t>Auspicio:</w:t>
      </w:r>
      <w:r>
        <w:rPr/>
        <w:t xml:space="preserve"> Ahroun</w:t>
      </w:r>
    </w:p>
    <w:p>
      <w:pPr>
        <w:pStyle w:val="Normal"/>
        <w:numPr>
          <w:ilvl w:val="0"/>
          <w:numId w:val="0"/>
        </w:numPr>
        <w:outlineLvl w:val="0"/>
        <w:rPr/>
      </w:pPr>
      <w:r>
        <w:rPr>
          <w:u w:val="single"/>
        </w:rPr>
        <w:t>Naturaleza:</w:t>
      </w:r>
      <w:r>
        <w:rPr/>
        <w:t xml:space="preserve"> Lobo Solitario</w:t>
      </w:r>
    </w:p>
    <w:p>
      <w:pPr>
        <w:pStyle w:val="Normal"/>
        <w:rPr/>
      </w:pPr>
      <w:r>
        <w:rPr>
          <w:u w:val="single"/>
        </w:rPr>
        <w:t>Conducta:</w:t>
      </w:r>
      <w:r>
        <w:rPr/>
        <w:t xml:space="preserve"> Variable, pero normalmente Monstruo</w:t>
      </w:r>
    </w:p>
    <w:p>
      <w:pPr>
        <w:pStyle w:val="Normal"/>
        <w:numPr>
          <w:ilvl w:val="0"/>
          <w:numId w:val="0"/>
        </w:numPr>
        <w:outlineLvl w:val="0"/>
        <w:rPr/>
      </w:pPr>
      <w:r>
        <w:rPr>
          <w:u w:val="single"/>
        </w:rPr>
        <w:t>Concepto:</w:t>
      </w:r>
      <w:r>
        <w:rPr/>
        <w:t xml:space="preserve"> Vigilante monstruoso</w:t>
      </w:r>
    </w:p>
    <w:p>
      <w:pPr>
        <w:pStyle w:val="Normal"/>
        <w:rPr/>
      </w:pPr>
      <w:r>
        <w:rPr>
          <w:u w:val="single"/>
        </w:rPr>
        <w:t>Rango:</w:t>
      </w:r>
      <w:r>
        <w:rPr/>
        <w:t xml:space="preserve"> 3; Adren (conserva su rango a pesar de que raramente se relaciona con lupinos)</w:t>
      </w:r>
    </w:p>
    <w:p>
      <w:pPr>
        <w:pStyle w:val="Normal"/>
        <w:rPr/>
      </w:pPr>
      <w:r>
        <w:rPr>
          <w:u w:val="single"/>
        </w:rPr>
        <w:t>Tribu:</w:t>
      </w:r>
      <w:r>
        <w:rPr/>
        <w:t xml:space="preserve"> Siberakh (tribu escindida de los colmillos plateados, sin dones por tribu)</w:t>
      </w:r>
    </w:p>
    <w:p>
      <w:pPr>
        <w:pStyle w:val="Normal"/>
        <w:numPr>
          <w:ilvl w:val="0"/>
          <w:numId w:val="0"/>
        </w:numPr>
        <w:outlineLvl w:val="0"/>
        <w:rPr/>
      </w:pPr>
      <w:r>
        <w:rPr>
          <w:u w:val="single"/>
        </w:rPr>
        <w:t>Atributos (Forma Homínida):</w:t>
      </w:r>
      <w:r>
        <w:rPr/>
        <w:t xml:space="preserve">  3/3/3  2/2/3  4/2/5</w:t>
      </w:r>
    </w:p>
    <w:p>
      <w:pPr>
        <w:pStyle w:val="Normal"/>
        <w:rPr/>
      </w:pPr>
      <w:r>
        <w:rPr>
          <w:u w:val="single"/>
        </w:rPr>
        <w:t>Habilidades:</w:t>
      </w:r>
      <w:r>
        <w:rPr/>
        <w:t xml:space="preserve"> Pelea 4 (Mordisco) Impulso primario 3 Esquivar 2 Intimidación 3  Atletismo 4 (Saltos)  Liderazgo 2 Herbalismo 2 Melee 1 Sigilo 3 Supervivencia 4 (Montañas) Trato Animal 1 Sabiduría Popular (Rusia) 3 Cultura del Wyrm 1 Enigmas 1</w:t>
      </w:r>
    </w:p>
    <w:p>
      <w:pPr>
        <w:pStyle w:val="Normal"/>
        <w:rPr/>
      </w:pPr>
      <w:r>
        <w:rPr>
          <w:u w:val="single"/>
        </w:rPr>
        <w:t>Trasfondos:</w:t>
      </w:r>
      <w:r>
        <w:rPr/>
        <w:t xml:space="preserve"> Pura Raza 3 Fetiche 2</w:t>
      </w:r>
    </w:p>
    <w:p>
      <w:pPr>
        <w:pStyle w:val="Normal"/>
        <w:numPr>
          <w:ilvl w:val="0"/>
          <w:numId w:val="0"/>
        </w:numPr>
        <w:outlineLvl w:val="0"/>
        <w:rPr/>
      </w:pPr>
      <w:r>
        <w:rPr>
          <w:u w:val="single"/>
        </w:rPr>
        <w:t>Rabia:</w:t>
      </w:r>
      <w:r>
        <w:rPr/>
        <w:t xml:space="preserve"> 8  </w:t>
      </w:r>
    </w:p>
    <w:p>
      <w:pPr>
        <w:pStyle w:val="Normal"/>
        <w:numPr>
          <w:ilvl w:val="0"/>
          <w:numId w:val="0"/>
        </w:numPr>
        <w:outlineLvl w:val="0"/>
        <w:rPr/>
      </w:pPr>
      <w:r>
        <w:rPr>
          <w:u w:val="single"/>
        </w:rPr>
        <w:t>Fuerza de Voluntad:</w:t>
      </w:r>
      <w:r>
        <w:rPr/>
        <w:t xml:space="preserve"> 7 </w:t>
      </w:r>
    </w:p>
    <w:p>
      <w:pPr>
        <w:pStyle w:val="Normal"/>
        <w:numPr>
          <w:ilvl w:val="0"/>
          <w:numId w:val="0"/>
        </w:numPr>
        <w:outlineLvl w:val="0"/>
        <w:rPr/>
      </w:pPr>
      <w:r>
        <w:rPr>
          <w:u w:val="single"/>
        </w:rPr>
        <w:t>Gnosis:</w:t>
      </w:r>
      <w:r>
        <w:rPr/>
        <w:t xml:space="preserve"> 5</w:t>
      </w:r>
    </w:p>
    <w:p>
      <w:pPr>
        <w:pStyle w:val="Normal"/>
        <w:rPr/>
      </w:pPr>
      <w:r>
        <w:rPr>
          <w:u w:val="single"/>
        </w:rPr>
        <w:t>Defectos:</w:t>
      </w:r>
      <w:r>
        <w:rPr/>
        <w:t xml:space="preserve"> Exceso de Confianza (por eso hasta que entre en frenesí usara sus dones en cada oportunidad, sobre todo Quebrar Hueso y Verdadero Temor, absteniéndose de causar daño agravado para jugar con sus presas) Colérico (Cada vez esta  mas cerca de caer permanentemente bajo el yugo del Wyrm) Trastorno (Delirios de Grandeza, cree que es el ejecutor de Gaia, destinado a vagar incomprendido por los suyos hasta exterminar al Wyrm del mundo) Transformación Forzosa (cambia a forma Hispo cuando cae en Frenesí)</w:t>
      </w:r>
    </w:p>
    <w:p>
      <w:pPr>
        <w:pStyle w:val="Normal"/>
        <w:rPr/>
      </w:pPr>
      <w:r>
        <w:rPr>
          <w:u w:val="single"/>
        </w:rPr>
        <w:t>Meritos:</w:t>
      </w:r>
      <w:r>
        <w:rPr/>
        <w:t xml:space="preserve"> Voluntad de Hierro (No puede ser dominado por vampiros u otros sobrenaturales, aunque debe gastar un wp por turno para evitarlo)</w:t>
      </w:r>
    </w:p>
    <w:p>
      <w:pPr>
        <w:pStyle w:val="Normal"/>
        <w:rPr/>
      </w:pPr>
      <w:r>
        <w:rPr>
          <w:u w:val="single"/>
        </w:rPr>
        <w:t>Colores del Aura:</w:t>
      </w:r>
      <w:r>
        <w:rPr/>
        <w:t xml:space="preserve"> según número de éxitos;  Rojo, Bermellón, que cambian rápidamente (lo que indica que esta frenético) y  finalmente los colores son brillantes y vibrantes.</w:t>
      </w:r>
    </w:p>
    <w:p>
      <w:pPr>
        <w:pStyle w:val="Normal"/>
        <w:rPr/>
      </w:pPr>
      <w:r>
        <w:rPr>
          <w:u w:val="single"/>
        </w:rPr>
        <w:t>Fetiche:</w:t>
      </w:r>
      <w:r>
        <w:rPr/>
        <w:t xml:space="preserve"> Se trata de un Fetiche Cicatriz Nivel 2 con Valor de Gnosis 6 que obtuvo luego de derrotar a un vagabundo de los nexos, cuando un espíritu de la guerra orgulloso del  salvaje guerrero ingreso a la herida de Vladimir, convirtiéndola en un Fetiche Cicatriz (ya sintonizado suma 2 dados para absorber daño hasta un máximo de 5 veces x combate. Entra en combate con el fetiche sintonizado y punto de Gnosis menos)</w:t>
      </w:r>
    </w:p>
    <w:p>
      <w:pPr>
        <w:pStyle w:val="Normal"/>
        <w:rPr/>
      </w:pPr>
      <w:r>
        <w:rPr>
          <w:u w:val="single"/>
        </w:rPr>
        <w:t>Dones:</w:t>
      </w:r>
      <w:r>
        <w:rPr/>
        <w:t xml:space="preserve"> </w:t>
      </w:r>
      <w:r>
        <w:rPr>
          <w:b/>
          <w:bCs/>
          <w:i/>
          <w:iCs/>
        </w:rPr>
        <w:t>Sentidos Agudizados</w:t>
      </w:r>
      <w:r>
        <w:rPr/>
        <w:t xml:space="preserve"> (Como Auspex 1, cuesto un punto de Gnosis por escena) </w:t>
      </w:r>
      <w:r>
        <w:rPr>
          <w:b/>
          <w:bCs/>
          <w:i/>
          <w:iCs/>
        </w:rPr>
        <w:t xml:space="preserve"> Inspiración</w:t>
      </w:r>
      <w:r>
        <w:rPr/>
        <w:t xml:space="preserve"> (para que otros que peleen mas inspirados a su lado, irrelevante en esta aventura) </w:t>
      </w:r>
      <w:r>
        <w:rPr>
          <w:b/>
          <w:bCs/>
          <w:i/>
          <w:iCs/>
        </w:rPr>
        <w:t>Verdadero Temor</w:t>
      </w:r>
      <w:r>
        <w:rPr/>
        <w:t xml:space="preserve"> (Fuerza + Intimidación dif WP, cada éxito acobarda al enemigo un turno, no puede atacar, pero si defenderse o realizar otra acción) </w:t>
      </w:r>
      <w:r>
        <w:rPr>
          <w:b/>
          <w:bCs/>
          <w:i/>
          <w:iCs/>
        </w:rPr>
        <w:t>Sentir lo Antinatural</w:t>
      </w:r>
      <w:r>
        <w:rPr/>
        <w:t xml:space="preserve">  (Percepción + Enigmas dif 6, Inteligencia dif 8 para entender la información, así es como siente a los vampiros, pero atacara primero a los que tengan humanidad menor a 7, ya que aquellos que tengan ese valor o mas no los siente como antinaturales) </w:t>
      </w:r>
      <w:r>
        <w:rPr>
          <w:b/>
          <w:bCs/>
          <w:i/>
          <w:iCs/>
        </w:rPr>
        <w:t>Pies de Gato</w:t>
      </w:r>
      <w:r>
        <w:rPr/>
        <w:t xml:space="preserve"> (como el merito Equilibrio felino y es inmune a caídas de hasta 30 m) </w:t>
      </w:r>
      <w:r>
        <w:rPr>
          <w:b/>
          <w:bCs/>
          <w:i/>
          <w:iCs/>
        </w:rPr>
        <w:t xml:space="preserve">Curación en combate </w:t>
      </w:r>
      <w:r>
        <w:rPr/>
        <w:t xml:space="preserve">(sin necesidad detenerse un turno o tirar resistencia cura un nivel de salud no agravado cada turno, cuesta 2 puntos de rabia) </w:t>
      </w:r>
      <w:r>
        <w:rPr>
          <w:b/>
          <w:bCs/>
          <w:i/>
          <w:iCs/>
        </w:rPr>
        <w:t>Quebrar Hueso</w:t>
      </w:r>
      <w:r>
        <w:rPr/>
        <w:t xml:space="preserve"> ( se gasta un punto de willpower y uno de rabia, se apunta al miembro y si saca  mas de 2 éxitos  en una tirada de Fuerza + Pelea quiebra los huesos correspondientes causando diferentes efectos, el numero de niveles de salud perdidos  por este golpe es igual al numero de éxitos –2, el daño es letal y no puede absorberse:  </w:t>
      </w:r>
    </w:p>
    <w:p>
      <w:pPr>
        <w:pStyle w:val="Normal"/>
        <w:rPr/>
      </w:pPr>
      <w:r>
        <w:rPr>
          <w:u w:val="single"/>
        </w:rPr>
        <w:t>(zona /dificultad para impactarla / efecto</w:t>
      </w:r>
      <w:r>
        <w:rPr/>
        <w:t xml:space="preserve">):  cráneo / +3 / Tirada de Resistencia dif 8 para permanecer conciente. Brazo / +2 / Tiradas de destreza para sostener objetos, el blanco no puede atacar con el brazo roto. Pierna / +1 / Tirada de Destreza para mantenerse en pie, no puede atacar con la pierna rota. Costilla / +2 / Tirada de Resistencia dif 6 para no perforar un pulmón (sufre los efectos de la herida de guerra de Hombrelobo valor 12-14 Colapso Pulmonar hasta que se cure los niveles de salud de la herida). Columna / +4 /  Cuadriplegia y parálisis  total hasta que se cura la herida totalmente. </w:t>
      </w:r>
      <w:r>
        <w:rPr>
          <w:u w:val="single"/>
        </w:rPr>
        <w:t>Nota:</w:t>
      </w:r>
      <w:r>
        <w:rPr/>
        <w:t xml:space="preserve"> Si alguno de los personajes es impactado en la columna por mas de 2 daños y los cura todos el mismo turno el hueso se soldara mal dejando al personaje con una joroba que le resta 2 a su valor de Destreza y suma 1 a la dificultad de tiradas Sociales. Algo similar sucede si pasa mas de un daño al cráneo y se curan juntos, el personaje queda Desfigurado, su Apariencia baja a 2, (o si ya tenia ese valor o en 1, baja un punto) y la dificultad de la tiradas Sociales sube en 2. El narrador debería permitir una tirada de Astucia + Medicina dificultad 8 (10 si no tiene medicina) para darse cuenta lo que pasaría si el hueso suelda demasiado rápido. también queda a discreción de este si la deformidad puede ser solucionada con la medicina de la época o algún Tzimisce bastante talentoso.</w:t>
      </w:r>
    </w:p>
    <w:p>
      <w:pPr>
        <w:pStyle w:val="Normal"/>
        <w:rPr/>
      </w:pPr>
      <w:r>
        <w:rPr>
          <w:u w:val="single"/>
        </w:rPr>
        <w:t>Cicatrices de Guerra:</w:t>
      </w:r>
      <w:r>
        <w:rPr/>
        <w:t xml:space="preserve"> Cicatriz profunda en una lado de la mejilla (fetiche cicatriz) que en forma Crinos e Hispo carece de pelo. También tiene una cicatriz superficial en la pierna y en el pecho hechas por el don garras de plata sufridas durante la cacería que los colmillos plateados de Rusia practicaron en el.</w:t>
      </w:r>
    </w:p>
    <w:p>
      <w:pPr>
        <w:pStyle w:val="Normal"/>
        <w:rPr/>
      </w:pPr>
      <w:r>
        <w:rPr>
          <w:u w:val="single"/>
        </w:rPr>
        <w:t>Nota del Personaje(irrelevantes si el narrador no sabe nada de Hombrelobo):</w:t>
      </w:r>
      <w:r>
        <w:rPr/>
        <w:t xml:space="preserve"> Vladimir nació como un Siberakh, una tribu de colmillos plateados alejada de sus primos, recluida en la fría Siberia donde se mezclaron con Parentela Wendigo. A los 20 años salió de Siberia y viajó por todo Rusia con una manada de colmillos plateados con la que trabo amistad. Lamentablemente durante una batalla particularmente cruenta cayo bajo el Yugo del Wyrm y siendo presa de la rabia acabo, no solo con sus enemigos sino también con toda su manada. El líder del clan del cual procedían los Colmillos declaró que solo si sobrevivía a una cacería, Vladimir podría permanecer con su vida y honor intactos. Los Enojados mentores de los miembros de la manada participaron en la desigual cacería, siendo 3 contra 1, sin embargo Vladimir derroto a todos y cada uno de ellos. Después de estos episodios la mente de Vladimir se resquebrajo y comenzó a creerse el elegido de Gaia, jamás volvió al su clan adoptivo a pesar de conservar su renombre sino que viajó hacia el sur continuando con su auto impuesta misión de acabar con el Wyrm. Cada invierno que pasa Vladimir se vuelve mas y mas inestable, atacando a los “esbirros del wyrm” en situaciones cada vez mas difíciles y hasta suicidas, sobreviviendo por los pelos (hasta ahora). Es muy probable que caiga en frenesí en batalla e incluso bajo el yugo del wyrm (recordar los efectos de esto según su raza, Lupus).</w:t>
      </w:r>
    </w:p>
    <w:p>
      <w:pPr>
        <w:pStyle w:val="Normal"/>
        <w:rPr/>
      </w:pPr>
      <w:r>
        <w:rPr/>
      </w:r>
    </w:p>
    <w:p>
      <w:pPr>
        <w:pStyle w:val="Heading3"/>
        <w:rPr>
          <w:sz w:val="20"/>
        </w:rPr>
      </w:pPr>
      <w:r>
        <w:rPr>
          <w:sz w:val="20"/>
        </w:rPr>
        <w:t>Amapola, Aparición</w:t>
      </w:r>
    </w:p>
    <w:p>
      <w:pPr>
        <w:pStyle w:val="Normal"/>
        <w:numPr>
          <w:ilvl w:val="0"/>
          <w:numId w:val="0"/>
        </w:numPr>
        <w:outlineLvl w:val="0"/>
        <w:rPr/>
      </w:pPr>
      <w:r>
        <w:rPr>
          <w:u w:val="single"/>
        </w:rPr>
        <w:t>Naturaleza:</w:t>
      </w:r>
      <w:r>
        <w:rPr/>
        <w:t xml:space="preserve"> Niña</w:t>
      </w:r>
    </w:p>
    <w:p>
      <w:pPr>
        <w:pStyle w:val="Normal"/>
        <w:numPr>
          <w:ilvl w:val="0"/>
          <w:numId w:val="0"/>
        </w:numPr>
        <w:outlineLvl w:val="0"/>
        <w:rPr/>
      </w:pPr>
      <w:r>
        <w:rPr>
          <w:u w:val="single"/>
        </w:rPr>
        <w:t>Conducta:</w:t>
      </w:r>
      <w:r>
        <w:rPr/>
        <w:t xml:space="preserve"> Cuidadora</w:t>
      </w:r>
    </w:p>
    <w:p>
      <w:pPr>
        <w:pStyle w:val="Normal"/>
        <w:numPr>
          <w:ilvl w:val="0"/>
          <w:numId w:val="0"/>
        </w:numPr>
        <w:outlineLvl w:val="0"/>
        <w:rPr/>
      </w:pPr>
      <w:r>
        <w:rPr>
          <w:u w:val="single"/>
        </w:rPr>
        <w:t>Concepto:</w:t>
      </w:r>
      <w:r>
        <w:rPr/>
        <w:t xml:space="preserve"> Alma en pena (Wraith)</w:t>
      </w:r>
    </w:p>
    <w:p>
      <w:pPr>
        <w:pStyle w:val="Normal"/>
        <w:numPr>
          <w:ilvl w:val="0"/>
          <w:numId w:val="0"/>
        </w:numPr>
        <w:outlineLvl w:val="0"/>
        <w:rPr/>
      </w:pPr>
      <w:r>
        <w:rPr>
          <w:u w:val="single"/>
        </w:rPr>
        <w:t>Naturaleza Sombra:</w:t>
      </w:r>
      <w:r>
        <w:rPr/>
        <w:t xml:space="preserve"> Abusador</w:t>
      </w:r>
    </w:p>
    <w:p>
      <w:pPr>
        <w:pStyle w:val="Normal"/>
        <w:numPr>
          <w:ilvl w:val="0"/>
          <w:numId w:val="0"/>
        </w:numPr>
        <w:outlineLvl w:val="0"/>
        <w:rPr/>
      </w:pPr>
      <w:r>
        <w:rPr>
          <w:u w:val="single"/>
        </w:rPr>
        <w:t>Atributos:</w:t>
      </w:r>
      <w:r>
        <w:rPr/>
        <w:t xml:space="preserve"> 2/3/3  4/2/4  3/3/3</w:t>
      </w:r>
    </w:p>
    <w:p>
      <w:pPr>
        <w:pStyle w:val="Normal"/>
        <w:rPr/>
      </w:pPr>
      <w:r>
        <w:rPr>
          <w:u w:val="single"/>
        </w:rPr>
        <w:t>Habilidades:</w:t>
      </w:r>
      <w:r>
        <w:rPr/>
        <w:t xml:space="preserve"> Awareness 4 Empatia 3 Alerta 1 Cocinar 3 Herbalismo 2 Enigmas 2 Sabiduría Popular 3 Ocultismo 1  Cultura de los Espíritus 2 Lingüística 1 (Latín)</w:t>
      </w:r>
    </w:p>
    <w:p>
      <w:pPr>
        <w:pStyle w:val="Normal"/>
        <w:rPr/>
      </w:pPr>
      <w:r>
        <w:rPr>
          <w:u w:val="single"/>
        </w:rPr>
        <w:t>Trasfondos:</w:t>
      </w:r>
      <w:r>
        <w:rPr/>
        <w:t xml:space="preserve">  Haunt 2 Memoriam 4 Eidolon 5 Legado 1</w:t>
      </w:r>
    </w:p>
    <w:p>
      <w:pPr>
        <w:pStyle w:val="Normal"/>
        <w:numPr>
          <w:ilvl w:val="0"/>
          <w:numId w:val="0"/>
        </w:numPr>
        <w:outlineLvl w:val="0"/>
        <w:rPr/>
      </w:pPr>
      <w:r>
        <w:rPr>
          <w:u w:val="single"/>
        </w:rPr>
        <w:t>Arcanoi:</w:t>
      </w:r>
      <w:r>
        <w:rPr/>
        <w:t xml:space="preserve"> Embody 5</w:t>
      </w:r>
    </w:p>
    <w:p>
      <w:pPr>
        <w:pStyle w:val="Normal"/>
        <w:rPr/>
      </w:pPr>
      <w:r>
        <w:rPr>
          <w:u w:val="single"/>
        </w:rPr>
        <w:t>Pasiones:</w:t>
      </w:r>
      <w:r>
        <w:rPr/>
        <w:t xml:space="preserve"> Hacer que su historia de amor se conozca (3) Hacer crecer flores en el lugar donde se beso por ultima vez con Ian (2) Reencontrarse con su amado (5)</w:t>
      </w:r>
    </w:p>
    <w:p>
      <w:pPr>
        <w:pStyle w:val="Normal"/>
        <w:rPr/>
      </w:pPr>
      <w:r>
        <w:rPr>
          <w:u w:val="single"/>
        </w:rPr>
        <w:t>Grilletes:</w:t>
      </w:r>
      <w:r>
        <w:rPr/>
        <w:t xml:space="preserve"> El Muelle de Zara donde zarpo el barco de Ian (3, también es su Haunt) Vestido de Novia (2, yace enterrado en una caja de madera bajo el muelle) Anillo de compromiso de oro (5, yace enterrado en la misma caja que el vestido) </w:t>
      </w:r>
    </w:p>
    <w:p>
      <w:pPr>
        <w:pStyle w:val="Normal"/>
        <w:numPr>
          <w:ilvl w:val="0"/>
          <w:numId w:val="0"/>
        </w:numPr>
        <w:outlineLvl w:val="0"/>
        <w:rPr/>
      </w:pPr>
      <w:r>
        <w:rPr>
          <w:u w:val="single"/>
        </w:rPr>
        <w:t>Corpus:</w:t>
      </w:r>
      <w:r>
        <w:rPr/>
        <w:t xml:space="preserve"> 7</w:t>
      </w:r>
    </w:p>
    <w:p>
      <w:pPr>
        <w:pStyle w:val="Normal"/>
        <w:numPr>
          <w:ilvl w:val="0"/>
          <w:numId w:val="0"/>
        </w:numPr>
        <w:outlineLvl w:val="0"/>
        <w:rPr/>
      </w:pPr>
      <w:r>
        <w:rPr>
          <w:u w:val="single"/>
        </w:rPr>
        <w:t>Fuerza de Voluntad:</w:t>
      </w:r>
      <w:r>
        <w:rPr/>
        <w:t xml:space="preserve"> 6 </w:t>
      </w:r>
    </w:p>
    <w:p>
      <w:pPr>
        <w:pStyle w:val="Normal"/>
        <w:numPr>
          <w:ilvl w:val="0"/>
          <w:numId w:val="0"/>
        </w:numPr>
        <w:outlineLvl w:val="0"/>
        <w:rPr/>
      </w:pPr>
      <w:r>
        <w:rPr>
          <w:u w:val="single"/>
        </w:rPr>
        <w:t>Meritos:</w:t>
      </w:r>
      <w:r>
        <w:rPr/>
        <w:t xml:space="preserve"> Amor Verdadero</w:t>
      </w:r>
    </w:p>
    <w:p>
      <w:pPr>
        <w:pStyle w:val="Normal"/>
        <w:numPr>
          <w:ilvl w:val="0"/>
          <w:numId w:val="0"/>
        </w:numPr>
        <w:outlineLvl w:val="0"/>
        <w:rPr/>
      </w:pPr>
      <w:r>
        <w:rPr>
          <w:u w:val="single"/>
        </w:rPr>
        <w:t>Defectos:</w:t>
      </w:r>
      <w:r>
        <w:rPr/>
        <w:t xml:space="preserve"> Inepta </w:t>
      </w:r>
    </w:p>
    <w:p>
      <w:pPr>
        <w:pStyle w:val="Normal"/>
        <w:rPr/>
      </w:pPr>
      <w:r>
        <w:rPr>
          <w:u w:val="single"/>
        </w:rPr>
        <w:t>Colores del Aura:</w:t>
      </w:r>
      <w:r>
        <w:rPr/>
        <w:t xml:space="preserve"> según número de éxitos;  Aura débil e intermitente, Blanco, Rojo Oscuro y Plateado.</w:t>
      </w:r>
    </w:p>
    <w:p>
      <w:pPr>
        <w:pStyle w:val="Normal"/>
        <w:rPr/>
      </w:pPr>
      <w:r>
        <w:rPr>
          <w:u w:val="single"/>
        </w:rPr>
        <w:t>Nota del Personaje:</w:t>
      </w:r>
      <w:r>
        <w:rPr/>
        <w:t xml:space="preserve">  Amapola era solo una joven cuando encontró el amor de su vida;  Ian era un joven cruzado que se dirigía a pelear en las cruzadas en tierra santa, que tuvo que detenerse en Zara (al igual que los PJs) durante varios meses hasta que un barco zarpara. En ese tiempo ella se enamoró del cruzado y luego de unas escapadas nocturnas decidieron comprometerse. Ian invirtió todos sus ahorros y le compro a su amada un anillo de compromiso. Cuando partió hacia tierra santa se juraron amor eterno. Ella juro que lo esperaría hasta que volviera de tierra santa y entonces se casarían. Aquella  noche de domingo sin luna en la que el barco partió fue la ultima que Amapola vio a Ian. Desde entonces ella espero pero el nunca regreso. Una noche la angustia la supero y se arrojó al mar. Desde entonces es una de los muertos sin reposo, aun esperando a que Ian vuelva. Todas las noches de Domingo sin luna ella se manifiesta en el muelle donde zarpo Ian  con su vestido de novia desgarrado y deteriorado esperando a que Ian aparezca. (Dado que la sombra no intervendrá en la aventura no he incluido los datos de la misma)</w:t>
      </w:r>
    </w:p>
    <w:p>
      <w:pPr>
        <w:pStyle w:val="Heading3"/>
        <w:rPr/>
      </w:pPr>
      <w:r>
        <w:rPr>
          <w:sz w:val="20"/>
        </w:rPr>
        <w:t>Ian Le Duc,</w:t>
      </w:r>
      <w:r>
        <w:rPr>
          <w:b w:val="false"/>
          <w:bCs w:val="false"/>
          <w:sz w:val="20"/>
        </w:rPr>
        <w:t xml:space="preserve"> </w:t>
      </w:r>
      <w:r>
        <w:rPr>
          <w:sz w:val="20"/>
        </w:rPr>
        <w:t>Fantasma Guardián de la reliquia del Santo Sepulcro</w:t>
      </w:r>
    </w:p>
    <w:p>
      <w:pPr>
        <w:pStyle w:val="Normal"/>
        <w:numPr>
          <w:ilvl w:val="0"/>
          <w:numId w:val="0"/>
        </w:numPr>
        <w:outlineLvl w:val="0"/>
        <w:rPr/>
      </w:pPr>
      <w:r>
        <w:rPr>
          <w:u w:val="single"/>
        </w:rPr>
        <w:t>Naturaleza:</w:t>
      </w:r>
      <w:r>
        <w:rPr/>
        <w:t xml:space="preserve"> Fanático</w:t>
      </w:r>
    </w:p>
    <w:p>
      <w:pPr>
        <w:pStyle w:val="Normal"/>
        <w:numPr>
          <w:ilvl w:val="0"/>
          <w:numId w:val="0"/>
        </w:numPr>
        <w:outlineLvl w:val="0"/>
        <w:rPr/>
      </w:pPr>
      <w:r>
        <w:rPr>
          <w:u w:val="single"/>
        </w:rPr>
        <w:t>Conducta:</w:t>
      </w:r>
      <w:r>
        <w:rPr/>
        <w:t xml:space="preserve"> Bravo</w:t>
      </w:r>
    </w:p>
    <w:p>
      <w:pPr>
        <w:pStyle w:val="Normal"/>
        <w:rPr/>
      </w:pPr>
      <w:r>
        <w:rPr>
          <w:u w:val="single"/>
        </w:rPr>
        <w:t>Concepto:</w:t>
      </w:r>
      <w:r>
        <w:rPr/>
        <w:t xml:space="preserve">  Muerto sin descanso (Wraith)</w:t>
      </w:r>
    </w:p>
    <w:p>
      <w:pPr>
        <w:pStyle w:val="Normal"/>
        <w:rPr/>
      </w:pPr>
      <w:r>
        <w:rPr>
          <w:u w:val="single"/>
        </w:rPr>
        <w:t>Naturaleza Sombra:</w:t>
      </w:r>
      <w:r>
        <w:rPr/>
        <w:t xml:space="preserve"> The Pusher</w:t>
      </w:r>
    </w:p>
    <w:p>
      <w:pPr>
        <w:pStyle w:val="Normal"/>
        <w:numPr>
          <w:ilvl w:val="0"/>
          <w:numId w:val="0"/>
        </w:numPr>
        <w:outlineLvl w:val="0"/>
        <w:rPr/>
      </w:pPr>
      <w:r>
        <w:rPr>
          <w:u w:val="single"/>
        </w:rPr>
        <w:t>Atributos:</w:t>
      </w:r>
      <w:r>
        <w:rPr/>
        <w:t xml:space="preserve"> 4/3/3  2/2/3  3/3/3</w:t>
      </w:r>
    </w:p>
    <w:p>
      <w:pPr>
        <w:pStyle w:val="Normal"/>
        <w:rPr/>
      </w:pPr>
      <w:r>
        <w:rPr>
          <w:u w:val="single"/>
        </w:rPr>
        <w:t>Habilidades:</w:t>
      </w:r>
      <w:r>
        <w:rPr/>
        <w:t xml:space="preserve"> Alerta 3 Observación 3 Pelea 2 Esquivar 3 Empatia 2 Melee 3 Montar 2 Sigilo 2 Supervivencia 3 Academicismo 1 Teología 4 Lingüística 3 (Ingles, Alemán y Búlgaro)</w:t>
      </w:r>
    </w:p>
    <w:p>
      <w:pPr>
        <w:pStyle w:val="Normal"/>
        <w:rPr/>
      </w:pPr>
      <w:r>
        <w:rPr>
          <w:u w:val="single"/>
        </w:rPr>
        <w:t>Trasfondos:</w:t>
      </w:r>
      <w:r>
        <w:rPr/>
        <w:t xml:space="preserve">  Eidolon 4 Haunt 3 </w:t>
      </w:r>
    </w:p>
    <w:p>
      <w:pPr>
        <w:pStyle w:val="Normal"/>
        <w:numPr>
          <w:ilvl w:val="0"/>
          <w:numId w:val="0"/>
        </w:numPr>
        <w:outlineLvl w:val="0"/>
        <w:rPr/>
      </w:pPr>
      <w:r>
        <w:rPr>
          <w:u w:val="single"/>
        </w:rPr>
        <w:t>Arcanoi:</w:t>
      </w:r>
      <w:r>
        <w:rPr/>
        <w:t xml:space="preserve"> Outrage 5</w:t>
      </w:r>
    </w:p>
    <w:p>
      <w:pPr>
        <w:pStyle w:val="Normal"/>
        <w:rPr/>
      </w:pPr>
      <w:r>
        <w:rPr>
          <w:u w:val="single"/>
        </w:rPr>
        <w:t>Pasiones:</w:t>
      </w:r>
      <w:r>
        <w:rPr/>
        <w:t xml:space="preserve"> Asustar a los extraños (1) Defender el Receptáculo de la tierra del santo sepulcro (4) Reencontrarse con su amada (5)</w:t>
      </w:r>
    </w:p>
    <w:p>
      <w:pPr>
        <w:pStyle w:val="Normal"/>
        <w:rPr/>
      </w:pPr>
      <w:r>
        <w:rPr>
          <w:u w:val="single"/>
        </w:rPr>
        <w:t>Grilletes:</w:t>
      </w:r>
      <w:r>
        <w:rPr/>
        <w:t xml:space="preserve"> La iglesia, en la cual murió y aun se encuentra la reliquia sagrada (5) Un mechón de cabello de Amapola, su prometida, que el guardó en su diario, que yace enterrado junto a su cuerpo en el altar de la iglesia (5)</w:t>
      </w:r>
    </w:p>
    <w:p>
      <w:pPr>
        <w:pStyle w:val="Normal"/>
        <w:numPr>
          <w:ilvl w:val="0"/>
          <w:numId w:val="0"/>
        </w:numPr>
        <w:outlineLvl w:val="0"/>
        <w:rPr/>
      </w:pPr>
      <w:r>
        <w:rPr>
          <w:u w:val="single"/>
        </w:rPr>
        <w:t>Corpus:</w:t>
      </w:r>
      <w:r>
        <w:rPr/>
        <w:t xml:space="preserve"> 5</w:t>
      </w:r>
    </w:p>
    <w:p>
      <w:pPr>
        <w:pStyle w:val="Normal"/>
        <w:numPr>
          <w:ilvl w:val="0"/>
          <w:numId w:val="0"/>
        </w:numPr>
        <w:outlineLvl w:val="0"/>
        <w:rPr/>
      </w:pPr>
      <w:r>
        <w:rPr>
          <w:u w:val="single"/>
        </w:rPr>
        <w:t>Fuerza de Voluntad:</w:t>
      </w:r>
      <w:r>
        <w:rPr/>
        <w:t xml:space="preserve"> 9</w:t>
      </w:r>
    </w:p>
    <w:p>
      <w:pPr>
        <w:pStyle w:val="Normal"/>
        <w:numPr>
          <w:ilvl w:val="0"/>
          <w:numId w:val="0"/>
        </w:numPr>
        <w:outlineLvl w:val="0"/>
        <w:rPr/>
      </w:pPr>
      <w:r>
        <w:rPr>
          <w:u w:val="single"/>
        </w:rPr>
        <w:t>Meritos:</w:t>
      </w:r>
      <w:r>
        <w:rPr/>
        <w:t xml:space="preserve"> Amor Verdadero</w:t>
      </w:r>
    </w:p>
    <w:p>
      <w:pPr>
        <w:pStyle w:val="Normal"/>
        <w:rPr/>
      </w:pPr>
      <w:r>
        <w:rPr>
          <w:u w:val="single"/>
        </w:rPr>
        <w:t>Colores del Aura:</w:t>
      </w:r>
      <w:r>
        <w:rPr/>
        <w:t xml:space="preserve"> según número de éxitos;  Aura débil e intermitente, Amarillo,  Púrpura y Verde Claro.</w:t>
      </w:r>
    </w:p>
    <w:p>
      <w:pPr>
        <w:pStyle w:val="Normal"/>
        <w:rPr/>
      </w:pPr>
      <w:r>
        <w:rPr>
          <w:u w:val="single"/>
        </w:rPr>
        <w:t>Nota del Personaje:</w:t>
      </w:r>
      <w:r>
        <w:rPr/>
        <w:t xml:space="preserve">  Ian fue educado religiosamente, a mitad de camino entre soldado y sacerdote y vivió hasta los 25 años en Francia, cuando unas nuevas cruzadas se declararon para recuperar tierra santa. El partió junto con muchos otros cruzados. Durante una escala de varios meses en la ciudad de Zara se enamoró de una campesina llamada Amapola y se comprometió a casarse con ella cuando terminaran las cruzadas. Durante varios meses se dedico a luchar contra los Sarracenos. En una incursión a Jerusalén, él junto con sus hombres arrebataron a los infieles una antigua reliquia  mientras combatían por retomar la Iglesia del Santo Sepulcro, que contenía tierra sacada de la tumba original de Cristo. Escaparon de Jerusalén hacia Damietta con el tesoro; lamentablemente los invasores mandaron perseguirlos y a mitad de camino se refugiaron en una iglesia abandonada en la que lucharon hasta él ultimo hombre para proteger la reliquia. Ian incluso se llevo al ultimo de los Sarracenos  consigo a la tumba. Temiendo que aun si triunfaban otros podría venir a buscarla, antes de morir, los hombres de Ian la escondieron entre unas piedras flojas en la pared detrás del altar de la iglesia. Pero la tumba no iba a detener a Ian, quien aun después de muerto se dedica a proteger la reliquia con todas sus energías. Desde entonces la iglesia ha estado abandonada, y si bien cada cierto tiempo aparecen extranjeros en busca de la reliquia o simplemente atraídos por la desvencijada imagen de la iglesia, Ian se ocupa de espantarlos, o en casos extremos, matarlos.</w:t>
      </w:r>
    </w:p>
    <w:p>
      <w:pPr>
        <w:pStyle w:val="Normal"/>
        <w:rPr/>
      </w:pPr>
      <w:r>
        <w:rPr/>
      </w:r>
    </w:p>
    <w:p>
      <w:pPr>
        <w:pStyle w:val="Heading1"/>
        <w:tabs>
          <w:tab w:val="clear" w:pos="5055"/>
        </w:tabs>
        <w:rPr>
          <w:rFonts w:ascii="Stonehenge;Times New Roman" w:hAnsi="Stonehenge;Times New Roman" w:cs="Stonehenge;Times New Roman"/>
          <w:sz w:val="28"/>
        </w:rPr>
      </w:pPr>
      <w:r>
        <w:rPr>
          <w:rFonts w:cs="Stonehenge;Times New Roman" w:ascii="Stonehenge;Times New Roman" w:hAnsi="Stonehenge;Times New Roman"/>
          <w:sz w:val="28"/>
        </w:rPr>
        <w:t>Apéndice III “Objetos Místicos”</w:t>
      </w:r>
    </w:p>
    <w:p>
      <w:pPr>
        <w:pStyle w:val="Normal"/>
        <w:rPr>
          <w:rFonts w:ascii="Stonehenge;Times New Roman" w:hAnsi="Stonehenge;Times New Roman" w:cs="Stonehenge;Times New Roman"/>
          <w:sz w:val="28"/>
        </w:rPr>
      </w:pPr>
      <w:r>
        <w:rPr>
          <w:rFonts w:cs="Stonehenge;Times New Roman" w:ascii="Stonehenge;Times New Roman" w:hAnsi="Stonehenge;Times New Roman"/>
          <w:sz w:val="28"/>
        </w:rPr>
      </w:r>
    </w:p>
    <w:p>
      <w:pPr>
        <w:pStyle w:val="Normal"/>
        <w:rPr/>
      </w:pPr>
      <w:r>
        <w:rPr>
          <w:b/>
          <w:bCs/>
        </w:rPr>
        <w:t xml:space="preserve">Cimitarra de Acero de Damasco: </w:t>
      </w:r>
      <w:r>
        <w:rPr/>
        <w:t>(dificultad 6 Fuerza+3) la espada permite realizar un ataque extra al final de cada turno de combate, incluido aquellos de celeridad (lo que puede resultar altamente letal), y además siempre que lo ataquen con flechas la espada puede, y de hecho suele, actuar casi por iniciativa propia cortando la flecha en pleno vuelo, con una tirada de Destreza + Melee, restando por cada éxito uno a su atacante, inutilizando la flecha si saca tantos o mas éxitos que el agresor. La espada puede llegar a enfurecerse y atacar a su dueño si vuelve a su vaina sin haber probado sangre en batalla.</w:t>
      </w:r>
    </w:p>
    <w:p>
      <w:pPr>
        <w:pStyle w:val="Normal"/>
        <w:rPr/>
      </w:pPr>
      <w:r>
        <w:rPr/>
      </w:r>
    </w:p>
    <w:p>
      <w:pPr>
        <w:pStyle w:val="Normal"/>
        <w:rPr/>
      </w:pPr>
      <w:r>
        <w:rPr>
          <w:b/>
          <w:bCs/>
        </w:rPr>
        <w:t xml:space="preserve">Amuleto del Marques Alfonso de la Torre: </w:t>
      </w:r>
      <w:r>
        <w:rPr/>
        <w:t>Este amuleto en forma de un colgante de Onyx negro con la imagen de una figura momificada grabada en el tiene no tiene realmente ningún poder sobrenatural, ya que es el foco de la Hechicería Setita de la Senda del Du’at, que permite canalizar mejor los poderes. Sin embargo, un vástago culto en este tipo de chucherías (Ocultismo 4 o mas) podría venderlo a un postor interesado (discreción del master) por 5 librum o mas.</w:t>
      </w:r>
    </w:p>
    <w:p>
      <w:pPr>
        <w:pStyle w:val="Normal"/>
        <w:rPr/>
      </w:pPr>
      <w:r>
        <w:rPr/>
      </w:r>
    </w:p>
    <w:p>
      <w:pPr>
        <w:pStyle w:val="Normal"/>
        <w:rPr/>
      </w:pPr>
      <w:r>
        <w:rPr>
          <w:b/>
          <w:bCs/>
        </w:rPr>
        <w:t>Espada de Wayland “Gabriel Fire”</w:t>
      </w:r>
      <w:r>
        <w:rPr/>
        <w:t>: (dificultad 6 Fuerza+4) La descripción de esta arma y sus aptitudes especiales se encuentra en la lista de tesoros del refugio de Armand en Conviviendo con el Diablo.</w:t>
      </w:r>
    </w:p>
    <w:p>
      <w:pPr>
        <w:pStyle w:val="Normal"/>
        <w:rPr/>
      </w:pPr>
      <w:r>
        <w:rPr/>
      </w:r>
    </w:p>
    <w:p>
      <w:pPr>
        <w:pStyle w:val="Normal"/>
        <w:numPr>
          <w:ilvl w:val="0"/>
          <w:numId w:val="0"/>
        </w:numPr>
        <w:outlineLvl w:val="0"/>
        <w:rPr/>
      </w:pPr>
      <w:r>
        <w:rPr>
          <w:b/>
          <w:bCs/>
        </w:rPr>
        <w:t>Anillo de Serbal:</w:t>
      </w:r>
      <w:r>
        <w:rPr/>
        <w:t xml:space="preserve"> Este anillo de madera oscura fue construido por un poderoso mago que lo creo con el objetivo ayudarlo a empalar vampiros y así poder extraer su sangre para sus nefastos experimentos. En el algún momento un vampiro logro acabar con el hechicero a pesar del anillo y lo llevo un tiempo hasta que un ladrón se lo arrebato a el y así sucesivamente. No parece muy claro como llego el anillo hasta el laberinto. Respondiendo a una orden mental (gasto de un punto de Fuerza de Voluntad),  el anillo crece, se afila y alarga hasta convertirse en una estaca de madera que se extiende desde la mano del usuario como una daga india; un turno después el usuario podrá atacar usando la Habilidad de Pelea o Melee (lo que sea mas alto dificultad 6 Fuerza+1); Un arma como esta puede pasar totalmente desapercibida y tomar por sorpresa a un oponente confiado.</w:t>
      </w:r>
    </w:p>
    <w:p>
      <w:pPr>
        <w:pStyle w:val="Normal"/>
        <w:numPr>
          <w:ilvl w:val="0"/>
          <w:numId w:val="0"/>
        </w:numPr>
        <w:outlineLvl w:val="0"/>
        <w:rPr/>
      </w:pPr>
      <w:r>
        <w:rPr/>
      </w:r>
    </w:p>
    <w:p>
      <w:pPr>
        <w:pStyle w:val="Normal"/>
        <w:numPr>
          <w:ilvl w:val="0"/>
          <w:numId w:val="0"/>
        </w:numPr>
        <w:outlineLvl w:val="0"/>
        <w:rPr>
          <w:rFonts w:ascii="Stonehenge;Times New Roman" w:hAnsi="Stonehenge;Times New Roman" w:cs="Stonehenge;Times New Roman"/>
        </w:rPr>
      </w:pPr>
      <w:r>
        <w:rPr>
          <w:b/>
          <w:bCs/>
        </w:rPr>
        <w:t>Receptáculo de la tierra del santo sepulcro:</w:t>
      </w:r>
      <w:r>
        <w:rPr/>
        <w:t xml:space="preserve"> este fino recipiente de vidrio y metal lujosamente trabajado posee un puñado de tierra robado de la tumba original de Jesucristo (o al menos eso se cree). Tiene un valor de Fe efectiva de 3  y cualquiera que lo toque y tenga un valor de vía menor a 7 sufre 3 daños agravados dificultad 9 para absorber (aquellos que no tengan vía humanitas, Caeli o Regalis sufren el daño sin importar su valor en camino). Aun aquellos que tienen vía 7 o mas tienen que superar una tirada de Coraje (+ Fe, si es que tienen) dificultad (17 – Valor de vía – Fe) para poder sostener tan santificado objeto. Aquellos que puedan tocar este objeto pueden aumentar su valor de Fe en 3 puntos mientras lo lleven consigo (lo que como han visto, no es mucho tiempo).</w:t>
      </w:r>
    </w:p>
    <w:p>
      <w:pPr>
        <w:pStyle w:val="Heading1"/>
        <w:tabs>
          <w:tab w:val="clear" w:pos="5055"/>
        </w:tabs>
        <w:rPr>
          <w:rFonts w:ascii="Stonehenge;Times New Roman" w:hAnsi="Stonehenge;Times New Roman" w:cs="Stonehenge;Times New Roman"/>
        </w:rPr>
      </w:pPr>
      <w:r>
        <w:rPr>
          <w:rFonts w:cs="Stonehenge;Times New Roman" w:ascii="Stonehenge;Times New Roman" w:hAnsi="Stonehenge;Times New Roman"/>
        </w:rPr>
      </w:r>
    </w:p>
    <w:p>
      <w:pPr>
        <w:pStyle w:val="Heading1"/>
        <w:tabs>
          <w:tab w:val="clear" w:pos="5055"/>
        </w:tabs>
        <w:rPr>
          <w:rFonts w:ascii="Stonehenge;Times New Roman" w:hAnsi="Stonehenge;Times New Roman" w:cs="Stonehenge;Times New Roman"/>
          <w:sz w:val="28"/>
        </w:rPr>
      </w:pPr>
      <w:r>
        <w:rPr>
          <w:rFonts w:cs="Stonehenge;Times New Roman" w:ascii="Stonehenge;Times New Roman" w:hAnsi="Stonehenge;Times New Roman"/>
          <w:sz w:val="28"/>
        </w:rPr>
        <w:t>Apéndice IV “El Diario de Ángelus”</w:t>
      </w:r>
    </w:p>
    <w:p>
      <w:pPr>
        <w:pStyle w:val="Normal"/>
        <w:rPr>
          <w:rFonts w:ascii="Stonehenge;Times New Roman" w:hAnsi="Stonehenge;Times New Roman" w:cs="Stonehenge;Times New Roman"/>
          <w:sz w:val="24"/>
        </w:rPr>
      </w:pPr>
      <w:r>
        <w:rPr>
          <w:rFonts w:cs="Stonehenge;Times New Roman" w:ascii="Stonehenge;Times New Roman" w:hAnsi="Stonehenge;Times New Roman"/>
          <w:sz w:val="24"/>
        </w:rPr>
      </w:r>
    </w:p>
    <w:p>
      <w:pPr>
        <w:pStyle w:val="TextBody"/>
        <w:rPr/>
      </w:pPr>
      <w:r>
        <w:rPr/>
        <w:t>La idea seria imprimir las dos paginas siguientes en una sola hoja con alguna fuente copada y entregársela a los personajes para que saquen sus propias conclusion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Vampiro;Courier New" w:hAnsi="Vampiro;Courier New" w:cs="Vampiro;Courier New"/>
          <w:sz w:val="24"/>
        </w:rPr>
      </w:pPr>
      <w:r>
        <w:rPr>
          <w:rFonts w:cs="Vampiro;Courier New" w:ascii="Vampiro;Courier New" w:hAnsi="Vampiro;Courier New"/>
          <w:sz w:val="24"/>
        </w:rPr>
      </w:r>
    </w:p>
    <w:p>
      <w:pPr>
        <w:pStyle w:val="TextBody"/>
        <w:rPr>
          <w:rFonts w:ascii="Vampiro;Courier New" w:hAnsi="Vampiro;Courier New" w:cs="Vampiro;Courier New"/>
          <w:sz w:val="22"/>
          <w:szCs w:val="22"/>
        </w:rPr>
      </w:pPr>
      <w:r>
        <w:rPr>
          <w:rFonts w:cs="Vampiro;Courier New" w:ascii="Vampiro;Courier New" w:hAnsi="Vampiro;Courier New"/>
          <w:sz w:val="22"/>
          <w:szCs w:val="22"/>
        </w:rPr>
        <w:t>de mi fuente. No me queda más opción que abandonar temporalmente la orden y ocuparme de este asunto. La existencia de semejante saber no puede permanecer en manos de la iglesia. Muchos de los nuestros podrían morir por estas tablillas si algún poder verdadero reside en ellas.</w:t>
      </w:r>
    </w:p>
    <w:p>
      <w:pPr>
        <w:pStyle w:val="Normal"/>
        <w:rPr>
          <w:rFonts w:ascii="Vampiro;Courier New" w:hAnsi="Vampiro;Courier New" w:cs="Vampiro;Courier New"/>
          <w:b/>
          <w:b/>
          <w:bCs/>
          <w:i/>
          <w:i/>
          <w:iCs/>
          <w:sz w:val="22"/>
          <w:szCs w:val="22"/>
        </w:rPr>
      </w:pPr>
      <w:r>
        <w:rPr>
          <w:rFonts w:cs="Vampiro;Courier New" w:ascii="Vampiro;Courier New" w:hAnsi="Vampiro;Courier New"/>
          <w:b/>
          <w:bCs/>
          <w:i/>
          <w:iCs/>
          <w:sz w:val="22"/>
          <w:szCs w:val="22"/>
        </w:rPr>
      </w:r>
    </w:p>
    <w:p>
      <w:pPr>
        <w:pStyle w:val="Normal"/>
        <w:rPr>
          <w:rFonts w:ascii="Vampiro;Courier New" w:hAnsi="Vampiro;Courier New" w:cs="Vampiro;Courier New"/>
          <w:b/>
          <w:b/>
          <w:bCs/>
          <w:i/>
          <w:i/>
          <w:iCs/>
          <w:sz w:val="22"/>
          <w:szCs w:val="22"/>
        </w:rPr>
      </w:pPr>
      <w:r>
        <w:rPr>
          <w:rFonts w:cs="Vampiro;Courier New" w:ascii="Vampiro;Courier New" w:hAnsi="Vampiro;Courier New"/>
          <w:b/>
          <w:bCs/>
          <w:i/>
          <w:iCs/>
          <w:sz w:val="22"/>
          <w:szCs w:val="22"/>
        </w:rPr>
        <w:t>6 de octubre del año 1214 de nuestro señor Jesucristo</w:t>
      </w:r>
    </w:p>
    <w:p>
      <w:pPr>
        <w:pStyle w:val="Textoindependiente3"/>
        <w:rPr/>
      </w:pPr>
      <w:r>
        <w:rPr>
          <w:sz w:val="22"/>
          <w:szCs w:val="22"/>
        </w:rPr>
        <w:t>He logrado establecer  contacto con Iosef, el Príncipe de Praga; Lamento admitirlo pero sin su ayuda no podré llegar a Basilea, el tiempo es precioso. No me vendría mal un poco de ayuda ... aunque cuando miro en los ojos de Iosef... siento que oculta algo, y eso no me gusta ni en lo mas mínimo. No obstante, su apoyo es vital para el éxito de mi empresa.</w:t>
      </w:r>
    </w:p>
    <w:p>
      <w:pPr>
        <w:pStyle w:val="Normal"/>
        <w:rPr>
          <w:rFonts w:ascii="Vampiro;Courier New" w:hAnsi="Vampiro;Courier New" w:cs="Vampiro;Courier New"/>
          <w:i/>
          <w:i/>
          <w:iCs/>
          <w:sz w:val="22"/>
          <w:szCs w:val="22"/>
        </w:rPr>
      </w:pPr>
      <w:r>
        <w:rPr>
          <w:rFonts w:cs="Vampiro;Courier New" w:ascii="Vampiro;Courier New" w:hAnsi="Vampiro;Courier New"/>
          <w:i/>
          <w:iCs/>
          <w:sz w:val="22"/>
          <w:szCs w:val="22"/>
        </w:rPr>
      </w:r>
    </w:p>
    <w:p>
      <w:pPr>
        <w:pStyle w:val="Normal"/>
        <w:rPr>
          <w:rFonts w:ascii="Vampiro;Courier New" w:hAnsi="Vampiro;Courier New" w:cs="Vampiro;Courier New"/>
          <w:b/>
          <w:b/>
          <w:bCs/>
          <w:i/>
          <w:i/>
          <w:iCs/>
          <w:sz w:val="22"/>
          <w:szCs w:val="22"/>
        </w:rPr>
      </w:pPr>
      <w:r>
        <w:rPr>
          <w:rFonts w:cs="Vampiro;Courier New" w:ascii="Vampiro;Courier New" w:hAnsi="Vampiro;Courier New"/>
          <w:b/>
          <w:bCs/>
          <w:i/>
          <w:iCs/>
          <w:sz w:val="22"/>
          <w:szCs w:val="22"/>
        </w:rPr>
        <w:t>3 de Febrero del año 1216 de nuestro señor Jesucristo</w:t>
      </w:r>
    </w:p>
    <w:p>
      <w:pPr>
        <w:pStyle w:val="Heading1"/>
        <w:jc w:val="left"/>
        <w:rPr/>
      </w:pPr>
      <w:r>
        <w:rPr>
          <w:rFonts w:cs="Vampiro;Courier New" w:ascii="Vampiro;Courier New" w:hAnsi="Vampiro;Courier New"/>
          <w:sz w:val="22"/>
          <w:szCs w:val="22"/>
        </w:rPr>
        <w:t xml:space="preserve">Mucho ha pasado desde la ultima vez que escribí en este diario. He viajado por todo el imperio en busca de esas benditas tablillas. Lo mejor será retomar mi relato donde lo deje: Praga. Desde allí viaje con una cuadrilla de valientes neonatos que se enfrentaron a numerosos males conmigo.  Me reencontré con un antiguo amigo solo para verlo morir poco después en las manos de un monstruoso cainita lleno de sed de sangre y venganza.  Tuvimos que huir de Strassburgo, que estaba en las manos de este despreciable ser. Luego tuvimos que </w:t>
      </w:r>
      <w:r>
        <w:rPr>
          <w:rFonts w:cs="Times New Roman" w:ascii="Times New Roman" w:hAnsi="Times New Roman"/>
          <w:sz w:val="22"/>
          <w:szCs w:val="22"/>
        </w:rPr>
        <w:t>“</w:t>
      </w:r>
      <w:r>
        <w:rPr>
          <w:rFonts w:cs="Vampiro;Courier New" w:ascii="Vampiro;Courier New" w:hAnsi="Vampiro;Courier New"/>
          <w:sz w:val="22"/>
          <w:szCs w:val="22"/>
        </w:rPr>
        <w:t>convencer</w:t>
      </w:r>
      <w:r>
        <w:rPr>
          <w:rFonts w:cs="Times New Roman" w:ascii="Times New Roman" w:hAnsi="Times New Roman"/>
          <w:sz w:val="22"/>
          <w:szCs w:val="22"/>
        </w:rPr>
        <w:t>”</w:t>
      </w:r>
      <w:r>
        <w:rPr>
          <w:rFonts w:cs="Vampiro;Courier New" w:ascii="Vampiro;Courier New" w:hAnsi="Vampiro;Courier New"/>
          <w:sz w:val="22"/>
          <w:szCs w:val="22"/>
        </w:rPr>
        <w:t xml:space="preserve"> a los Teutones que nos revelaran donde habían sido transportadas las tablillas. Varias tertulias después llegamos a Viena y dentro de las paredes de una catedral tuvimos que dar muerte a varios Siccari para obtener finalmente las tablillas. Cuando volvimos tuvimos que luchar contra un  monstruo de carne creado a base de vicisitud (me gustaría haber podido encontrar a su creador y decirle unas cuantas cosas),  y contra Adam, el maldito usurpador que manipulaba a Iosef... incluso tuvimos que acabar con su capilla... aunque no niego que me reportó cierta satisfacción... y podría decir mas: varias memorias empezaron a agolparse en mi cabeza, imágenes de un pasado que había olvidado, con mi sire Uriel... de la Sangría... todos eventos que marcaron mi no vida pero que el abrazo del grial borró. Esta experiencia cercana a la muerte con los Tremere me ha devuelto pedazos de mi pasado... de hecho, si no hubiera recordado como invocar el nombre bendito del Arcángel Uriel... Dios sabe si hubiera sobrevivido, ya ni hablemos de mis neonatos colegas . Espero que haya valido la pena y que Iosef logre averiguar lo suficiente de las tablillas como para utilizarlas y librar a otros cainitas de la constante agonía que significa para algunos pertenecer a la estirpe de Caín, aunque... por alguna razón dudo que sus motivos para conocer las tablillas sean tan</w:t>
      </w:r>
    </w:p>
    <w:p>
      <w:pPr>
        <w:pStyle w:val="TextBody"/>
        <w:rPr>
          <w:rFonts w:ascii="Vampiro;Courier New" w:hAnsi="Vampiro;Courier New" w:cs="Vampiro;Courier New"/>
          <w:sz w:val="22"/>
          <w:szCs w:val="22"/>
        </w:rPr>
      </w:pPr>
      <w:r>
        <w:rPr>
          <w:rFonts w:cs="Vampiro;Courier New" w:ascii="Vampiro;Courier New" w:hAnsi="Vampiro;Courier New"/>
          <w:sz w:val="22"/>
          <w:szCs w:val="22"/>
        </w:rPr>
      </w:r>
    </w:p>
    <w:p>
      <w:pPr>
        <w:pStyle w:val="TextBody"/>
        <w:rPr/>
      </w:pPr>
      <w:r>
        <w:rPr>
          <w:sz w:val="22"/>
          <w:szCs w:val="22"/>
        </w:rPr>
        <w:t>(en este punto comienza la otra pagina, aunque la fecha y las primeras líneas se encuentran totalmente borroneadas por la humedad y el moho)</w:t>
      </w:r>
    </w:p>
    <w:p>
      <w:pPr>
        <w:pStyle w:val="Normal"/>
        <w:rPr>
          <w:rFonts w:ascii="Vampiro;Courier New" w:hAnsi="Vampiro;Courier New" w:cs="Vampiro;Courier New"/>
          <w:sz w:val="22"/>
          <w:szCs w:val="22"/>
        </w:rPr>
      </w:pPr>
      <w:r>
        <w:rPr>
          <w:rFonts w:cs="Vampiro;Courier New" w:ascii="Vampiro;Courier New" w:hAnsi="Vampiro;Courier New"/>
          <w:sz w:val="22"/>
          <w:szCs w:val="22"/>
        </w:rPr>
      </w:r>
    </w:p>
    <w:p>
      <w:pPr>
        <w:pStyle w:val="TextBody"/>
        <w:rPr>
          <w:rFonts w:ascii="Vampiro;Courier New" w:hAnsi="Vampiro;Courier New" w:cs="Vampiro;Courier New"/>
          <w:sz w:val="22"/>
          <w:szCs w:val="22"/>
        </w:rPr>
      </w:pPr>
      <w:r>
        <w:rPr>
          <w:rFonts w:cs="Vampiro;Courier New" w:ascii="Vampiro;Courier New" w:hAnsi="Vampiro;Courier New"/>
          <w:sz w:val="22"/>
          <w:szCs w:val="22"/>
        </w:rPr>
      </w:r>
    </w:p>
    <w:p>
      <w:pPr>
        <w:pStyle w:val="Textoindependiente2"/>
        <w:rPr>
          <w:rFonts w:ascii="Vampiro;Courier New" w:hAnsi="Vampiro;Courier New" w:cs="Vampiro;Courier New"/>
          <w:sz w:val="22"/>
          <w:szCs w:val="22"/>
        </w:rPr>
      </w:pPr>
      <w:r>
        <w:rPr>
          <w:rFonts w:cs="Vampiro;Courier New" w:ascii="Vampiro;Courier New" w:hAnsi="Vampiro;Courier New"/>
          <w:sz w:val="22"/>
          <w:szCs w:val="22"/>
        </w:rPr>
      </w:r>
    </w:p>
    <w:p>
      <w:pPr>
        <w:pStyle w:val="Textoindependiente2"/>
        <w:rPr>
          <w:rFonts w:ascii="Vampiro;Courier New" w:hAnsi="Vampiro;Courier New" w:cs="Arial"/>
          <w:sz w:val="24"/>
        </w:rPr>
      </w:pPr>
      <w:r>
        <w:rPr>
          <w:rFonts w:cs="Vampiro;Courier New" w:ascii="Vampiro;Courier New" w:hAnsi="Vampiro;Courier New"/>
          <w:sz w:val="22"/>
          <w:szCs w:val="22"/>
        </w:rPr>
        <w:t>de todo es que nunca creí tener que usar por tercera vez el poder del nombre bendito. Espero que dios me perdone por abusar una vez mas de este sagrado poder. Aun recuerdo la segunda vez que lo use, en esa capilla Tremere de Praga. Tanto ha pasado y tanto he logrado aprender de mi mismo desde entonces. Pero volviendo al presente, después de el tiempo que me tomo encontrar a Gustav todo se perdió. El y sus Nosferatus de la orden parecen guardar un secreto que no reside solo en las supuestas reliquias que los miembros itinerantes de la orden dicen que ellos poseen, sino en el origen de la orden misma. Tengo razones para sospechar que la sangre cambiada que nos da los poderes propios de la orden no es la misma que bebieron estos horripilantes vampiros. A pesar de pertenecer al clan de los leprosos su piel parece haber sanado y sus deformidades disminuido hasta el punto de casi desaparecer, haciendo imposible, salvo al ojo experto, reconocer su ascendencia, algunos hasta parecen... bellos. también parecen tener una resistencia natural a la luz de sol y pueden permanecer activos bajo esta sin ningún tipo de molestia. Esto me llevo a cuestionarme la veracidad del poder grial, y parece ser que no es la copa sagrada de la que hacemos beber a los nuevos miembros (y de la que yo misma bebí de manos de Gustav) la que posee el poder sino la sangre misma es la que proporciona las sublimes aptitudes. Esto indicaría que los primeros Caballeros del Grial, como Gustav, recibieron mayores beneficios al beber directamente la sangre santificada mientras que el poder en el resto de nosotros se va diluyendo con el Abrazo de cada nuevo caballero cual las generaciones de Caín. Cuando finalmente alcancé a Gustav en las catacumbas cerca de Acre me encontré con la resistencia de sus hombres y cuando logré encontrarme con mi colega cara a cara para preguntarle de quien había obtenido la sangre que nos garantiza tantas aptitudes (y casi tengo la certeza que no es de nuestro señor Jesucristo como aseguran en la orden), un vampiro deformado por el dolor y la rabia atacó, acabando en pocos segundos con la mayoría de los Nosferatu ante mi asombro. No se del destino de Gustav ni de las reliquias pero casi todos sus hombres han perecido, yo he estado buscando una salida pero no logro encontrarla. Hace 4 noches que estoy en este laberinto y cada minuto que pasa siento a ese cazador guiado por la sed de sangre un paso mas cerca mío. Espero poder sobrevivir, si no lo hago, que los que vengan después de mi puedan saber los terribles secretos que yacen en l</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En este punto la escritura termina y una oscura mancha de sangre de indefinida procedencia mancha todo el pergamino)</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pPr>
      <w:r>
        <w:rPr>
          <w:b/>
          <w:bCs/>
        </w:rPr>
        <w:t>Agradecimientos:</w:t>
      </w:r>
      <w:r>
        <w:rPr/>
        <w:t xml:space="preserve"> Quería expresarles mis mas sinceras gracias a aquellos que me inspiraron para hacer esta crónica: Maná, a las inspiradores melodías del violinista de la estación de subte Olleros ( un genio desconocido), a mi Tío Tomy (una eminencia en todo lo concerniente a Transilvania, Moldavia y Valaquia), a la Trilogía del Grial, a Corazón Valiente (por ser la mejor película épica), a Matute (nuestro master de Crónicas Transilvania), a todos aquellos que exacerbaron mi creatividad y sobretodo a mis leales jugadores, sin cuyas criticas, motivación y frecuentes “¿Y? ¿Para cuando jugamos el Legado?” esta aventura no hubiera sido posible. A todos ellos gracias. Muchas gracia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auphin">
    <w:altName w:val="Georgia"/>
    <w:charset w:val="00"/>
    <w:family w:val="roman"/>
    <w:pitch w:val="variable"/>
  </w:font>
  <w:font w:name="Vampiro">
    <w:altName w:val="Courier New"/>
    <w:charset w:val="00"/>
    <w:family w:val="auto"/>
    <w:pitch w:val="variable"/>
  </w:font>
  <w:font w:name="Morpheus">
    <w:altName w:val="Courier New"/>
    <w:charset w:val="00"/>
    <w:family w:val="auto"/>
    <w:pitch w:val="variable"/>
  </w:font>
  <w:font w:name="Stonehenge">
    <w:altName w:val="Times New Roman"/>
    <w:charset w:val="00"/>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5055" w:leader="none"/>
      </w:tabs>
      <w:jc w:val="center"/>
      <w:outlineLvl w:val="0"/>
    </w:pPr>
    <w:rPr>
      <w:rFonts w:ascii="Copperplate Gothic Light" w:hAnsi="Copperplate Gothic Light" w:cs="Copperplate Gothic Light"/>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Dauphin;Georgia" w:hAnsi="Dauphin;Georgia" w:cs="Dauphin;Georgia"/>
      <w:sz w:val="32"/>
    </w:rPr>
  </w:style>
  <w:style w:type="paragraph" w:styleId="Textoindependiente3">
    <w:name w:val="Texto independiente 3"/>
    <w:basedOn w:val="Normal"/>
    <w:qFormat/>
    <w:pPr/>
    <w:rPr>
      <w:rFonts w:ascii="Vampiro;Courier New" w:hAnsi="Vampiro;Courier New" w:cs="Vampiro;Courier New"/>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2:44:00Z</dcterms:created>
  <dc:creator>q</dc:creator>
  <dc:description/>
  <cp:keywords/>
  <dc:language>en-US</dc:language>
  <cp:lastModifiedBy>diego</cp:lastModifiedBy>
  <cp:lastPrinted>2003-06-16T21:34:00Z</cp:lastPrinted>
  <dcterms:modified xsi:type="dcterms:W3CDTF">2005-03-23T02:50:00Z</dcterms:modified>
  <cp:revision>3</cp:revision>
  <dc:subject/>
  <dc:title>Apendice X “Los Otros”</dc:title>
</cp:coreProperties>
</file>