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Los Baali</w:t>
      </w:r>
    </w:p>
    <w:p>
      <w:pPr>
        <w:pStyle w:val="TextBody"/>
        <w:rPr/>
      </w:pPr>
      <w:r>
        <w:rPr/>
      </w:r>
    </w:p>
    <w:p>
      <w:pPr>
        <w:pStyle w:val="TextBody"/>
        <w:rPr/>
      </w:pPr>
      <w:r>
        <w:rPr/>
      </w:r>
    </w:p>
    <w:p>
      <w:pPr>
        <w:pStyle w:val="TextBody"/>
        <w:rPr/>
      </w:pPr>
      <w:r>
        <w:rPr/>
        <w:t>Este documento contiene la historia del probablemente mas repudiado de todos los clanes de Vampiro, desde sus caóticos orígenes hasta sus oscuros propósitos en la actualidad.</w:t>
      </w:r>
    </w:p>
    <w:p>
      <w:pPr>
        <w:pStyle w:val="Normal"/>
        <w:jc w:val="both"/>
        <w:rPr/>
      </w:pPr>
      <w:r>
        <w:rPr/>
      </w:r>
    </w:p>
    <w:p>
      <w:pPr>
        <w:pStyle w:val="Textoindependiente2"/>
        <w:rPr/>
      </w:pPr>
      <w:r>
        <w:rPr/>
      </w:r>
    </w:p>
    <w:p>
      <w:pPr>
        <w:pStyle w:val="Textoindependiente2"/>
        <w:rPr/>
      </w:pPr>
      <w:r>
        <w:rPr/>
      </w:r>
    </w:p>
    <w:p>
      <w:pPr>
        <w:pStyle w:val="Textoindependiente2"/>
        <w:ind w:firstLine="708"/>
        <w:jc w:val="left"/>
        <w:rPr/>
      </w:pPr>
      <w:r>
        <w:rPr/>
        <w:t>“</w:t>
      </w:r>
      <w:r>
        <w:rPr/>
        <w:t>Pueeeee, bueno. Yo ezto de la Güejena y Cain y loz ante diluvianoz ezoz  lo veo un poco, no ze, yo lo veo un poco... como un toro, ¿no?.”</w:t>
      </w:r>
    </w:p>
    <w:p>
      <w:pPr>
        <w:pStyle w:val="Normal"/>
        <w:jc w:val="center"/>
        <w:rPr>
          <w:i/>
          <w:i/>
          <w:iCs/>
        </w:rPr>
      </w:pPr>
      <w:r>
        <w:rPr>
          <w:i/>
          <w:iCs/>
        </w:rPr>
      </w:r>
    </w:p>
    <w:p>
      <w:pPr>
        <w:pStyle w:val="Normal"/>
        <w:rPr/>
      </w:pPr>
      <w:r>
        <w:rPr/>
        <w:tab/>
        <w:tab/>
        <w:tab/>
        <w:tab/>
        <w:tab/>
        <w:tab/>
        <w:tab/>
        <w:tab/>
        <w:t>Jesulin de Ubrique</w:t>
      </w:r>
      <w:r>
        <w:rPr>
          <w:i/>
          <w:iCs/>
        </w:rPr>
        <w:t xml:space="preserve"> </w:t>
      </w:r>
    </w:p>
    <w:p>
      <w:pPr>
        <w:pStyle w:val="Normal"/>
        <w:jc w:val="both"/>
        <w:rPr>
          <w:rFonts w:ascii="Delavan" w:hAnsi="Delavan" w:cs="Delavan"/>
          <w:i/>
          <w:i/>
          <w:iCs/>
          <w:sz w:val="32"/>
        </w:rPr>
      </w:pPr>
      <w:r>
        <w:rPr>
          <w:rFonts w:cs="Delavan" w:ascii="Delavan" w:hAnsi="Delavan"/>
          <w:i/>
          <w:iCs/>
          <w:sz w:val="32"/>
        </w:rPr>
      </w:r>
    </w:p>
    <w:p>
      <w:pPr>
        <w:pStyle w:val="Normal"/>
        <w:jc w:val="both"/>
        <w:rPr>
          <w:rFonts w:ascii="Delavan" w:hAnsi="Delavan" w:cs="Delavan"/>
          <w:sz w:val="32"/>
        </w:rPr>
      </w:pPr>
      <w:r>
        <w:rPr>
          <w:rFonts w:cs="Delavan" w:ascii="Delavan" w:hAnsi="Delavan"/>
          <w:sz w:val="32"/>
        </w:rPr>
      </w:r>
    </w:p>
    <w:p>
      <w:pPr>
        <w:pStyle w:val="Normal"/>
        <w:jc w:val="both"/>
        <w:rPr/>
      </w:pPr>
      <w:r>
        <w:rPr>
          <w:rFonts w:cs="Delavan" w:ascii="Delavan" w:hAnsi="Delavan"/>
          <w:sz w:val="32"/>
        </w:rPr>
        <w:t>Los orígenes de los Baali.</w:t>
      </w:r>
    </w:p>
    <w:p>
      <w:pPr>
        <w:pStyle w:val="Normal"/>
        <w:jc w:val="both"/>
        <w:rPr>
          <w:rFonts w:ascii="Delavan" w:hAnsi="Delavan" w:cs="Delavan"/>
          <w:sz w:val="32"/>
        </w:rPr>
      </w:pPr>
      <w:r>
        <w:rPr>
          <w:rFonts w:cs="Delavan" w:ascii="Delavan" w:hAnsi="Delavan"/>
          <w:sz w:val="32"/>
        </w:rPr>
      </w:r>
    </w:p>
    <w:p>
      <w:pPr>
        <w:pStyle w:val="Normal"/>
        <w:jc w:val="both"/>
        <w:rPr/>
      </w:pPr>
      <w:r>
        <w:rPr/>
        <w:tab/>
        <w:t>Para estudiar los orígenes de los Baali hay que remontarse a los mismos orígenes del universo. Como todos sabéis, después de que Dios creara el universo creó a los guardianes que defenderían los numerosos cielos que componían la esfera celestial, estos guardianes eran los ángeles, de entre todos los ángeles destacaba uno por ser el mas bello y mas fuerte, su nombre era Lucifer.</w:t>
      </w:r>
    </w:p>
    <w:p>
      <w:pPr>
        <w:pStyle w:val="Normal"/>
        <w:jc w:val="both"/>
        <w:rPr/>
      </w:pPr>
      <w:r>
        <w:rPr/>
        <w:t>Lucifer era bello y poderoso, pero la ambición corroía su ser, quería ocupar el lugar del mismo Dios y por eso lo desafió. Al ver esto, Dios le castigó despojándolo de su belleza (no os suena esto a algo), y lo mandó al inframundo como castigo por desafiarle, allí Lucifer despojado de gran parte de sus poderes no perdió su ambición y convenció a varios de los ángeles a unirse a él, eran los hijos de Lucifer.</w:t>
      </w:r>
    </w:p>
    <w:p>
      <w:pPr>
        <w:pStyle w:val="Normal"/>
        <w:jc w:val="both"/>
        <w:rPr/>
      </w:pPr>
      <w:r>
        <w:rPr/>
        <w:t>Los hijos de Lucifer poblaron lo que sería el mundo durante eones esperando obtener el poder suficiente como para desafiar a Dios y ocupar su lugar, pero en esto que un día Dios dijo “Hágase la luz”, y la luz se hizo destruyendo a estas criaturas y obligándolas a migrar a una nueva tierra que se había abierto después de que dios creara la luz y que se encontraba justamente debajo de la antigua, una tierra subterránea al mundo donde la luz jamás llegaría a tocar a estos hijos desdichados, vamos lo que sería el infierno.</w:t>
      </w:r>
    </w:p>
    <w:p>
      <w:pPr>
        <w:pStyle w:val="Normal"/>
        <w:jc w:val="both"/>
        <w:rPr/>
      </w:pPr>
      <w:r>
        <w:rPr/>
        <w:t>Algunos de estos hijos no pudieron escapar y quedaron atrapados en nuestro mundo, ocultos de los rayos de la luz en pozos y cuevas.</w:t>
      </w:r>
    </w:p>
    <w:p>
      <w:pPr>
        <w:pStyle w:val="Normal"/>
        <w:jc w:val="both"/>
        <w:rPr/>
      </w:pPr>
      <w:r>
        <w:rPr/>
        <w:t xml:space="preserve">Pronto la primera tribu de humanos pobló la Tierra y excavando un pozo en la ciudad de Ashur se encontró a uno de estos hijos, al sentir las quemaduras por la luz del sol el hijo maldijo a Dios gritando su nombre, y los habitantes de la tribu vieron que el nombre en si encerraba un gran poder </w:t>
      </w:r>
    </w:p>
    <w:p>
      <w:pPr>
        <w:pStyle w:val="Normal"/>
        <w:jc w:val="both"/>
        <w:rPr/>
      </w:pPr>
      <w:r>
        <w:rPr/>
      </w:r>
    </w:p>
    <w:p>
      <w:pPr>
        <w:pStyle w:val="Normal"/>
        <w:jc w:val="both"/>
        <w:rPr>
          <w:rFonts w:ascii="Delavan" w:hAnsi="Delavan" w:cs="Delavan"/>
          <w:b/>
          <w:b/>
          <w:bCs/>
          <w:sz w:val="32"/>
        </w:rPr>
      </w:pPr>
      <w:r>
        <w:rPr>
          <w:rFonts w:cs="Delavan" w:ascii="Delavan" w:hAnsi="Delavan"/>
          <w:b/>
          <w:bCs/>
          <w:sz w:val="32"/>
        </w:rPr>
      </w:r>
    </w:p>
    <w:p>
      <w:pPr>
        <w:pStyle w:val="Normal"/>
        <w:jc w:val="both"/>
        <w:rPr>
          <w:rFonts w:ascii="Delavan" w:hAnsi="Delavan" w:cs="Delavan"/>
          <w:b/>
          <w:b/>
          <w:bCs/>
          <w:sz w:val="32"/>
        </w:rPr>
      </w:pPr>
      <w:r>
        <w:rPr>
          <w:rFonts w:cs="Delavan" w:ascii="Delavan" w:hAnsi="Delavan"/>
          <w:b/>
          <w:bCs/>
          <w:sz w:val="32"/>
        </w:rPr>
        <w:t>Los pozos de Kala-At-Sherghat.</w:t>
      </w:r>
    </w:p>
    <w:p>
      <w:pPr>
        <w:pStyle w:val="Normal"/>
        <w:jc w:val="both"/>
        <w:rPr>
          <w:rFonts w:ascii="Delavan" w:hAnsi="Delavan" w:cs="Delavan"/>
          <w:b/>
          <w:b/>
          <w:bCs/>
          <w:sz w:val="32"/>
        </w:rPr>
      </w:pPr>
      <w:r>
        <w:rPr>
          <w:rFonts w:cs="Delavan" w:ascii="Delavan" w:hAnsi="Delavan"/>
          <w:b/>
          <w:bCs/>
          <w:sz w:val="32"/>
        </w:rPr>
      </w:r>
    </w:p>
    <w:p>
      <w:pPr>
        <w:pStyle w:val="Normal"/>
        <w:jc w:val="both"/>
        <w:rPr/>
      </w:pPr>
      <w:r>
        <w:rPr>
          <w:b/>
          <w:bCs/>
        </w:rPr>
        <w:tab/>
      </w:r>
      <w:r>
        <w:rPr/>
        <w:t>Y llegamos al punto G en la historia de los Baali: la identidad de su fundador. Algunos piensan que fue Ashur, otros que Saulot,… bueno pues voy a intentar aclarar por fin este intríngulis.</w:t>
      </w:r>
    </w:p>
    <w:p>
      <w:pPr>
        <w:pStyle w:val="Normal"/>
        <w:jc w:val="both"/>
        <w:rPr/>
      </w:pPr>
      <w:r>
        <w:rPr/>
      </w:r>
    </w:p>
    <w:p>
      <w:pPr>
        <w:pStyle w:val="Normal"/>
        <w:jc w:val="both"/>
        <w:rPr/>
      </w:pPr>
      <w:r>
        <w:rPr/>
        <w:t>Los descendientes de la primera tribu rindieron culto a los hijos durante muchas generaciones, pero empleando nombres “diluidos” para que no se despertaran y acabaran con ellos.</w:t>
      </w:r>
    </w:p>
    <w:p>
      <w:pPr>
        <w:pStyle w:val="Normal"/>
        <w:jc w:val="both"/>
        <w:rPr/>
      </w:pPr>
      <w:r>
        <w:rPr/>
        <w:t>Estos cultos se enmascararon para que la población de las ciudades no supieran que estaban prestando servicio a los Hijos caídos.</w:t>
      </w:r>
    </w:p>
    <w:p>
      <w:pPr>
        <w:pStyle w:val="Normal"/>
        <w:jc w:val="both"/>
        <w:rPr/>
      </w:pPr>
      <w:r>
        <w:rPr/>
      </w:r>
    </w:p>
    <w:p>
      <w:pPr>
        <w:pStyle w:val="Normal"/>
        <w:jc w:val="both"/>
        <w:rPr/>
      </w:pPr>
      <w:r>
        <w:rPr/>
        <w:tab/>
        <w:t>Uno de los cultos mas importantes se encontraba en Ashur, situada en Capadocia, allí se encontraban ocultos los restos del primer Hijo que se encontró.</w:t>
      </w:r>
    </w:p>
    <w:p>
      <w:pPr>
        <w:pStyle w:val="Normal"/>
        <w:jc w:val="both"/>
        <w:rPr/>
      </w:pPr>
      <w:r>
        <w:rPr/>
        <w:t xml:space="preserve">El culto a este Hijo se extendió durante generaciones y siempre que se pedían profecías o el favor de los dioses para entrar en guerra se realizaban innumerables sacrificios, las víctimas de estos sacrificios (normalmente prisioneros de guerra, ganado o incluso niños) eran destripados y sus miembros arrojados al pozo de los sacrificios. </w:t>
      </w:r>
    </w:p>
    <w:p>
      <w:pPr>
        <w:pStyle w:val="Normal"/>
        <w:jc w:val="both"/>
        <w:rPr/>
      </w:pPr>
      <w:r>
        <w:rPr/>
        <w:t>Pero claro esta clase de rituales no pasa desapercibida fácilmente y llego a oídas de un nieto de Caín que se pasó por allí a ver que había.</w:t>
      </w:r>
    </w:p>
    <w:p>
      <w:pPr>
        <w:pStyle w:val="Normal"/>
        <w:jc w:val="both"/>
        <w:rPr/>
      </w:pPr>
      <w:r>
        <w:rPr/>
      </w:r>
    </w:p>
    <w:p>
      <w:pPr>
        <w:pStyle w:val="Normal"/>
        <w:jc w:val="both"/>
        <w:rPr/>
      </w:pPr>
      <w:r>
        <w:rPr/>
        <w:tab/>
        <w:t>El nieto no era otro que el “gentil” Saulot que acababa de regresar de China descubriendo que había más tipos de Vampiros aparte de ellos (los Kuei-Jin) y que Caín no era en realidad el primero, en su idea de conquistar el universo y acabar con su señor Caín decidió que esos cultos demoníacos eran de su agrado y que podían servirle en su lucha así que fue a la cuidad de Ashur a investigar.</w:t>
      </w:r>
    </w:p>
    <w:p>
      <w:pPr>
        <w:pStyle w:val="Normal"/>
        <w:jc w:val="both"/>
        <w:rPr/>
      </w:pPr>
      <w:r>
        <w:rPr/>
        <w:t>Al llegar, los sacerdotes intentaron pelear contra el, pero claro Saulot es un 3ª y no había nada que hacer, nuestro Antediluviano se cargó a todos los sacerdotes de Ashur y a casi toda la población y los echó al pozo de los sacrificios donde dejó fluir un poco de su vitae.</w:t>
      </w:r>
    </w:p>
    <w:p>
      <w:pPr>
        <w:pStyle w:val="Normal"/>
        <w:jc w:val="both"/>
        <w:rPr/>
      </w:pPr>
      <w:r>
        <w:rPr/>
      </w:r>
    </w:p>
    <w:p>
      <w:pPr>
        <w:pStyle w:val="Normal"/>
        <w:jc w:val="both"/>
        <w:rPr/>
      </w:pPr>
      <w:r>
        <w:rPr/>
        <w:tab/>
        <w:t>La noche siguiente tres de las víctimas lograron hacerse paso en el pozo de órganos y salieron al exterior, este es el comienzo de los Baali.</w:t>
      </w:r>
    </w:p>
    <w:p>
      <w:pPr>
        <w:pStyle w:val="Normal"/>
        <w:jc w:val="both"/>
        <w:rPr>
          <w:rFonts w:ascii="Delavan" w:hAnsi="Delavan" w:cs="Delavan"/>
          <w:sz w:val="36"/>
        </w:rPr>
      </w:pPr>
      <w:r>
        <w:rPr>
          <w:rFonts w:cs="Delavan" w:ascii="Delavan" w:hAnsi="Delavan"/>
          <w:sz w:val="36"/>
        </w:rPr>
      </w:r>
    </w:p>
    <w:p>
      <w:pPr>
        <w:pStyle w:val="Normal"/>
        <w:jc w:val="both"/>
        <w:rPr>
          <w:rFonts w:ascii="Delavan" w:hAnsi="Delavan" w:cs="Delavan"/>
          <w:sz w:val="36"/>
        </w:rPr>
      </w:pPr>
      <w:r>
        <w:rPr>
          <w:rFonts w:cs="Delavan" w:ascii="Delavan" w:hAnsi="Delavan"/>
          <w:sz w:val="36"/>
        </w:rPr>
      </w:r>
    </w:p>
    <w:p>
      <w:pPr>
        <w:pStyle w:val="Normal"/>
        <w:jc w:val="both"/>
        <w:rPr>
          <w:rFonts w:ascii="Delavan" w:hAnsi="Delavan" w:cs="Delavan"/>
          <w:sz w:val="36"/>
        </w:rPr>
      </w:pPr>
      <w:r>
        <w:rPr>
          <w:rFonts w:cs="Delavan" w:ascii="Delavan" w:hAnsi="Delavan"/>
          <w:sz w:val="36"/>
        </w:rPr>
        <w:t>Eran 1, 2 y 3......</w:t>
      </w:r>
    </w:p>
    <w:p>
      <w:pPr>
        <w:pStyle w:val="Normal"/>
        <w:jc w:val="both"/>
        <w:rPr>
          <w:rFonts w:ascii="Delavan" w:hAnsi="Delavan" w:cs="Delavan"/>
          <w:sz w:val="36"/>
        </w:rPr>
      </w:pPr>
      <w:r>
        <w:rPr>
          <w:rFonts w:cs="Delavan" w:ascii="Delavan" w:hAnsi="Delavan"/>
          <w:sz w:val="36"/>
        </w:rPr>
      </w:r>
    </w:p>
    <w:p>
      <w:pPr>
        <w:pStyle w:val="TextBodyIndent"/>
        <w:rPr/>
      </w:pPr>
      <w:r>
        <w:rPr/>
        <w:t>Pues eso, del pozo famoso de Kala-At-Sherghat salieron 3 vástagos que se convertirían en los primeros Baali y estos fueron:</w:t>
      </w:r>
    </w:p>
    <w:p>
      <w:pPr>
        <w:pStyle w:val="Normal"/>
        <w:ind w:firstLine="708"/>
        <w:jc w:val="both"/>
        <w:rPr/>
      </w:pPr>
      <w:r>
        <w:rPr/>
      </w:r>
    </w:p>
    <w:p>
      <w:pPr>
        <w:pStyle w:val="Heading3"/>
        <w:ind w:firstLine="708"/>
        <w:rPr/>
      </w:pPr>
      <w:r>
        <w:rPr/>
        <w:t>Nergal</w:t>
      </w:r>
    </w:p>
    <w:p>
      <w:pPr>
        <w:pStyle w:val="Normal"/>
        <w:ind w:firstLine="708"/>
        <w:jc w:val="both"/>
        <w:rPr/>
      </w:pPr>
      <w:r>
        <w:rPr/>
      </w:r>
    </w:p>
    <w:p>
      <w:pPr>
        <w:pStyle w:val="Normal"/>
        <w:ind w:firstLine="708"/>
        <w:jc w:val="both"/>
        <w:rPr/>
      </w:pPr>
      <w:r>
        <w:rPr/>
        <w:t>Bien estooo Nergal nació aproximadamente sobre el 6000 A.C en Ashur era un esclavo belliiiiiisimo mas allá de cualquier compresión. Rubito y con los ojos claros estilo Bastar.. digo Leonardo di Caprio, cantaba himnos a las deidades de su pueblo, a Saulot no le debió gustar como cantaba y cual jurado de Eurovisión lo mandó de cabeza al pozo de los sacrificios junto con los demás sacerdotes de la tribu etc, etc.</w:t>
      </w:r>
    </w:p>
    <w:p>
      <w:pPr>
        <w:pStyle w:val="Normal"/>
        <w:jc w:val="both"/>
        <w:rPr/>
      </w:pPr>
      <w:r>
        <w:rPr/>
        <w:t>Al salir del pozo Nergal se pensó que su sire era Ashur el Cappadocio porque claro, a ver -umm he sido abrazado en Ashur que esta en Cappadocia y hay un Antediluviano que se llama Ashur Cappadocius...- Nergal se sintió poderoso y fue a comerse el mundo, eligió a sus sirvientes entre los no pertenecientes a la primera tribu, después llego a la Segunda Cuidad y como era el más bello de la 4ª Generación se puso a currar como criado de Arikel (umm ahí me gustaría verme) de la que sentía celos por ser más bella que él, bueno la verdad es que también sentía celos de Zillah la Bella pero y quien no. Además Nergal debatió Filosofia con Troile y compartió vicios ocultos con Tzimisce *^_^* oingh. También discutía con su sire Saulot (sin saber que era su sire claro) y se dice que se encabezonaban tanto por llevar razón que la discusión acababa con los dos en frenesí, eso es para verlo.</w:t>
      </w:r>
    </w:p>
    <w:p>
      <w:pPr>
        <w:pStyle w:val="Normal"/>
        <w:jc w:val="both"/>
        <w:rPr/>
      </w:pPr>
      <w:r>
        <w:rPr/>
      </w:r>
    </w:p>
    <w:p>
      <w:pPr>
        <w:pStyle w:val="Normal"/>
        <w:jc w:val="both"/>
        <w:rPr/>
      </w:pPr>
      <w:r>
        <w:rPr/>
        <w:tab/>
        <w:t>Durante la caída de la Segunda Ciudad Nergal fue uno de los que más activamente participó en la guerra contra sus señores y juntos a sus doce discípulos pertenecientes cada uno a un clan distinto fueron a atacar al mismísimo Cain, ¡eso son webos!, pero claro que va a hacer un 4ª contra el 1ª generación, así que Nergal se vio derrotado, Caín no lo mato pero lo volvió feo como a Absimilliard. Después de esto, sus doce discípulos se llevaron a Nergal al desierto y allí se puso a invocar a los dioses demoníacos, uno de ellos Ba´al le escucho y le dio poder para llevar a cabo su venganza, Nergal acepto encantado, se marchó a lo que hoy en día es Palestina y se montó una cuidad en torno a él llamada Mashkan-Shapir.</w:t>
      </w:r>
    </w:p>
    <w:p>
      <w:pPr>
        <w:pStyle w:val="Normal"/>
        <w:ind w:firstLine="708"/>
        <w:jc w:val="both"/>
        <w:rPr/>
      </w:pPr>
      <w:r>
        <w:rPr/>
      </w:r>
    </w:p>
    <w:p>
      <w:pPr>
        <w:pStyle w:val="Heading3"/>
        <w:ind w:firstLine="708"/>
        <w:rPr/>
      </w:pPr>
      <w:r>
        <w:rPr/>
        <w:t>Moloch</w:t>
      </w:r>
    </w:p>
    <w:p>
      <w:pPr>
        <w:pStyle w:val="Normal"/>
        <w:ind w:firstLine="708"/>
        <w:jc w:val="both"/>
        <w:rPr/>
      </w:pPr>
      <w:r>
        <w:rPr/>
      </w:r>
    </w:p>
    <w:p>
      <w:pPr>
        <w:pStyle w:val="Normal"/>
        <w:ind w:firstLine="708"/>
        <w:jc w:val="both"/>
        <w:rPr/>
      </w:pPr>
      <w:r>
        <w:rPr/>
        <w:t>Moloch fue el segundo de los Baali. A diferencia de su hermano Nergal Moloch abrazó a sus sirvientes de entre los descendientes de la primera tribu. Adoptó los nombres de Andramalech o Ba´al Hammon y fue progenitor de diversas ordenes de los Baali como los Avatares del Enjambre que extendieron innumerables plagas en la antigüedad por toda la península ¿??????????????</w:t>
      </w:r>
    </w:p>
    <w:p>
      <w:pPr>
        <w:pStyle w:val="Normal"/>
        <w:ind w:firstLine="708"/>
        <w:jc w:val="both"/>
        <w:rPr/>
      </w:pPr>
      <w:r>
        <w:rPr/>
      </w:r>
    </w:p>
    <w:p>
      <w:pPr>
        <w:pStyle w:val="Heading3"/>
        <w:ind w:firstLine="708"/>
        <w:rPr/>
      </w:pPr>
      <w:r>
        <w:rPr/>
        <w:t>El tercero</w:t>
      </w:r>
    </w:p>
    <w:p>
      <w:pPr>
        <w:pStyle w:val="Normal"/>
        <w:ind w:firstLine="708"/>
        <w:jc w:val="both"/>
        <w:rPr/>
      </w:pPr>
      <w:r>
        <w:rPr/>
      </w:r>
    </w:p>
    <w:p>
      <w:pPr>
        <w:pStyle w:val="Normal"/>
        <w:ind w:firstLine="708"/>
        <w:jc w:val="both"/>
        <w:rPr/>
      </w:pPr>
      <w:r>
        <w:rPr/>
        <w:t>Bueno sobre la identidad de este se ha escrito mucho y supuesto aún mas. Es uno de esos casos en los que WW nos quiere hacer la picha un lío con tropecientos rumores oficiales aderezados con aún más rumores no oficiales. Bueno dejaré de enrollarme y pasaré a contar qué es lo que se dice.</w:t>
      </w:r>
    </w:p>
    <w:p>
      <w:pPr>
        <w:pStyle w:val="Normal"/>
        <w:ind w:firstLine="708"/>
        <w:jc w:val="both"/>
        <w:rPr/>
      </w:pPr>
      <w:r>
        <w:rPr/>
      </w:r>
    </w:p>
    <w:p>
      <w:pPr>
        <w:pStyle w:val="Normal"/>
        <w:ind w:firstLine="708"/>
        <w:jc w:val="both"/>
        <w:rPr/>
      </w:pPr>
      <w:r>
        <w:rPr/>
        <w:t>Los rumores oficiales, eh, y digo OFICIALES citan que pudiera ser o bien Saulot, o una pareja de amantes fundidos en 1 (estilo Velya y Elaine Cassidy), Zillah la Bella, o la mismísima Lilith. Lo malo de esta serie de rumores es que son los oficiales, es decir, los que aparecen en el libro del clan Baali pero en mi opinión no son más que lo que piensan los Baali acerca de la identidad del tercero mas que una suposición oficial, porque si no...</w:t>
      </w:r>
    </w:p>
    <w:p>
      <w:pPr>
        <w:pStyle w:val="Normal"/>
        <w:ind w:firstLine="708"/>
        <w:jc w:val="both"/>
        <w:rPr/>
      </w:pPr>
      <w:r>
        <w:rPr/>
      </w:r>
    </w:p>
    <w:p>
      <w:pPr>
        <w:pStyle w:val="Normal"/>
        <w:ind w:firstLine="708"/>
        <w:jc w:val="both"/>
        <w:rPr/>
      </w:pPr>
      <w:r>
        <w:rPr/>
        <w:t>Bien el segundo candidato, o mejor dicho candidata, es la bruja del cuento del Libro de Nod ¿la recordáis? Sí, esa que nos demuestra lo rematadamente estúpido que es Cain. Bueno pues si suponemos mucho mucho, pudiera pensarse que fuera el tercer Baali, aunque mucho hay que suponer.</w:t>
      </w:r>
    </w:p>
    <w:p>
      <w:pPr>
        <w:pStyle w:val="Normal"/>
        <w:ind w:firstLine="708"/>
        <w:jc w:val="both"/>
        <w:rPr/>
      </w:pPr>
      <w:r>
        <w:rPr/>
      </w:r>
    </w:p>
    <w:p>
      <w:pPr>
        <w:pStyle w:val="Normal"/>
        <w:ind w:firstLine="708"/>
        <w:jc w:val="both"/>
        <w:rPr/>
      </w:pPr>
      <w:r>
        <w:rPr/>
        <w:t>Y el tercero y candidato estrella es Seker el archimalo de la Trilogía de la Mascarada de la Muerte Roja.</w:t>
      </w:r>
    </w:p>
    <w:p>
      <w:pPr>
        <w:pStyle w:val="TextBody"/>
        <w:rPr/>
      </w:pPr>
      <w:r>
        <w:rPr/>
        <w:t>Todos los que la hayáis leído o sepáis de que va la historia veréis que la identidad de este personaje encaja perfectamente con el tercero de los Baali, chiquillo de Saulot, no es Salubri ni tiene tercer ojo, quiere dominar el mundo y encima es cuarta. Todo el mundo se pensaría que no hay lugar a dudas, que Seker es nuestro hombre, pero hay un pequeño problema... que la Mascarada de la Muerte Roja NO ES OFICIAL, por tanto los personajes como Lameth, Walter Holmes o el propio Seker NO SON OFICIALES y si no son oficiales no pueden ser tomados en cuenta en los acontecimientos de WOD. Aunque para ser francos yo lo tomaría como este tercero hasta que a los de WW les de por sacar algo más oficial; por ello aquí viene la historia de Seker.</w:t>
      </w:r>
    </w:p>
    <w:p>
      <w:pPr>
        <w:pStyle w:val="Normal"/>
        <w:jc w:val="both"/>
        <w:rPr>
          <w:b/>
          <w:b/>
          <w:bCs/>
          <w:i/>
          <w:i/>
          <w:iCs/>
          <w:u w:val="single"/>
        </w:rPr>
      </w:pPr>
      <w:r>
        <w:rPr>
          <w:b/>
          <w:bCs/>
          <w:i/>
          <w:iCs/>
          <w:u w:val="single"/>
        </w:rPr>
      </w:r>
    </w:p>
    <w:p>
      <w:pPr>
        <w:pStyle w:val="Normal"/>
        <w:jc w:val="both"/>
        <w:rPr/>
      </w:pPr>
      <w:r>
        <w:rPr>
          <w:b/>
          <w:bCs/>
          <w:i/>
          <w:iCs/>
          <w:u w:val="single"/>
        </w:rPr>
        <w:t>Aviso:</w:t>
      </w:r>
      <w:r>
        <w:rPr/>
        <w:t xml:space="preserve"> puesto que la historia de Seker es más o menos la trilogía de la Mascarada de la Muerte Roja aconsejo a los que no se la hayan leído o se lo quieran leer que se salten este punto. Y a los que no, aquí va resumidamente la vida del Matusalén.</w:t>
      </w:r>
    </w:p>
    <w:p>
      <w:pPr>
        <w:pStyle w:val="Normal"/>
        <w:jc w:val="both"/>
        <w:rPr/>
      </w:pPr>
      <w:r>
        <w:rPr/>
      </w:r>
    </w:p>
    <w:p>
      <w:pPr>
        <w:pStyle w:val="Normal"/>
        <w:jc w:val="both"/>
        <w:rPr/>
      </w:pPr>
      <w:r>
        <w:rPr/>
        <w:tab/>
        <w:t>Bien el que posteriormente sería llamado Seker (porque no dicen como se llamaba antes de salir del pozo), se separó de sus queridos hermanos Nergal y Moloch y se fue a su bola a ver como podía cargarse el mundo. Así que se plantó en Egipto y se divinizó a sí mismo con el nombre de Seker.</w:t>
      </w:r>
    </w:p>
    <w:p>
      <w:pPr>
        <w:pStyle w:val="Normal"/>
        <w:jc w:val="both"/>
        <w:rPr/>
      </w:pPr>
      <w:r>
        <w:rPr/>
        <w:t>Con el tiempo este personaje investigó acerca de los secretos de la estirpe y encontró información acerca de un pasaje del Libro de Nod llamado el apócrifo de los condenados. Este pasaje no son ni más ni menos que los secretos de Caín no revelados a la estirpe contados por Seth, el tercer hijo de Adán y Eva y primer ghoul de Caín. Así que pasó del culto a los Hijos y demás leches, y se puso a indagar acerca de este descubrimiento.</w:t>
      </w:r>
    </w:p>
    <w:p>
      <w:pPr>
        <w:pStyle w:val="Normal"/>
        <w:jc w:val="both"/>
        <w:rPr/>
      </w:pPr>
      <w:r>
        <w:rPr/>
      </w:r>
    </w:p>
    <w:p>
      <w:pPr>
        <w:pStyle w:val="Normal"/>
        <w:ind w:firstLine="708"/>
        <w:jc w:val="both"/>
        <w:rPr/>
      </w:pPr>
      <w:r>
        <w:rPr/>
        <w:t>El apócrifo de los condenados son las revelaciones del Arcángel San Gabriel a Caín, donde le cuenta que aparte de su universo Dios creó otros universos llamados esferas pero que se les fueron de las manos y algunas estaban habitadas por seres llenos de maldad y corrupción, y que querían extenderse por las otras esferas. El problema que tenían estos demonios, o como se les quiera llamar, es que fuera de su esfera no tienen presencia material y necesitan de otro huésped para poder habitarlas. Con el tiempo los demonios van comiendo el alma de su huésped (estilo comealmas) y se pueden hacer con el control de las esferas gracias a sus nuevos cuerpos (obviamente esta última parte la desconocía Seker).</w:t>
      </w:r>
    </w:p>
    <w:p>
      <w:pPr>
        <w:pStyle w:val="Normal"/>
        <w:jc w:val="both"/>
        <w:rPr/>
      </w:pPr>
      <w:r>
        <w:rPr/>
        <w:t>Al leer esto a Seker casi le da una hemorragia de placer y se puso a contactar con habitantes de otras esferas. Así encontró a los Sheddim unos demonios hechos de fuego que le ofrecieron a Seker el poder de dominar a la raza Cainita a cambio de... de nada debió pensar él, pero claro, no conocía toda la historia.</w:t>
      </w:r>
    </w:p>
    <w:p>
      <w:pPr>
        <w:pStyle w:val="Normal"/>
        <w:jc w:val="both"/>
        <w:rPr/>
      </w:pPr>
      <w:r>
        <w:rPr/>
        <w:t>El caso es que bajo la protección de los Sheddim, Seker aprendió una disciplina exclusiva llamada Cuerpo de Fuego (ahí va si yo creía que eso era Protean 10) que le permitía tomar el aspecto de una gigantesca bola de fuego durante 15 minutos achicharrando a cualquier Cainita que se le topara, se la enseño a sus discípulos (los Hijos de la Terrible Noche) y se lanzó a la conquista de la estirpe.</w:t>
      </w:r>
    </w:p>
    <w:p>
      <w:pPr>
        <w:pStyle w:val="Normal"/>
        <w:jc w:val="both"/>
        <w:rPr/>
      </w:pPr>
      <w:r>
        <w:rPr/>
      </w:r>
    </w:p>
    <w:p>
      <w:pPr>
        <w:pStyle w:val="Normal"/>
        <w:ind w:firstLine="708"/>
        <w:jc w:val="both"/>
        <w:rPr/>
      </w:pPr>
      <w:r>
        <w:rPr/>
        <w:t>Para ello lo primero era cargarse a su Antedilviano el ¿bueno? de Saulot, (es curioso que a diferencia de Nergal o Moloch, Seker sí sabía quien era su Antediluviano), porque entre otras cosas estaba vinculado con él y no es plan; para ello tomó la identidad del conde de St Germaine y le comió la cabeza a cierto magi de la casa de Hermes llamado Tremere diciéndole que ser vampiro era la oxtia.</w:t>
      </w:r>
    </w:p>
    <w:p>
      <w:pPr>
        <w:pStyle w:val="Normal"/>
        <w:jc w:val="both"/>
        <w:rPr/>
      </w:pPr>
      <w:r>
        <w:rPr/>
        <w:t>Tremere aceptó y bueno ya sabéis el resto, que si Goratrix quería, que si Etrius no.. la noche que los tremere se convirtieron en vampiros al conde de St Germaine se le ocurrió echar unos polvillos al mejunje que se iban a beber para tener al clan vinculado; buena idea coño. Después bueno ya lo sabéis Tremere diabolizó al Antediluviano Salubri y Etrius se hizo pipi en la túnica cuando Saulot abrió el tercer ojo. El caso es que a Seker- St Germain le iban las cosas rodadas; fuera mi Antediluviano y joder encima tengo vinculado a todo un clan.</w:t>
      </w:r>
    </w:p>
    <w:p>
      <w:pPr>
        <w:pStyle w:val="Normal"/>
        <w:jc w:val="both"/>
        <w:rPr/>
      </w:pPr>
      <w:r>
        <w:rPr/>
      </w:r>
    </w:p>
    <w:p>
      <w:pPr>
        <w:pStyle w:val="Normal"/>
        <w:ind w:firstLine="708"/>
        <w:jc w:val="both"/>
        <w:rPr/>
      </w:pPr>
      <w:r>
        <w:rPr/>
        <w:t>La siguiente aparición de Seker es bajo la identidad de la Muerte Roja, una especie de momia con muy mala leche. Empleando el cuerpo de fuego intentó acabar con la Camarilla, el Sabbat y las presencias terrenales de los Matusalenes Lameth y Anis, o sea a Dire Mc Cann y Alicia Varney ya que estos dos Matusalenes son los únicos que podrían acabar con él. Aparte su plan era acabar con los líderes de la Camarilla como Elaine de Calinot o Alexander Vargoss, y del Sabbat como a Melinda Galbraith y suplantarlos por chiquillos suyos. Pero claro los buenos de turno, Mc Cann y Varney, averiguan el pastel y matan a sus chiquillos. Puestos así a Seker no se le ocurre otra cosa que intentar diabolizar a Tremere y convertirse en Antediluviano así que cogió a Etrius y se lo llevó a la capilla de Viena, claro Etrius no podía hacer nada porque estaba vinculado. Cuando Seker está a punto de comerse a Tremere se queda paralizado a cms del cuello, porque se da cuenta que aparte de Tremere dentro de ese cuerpo está el alma de Saulot, y como está vinculado con él no puede atacarle, con lo que el plan de 30 siglos se le fue al peo. Asustado, Seker retrocede y es decapitado; adiós conquista del mundo.</w:t>
      </w:r>
    </w:p>
    <w:p>
      <w:pPr>
        <w:pStyle w:val="Normal"/>
        <w:jc w:val="both"/>
        <w:rPr/>
      </w:pPr>
      <w:r>
        <w:rPr/>
        <w:t>Una trepidante historia para el tercero de los Baali.</w:t>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6"/>
        </w:rPr>
      </w:pPr>
      <w:r>
        <w:rPr>
          <w:rFonts w:cs="Delavan" w:ascii="Delavan" w:hAnsi="Delavan"/>
          <w:sz w:val="36"/>
        </w:rPr>
      </w:r>
    </w:p>
    <w:p>
      <w:pPr>
        <w:pStyle w:val="Normal"/>
        <w:jc w:val="both"/>
        <w:rPr>
          <w:rFonts w:ascii="Delavan" w:hAnsi="Delavan" w:cs="Delavan"/>
          <w:sz w:val="36"/>
        </w:rPr>
      </w:pPr>
      <w:r>
        <w:rPr>
          <w:rFonts w:cs="Delavan" w:ascii="Delavan" w:hAnsi="Delavan"/>
          <w:sz w:val="36"/>
        </w:rPr>
        <w:t>Mashkan-Shapir.</w:t>
      </w:r>
    </w:p>
    <w:p>
      <w:pPr>
        <w:pStyle w:val="Normal"/>
        <w:jc w:val="both"/>
        <w:rPr>
          <w:rFonts w:ascii="Delavan" w:hAnsi="Delavan" w:cs="Delavan"/>
          <w:sz w:val="36"/>
        </w:rPr>
      </w:pPr>
      <w:r>
        <w:rPr>
          <w:rFonts w:cs="Delavan" w:ascii="Delavan" w:hAnsi="Delavan"/>
          <w:sz w:val="36"/>
        </w:rPr>
        <w:tab/>
      </w:r>
    </w:p>
    <w:p>
      <w:pPr>
        <w:pStyle w:val="TextBodyIndent"/>
        <w:rPr/>
      </w:pPr>
      <w:r>
        <w:rPr/>
        <w:t>Si recordáis, dejamos a Nergal en el desierto pudriéndose de pena al ver perdida su belleza y su poder a manos de Caín, mientras sus 12 discípulos cuidaban de él. El Hijo Baal se le apareció y le dio poder a cambio de que lo tomara como nuevo amo. Nergal aceptó encantado y con el tiempo fundó la ciudad de Mashkan-Shapir a orillas del río Tigris donde los habitantes le veneraban como dios Babilonio de la guerra. También creó a los D´Habi una familia de aparecidos ghoul para que le sirvieran y que se encargaban cuidar el templo del demonio en la ciudad.</w:t>
      </w:r>
    </w:p>
    <w:p>
      <w:pPr>
        <w:pStyle w:val="TextBodyIndent"/>
        <w:ind w:hanging="0"/>
        <w:rPr/>
      </w:pPr>
      <w:r>
        <w:rPr/>
        <w:tab/>
      </w:r>
    </w:p>
    <w:p>
      <w:pPr>
        <w:pStyle w:val="TextBodyIndent"/>
        <w:ind w:hanging="0"/>
        <w:rPr/>
      </w:pPr>
      <w:r>
        <w:rPr/>
        <w:tab/>
        <w:t>Pero al igual que sucedió en Azur, estos cultos demoníacos no pasaban desapercibidos y los demás Antediluvianos desconfiaron. Por ello Saulot mandó a varios espías a su ciudad y bueno creo que ya conocéis el resto.</w:t>
      </w:r>
    </w:p>
    <w:p>
      <w:pPr>
        <w:pStyle w:val="TextBodyIndent"/>
        <w:ind w:hanging="0"/>
        <w:rPr>
          <w:i/>
          <w:i/>
          <w:iCs/>
        </w:rPr>
      </w:pPr>
      <w:r>
        <w:rPr>
          <w:i/>
          <w:iCs/>
        </w:rPr>
      </w:r>
    </w:p>
    <w:p>
      <w:pPr>
        <w:pStyle w:val="TextBodyIndent"/>
        <w:ind w:hanging="0"/>
        <w:rPr/>
      </w:pPr>
      <w:r>
        <w:rPr>
          <w:i/>
          <w:iCs/>
        </w:rPr>
        <w:t>Nota:</w:t>
        <w:tab/>
      </w:r>
      <w:r>
        <w:rPr/>
        <w:t>Todo este capítulo de los espías y de Mashkan-Shapir ocurre teóricamente en los tiempos de la Segunda Ciudad (según el EO: Companion) pero hay que recordar que por aquel entonces Nergal vivía en la Segunda Ciudad y Mashkan-Shapir aún no se había fundado. Por lo tanto, para no liar mucho las cosas lo más normal es que se suponga que este suceso es posterior a la caída de la Segunda Ciudad.</w:t>
      </w:r>
    </w:p>
    <w:p>
      <w:pPr>
        <w:pStyle w:val="TextBodyIndent"/>
        <w:ind w:hanging="0"/>
        <w:rPr/>
      </w:pPr>
      <w:r>
        <w:rPr/>
      </w:r>
    </w:p>
    <w:p>
      <w:pPr>
        <w:pStyle w:val="TextBodyIndent"/>
        <w:rPr/>
      </w:pPr>
      <w:r>
        <w:rPr/>
        <w:t>Con el tiempo, Nergal decidió llevar a cabo sus planes e intento traer de regreso a los Hijos, ya que su poder y su conocimiento acerca de ellos era increíblemente superior al de su hermano Moloch. Pero su problema principal es que los descendientes de la primera Tribu habían diluido su nombre haciendo que perdiera casi la totalidad de su poder. Por lo tanto, Nergal estaba obligado a emplear nombres secundarios o títulos falsos que le otorgaban mucho menos poder del que pedía, esta limitación roía su alma y tramaba incesantemente una forma de obtener más poder.</w:t>
      </w:r>
    </w:p>
    <w:p>
      <w:pPr>
        <w:pStyle w:val="TextBodyIndent"/>
        <w:ind w:hanging="0"/>
        <w:rPr/>
      </w:pPr>
      <w:r>
        <w:rPr/>
      </w:r>
    </w:p>
    <w:p>
      <w:pPr>
        <w:pStyle w:val="TextBodyIndent"/>
        <w:ind w:hanging="0"/>
        <w:rPr/>
      </w:pPr>
      <w:r>
        <w:rPr/>
        <w:tab/>
        <w:t>Durante uno de sus rituales, demonios menores le susurraron que bajo su ciudad de Mashkan-Shapir dormía uno de los Hijos legendarios, los ascendientes de los habitantes de la ciudad conocían de su existencia y lo llamaron Namtaru el Portador de las Plagas.</w:t>
      </w:r>
    </w:p>
    <w:p>
      <w:pPr>
        <w:pStyle w:val="TextBodyIndent"/>
        <w:ind w:hanging="0"/>
        <w:rPr/>
      </w:pPr>
      <w:r>
        <w:rPr/>
        <w:t>Nergal sabía cómo podía contactar con el demonio mediante rituales pero para ello necesitaba conocer el verdadero nombre de Namtaru; además tampoco fue capaz de encontrar su cuerpo aletargado, a pesar de que realizó incontables excavaciones en Mashkan-Shapir destruyendo todo lo que había construido.</w:t>
      </w:r>
    </w:p>
    <w:p>
      <w:pPr>
        <w:pStyle w:val="TextBodyIndent"/>
        <w:ind w:hanging="0"/>
        <w:rPr/>
      </w:pPr>
      <w:r>
        <w:rPr/>
        <w:t>Finalmente pensó que la mejor manera de atraer a su señor era sacrificando a toda la población de su ciudad.</w:t>
      </w:r>
    </w:p>
    <w:p>
      <w:pPr>
        <w:pStyle w:val="TextBodyIndent"/>
        <w:ind w:hanging="0"/>
        <w:rPr/>
      </w:pPr>
      <w:r>
        <w:rPr/>
      </w:r>
    </w:p>
    <w:p>
      <w:pPr>
        <w:pStyle w:val="TextBodyIndent"/>
        <w:ind w:hanging="0"/>
        <w:rPr/>
      </w:pPr>
      <w:r>
        <w:rPr/>
        <w:tab/>
        <w:t>Por lo tanto Nergal liberó multitud de plagas que se cebaron con la población de Mashkan-Shapir. Moloch que conocía las consecuencias de despertar a un Hijo traicionó a su hermano y junto con los propios D´Habi avisaron a los demás clanes de lo que se cocía por allí, entonces Saulot en venganza por lo que había pasado con sus espías decidió declararle la guerra a los Baali y junto con los Assamitas atacaron el templo de Nergal en lo que se conoce como “Las Guerras Baali”.</w:t>
      </w:r>
    </w:p>
    <w:p>
      <w:pPr>
        <w:pStyle w:val="TextBodyIndent"/>
        <w:ind w:hanging="0"/>
        <w:rPr/>
      </w:pPr>
      <w:r>
        <w:rPr/>
        <w:t>Las Huestes de los Antediluvianos acabaron con los habitantes infectados pero a cambio perdieron muchos de sus hombres (los Salubri Guerreros fueron casi exterminados), justo cuando parecían las cosas perdidas aparecieron los sacerdotes Lasombra de la Diosa Ereshkigal que penetraron al templo de Nergal y lo inundaron con oscuridad líquida acabando con Nergal y sus seguidores.</w:t>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r>
    </w:p>
    <w:p>
      <w:pPr>
        <w:pStyle w:val="Normal"/>
        <w:jc w:val="both"/>
        <w:rPr/>
      </w:pPr>
      <w:r>
        <w:rPr>
          <w:rFonts w:cs="Delavan" w:ascii="Delavan" w:hAnsi="Delavan"/>
          <w:sz w:val="32"/>
        </w:rPr>
        <w:t>Moloch, el otro líder Baali.</w:t>
      </w:r>
    </w:p>
    <w:p>
      <w:pPr>
        <w:pStyle w:val="Normal"/>
        <w:jc w:val="both"/>
        <w:rPr>
          <w:rFonts w:ascii="Delavan" w:hAnsi="Delavan" w:cs="Delavan"/>
          <w:sz w:val="32"/>
        </w:rPr>
      </w:pPr>
      <w:r>
        <w:rPr>
          <w:rFonts w:cs="Delavan" w:ascii="Delavan" w:hAnsi="Delavan"/>
          <w:sz w:val="32"/>
        </w:rPr>
      </w:r>
    </w:p>
    <w:p>
      <w:pPr>
        <w:pStyle w:val="Normal"/>
        <w:jc w:val="both"/>
        <w:rPr/>
      </w:pPr>
      <w:r>
        <w:rPr/>
        <w:tab/>
        <w:t xml:space="preserve">Moloch uno de los “Tres” que salieron del pozo de Kala-At-Sherghat era mucho mas frío que su hermano Nergal, prefería las oscuras maquinaciones al combate cuerpo a cuerpo y prefirió abrazar a su progenie entre los descendientes de la primera tribu. </w:t>
      </w:r>
    </w:p>
    <w:p>
      <w:pPr>
        <w:pStyle w:val="Normal"/>
        <w:jc w:val="both"/>
        <w:rPr/>
      </w:pPr>
      <w:r>
        <w:rPr/>
        <w:t>Él pensaba que los Hijos eran herramientas necesarias pero que traerlos de nuevo a este mundo sería su perdición.</w:t>
      </w:r>
    </w:p>
    <w:p>
      <w:pPr>
        <w:pStyle w:val="Normal"/>
        <w:jc w:val="both"/>
        <w:rPr/>
      </w:pPr>
      <w:r>
        <w:rPr/>
      </w:r>
    </w:p>
    <w:p>
      <w:pPr>
        <w:pStyle w:val="Normal"/>
        <w:ind w:firstLine="708"/>
        <w:jc w:val="both"/>
        <w:rPr/>
      </w:pPr>
      <w:r>
        <w:rPr/>
        <w:t>Después del pepinazo de Mashkan-Shapir se retiró junto a sus chiquillos a las costas de África, Oriente Medio y Arabia, poblando ciudades como Trípoli o Wabar, pero siempre desde las sombras. Con el tiempo la familia de aparecidos D´habi cambio su alianza y dejaron de servir a Nergal para mantenerse fieles al clan Baali.</w:t>
      </w:r>
    </w:p>
    <w:p>
      <w:pPr>
        <w:pStyle w:val="Normal"/>
        <w:jc w:val="both"/>
        <w:rPr/>
      </w:pPr>
      <w:r>
        <w:rPr/>
      </w:r>
    </w:p>
    <w:p>
      <w:pPr>
        <w:pStyle w:val="Normal"/>
        <w:ind w:firstLine="708"/>
        <w:jc w:val="both"/>
        <w:rPr/>
      </w:pPr>
      <w:r>
        <w:rPr/>
        <w:t>Sin embargo Moloch hubo de enfrentarse al problema de los “huérfanos”. Los huérfanos eran los antiguos chiquilos de Nergal, que ahora sin su sire se encontraban perdidos y sin rumbo. Algunos de ellos eran antiguos y poseían varios conocimientos importantes acerca de la identidad de los Hijos lo que les hacia potencialmente peligrosos. Moloch y sus chiquillos trataron de adoctrinarlos, pero la mayoría de ellos eran orgullosos y se negaron a servir al enemigo de su señor destruido.</w:t>
      </w:r>
    </w:p>
    <w:p>
      <w:pPr>
        <w:pStyle w:val="Normal"/>
        <w:jc w:val="both"/>
        <w:rPr/>
      </w:pPr>
      <w:r>
        <w:rPr/>
        <w:t>Moloch, que aún se encontraba débil por la lucha con Nergal, pensó que seria demasiado costoso acabar uno por uno con estos traidores así que les dejó en paz, lo que a la larga le trajo mas problemas ya que por un lado empezó a perder status dentro de los Baali y segundo porque cada vez más Baali de sus facciones le abandonaban para unirse a estos grupos descontrolados a pesar del castigo que podían tener por traición.</w:t>
      </w:r>
    </w:p>
    <w:p>
      <w:pPr>
        <w:pStyle w:val="Normal"/>
        <w:jc w:val="both"/>
        <w:rPr/>
      </w:pPr>
      <w:r>
        <w:rPr/>
        <w:t>Pero los verdaderos problemas de Moloch aún quedarían por venir.</w:t>
      </w:r>
    </w:p>
    <w:p>
      <w:pPr>
        <w:pStyle w:val="Normal"/>
        <w:jc w:val="both"/>
        <w:rPr/>
      </w:pPr>
      <w:r>
        <w:rPr/>
      </w:r>
    </w:p>
    <w:p>
      <w:pPr>
        <w:pStyle w:val="Normal"/>
        <w:jc w:val="both"/>
        <w:rPr/>
      </w:pPr>
      <w:r>
        <w:rPr/>
        <w:t xml:space="preserve"> </w:t>
      </w:r>
    </w:p>
    <w:p>
      <w:pPr>
        <w:pStyle w:val="Normal"/>
        <w:jc w:val="both"/>
        <w:rPr>
          <w:rFonts w:ascii="Delavan" w:hAnsi="Delavan" w:cs="Delavan"/>
          <w:sz w:val="32"/>
        </w:rPr>
      </w:pPr>
      <w:r>
        <w:rPr>
          <w:rFonts w:cs="Delavan" w:ascii="Delavan" w:hAnsi="Delavan"/>
          <w:sz w:val="32"/>
        </w:rPr>
        <w:t>Namtaru el Antediluviano perdido.</w:t>
      </w:r>
    </w:p>
    <w:p>
      <w:pPr>
        <w:pStyle w:val="Normal"/>
        <w:jc w:val="both"/>
        <w:rPr>
          <w:rFonts w:ascii="Delavan" w:hAnsi="Delavan" w:cs="Delavan"/>
          <w:sz w:val="32"/>
        </w:rPr>
      </w:pPr>
      <w:r>
        <w:rPr>
          <w:rFonts w:cs="Delavan" w:ascii="Delavan" w:hAnsi="Delavan"/>
          <w:sz w:val="32"/>
        </w:rPr>
      </w:r>
    </w:p>
    <w:p>
      <w:pPr>
        <w:pStyle w:val="Normal"/>
        <w:jc w:val="both"/>
        <w:rPr/>
      </w:pPr>
      <w:r>
        <w:rPr/>
        <w:tab/>
        <w:t>Una de las figuras que más controversia han creado a lo largo y ancho de Mundo de Tinieblas es la del líder por naturaleza de los Baali, el hijo perdido Namtaru, también llamado Baal o Astaroth.</w:t>
      </w:r>
    </w:p>
    <w:p>
      <w:pPr>
        <w:pStyle w:val="Normal"/>
        <w:jc w:val="both"/>
        <w:rPr/>
      </w:pPr>
      <w:r>
        <w:rPr/>
        <w:t>Según las fuentes oficiales Namtaru aparece citado como Antediluviano pero como era de temer es una cosa peor, mucho peor.</w:t>
      </w:r>
    </w:p>
    <w:p>
      <w:pPr>
        <w:pStyle w:val="Normal"/>
        <w:jc w:val="both"/>
        <w:rPr/>
      </w:pPr>
      <w:r>
        <w:rPr/>
        <w:t>Para conocer la identidad de Namtaru hay que explicar como esta dispuesto el orden de poder en los infiernos. Ya sabéis que en Vampiro los vástagos se agrupan por clanes, los lupinos en tribus, los magos en tradiciones ect ect, pues bien los demonios se dividen en jerarquías.</w:t>
      </w:r>
    </w:p>
    <w:p>
      <w:pPr>
        <w:pStyle w:val="Normal"/>
        <w:jc w:val="both"/>
        <w:rPr/>
      </w:pPr>
      <w:r>
        <w:rPr/>
      </w:r>
    </w:p>
    <w:p>
      <w:pPr>
        <w:pStyle w:val="Heading1"/>
        <w:jc w:val="both"/>
        <w:rPr/>
      </w:pPr>
      <w:r>
        <w:rPr/>
        <w:t>Curso CCC practico de demonología</w:t>
      </w:r>
    </w:p>
    <w:p>
      <w:pPr>
        <w:pStyle w:val="Heading1"/>
        <w:jc w:val="both"/>
        <w:rPr/>
      </w:pPr>
      <w:r>
        <w:rPr/>
      </w:r>
    </w:p>
    <w:p>
      <w:pPr>
        <w:pStyle w:val="Normal"/>
        <w:jc w:val="both"/>
        <w:rPr/>
      </w:pPr>
      <w:r>
        <w:rPr/>
      </w:r>
    </w:p>
    <w:p>
      <w:pPr>
        <w:pStyle w:val="Normal"/>
        <w:jc w:val="both"/>
        <w:rPr/>
      </w:pPr>
      <w:r>
        <w:rPr/>
        <w:tab/>
        <w:t>Exactamente no se conoce el numero de demonios que existen, pero se supone que pueden existir 133.306.668 diablos, otras fuentes citan que 66 príncipes están al mando de 6.660.000 diablos, el numero es lo de menos, lo importante es decir que las huestes demoníacas existen como un reflejo oscuro de las huestes angelicales.</w:t>
      </w:r>
    </w:p>
    <w:p>
      <w:pPr>
        <w:pStyle w:val="Normal"/>
        <w:jc w:val="both"/>
        <w:rPr/>
      </w:pPr>
      <w:r>
        <w:rPr/>
      </w:r>
    </w:p>
    <w:p>
      <w:pPr>
        <w:pStyle w:val="Normal"/>
        <w:ind w:firstLine="708"/>
        <w:jc w:val="both"/>
        <w:rPr/>
      </w:pPr>
      <w:r>
        <w:rPr/>
        <w:t xml:space="preserve">A la cabeza de todos los demonios se encuentra Satán, Lucifer, Belcebú, Piccolo da lo mismo como se nombre, es el reverso oscuro de Dios y tienta a los hombres con el orgullo. </w:t>
      </w:r>
    </w:p>
    <w:p>
      <w:pPr>
        <w:pStyle w:val="Normal"/>
        <w:ind w:firstLine="708"/>
        <w:jc w:val="both"/>
        <w:rPr/>
      </w:pPr>
      <w:r>
        <w:rPr/>
      </w:r>
    </w:p>
    <w:p>
      <w:pPr>
        <w:pStyle w:val="Heading2"/>
        <w:ind w:firstLine="708"/>
        <w:jc w:val="both"/>
        <w:rPr/>
      </w:pPr>
      <w:r>
        <w:rPr/>
        <w:t>Primera Jerarquía</w:t>
      </w:r>
    </w:p>
    <w:p>
      <w:pPr>
        <w:pStyle w:val="Normal"/>
        <w:ind w:firstLine="708"/>
        <w:jc w:val="both"/>
        <w:rPr/>
      </w:pPr>
      <w:r>
        <w:rPr/>
      </w:r>
    </w:p>
    <w:p>
      <w:pPr>
        <w:pStyle w:val="Normal"/>
        <w:ind w:firstLine="708"/>
        <w:jc w:val="both"/>
        <w:rPr/>
      </w:pPr>
      <w:r>
        <w:rPr/>
        <w:t xml:space="preserve">Por debajo de Lucifer se encuentra la primera jerarquía que es el equivalente demoníaco de los ángeles, estos son conocidos como los serafines (no confundir con los de la mano negra) son Leviatán y Asmodeo, Leviatán es el líder de los herejes y tienta a los hombres contra su fe. Asmodeo el el príncipe de la lujuria y tienta a los hombres con lujuria y desenfreno (mooola). </w:t>
      </w:r>
    </w:p>
    <w:p>
      <w:pPr>
        <w:pStyle w:val="Normal"/>
        <w:jc w:val="both"/>
        <w:rPr/>
      </w:pPr>
      <w:r>
        <w:rPr/>
        <w:t>Después de los serafines se encuentran los Querubines: Balberoth, Astaroth (Baal, Namtaru), Verine, Grassil y Sonneillon su poder vendría a ser el equivalente al del propio Caín.</w:t>
      </w:r>
    </w:p>
    <w:p>
      <w:pPr>
        <w:pStyle w:val="Normal"/>
        <w:jc w:val="both"/>
        <w:rPr/>
      </w:pPr>
      <w:r>
        <w:rPr/>
        <w:t>Balberoth tienta a los hombres al asesinato y la blasfemia, Astaroth promueve la pereza y la ociosidad, Verine la impaciencia que lleva al pecado y Sonneillon tienta a los hombres haciendo que odien a sus enemigos.</w:t>
      </w:r>
    </w:p>
    <w:p>
      <w:pPr>
        <w:pStyle w:val="Normal"/>
        <w:jc w:val="both"/>
        <w:rPr/>
      </w:pPr>
      <w:r>
        <w:rPr/>
        <w:t>La mayoría de ellos tienen un aspecto inhumano, y los que se encuentran en el infierno no pueden alcanzar la Tierra así que se comunican mediante sueños y profecías. Sin embargo varios de los Querubines (al menos Namtaru y Balberoth) todavía siguen en la tierra, y aunque aprisionados tratan de despertar y liberar a sus hermanos para que se extiendan por el mundo.</w:t>
      </w:r>
    </w:p>
    <w:p>
      <w:pPr>
        <w:pStyle w:val="Normal"/>
        <w:jc w:val="both"/>
        <w:rPr/>
      </w:pPr>
      <w:r>
        <w:rPr/>
      </w:r>
    </w:p>
    <w:p>
      <w:pPr>
        <w:pStyle w:val="Normal"/>
        <w:ind w:firstLine="708"/>
        <w:jc w:val="both"/>
        <w:rPr>
          <w:u w:val="single"/>
        </w:rPr>
      </w:pPr>
      <w:r>
        <w:rPr>
          <w:u w:val="single"/>
        </w:rPr>
        <w:t>Segunda Jerarquia.</w:t>
      </w:r>
    </w:p>
    <w:p>
      <w:pPr>
        <w:pStyle w:val="Normal"/>
        <w:ind w:firstLine="708"/>
        <w:jc w:val="both"/>
        <w:rPr>
          <w:u w:val="single"/>
        </w:rPr>
      </w:pPr>
      <w:r>
        <w:rPr>
          <w:u w:val="single"/>
        </w:rPr>
      </w:r>
    </w:p>
    <w:p>
      <w:pPr>
        <w:pStyle w:val="Normal"/>
        <w:ind w:firstLine="708"/>
        <w:jc w:val="both"/>
        <w:rPr/>
      </w:pPr>
      <w:r>
        <w:rPr/>
        <w:t>Después de la primera jerarquía de demonios se encuentra la segunda jerarquía que tiene una presencia mas activa en la tierra, para ellos les es mas fácil romper el velo que los ata a los infiernos mediante invocaciones. Tienen un poder más o menos igual al de un Matusalén bastante bestia, por ello el invocador siempre trata de tener a estos demonios atados a él para que no puedan atacarle.</w:t>
      </w:r>
    </w:p>
    <w:p>
      <w:pPr>
        <w:pStyle w:val="Normal"/>
        <w:jc w:val="both"/>
        <w:rPr/>
      </w:pPr>
      <w:r>
        <w:rPr/>
        <w:t>Los componentes de la segunda jerarquía son: Oillet que tienta a la gente para que rompa sus votos, Rosier reina de los Súcubos que abre el camino al placer pecaminoso y tienta con el amor impuro, Verrier, Principe de las Soberanías que tienta a los hombres con palabras de rebelión contra sus señores.</w:t>
      </w:r>
    </w:p>
    <w:p>
      <w:pPr>
        <w:pStyle w:val="Normal"/>
        <w:jc w:val="both"/>
        <w:rPr/>
      </w:pPr>
      <w:r>
        <w:rPr/>
        <w:t>En el nivel mas bajo de esta jerarquía es el de las potestades que gobierna Carreau endureciendo el corazón de los hombres al amor y a la fe, también esta Carnivean que hace que la gente ame la obscenidad (joder como tiene que ser :PPP).</w:t>
      </w:r>
    </w:p>
    <w:p>
      <w:pPr>
        <w:pStyle w:val="Normal"/>
        <w:jc w:val="both"/>
        <w:rPr/>
      </w:pPr>
      <w:r>
        <w:rPr/>
      </w:r>
    </w:p>
    <w:p>
      <w:pPr>
        <w:pStyle w:val="Normal"/>
        <w:jc w:val="both"/>
        <w:rPr/>
      </w:pPr>
      <w:r>
        <w:rPr/>
        <w:tab/>
      </w:r>
      <w:r>
        <w:rPr>
          <w:u w:val="single"/>
        </w:rPr>
        <w:t>Tercera Jerarquía.</w:t>
      </w:r>
    </w:p>
    <w:p>
      <w:pPr>
        <w:pStyle w:val="Normal"/>
        <w:jc w:val="both"/>
        <w:rPr>
          <w:u w:val="single"/>
        </w:rPr>
      </w:pPr>
      <w:r>
        <w:rPr>
          <w:u w:val="single"/>
        </w:rPr>
      </w:r>
    </w:p>
    <w:p>
      <w:pPr>
        <w:pStyle w:val="TextBodyIndent"/>
        <w:rPr/>
      </w:pPr>
      <w:r>
        <w:rPr/>
        <w:t xml:space="preserve">Las virtudes están gobernadas por Belias que lleva a la humanidad a la arrogancia y los placeres mundanos, Olivier de los Arcángeles, es el señor de la crueldad y disfruta abusando de los pobres y los débiles (se encuentra en la tierra bajo la identidad de mi profesor de química-física os lo puedo asegurar). Por último, los Ángeles infernales, al mando de Iuvart, son sirvientes y vasallos de los demás señores del infierno. </w:t>
      </w:r>
    </w:p>
    <w:p>
      <w:pPr>
        <w:pStyle w:val="Normal"/>
        <w:jc w:val="both"/>
        <w:rPr/>
      </w:pPr>
      <w:r>
        <w:rPr/>
      </w:r>
    </w:p>
    <w:p>
      <w:pPr>
        <w:pStyle w:val="Normal"/>
        <w:jc w:val="both"/>
        <w:rPr/>
      </w:pPr>
      <w:r>
        <w:rPr/>
      </w:r>
    </w:p>
    <w:p>
      <w:pPr>
        <w:pStyle w:val="Normal"/>
        <w:ind w:firstLine="708"/>
        <w:jc w:val="both"/>
        <w:rPr/>
      </w:pPr>
      <w:r>
        <w:rPr/>
        <w:t>Como demonio de la primera jerarquía Namtaru tendría un poder similar  al de Caín, imaginaos a un Caín demoníaco suelto por el mundo en busca de muerte y destrucción impresionante.  Ahora bien su poder no reside en la destrucción, no, es todavía peor, como líder de los Baali Namtaru posee el nivel diez de Daimonion con lo que es capaz de invocar a los serafines o a sus colegas de la primera jerarquía o incluso a Lucifer, y es por ello como veremos a continuación por lo que los Antediluvianos, temiendo lo que se les venía encima se aliaron en Knossos de buen rollito para acabar con Shaitan-Nergal antes de que pudiera despertar a Namtaru ya que si Namtaru despertaba y conseguía invocar a sus mayores adiós dominio de la tierra.</w:t>
      </w:r>
    </w:p>
    <w:p>
      <w:pPr>
        <w:pStyle w:val="Normal"/>
        <w:jc w:val="both"/>
        <w:rPr/>
      </w:pPr>
      <w:r>
        <w:rPr/>
      </w:r>
    </w:p>
    <w:p>
      <w:pPr>
        <w:pStyle w:val="Normal"/>
        <w:ind w:firstLine="708"/>
        <w:jc w:val="both"/>
        <w:rPr/>
      </w:pPr>
      <w:r>
        <w:rPr/>
        <w:t>Del otro hijo de la segunda jerarquía Balberoth no hay mucha idea de por donde cae, si ha sido expulsado al infierno o sigue en nuestro mundo nadie lo sabe, y lo cierto tampoco me atrae mucho la idea de invocarlo a ver que pasa.</w:t>
      </w:r>
    </w:p>
    <w:p>
      <w:pPr>
        <w:pStyle w:val="Normal"/>
        <w:jc w:val="both"/>
        <w:rPr/>
      </w:pPr>
      <w:r>
        <w:rPr/>
        <w:t>Aunque puestos a meter demonios de por medio y basándome en oscuros rumores, yo me jugaría algo a que Balberoth es Kupala o mejor dicho Kupala es uno de los nombres de Balberoth, aunque bueno ahora que está campando a sus anchas por Transilvania ya lo veremos.</w:t>
      </w:r>
    </w:p>
    <w:p>
      <w:pPr>
        <w:pStyle w:val="Normal"/>
        <w:jc w:val="both"/>
        <w:rPr/>
      </w:pPr>
      <w:r>
        <w:rPr/>
      </w:r>
    </w:p>
    <w:p>
      <w:pPr>
        <w:pStyle w:val="Normal"/>
        <w:ind w:firstLine="708"/>
        <w:jc w:val="both"/>
        <w:rPr/>
      </w:pPr>
      <w:r>
        <w:rPr/>
        <w:t>Los demonios de la segunda y tercera jerarquía son digamos más accesibles y mediante determinados ritos son capaces de volver de nuevo a este mundo. Aunque eso sí, traerlos no te garantiza que vayan a hacer lo que tú quieras. De todos modos los taumaturgos oscuros son especialistas en traer de nuevo a estas criaturas dejando que extiendan su maldad y corrupción por el mundo. Afortunadamente para nosotros no pueden estar eternamente en la Tierra, así que pasado un tiempo que depende del ritual empleado para traerlo, vuelven a la tierra de las sombras.</w:t>
      </w:r>
    </w:p>
    <w:p>
      <w:pPr>
        <w:pStyle w:val="Normal"/>
        <w:jc w:val="both"/>
        <w:rPr/>
      </w:pPr>
      <w:r>
        <w:rPr/>
      </w:r>
    </w:p>
    <w:p>
      <w:pPr>
        <w:pStyle w:val="Normal"/>
        <w:jc w:val="both"/>
        <w:rPr/>
      </w:pPr>
      <w:r>
        <w:rPr/>
        <w:tab/>
        <w:t>Para postre existe una teoría apocalíptica que consiste en que según los demonios habrá un día en el que Lucifer campará a sus anchas por la Tierra y podrá destruirla. Este será el Fin de Los Días y vendrá anunciado con el nacimiento de un Anticristo, un hombre con absoluto control del mal sobre el que Lucifer pondrá toda su fuerza y confianza.</w:t>
      </w:r>
    </w:p>
    <w:p>
      <w:pPr>
        <w:pStyle w:val="Normal"/>
        <w:jc w:val="both"/>
        <w:rPr/>
      </w:pPr>
      <w:r>
        <w:rPr/>
        <w:t>Bueno este Anticristo se supone que nacerá en Chorazin y se elevará gracias a su inteligencia, a su porte majestuoso y a la justicia, unirá a las facciones cristianas enfrentadas y se proclamara Papa y Emperador, dirigiendo a los cristianos contra judíos, musulmanes y paganos. Su imperio unirá al mundo entero y se le verá como el nuevo Mesías.</w:t>
      </w:r>
    </w:p>
    <w:p>
      <w:pPr>
        <w:pStyle w:val="Normal"/>
        <w:jc w:val="both"/>
        <w:rPr/>
      </w:pPr>
      <w:r>
        <w:rPr/>
        <w:t>Pero después de eso él sumirá al mundo en una era de devastación que durará mil años y su reinado acabara el día que el mundo suplique un final para su dolor, entonces Jesucristo (superstar) volverá con todo su poder y la historia terminara con el día del juicio final je je.</w:t>
      </w:r>
    </w:p>
    <w:p>
      <w:pPr>
        <w:pStyle w:val="Normal"/>
        <w:jc w:val="both"/>
        <w:rPr/>
      </w:pPr>
      <w:r>
        <w:rPr/>
        <w:t>A partir de ahí los buenos al cielo, los malos nos joderemos y desapareceremos, los satanistas creen que este embrollo se iniciara el día de la Gehena y que los que sumirán a la Tierra en el caos serán los Antediluvianos y regirán por mil años, tras el milenio no habrá juicio final, solamente un mundo vacío y roto.</w:t>
      </w:r>
    </w:p>
    <w:p>
      <w:pPr>
        <w:pStyle w:val="Normal"/>
        <w:jc w:val="both"/>
        <w:rPr/>
      </w:pPr>
      <w:r>
        <w:rPr/>
      </w:r>
    </w:p>
    <w:p>
      <w:pPr>
        <w:pStyle w:val="Normal"/>
        <w:jc w:val="both"/>
        <w:rPr/>
      </w:pPr>
      <w:r>
        <w:rPr/>
        <w:t>Después de todo eso cabe preguntarse, ¿Quién será el Anticristo ese que nacerá en Chorazin? ¿Será Namtaru?, ¿todavía no habrá nacido?, ooo ahora que lo pienso, ¿podría ser Saulot?, sea como sea en Chorazin se esta cociendo algo muy gordo, (que bien queda eso de que sea Saulot).</w:t>
      </w:r>
    </w:p>
    <w:p>
      <w:pPr>
        <w:pStyle w:val="Normal"/>
        <w:tabs>
          <w:tab w:val="clear" w:pos="708"/>
          <w:tab w:val="left" w:pos="2520" w:leader="none"/>
        </w:tabs>
        <w:jc w:val="both"/>
        <w:rPr>
          <w:rFonts w:ascii="Delavan" w:hAnsi="Delavan" w:cs="Delavan"/>
          <w:sz w:val="32"/>
        </w:rPr>
      </w:pPr>
      <w:r>
        <w:rPr>
          <w:rFonts w:cs="Delavan" w:ascii="Delavan" w:hAnsi="Delavan"/>
          <w:sz w:val="32"/>
        </w:rPr>
      </w:r>
    </w:p>
    <w:p>
      <w:pPr>
        <w:pStyle w:val="Normal"/>
        <w:tabs>
          <w:tab w:val="clear" w:pos="708"/>
          <w:tab w:val="left" w:pos="2520" w:leader="none"/>
        </w:tabs>
        <w:jc w:val="both"/>
        <w:rPr>
          <w:rFonts w:ascii="Delavan" w:hAnsi="Delavan" w:cs="Delavan"/>
          <w:sz w:val="32"/>
        </w:rPr>
      </w:pPr>
      <w:r>
        <w:rPr>
          <w:rFonts w:cs="Delavan" w:ascii="Delavan" w:hAnsi="Delavan"/>
          <w:sz w:val="32"/>
        </w:rPr>
      </w:r>
    </w:p>
    <w:p>
      <w:pPr>
        <w:pStyle w:val="Normal"/>
        <w:tabs>
          <w:tab w:val="clear" w:pos="708"/>
          <w:tab w:val="left" w:pos="2520" w:leader="none"/>
        </w:tabs>
        <w:jc w:val="both"/>
        <w:rPr>
          <w:rFonts w:ascii="Delavan" w:hAnsi="Delavan" w:cs="Delavan"/>
          <w:sz w:val="32"/>
        </w:rPr>
      </w:pPr>
      <w:r>
        <w:rPr>
          <w:rFonts w:cs="Delavan" w:ascii="Delavan" w:hAnsi="Delavan"/>
          <w:sz w:val="32"/>
        </w:rPr>
        <w:t>Shaitan entra en escena.</w:t>
      </w:r>
    </w:p>
    <w:p>
      <w:pPr>
        <w:pStyle w:val="Normal"/>
        <w:tabs>
          <w:tab w:val="clear" w:pos="708"/>
          <w:tab w:val="left" w:pos="2520" w:leader="none"/>
        </w:tabs>
        <w:jc w:val="both"/>
        <w:rPr>
          <w:rFonts w:ascii="Delavan" w:hAnsi="Delavan" w:cs="Delavan"/>
          <w:sz w:val="32"/>
        </w:rPr>
      </w:pPr>
      <w:r>
        <w:rPr>
          <w:rFonts w:cs="Delavan" w:ascii="Delavan" w:hAnsi="Delavan"/>
          <w:sz w:val="32"/>
        </w:rPr>
      </w:r>
    </w:p>
    <w:p>
      <w:pPr>
        <w:pStyle w:val="Normal"/>
        <w:tabs>
          <w:tab w:val="clear" w:pos="708"/>
          <w:tab w:val="left" w:pos="2520" w:leader="none"/>
        </w:tabs>
        <w:jc w:val="both"/>
        <w:rPr/>
      </w:pPr>
      <w:r>
        <w:rPr/>
        <w:t xml:space="preserve">Aproximadamente hacia el 2000 A C apareció en Ashur un antiguo cainita extremadamente poderoso, se presentó como Shaitan el progenitor  de los Baali. Los huérfanos de Nergal corrieron rápido a su lado pero Moloch se mostró escéptico y ordenó a sus chiquillos que no confraternizaran con Shaitan, ya que tenia un mal presentimiento, agravado posteriormente con una visión de destrucción. Los Baali ignorándole pensaron que se estaba comportando como un cobarde y se aliaron con Shaitan, los que no se aliaron con él empezaron a morir de una infección virulenta y por ello Moloch decidió reunir a sus chiquillos leales y escaparon a las ciudades fenicias de las costas del Mediterráneo. </w:t>
      </w:r>
    </w:p>
    <w:p>
      <w:pPr>
        <w:pStyle w:val="Normal"/>
        <w:tabs>
          <w:tab w:val="clear" w:pos="708"/>
          <w:tab w:val="left" w:pos="2520" w:leader="none"/>
        </w:tabs>
        <w:jc w:val="both"/>
        <w:rPr/>
      </w:pPr>
      <w:r>
        <w:rPr/>
      </w:r>
    </w:p>
    <w:p>
      <w:pPr>
        <w:pStyle w:val="Normal"/>
        <w:tabs>
          <w:tab w:val="clear" w:pos="708"/>
          <w:tab w:val="left" w:pos="2520" w:leader="none"/>
        </w:tabs>
        <w:jc w:val="both"/>
        <w:rPr/>
      </w:pPr>
      <w:r>
        <w:rPr/>
        <w:t>Los antiguos Baali sospechaban del recién llegado Shaitan y creían que ocultaba muchos secretos; el primero de ellos su identidad.</w:t>
      </w:r>
    </w:p>
    <w:p>
      <w:pPr>
        <w:pStyle w:val="Normal"/>
        <w:tabs>
          <w:tab w:val="clear" w:pos="708"/>
          <w:tab w:val="left" w:pos="2520" w:leader="none"/>
        </w:tabs>
        <w:jc w:val="both"/>
        <w:rPr/>
      </w:pPr>
      <w:r>
        <w:rPr/>
        <w:t>Shaitan era realmente Nergal y su caída de Mashkan-Shapir junto con la traición de los D´habi no había sido más que un elaborado engaño. Nergal viendo que no tenia ni el apoyo ni el tiempo suficiente para despertar a Namtaru, le dijo a los D´habi que le traicionaran y posteriormente hizo que olvidaran que seguían sus ordenes, después infectó a la población de la cuidad y esperó repercusiones.</w:t>
      </w:r>
    </w:p>
    <w:p>
      <w:pPr>
        <w:pStyle w:val="Normal"/>
        <w:tabs>
          <w:tab w:val="clear" w:pos="708"/>
          <w:tab w:val="left" w:pos="2520" w:leader="none"/>
        </w:tabs>
        <w:jc w:val="both"/>
        <w:rPr/>
      </w:pPr>
      <w:r>
        <w:rPr/>
        <w:t>Durante la caída de Mashkan-Shapir, Nergal disfrazo a un chiquillo suyo como él mismo y huyó antes de que pudieran destruirle.</w:t>
      </w:r>
    </w:p>
    <w:p>
      <w:pPr>
        <w:pStyle w:val="Normal"/>
        <w:tabs>
          <w:tab w:val="clear" w:pos="708"/>
          <w:tab w:val="left" w:pos="2520" w:leader="none"/>
        </w:tabs>
        <w:jc w:val="both"/>
        <w:rPr/>
      </w:pPr>
      <w:r>
        <w:rPr/>
        <w:t>Una vez fuera de peligro fue enviando periódicamente vitae a los D´habi para que pudieran vincular a sus chiquillos y de este modo se infiltró en la línea de sangre, sabiendo en todo momento que era lo que ocurría y así aprendió las debilidades de sus enemigos. Al regresar contaminó la vitae de sus enemigos mediante un ritual Assamita matando a todos sus ghouls y sirvientes.</w:t>
      </w:r>
    </w:p>
    <w:p>
      <w:pPr>
        <w:pStyle w:val="Normal"/>
        <w:tabs>
          <w:tab w:val="clear" w:pos="708"/>
          <w:tab w:val="left" w:pos="2520" w:leader="none"/>
        </w:tabs>
        <w:jc w:val="both"/>
        <w:rPr/>
      </w:pPr>
      <w:r>
        <w:rPr/>
        <w:t>Durante el tiempo que permaneció desaparecido Nergal descubrió el lugar de descanso del Hijo Namtaru al norte de Galilea y convenció a sus nuevos aliados a seguirle prometiendo riquezas y poder. Así construyó el palacio de Chorazin sobre la tumba de Namtaru cumpliéndose el primero de los designios apocalípticos de la venida de Lucifer al mundo.</w:t>
      </w:r>
    </w:p>
    <w:p>
      <w:pPr>
        <w:pStyle w:val="Normal"/>
        <w:tabs>
          <w:tab w:val="clear" w:pos="708"/>
          <w:tab w:val="left" w:pos="2520" w:leader="none"/>
        </w:tabs>
        <w:jc w:val="both"/>
        <w:rPr/>
      </w:pPr>
      <w:r>
        <w:rPr/>
        <w:t>Cuando encontró el cuerpo disecado del hijo, se lo llevó a una fortaleza en Creta que había pertenecido a los huérfanos de Nergal, y después construyó un laberinto bajo Knossos para concentrar el ritual de resurrección de Namtaru.</w:t>
      </w:r>
    </w:p>
    <w:p>
      <w:pPr>
        <w:pStyle w:val="Normal"/>
        <w:tabs>
          <w:tab w:val="clear" w:pos="708"/>
          <w:tab w:val="left" w:pos="2520" w:leader="none"/>
        </w:tabs>
        <w:jc w:val="both"/>
        <w:rPr/>
      </w:pPr>
      <w:r>
        <w:rPr/>
        <w:t>Gracias a los cánticos y los sacrificios Namtaru empezó a ganar poder y las aguas de Creta tornaron en rojo saciando la sed de cualquier Cainita que bebiera en ellas, además el Hijo hizo que el sol no brillara en permitiendo a los cainitas caminar durante el día.</w:t>
      </w:r>
    </w:p>
    <w:p>
      <w:pPr>
        <w:pStyle w:val="Normal"/>
        <w:tabs>
          <w:tab w:val="clear" w:pos="708"/>
          <w:tab w:val="left" w:pos="2520" w:leader="none"/>
        </w:tabs>
        <w:jc w:val="both"/>
        <w:rPr/>
      </w:pPr>
      <w:r>
        <w:rPr/>
      </w:r>
    </w:p>
    <w:p>
      <w:pPr>
        <w:pStyle w:val="Normal"/>
        <w:tabs>
          <w:tab w:val="clear" w:pos="708"/>
          <w:tab w:val="left" w:pos="2520" w:leader="none"/>
        </w:tabs>
        <w:jc w:val="both"/>
        <w:rPr/>
      </w:pPr>
      <w:r>
        <w:rPr/>
        <w:t>Atraídos por estos sucesos los Baali se reunieron en Creta, Shaitan se mostraba satisfecho pues quería mostrar a todos los Baali como despertaba su señor y juntos dominaban el mundo.</w:t>
      </w:r>
    </w:p>
    <w:p>
      <w:pPr>
        <w:pStyle w:val="Normal"/>
        <w:tabs>
          <w:tab w:val="clear" w:pos="708"/>
          <w:tab w:val="left" w:pos="2520" w:leader="none"/>
        </w:tabs>
        <w:jc w:val="both"/>
        <w:rPr/>
      </w:pPr>
      <w:r>
        <w:rPr/>
        <w:t>Viendo lo que se les venia encima todos los clanes decidieron aliarse (Antediluvianos incluidos) e intentar acabar con la amenaza.</w:t>
      </w:r>
    </w:p>
    <w:p>
      <w:pPr>
        <w:pStyle w:val="Normal"/>
        <w:tabs>
          <w:tab w:val="clear" w:pos="708"/>
          <w:tab w:val="left" w:pos="2520" w:leader="none"/>
        </w:tabs>
        <w:jc w:val="both"/>
        <w:rPr/>
      </w:pPr>
      <w:r>
        <w:rPr/>
      </w:r>
    </w:p>
    <w:p>
      <w:pPr>
        <w:pStyle w:val="Normal"/>
        <w:tabs>
          <w:tab w:val="clear" w:pos="708"/>
          <w:tab w:val="left" w:pos="2520" w:leader="none"/>
        </w:tabs>
        <w:jc w:val="both"/>
        <w:rPr/>
      </w:pPr>
      <w:r>
        <w:rPr/>
        <w:t>Así se reunieron Set (en persona), el Brujah Menelao, el Ventrue Baltasar, el Malkavian Dionisos, las vacantes Toreador y los Lasombra de Africa  todos contra la amenaza Baali.</w:t>
      </w:r>
    </w:p>
    <w:p>
      <w:pPr>
        <w:pStyle w:val="Normal"/>
        <w:tabs>
          <w:tab w:val="clear" w:pos="708"/>
          <w:tab w:val="left" w:pos="2520" w:leader="none"/>
        </w:tabs>
        <w:jc w:val="both"/>
        <w:rPr/>
      </w:pPr>
      <w:r>
        <w:rPr/>
        <w:t>La guerra se extendió por nueve días y nueve noches durante las cuales Shaitan se encontraba en su laberinto invocando a Namtaru. Al décimo día los guerreros exhaustos reconocieron que debido al poder de Namtaru les era imposible penetrar al santuario de Nergal. Entonces entraron en juego los hechiceros setitas que hicieron que la isla vecina de Tera vomitara un cataclismo, un mar de lava, terremotos y olas gigantes asolaron Creta acabando supuestamente con la vida de Shaitan y sus seguidores y dejando a Namtaru de nuevo sumido en el letargo.</w:t>
      </w:r>
    </w:p>
    <w:p>
      <w:pPr>
        <w:pStyle w:val="Normal"/>
        <w:tabs>
          <w:tab w:val="clear" w:pos="708"/>
          <w:tab w:val="left" w:pos="2520" w:leader="none"/>
        </w:tabs>
        <w:jc w:val="both"/>
        <w:rPr/>
      </w:pPr>
      <w:r>
        <w:rPr/>
      </w:r>
    </w:p>
    <w:p>
      <w:pPr>
        <w:pStyle w:val="Normal"/>
        <w:tabs>
          <w:tab w:val="clear" w:pos="708"/>
          <w:tab w:val="left" w:pos="2520" w:leader="none"/>
        </w:tabs>
        <w:jc w:val="both"/>
        <w:rPr/>
      </w:pPr>
      <w:r>
        <w:rPr/>
        <w:t>Se dice que Shaitan murió bajo el laberinto de Knossos mientras invocaba a Namtaru, sin embargo cada cierto tiempo aparece un impostor haciéndose pasar por Shaitan buscando poder dentro del clan. Los Baali los consideran locos suicidas aunque se preguntan si no se trata de un plan del verdadero Shaitan que consiguió escapar de Creta como lo hizo de Mashkan-Shapir.</w:t>
      </w:r>
    </w:p>
    <w:p>
      <w:pPr>
        <w:pStyle w:val="Normal"/>
        <w:tabs>
          <w:tab w:val="clear" w:pos="708"/>
          <w:tab w:val="left" w:pos="2520" w:leader="none"/>
        </w:tabs>
        <w:jc w:val="both"/>
        <w:rPr/>
      </w:pPr>
      <w:r>
        <w:rPr/>
      </w:r>
    </w:p>
    <w:p>
      <w:pPr>
        <w:pStyle w:val="Normal"/>
        <w:tabs>
          <w:tab w:val="clear" w:pos="708"/>
          <w:tab w:val="left" w:pos="2520" w:leader="none"/>
        </w:tabs>
        <w:jc w:val="both"/>
        <w:rPr/>
      </w:pPr>
      <w:r>
        <w:rPr/>
        <w:t>Por ultimo hay que decir que antes de su caída Shaitan aprendio el verdadero nombre de sus maestros pero se negó a compartirlo con sus chiquillos por miedo,así que solamente distribuyó entre los mortales y Baali menores nombres secundarios de sus señores, principalmente para que Moloch no se quedara con el monopolio del clan.</w:t>
      </w:r>
    </w:p>
    <w:p>
      <w:pPr>
        <w:pStyle w:val="Normal"/>
        <w:tabs>
          <w:tab w:val="clear" w:pos="708"/>
          <w:tab w:val="left" w:pos="2520" w:leader="none"/>
        </w:tabs>
        <w:jc w:val="both"/>
        <w:rPr/>
      </w:pPr>
      <w:r>
        <w:rPr/>
        <w:t>Estos nombres eran útiles para realizar peticiones a demonios menores a cambio de regalos y favores. La práctica de estos rituales se extendió de los Baali a otros Cainitas, floreciendo finalmente la práctica del infernalismo.</w:t>
      </w:r>
    </w:p>
    <w:p>
      <w:pPr>
        <w:pStyle w:val="Normal"/>
        <w:tabs>
          <w:tab w:val="clear" w:pos="708"/>
          <w:tab w:val="left" w:pos="2520" w:leader="none"/>
        </w:tabs>
        <w:jc w:val="both"/>
        <w:rPr>
          <w:rFonts w:ascii="Delavan" w:hAnsi="Delavan" w:cs="Delavan"/>
          <w:sz w:val="32"/>
        </w:rPr>
      </w:pPr>
      <w:r>
        <w:rPr>
          <w:rFonts w:cs="Delavan" w:ascii="Delavan" w:hAnsi="Delavan"/>
          <w:sz w:val="32"/>
        </w:rPr>
      </w:r>
    </w:p>
    <w:p>
      <w:pPr>
        <w:pStyle w:val="Normal"/>
        <w:tabs>
          <w:tab w:val="clear" w:pos="708"/>
          <w:tab w:val="left" w:pos="2520" w:leader="none"/>
        </w:tabs>
        <w:jc w:val="both"/>
        <w:rPr>
          <w:rFonts w:ascii="Delavan" w:hAnsi="Delavan" w:cs="Delavan"/>
          <w:sz w:val="32"/>
        </w:rPr>
      </w:pPr>
      <w:r>
        <w:rPr>
          <w:rFonts w:cs="Delavan" w:ascii="Delavan" w:hAnsi="Delavan"/>
          <w:sz w:val="32"/>
        </w:rPr>
      </w:r>
    </w:p>
    <w:p>
      <w:pPr>
        <w:pStyle w:val="Normal"/>
        <w:tabs>
          <w:tab w:val="clear" w:pos="708"/>
          <w:tab w:val="left" w:pos="2520" w:leader="none"/>
        </w:tabs>
        <w:jc w:val="both"/>
        <w:rPr>
          <w:rFonts w:ascii="Delavan" w:hAnsi="Delavan" w:cs="Delavan"/>
          <w:sz w:val="32"/>
        </w:rPr>
      </w:pPr>
      <w:r>
        <w:rPr>
          <w:rFonts w:cs="Delavan" w:ascii="Delavan" w:hAnsi="Delavan"/>
          <w:sz w:val="32"/>
        </w:rPr>
        <w:t>Cartago, la alianza Baali-Brujah.</w:t>
      </w:r>
    </w:p>
    <w:p>
      <w:pPr>
        <w:pStyle w:val="Normal"/>
        <w:jc w:val="both"/>
        <w:rPr>
          <w:rFonts w:ascii="Delavan" w:hAnsi="Delavan" w:cs="Delavan"/>
          <w:sz w:val="32"/>
        </w:rPr>
      </w:pPr>
      <w:r>
        <w:rPr>
          <w:rFonts w:cs="Delavan" w:ascii="Delavan" w:hAnsi="Delavan"/>
          <w:sz w:val="32"/>
        </w:rPr>
      </w:r>
    </w:p>
    <w:p>
      <w:pPr>
        <w:pStyle w:val="Normal"/>
        <w:ind w:firstLine="708"/>
        <w:jc w:val="both"/>
        <w:rPr/>
      </w:pPr>
      <w:r>
        <w:rPr/>
        <w:t>Tras la caída de Knossos los Baali se fracturaron, ya que por un lado quedaron los chiquillos huérfanos de Shaitan que no tuvieron mucho que hacer. Así que mientras se las ingeniaban para traer de nuevo a su líder decidieron infiltrarse desorganizadamente en los cultos religiosos existentes como el judaísmo, el gnosticismo o el mithraicismo pero como ya digo de manera muy desordenada.</w:t>
      </w:r>
    </w:p>
    <w:p>
      <w:pPr>
        <w:pStyle w:val="Normal"/>
        <w:jc w:val="both"/>
        <w:rPr/>
      </w:pPr>
      <w:r>
        <w:rPr/>
        <w:t>Por otro lado quedaba Moloch junto a sus hijos con una sonrisa de oreja a oreja ya que por fin había logrado quitarse de en medio a su eterno rival Shaitan, esta facción de los Baalitas decidió infiltrarse en la renaciente Cartago, cuna de los Brujah y donde estos últimos intentaban recrear la mítica Segunda Ciudad.</w:t>
      </w:r>
    </w:p>
    <w:p>
      <w:pPr>
        <w:pStyle w:val="Normal"/>
        <w:jc w:val="both"/>
        <w:rPr/>
      </w:pPr>
      <w:r>
        <w:rPr/>
      </w:r>
    </w:p>
    <w:p>
      <w:pPr>
        <w:pStyle w:val="Normal"/>
        <w:ind w:firstLine="708"/>
        <w:jc w:val="both"/>
        <w:rPr/>
      </w:pPr>
      <w:r>
        <w:rPr/>
        <w:t>Aquí Moloch vio un excelente caldo de cultivo para su progenie y se dispuso a tomar Cartago desde las sombras. A la llegada de los Baali los Brujah inesperadamente en lugar de echarlos de su ciudad pidieron consejo a los hijos de Baal para hacerla mas gloriosa, estos últimos aceptaron encantados ya que vieron la posibilidad de introducirse en la sociedad y corromperla, y juntos Brujah y Baali gobernaron Cartago.</w:t>
      </w:r>
    </w:p>
    <w:p>
      <w:pPr>
        <w:pStyle w:val="Normal"/>
        <w:ind w:firstLine="708"/>
        <w:jc w:val="both"/>
        <w:rPr/>
      </w:pPr>
      <w:r>
        <w:rPr/>
        <w:t xml:space="preserve">El líder de Cartago, Troile era mas o menos una especie de sexsimbol de la antigüedad, alto, fortachón y completamente idiota. Así pues Moloch se quedó flipado con el Antediluviano Brujah y le empezó a comer la cabeza al igual que cierta princesita de Ur había hecho antes para que juntos dispusieran de Cartago como su reino. </w:t>
      </w:r>
    </w:p>
    <w:p>
      <w:pPr>
        <w:pStyle w:val="Normal"/>
        <w:jc w:val="both"/>
        <w:rPr/>
      </w:pPr>
      <w:r>
        <w:rPr/>
      </w:r>
    </w:p>
    <w:p>
      <w:pPr>
        <w:pStyle w:val="Normal"/>
        <w:ind w:firstLine="708"/>
        <w:jc w:val="both"/>
        <w:rPr/>
      </w:pPr>
      <w:r>
        <w:rPr/>
        <w:t>Troile aceptó encantado no se sabe porqué, y deóo a Moloch que se autodivinizara bajo el nombre de Ba´al-Hammon a quien los habitantes de Cartago rendían culto.</w:t>
      </w:r>
    </w:p>
    <w:p>
      <w:pPr>
        <w:pStyle w:val="Normal"/>
        <w:jc w:val="both"/>
        <w:rPr/>
      </w:pPr>
      <w:r>
        <w:rPr/>
        <w:t>Estando con Troile, Moloch que no era idiota vio que en el aura del Antediluviano había vetas negras y se dijo a si mismo, -coño aquí hay gato encerrado, ¿un Antediluviano diabolista? Esto lo tengo que aprovechar yo-, así que le comió la olla al pobre de Troile Gump para que saciara su sed de sangre con la vitae de sus enemigos y así fomentar su adicción a la vitae de vástago.</w:t>
      </w:r>
    </w:p>
    <w:p>
      <w:pPr>
        <w:pStyle w:val="Normal"/>
        <w:jc w:val="both"/>
        <w:rPr/>
      </w:pPr>
      <w:r>
        <w:rPr/>
      </w:r>
    </w:p>
    <w:p>
      <w:pPr>
        <w:pStyle w:val="Normal"/>
        <w:ind w:firstLine="708"/>
        <w:jc w:val="both"/>
        <w:rPr/>
      </w:pPr>
      <w:r>
        <w:rPr/>
        <w:t>Con el tiempo Moloch hacía cada vez más lo que le daba la gana, y así las cosas un día se puso a recrear de nuevo los sacrificios humanos en pozos al igual que se hacia en Azur. Troile hacía como que no veía nada, incluso cuando se sacrificaban a niños. Posteriormente el propio Antediluviano presenciaba los sacrificios, sin tomar parte, pero tampoco impidiéndolos, Moloch se sentía satisfecho, pues con inteligencia había sometido la moral de un Antediluviano, eso sí no había caído en que durante los festines de sangre junto a su amado Troile, de tanto beber cada uno de la sangre del otro se habían vinculado, ja ja ja risas mil.</w:t>
      </w:r>
    </w:p>
    <w:p>
      <w:pPr>
        <w:pStyle w:val="Normal"/>
        <w:jc w:val="both"/>
        <w:rPr/>
      </w:pPr>
      <w:r>
        <w:rPr/>
      </w:r>
    </w:p>
    <w:p>
      <w:pPr>
        <w:pStyle w:val="Normal"/>
        <w:ind w:firstLine="708"/>
        <w:jc w:val="both"/>
        <w:rPr/>
      </w:pPr>
      <w:r>
        <w:rPr/>
        <w:t>Cuando Roma y los setenta Matusalenes que habían en ella invadieron Cartago (la Tercera Guerra Púnica), Troiletubbie entró en frenesí y en un ataque de inteligencia :PPPPP quiso cargarse todo lo que le rodeaba. Los Baali estaban satisfechos, pues habían contaminado Cartago con su influencia y una vez que vieron la ciudad condenada (para que luego digan que la culpa de la caída de Cartago es de los Ventrue), se dispusieron a marcharse, pero de pronto vieron algo con lo que no contaban. Peleando junto a Troile se encontraba su maestro Moloch a causa de su vínculo de sangre, los Baali pensaron que su líder había caído en su propia trampa y decepcionados le abandonaron.</w:t>
      </w:r>
    </w:p>
    <w:p>
      <w:pPr>
        <w:pStyle w:val="Normal"/>
        <w:jc w:val="both"/>
        <w:rPr/>
      </w:pPr>
      <w:r>
        <w:rPr/>
        <w:t>Cuando Troile y Moloch fueron derrotados estos se fundieron en la tierra, entonces apareció Cibeles (chiquilla de Shaitan) que quiso devolverle la jugarreta vengando a su sire y junto a varios magi se hartó a echar conjuros donde descansaban para que los dos amantes no pudieran salir nunca de las ruinas de Cartago (y por ahora se puede decir que lo ha conseguido), tras lo cual desapareció en busca del cuerpo de Namtaru (¿qué tendrá este Namtaru para que todo el mundo lo busque?).</w:t>
      </w:r>
    </w:p>
    <w:p>
      <w:pPr>
        <w:pStyle w:val="Normal"/>
        <w:jc w:val="both"/>
        <w:rPr/>
      </w:pPr>
      <w:r>
        <w:rPr/>
      </w:r>
    </w:p>
    <w:p>
      <w:pPr>
        <w:pStyle w:val="Normal"/>
        <w:jc w:val="both"/>
        <w:rPr/>
      </w:pPr>
      <w:r>
        <w:rPr/>
      </w:r>
    </w:p>
    <w:p>
      <w:pPr>
        <w:pStyle w:val="Normal"/>
        <w:jc w:val="both"/>
        <w:rPr>
          <w:rFonts w:ascii="Delavan" w:hAnsi="Delavan" w:cs="Delavan"/>
          <w:sz w:val="32"/>
        </w:rPr>
      </w:pPr>
      <w:r>
        <w:rPr>
          <w:rFonts w:cs="Delavan" w:ascii="Delavan" w:hAnsi="Delavan"/>
          <w:sz w:val="32"/>
        </w:rPr>
        <w:t>Los Daimonitas en el Imperio Romano.</w:t>
      </w:r>
    </w:p>
    <w:p>
      <w:pPr>
        <w:pStyle w:val="Normal"/>
        <w:jc w:val="both"/>
        <w:rPr>
          <w:rFonts w:ascii="Delavan" w:hAnsi="Delavan" w:cs="Delavan"/>
          <w:sz w:val="32"/>
        </w:rPr>
      </w:pPr>
      <w:r>
        <w:rPr>
          <w:rFonts w:cs="Delavan" w:ascii="Delavan" w:hAnsi="Delavan"/>
          <w:sz w:val="32"/>
        </w:rPr>
      </w:r>
    </w:p>
    <w:p>
      <w:pPr>
        <w:pStyle w:val="Normal"/>
        <w:jc w:val="both"/>
        <w:rPr/>
      </w:pPr>
      <w:r>
        <w:rPr/>
        <w:tab/>
        <w:t>Después de acabar con Cartago los Baali se extendieron hasta el que en un principio era su objetivo, Roma. Roma estaba controlada por varios matusalenes lo que hacía imposible que los Baalitas se introdujeran en la sociedad política de la ciudad por lo que prefirieron infiltrarse en los cultos religiosos de la época.</w:t>
      </w:r>
    </w:p>
    <w:p>
      <w:pPr>
        <w:pStyle w:val="Normal"/>
        <w:jc w:val="both"/>
        <w:rPr/>
      </w:pPr>
      <w:r>
        <w:rPr/>
        <w:t>El culto mas importante en el Imperio Romano era el Mithraicismo, que había surgido como alternativa al vetusto culto a los dioses romanos tales como Júpiter, Urano etc, etc. y que se había arraigado mucho dentro del ejercito. Sus preceptos eran bastante rígidos, por ejemplo el celibato era obligatorio, el divorcio estaba prohibido,… El Mithraicismo sin embargo no era mas que una tapadera por la que el Matusalén Mithras amasaba una gran cantidad de poder y estaba tan férreamente controlado por el Ventrue que no permitió lo mas mínimo cualquier tipo de inclusión por parte de un extraño a su culto, así que no pudiendo atacar el culto desde dentro lo hicieron desde fuera apoyando a otro culto que se extendía por toda Roma, el cristianismo.</w:t>
      </w:r>
    </w:p>
    <w:p>
      <w:pPr>
        <w:pStyle w:val="Normal"/>
        <w:jc w:val="both"/>
        <w:rPr/>
      </w:pPr>
      <w:r>
        <w:rPr/>
        <w:t>El cristianismo se diferenciaba bastante del Mithraicismo ya que era un culto mucho menos rígido en sus preceptos, en sus orígenes esta religión estaba prohibida debido a que predicaban el culto a un dios único, lo cual a la mentalidad politeísta romana no le hacía ninguna gracia, y sus practicantes debían de reunirse en catacumbas bajo los suelos de Roma.</w:t>
      </w:r>
    </w:p>
    <w:p>
      <w:pPr>
        <w:pStyle w:val="Normal"/>
        <w:jc w:val="both"/>
        <w:rPr/>
      </w:pPr>
      <w:r>
        <w:rPr/>
        <w:t>Aparte de los Baali, los Matusalenes Mikail-Beshter (Toreador) y Montano (Lasombra) apoyaron este culto haciendo que poco a poco se impusiera a cualquier otro.</w:t>
      </w:r>
    </w:p>
    <w:p>
      <w:pPr>
        <w:pStyle w:val="Normal"/>
        <w:jc w:val="both"/>
        <w:rPr/>
      </w:pPr>
      <w:r>
        <w:rPr/>
        <w:t>Cuando los ejércitos bárbaros asolaron Roma los Baali pensaron que era el fin de los cristianos pero el viaje de Beshter a Oriente y la posterior fundación de Constantinopla aseguraron la propagación del cristianismo por toda Europa, los Baali habían conseguido una victoria parcial.</w:t>
      </w:r>
    </w:p>
    <w:p>
      <w:pPr>
        <w:pStyle w:val="Normal"/>
        <w:jc w:val="both"/>
        <w:rPr/>
      </w:pPr>
      <w:r>
        <w:rPr/>
      </w:r>
    </w:p>
    <w:p>
      <w:pPr>
        <w:pStyle w:val="Normal"/>
        <w:jc w:val="both"/>
        <w:rPr>
          <w:rFonts w:ascii="Delavan" w:hAnsi="Delavan" w:cs="Delavan"/>
          <w:sz w:val="32"/>
        </w:rPr>
      </w:pPr>
      <w:r>
        <w:rPr>
          <w:rFonts w:cs="Delavan" w:ascii="Delavan" w:hAnsi="Delavan"/>
          <w:sz w:val="32"/>
        </w:rPr>
        <w:t>El regreso de Namtaru.</w:t>
      </w:r>
    </w:p>
    <w:p>
      <w:pPr>
        <w:pStyle w:val="Normal"/>
        <w:jc w:val="both"/>
        <w:rPr>
          <w:rFonts w:ascii="Delavan" w:hAnsi="Delavan" w:cs="Delavan"/>
          <w:sz w:val="32"/>
        </w:rPr>
      </w:pPr>
      <w:r>
        <w:rPr>
          <w:rFonts w:cs="Delavan" w:ascii="Delavan" w:hAnsi="Delavan"/>
          <w:sz w:val="32"/>
        </w:rPr>
      </w:r>
    </w:p>
    <w:p>
      <w:pPr>
        <w:pStyle w:val="Normal"/>
        <w:ind w:firstLine="708"/>
        <w:jc w:val="both"/>
        <w:rPr/>
      </w:pPr>
      <w:r>
        <w:rPr/>
        <w:t>Pese a su pequeño éxito en Roma los hijos de Baal todavía se encontraban solos, sin sus dos líderes naturales Shaitan-Nergal y Moloch el clan se encontraba dividido y sin un objetivo claro, entonces apareció Hay-Tau (discípulo de Shaitan), que intentó poner las cosas en su sitio.</w:t>
      </w:r>
    </w:p>
    <w:p>
      <w:pPr>
        <w:pStyle w:val="Normal"/>
        <w:ind w:firstLine="708"/>
        <w:jc w:val="both"/>
        <w:rPr/>
      </w:pPr>
      <w:r>
        <w:rPr/>
      </w:r>
    </w:p>
    <w:p>
      <w:pPr>
        <w:pStyle w:val="Normal"/>
        <w:ind w:firstLine="708"/>
        <w:jc w:val="both"/>
        <w:rPr/>
      </w:pPr>
      <w:r>
        <w:rPr/>
        <w:t>Egipto era la cuna de los Seguidores de Set pero también albergaba muchos Baali ocultos a los setitas y que habían llegado hasta allí después de escapar de la caída de Knossos. Uno de los Baali mas importantes era Hay-Tau, el cual era chiquillo de Shaitan y fue quien lo traicionó en Creta a los Setitas. Después de aquel incidente Hay-Tau estaba bajo el control de los Seguidores de Set y por ello no podía extender su poder demoníaco, sin embargo como discípulo de Nergal sus conocimientos demoníacos eran superiores al los del resto de sus hermanos en Egipto.</w:t>
      </w:r>
    </w:p>
    <w:p>
      <w:pPr>
        <w:pStyle w:val="Normal"/>
        <w:ind w:firstLine="708"/>
        <w:jc w:val="both"/>
        <w:rPr/>
      </w:pPr>
      <w:r>
        <w:rPr/>
      </w:r>
    </w:p>
    <w:p>
      <w:pPr>
        <w:pStyle w:val="Normal"/>
        <w:ind w:firstLine="708"/>
        <w:jc w:val="both"/>
        <w:rPr/>
      </w:pPr>
      <w:r>
        <w:rPr/>
        <w:t>Al parecer Shaitan había ocultado el verdadero nombre de Namtaru, para evitar imprevistos, Namtaru era reverenciado por los chiquillos de Shaitan bajo 36 nombres distintos. Los cristianos llamaron a estos nombres los Decani, los 36 espíritus de la enfermedad y Hay-Tau sin llegar a saber el nombre verdadero de Namtaru pero sabiendo algo más que el resto de los Baali, consiguió agitar al demonio en su sueño, el cual no tuvo otra  forma mejor de agradecérselo que mandar una plaga que se originó en Egipto extendiéndose por Constantinopla y llegando hasta las Islas Británicas.</w:t>
      </w:r>
    </w:p>
    <w:p>
      <w:pPr>
        <w:pStyle w:val="Normal"/>
        <w:jc w:val="both"/>
        <w:rPr/>
      </w:pPr>
      <w:r>
        <w:rPr/>
        <w:t>La devastación fue enorme y solamente la colaboración de los Cainitas (entre ellos Baali), destruyendo poblados enteros infectados hizo que la plaga no se extendiera aún más y asolara completamente Europa</w:t>
      </w:r>
    </w:p>
    <w:p>
      <w:pPr>
        <w:pStyle w:val="Normal"/>
        <w:jc w:val="both"/>
        <w:rPr/>
      </w:pPr>
      <w:r>
        <w:rPr/>
      </w:r>
    </w:p>
    <w:p>
      <w:pPr>
        <w:pStyle w:val="Normal"/>
        <w:ind w:firstLine="708"/>
        <w:jc w:val="both"/>
        <w:rPr/>
      </w:pPr>
      <w:r>
        <w:rPr/>
        <w:t>Tras este incidente los Baali más antiguos exigieron que se castigara a los Baali egipcios y en especial a Hay-Tau, pero la falta de unidad dentro del clan como consecuencia de la falta de un líder hizo que los Baali extranjeros no pudieran infiltrarse en Egipto, y finalmente decidieron no castigar al traidor Hay-Tau ya que supusieron que a pesar de haber agitado a Namtaru en su sueño, no tenía el poder de su sire Shaitan y no sería capaz de despertarlo, por lo que decidieron dedicarse a otros asuntos mas importantes.</w:t>
      </w:r>
    </w:p>
    <w:p>
      <w:pPr>
        <w:pStyle w:val="Normal"/>
        <w:jc w:val="both"/>
        <w:rPr/>
      </w:pPr>
      <w:r>
        <w:rPr/>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t>El nacimiento del Islam.</w:t>
      </w:r>
    </w:p>
    <w:p>
      <w:pPr>
        <w:pStyle w:val="Normal"/>
        <w:jc w:val="both"/>
        <w:rPr>
          <w:rFonts w:ascii="Delavan" w:hAnsi="Delavan" w:cs="Delavan"/>
          <w:sz w:val="32"/>
        </w:rPr>
      </w:pPr>
      <w:r>
        <w:rPr>
          <w:rFonts w:cs="Delavan" w:ascii="Delavan" w:hAnsi="Delavan"/>
          <w:sz w:val="32"/>
        </w:rPr>
      </w:r>
    </w:p>
    <w:p>
      <w:pPr>
        <w:pStyle w:val="Normal"/>
        <w:tabs>
          <w:tab w:val="left" w:pos="708" w:leader="none"/>
          <w:tab w:val="left" w:pos="1416" w:leader="none"/>
          <w:tab w:val="left" w:pos="2310" w:leader="none"/>
        </w:tabs>
        <w:jc w:val="both"/>
        <w:rPr/>
      </w:pPr>
      <w:r>
        <w:rPr/>
        <w:tab/>
        <w:t>Mientras ocurría todo el lío este de Hay-Tau y demás, los antiguos del clan Baali se preocuparon más de cómo sofocar esta rebelión interna que de lo que estaba sucedendo a su alrededor. Craso error por su part,e porque mientras ellos reducían a papilla a los chiquillos rebeldes, un mortal llamado Mahoma había ganado dos batallas contra los paganos y estaba acumulando un gran poder dentro de la sociedad mortal.</w:t>
        <w:tab/>
      </w:r>
    </w:p>
    <w:p>
      <w:pPr>
        <w:pStyle w:val="Normal"/>
        <w:jc w:val="both"/>
        <w:rPr/>
      </w:pPr>
      <w:r>
        <w:rPr/>
        <w:t>Mahoma que era un hombre de Ala se dirigió hacia la Meca, pues la consideraba cuidad santa y se dispuso a conquistarla y reclamar para sí la Kaaba.</w:t>
      </w:r>
    </w:p>
    <w:p>
      <w:pPr>
        <w:pStyle w:val="Normal"/>
        <w:jc w:val="both"/>
        <w:rPr/>
      </w:pPr>
      <w:r>
        <w:rPr/>
        <w:t>En la Meca había varios Assamitas infernalistas que si eran capturados por las tropas de Mahoma junto a las que había Assamitas islámicos, serian destruidos inmediatamente.</w:t>
      </w:r>
    </w:p>
    <w:p>
      <w:pPr>
        <w:pStyle w:val="Normal"/>
        <w:jc w:val="both"/>
        <w:rPr/>
      </w:pPr>
      <w:r>
        <w:rPr/>
      </w:r>
    </w:p>
    <w:p>
      <w:pPr>
        <w:pStyle w:val="Normal"/>
        <w:jc w:val="both"/>
        <w:rPr/>
      </w:pPr>
      <w:r>
        <w:rPr/>
        <w:tab/>
        <w:t>Cuando vieron el peligro que se cernía sobre ellos fue demasiado tarde, Mahoma tomo la Meca y los Assamitas infernales confesaron bajo tortura a sus homónimos islámicos todo lo que sabían acerca de los Baali.</w:t>
      </w:r>
    </w:p>
    <w:p>
      <w:pPr>
        <w:pStyle w:val="Normal"/>
        <w:jc w:val="both"/>
        <w:rPr/>
      </w:pPr>
      <w:r>
        <w:rPr/>
        <w:t>Con la información los chiquillos de Hakim :P se dedicaron a erradicar la presencia Baali de todo Oriente Medio destruyendo a todos los demonios de las ciudades de  Bagdad, Yathrib, Arce y Sidon. Los Assamitas dejaban como firma de sus actos hogazas de pan sin levadura, algo arrogante pero un error estúpido.</w:t>
      </w:r>
    </w:p>
    <w:p>
      <w:pPr>
        <w:pStyle w:val="Normal"/>
        <w:jc w:val="both"/>
        <w:rPr/>
      </w:pPr>
      <w:r>
        <w:rPr/>
      </w:r>
    </w:p>
    <w:p>
      <w:pPr>
        <w:pStyle w:val="Normal"/>
        <w:jc w:val="both"/>
        <w:rPr/>
      </w:pPr>
      <w:r>
        <w:rPr/>
        <w:tab/>
        <w:t>Indignados seis de los nidos Baali mas fuertes se encontraron en el pozo de Iblii-al-Akbar para realizar un ritual contra el clan de los asesinos (o sea Daimonion 8 la oxtia).</w:t>
      </w:r>
    </w:p>
    <w:p>
      <w:pPr>
        <w:pStyle w:val="Normal"/>
        <w:jc w:val="both"/>
        <w:rPr/>
      </w:pPr>
      <w:r>
        <w:rPr/>
        <w:t>Os voy a copiar textualmente lo que hicieron para satisfacer vuestra curiosidad ya que este puede ser el verdadero origen de la maldición del clan Assamita.</w:t>
      </w:r>
    </w:p>
    <w:p>
      <w:pPr>
        <w:pStyle w:val="Normal"/>
        <w:jc w:val="both"/>
        <w:rPr/>
      </w:pPr>
      <w:r>
        <w:rPr/>
      </w:r>
    </w:p>
    <w:p>
      <w:pPr>
        <w:pStyle w:val="Normal"/>
        <w:jc w:val="both"/>
        <w:rPr/>
      </w:pPr>
      <w:r>
        <w:rPr>
          <w:i/>
          <w:iCs/>
        </w:rPr>
        <w:t>Se tardaron meses en la preparación, tiempo en el que se empleo a dos Assamitas prisioneros y se sacrifico a más de 200 mortales. Cada victima ingería una gota de sangre de asesino antes de que los Baali los colgaran boca abajo, clavándoles ganchos por todo el cuerpo. El peso atado a estos ganchos provocaba una agonia cada vez mayor en los humanos. La sangre que fluía de estas victimas se recogía,, se destilaba alquímicamente y se ofrecía a los Decani. Una vez el elixir recibía la bendición de los Demonios de la Enfermedad, el maestro de la ceremonia obligaba a los dos Assamitas a ingerir el liquido, sacrificándolos después en el pozo de órganos. Así se completaba el pacto entre los Decani y los Baali, maldiciendo a los Assamitas de Alamut.</w:t>
      </w:r>
    </w:p>
    <w:p>
      <w:pPr>
        <w:pStyle w:val="Normal"/>
        <w:jc w:val="both"/>
        <w:rPr>
          <w:i/>
          <w:i/>
          <w:iCs/>
        </w:rPr>
      </w:pPr>
      <w:r>
        <w:rPr>
          <w:i/>
          <w:iCs/>
        </w:rPr>
      </w:r>
    </w:p>
    <w:p>
      <w:pPr>
        <w:pStyle w:val="TextBody"/>
        <w:rPr/>
      </w:pPr>
      <w:r>
        <w:rPr/>
        <w:t>Hay que decir que uno de los Decani que se apareció en el pozo durante el ritual fue Cibeles que por lo que se ve encontró a Namtaru y le subió el level haciéndola Decani.</w:t>
      </w:r>
    </w:p>
    <w:p>
      <w:pPr>
        <w:pStyle w:val="TextBody"/>
        <w:rPr/>
      </w:pPr>
      <w:r>
        <w:rPr/>
      </w:r>
    </w:p>
    <w:p>
      <w:pPr>
        <w:pStyle w:val="TextBody"/>
        <w:rPr/>
      </w:pPr>
      <w:r>
        <w:rPr/>
        <w:tab/>
        <w:t>Con este ritual los Baali consiguieron que los Assamitas les dejaran en paz ya que los demás clanes empezaron a mosquearse con que uno de los clanes fuera una panda de diabolistas descontrolados. Los Assamitas que no sabían muy bien que hacer se inventaron que sus ansias diabolistas estaban justificadas ya que al subir de generación se acercaban mas a Caín su señor, pero lo cierto es que los chiquillos de Haquim no podían aguantar su sed de vitae.</w:t>
      </w:r>
    </w:p>
    <w:p>
      <w:pPr>
        <w:pStyle w:val="TextBody"/>
        <w:rPr/>
      </w:pPr>
      <w:r>
        <w:rPr/>
      </w:r>
    </w:p>
    <w:p>
      <w:pPr>
        <w:pStyle w:val="TextBody"/>
        <w:rPr/>
      </w:pPr>
      <w:r>
        <w:rPr/>
        <w:tab/>
        <w:t xml:space="preserve">Aun así los Baali se enfrentaron a otro gran problema, el Islam nació como una unión de tribus nómadas, pero con el tiempo se convirtieron en una nación ávida de conocimiento. Algunos Baali menores descubrieron conocimientos acerca de los Hijos que se creían bien escondidos y los extendieron por todo el Islam creyendo que así podrían corromperlo. </w:t>
      </w:r>
    </w:p>
    <w:p>
      <w:pPr>
        <w:pStyle w:val="TextBody"/>
        <w:rPr/>
      </w:pPr>
      <w:r>
        <w:rPr/>
        <w:t>Los Baali mayores descubrieron a su pesar que algunos de los nombres que se habían extendido eran correctos, y que los conocimientos que intentaban esconder estaban ahora en manos de los mortales.</w:t>
      </w:r>
    </w:p>
    <w:p>
      <w:pPr>
        <w:pStyle w:val="TextBody"/>
        <w:rPr/>
      </w:pPr>
      <w:r>
        <w:rPr/>
        <w:t xml:space="preserve">Los Baali menores se felicitaban por su acierto creyendo que estaban extendiendo el mal, pero lo que en realidad habían conseguido era debilitar el verdadero poder de la línea de sangre. </w:t>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t>Reaparece Shaitan.</w:t>
      </w:r>
    </w:p>
    <w:p>
      <w:pPr>
        <w:pStyle w:val="Normal"/>
        <w:jc w:val="both"/>
        <w:rPr>
          <w:rFonts w:ascii="Delavan" w:hAnsi="Delavan" w:cs="Delavan"/>
          <w:sz w:val="32"/>
        </w:rPr>
      </w:pPr>
      <w:r>
        <w:rPr>
          <w:rFonts w:cs="Delavan" w:ascii="Delavan" w:hAnsi="Delavan"/>
          <w:sz w:val="32"/>
        </w:rPr>
      </w:r>
    </w:p>
    <w:p>
      <w:pPr>
        <w:pStyle w:val="Normal"/>
        <w:ind w:firstLine="708"/>
        <w:jc w:val="both"/>
        <w:rPr/>
      </w:pPr>
      <w:r>
        <w:rPr/>
        <w:t>En el siglo XI apareció en Toledo un vástago que decía ser el mismísimo Shaitan, quizás pudiera tratarse de unos de los impostores que cada cierto tiempo aparecían buscando poder dentro del clan pero en mi opinión se trataba del verdadero aunque luego explicaré porqué.</w:t>
      </w:r>
    </w:p>
    <w:p>
      <w:pPr>
        <w:pStyle w:val="Normal"/>
        <w:jc w:val="both"/>
        <w:rPr/>
      </w:pPr>
      <w:r>
        <w:rPr/>
      </w:r>
    </w:p>
    <w:p>
      <w:pPr>
        <w:pStyle w:val="Normal"/>
        <w:ind w:firstLine="708"/>
        <w:jc w:val="both"/>
        <w:rPr/>
      </w:pPr>
      <w:r>
        <w:rPr/>
        <w:t>Este Shaitan fundó la escuela infernalista de Toledo y actuó como Magíster enseñando practicas infernalistas tanto a humanos como a Cainitas. Sin embargo a diferencia del genuino Nergal que veneraba al Hijo perdido Namtaru, este parecía más interesado en el culto a lo infernal haciendo que sus estudiantes se identificaran como hijos de Baal-zebu (Belcebú, Satan..) olvidando así el verdadero significado del termino Baal (hijo).</w:t>
      </w:r>
    </w:p>
    <w:p>
      <w:pPr>
        <w:pStyle w:val="Normal"/>
        <w:jc w:val="both"/>
        <w:rPr/>
      </w:pPr>
      <w:r>
        <w:rPr/>
      </w:r>
    </w:p>
    <w:p>
      <w:pPr>
        <w:pStyle w:val="Normal"/>
        <w:ind w:firstLine="708"/>
        <w:jc w:val="both"/>
        <w:rPr/>
      </w:pPr>
      <w:r>
        <w:rPr/>
        <w:t>A pesar de todo enseñó muchos rituales y nombres con verdadero poder a sus discípulos. Al enterarse los antiguos Baali trataron de destruir esta escuela, sin embargo ya era demasiado tarde pues los discípulos de Shaitan habían extendido su sabiduría por Europa y África. Indignados, los Baali acabaron uno a uno con todos los miembros de la escuela de Toledo, pero sus enseñanzas ya se habían propagado por todo el medievo, su líder, el supuesto Shaitan huyo a occidente a lo que después seria conocido como México y adopto el nombre de Huitzilopoctli el dios de la guerra Azteca, entrando posteriormente en letargo. Con el tiempo e incluso desde el letargo, usó su influencia para dominar nada más y nada menos que a mi querida Melinda Galbraith regente del Sabbat, la cual en estos momentos intenta desesperadamente devolver de nuevo a la vida a su señor Shaitan</w:t>
      </w:r>
    </w:p>
    <w:p>
      <w:pPr>
        <w:pStyle w:val="Normal"/>
        <w:jc w:val="both"/>
        <w:rPr/>
      </w:pPr>
      <w:r>
        <w:rPr/>
      </w:r>
    </w:p>
    <w:p>
      <w:pPr>
        <w:pStyle w:val="Normal"/>
        <w:ind w:firstLine="708"/>
        <w:jc w:val="both"/>
        <w:rPr/>
      </w:pPr>
      <w:r>
        <w:rPr/>
        <w:t>Ahora bien ¿por qué digo que este Shaitan es el verdadero?, existe una fuente pseudoficial que lo corrobora, en la trilogía de la Mascarada de la Muerte Roja dicen que Anis no puede controlar a Melinda Galbraith porque otro Matusalén (4ª generación por supuesto) lo había hecho antes, ese Matusalén se llamaba Shaitan y residía en México; yo creo que es una prueba clara.</w:t>
      </w:r>
    </w:p>
    <w:p>
      <w:pPr>
        <w:pStyle w:val="Normal"/>
        <w:jc w:val="both"/>
        <w:rPr/>
      </w:pPr>
      <w:r>
        <w:rPr/>
        <w:t>Si leemos el Factor Caos nos quedaremos ya del todo convencidos de que Shaitan está en México bajo la identidad del dios de la guerra azteca.</w:t>
      </w:r>
    </w:p>
    <w:p>
      <w:pPr>
        <w:pStyle w:val="Normal"/>
        <w:jc w:val="both"/>
        <w:rPr/>
      </w:pPr>
      <w:r>
        <w:rPr/>
        <w:t>Sin embargo en el Turbios Secretos de la Mano Negra se cita que uno de los Aralu es un ser llamado Nergal y que reside o mejor dicho residía en Enoch así que técnicamente si podría ser cierto que fuera un impostor, como las dos fuentes son rumores a pesar de ser oficiales escoged el que más os guste, yo personalmente creo que sí reside en México.</w:t>
      </w:r>
    </w:p>
    <w:p>
      <w:pPr>
        <w:pStyle w:val="Normal"/>
        <w:jc w:val="both"/>
        <w:rPr/>
      </w:pPr>
      <w:r>
        <w:rPr/>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r>
    </w:p>
    <w:p>
      <w:pPr>
        <w:pStyle w:val="Normal"/>
        <w:jc w:val="both"/>
        <w:rPr>
          <w:rFonts w:ascii="Delavan" w:hAnsi="Delavan" w:cs="Delavan"/>
          <w:sz w:val="32"/>
        </w:rPr>
      </w:pPr>
      <w:r>
        <w:rPr>
          <w:rFonts w:cs="Delavan" w:ascii="Delavan" w:hAnsi="Delavan"/>
          <w:sz w:val="32"/>
        </w:rPr>
        <w:t>El ascenso de Azaneal.</w:t>
      </w:r>
    </w:p>
    <w:p>
      <w:pPr>
        <w:pStyle w:val="Normal"/>
        <w:jc w:val="both"/>
        <w:rPr>
          <w:rFonts w:ascii="Delavan" w:hAnsi="Delavan" w:cs="Delavan"/>
          <w:sz w:val="32"/>
        </w:rPr>
      </w:pPr>
      <w:r>
        <w:rPr>
          <w:rFonts w:cs="Delavan" w:ascii="Delavan" w:hAnsi="Delavan"/>
          <w:sz w:val="32"/>
        </w:rPr>
      </w:r>
    </w:p>
    <w:p>
      <w:pPr>
        <w:pStyle w:val="TextBody"/>
        <w:rPr/>
      </w:pPr>
      <w:r>
        <w:rPr/>
        <w:tab/>
        <w:t>Con la maldición a los Assamitas, los Baali habían alcanzado un gran éxito pero seguían sin un líder que los uniera en una causa común.</w:t>
      </w:r>
    </w:p>
    <w:p>
      <w:pPr>
        <w:pStyle w:val="Normal"/>
        <w:jc w:val="both"/>
        <w:rPr/>
      </w:pPr>
      <w:r>
        <w:rPr/>
        <w:t>Dentro de los hijos de Baal existía la creencia de que aquel que reclamara para sí el palacio de Chorazin que se encontraba en Galilea y que era la antigua sede del clan y residencia de Shaitan, sería el nuevo líder de los Baali por derecho propio.</w:t>
      </w:r>
    </w:p>
    <w:p>
      <w:pPr>
        <w:pStyle w:val="Normal"/>
        <w:jc w:val="both"/>
        <w:rPr/>
      </w:pPr>
      <w:r>
        <w:rPr/>
        <w:t>Muchos lo intentaron pero todos fracasaron desapareciendo sin dejar rastro, uno de los Baali mas antiguos se dispuso a intentar entrar en Chorazin y convertirse en cabecilla de los Baali, su nombre era Azaneal.</w:t>
      </w:r>
    </w:p>
    <w:p>
      <w:pPr>
        <w:pStyle w:val="Normal"/>
        <w:jc w:val="both"/>
        <w:rPr/>
      </w:pPr>
      <w:r>
        <w:rPr/>
      </w:r>
    </w:p>
    <w:p>
      <w:pPr>
        <w:pStyle w:val="Normal"/>
        <w:ind w:firstLine="708"/>
        <w:jc w:val="both"/>
        <w:rPr/>
      </w:pPr>
      <w:r>
        <w:rPr/>
        <w:t>Después de siglos de estudio, Azaneal descubrió que la entrada a Chorazin estaba oculta por sombras vivientes y si quería entrar a la cuidad debería acabar primero con ellas. Para ello se dispuso a buscar infernalistas dentro del clan que tenían un dominio absoluto de la oscuridad, los Lasombra.</w:t>
      </w:r>
    </w:p>
    <w:p>
      <w:pPr>
        <w:pStyle w:val="Normal"/>
        <w:jc w:val="both"/>
        <w:rPr/>
      </w:pPr>
      <w:r>
        <w:rPr/>
        <w:t>Con el tiempo encontró varios Angellis Ater (Lasombra Infernalistas) en Valencia, en la escuela que anteriormente habían fundado los discípulos de Shaitan, los convenció para que le ayudaran y juntos partieron hacia las ruinas de Chorazin.</w:t>
      </w:r>
    </w:p>
    <w:p>
      <w:pPr>
        <w:pStyle w:val="Normal"/>
        <w:jc w:val="both"/>
        <w:rPr/>
      </w:pPr>
      <w:r>
        <w:rPr/>
      </w:r>
    </w:p>
    <w:p>
      <w:pPr>
        <w:pStyle w:val="Normal"/>
        <w:ind w:firstLine="708"/>
        <w:jc w:val="both"/>
        <w:rPr/>
      </w:pPr>
      <w:r>
        <w:rPr/>
        <w:t>Con algunos esfuerzos los Lasombra lograron dar con la entrada a Chorazin. La ciudad en sí era un palacio en ruinas construido en el lugar donde se encontró el cuerpo de Namtaru, y que permanecía sumido en las tinieblas desde la caída de Knossos. La fortaleza se encontraba llena de trampas y muchos Angellis perecieron bajo ellas. Tras recorrer el palacio encontraron el pozo donde quedó exiliado Namtaru cuando Dios creó la luz.</w:t>
      </w:r>
    </w:p>
    <w:p>
      <w:pPr>
        <w:pStyle w:val="Normal"/>
        <w:jc w:val="both"/>
        <w:rPr/>
      </w:pPr>
      <w:r>
        <w:rPr/>
        <w:t>En las paredes del pozo existían unas escrituras que Namtaru había hecho durante su letargo y con un poder tan grande que saltaron literalmente a las mentes de los infernalistas provocándoles un frenesí rabioso. De ese frenesí solamente sobrevivió Azaneal, pero ahora se encontraba cambiado, el poder infernal residía dentro de él, con lo que se puede pensar que Azaneal pudiera ser el Anticristo de la profecía que nacería en Chorazin y traería el fin del mundo; pero claro sólo son suposiciones.</w:t>
      </w:r>
    </w:p>
    <w:p>
      <w:pPr>
        <w:pStyle w:val="Normal"/>
        <w:jc w:val="both"/>
        <w:rPr/>
      </w:pPr>
      <w:r>
        <w:rPr/>
      </w:r>
    </w:p>
    <w:p>
      <w:pPr>
        <w:pStyle w:val="Normal"/>
        <w:ind w:firstLine="708"/>
        <w:jc w:val="both"/>
        <w:rPr/>
      </w:pPr>
      <w:r>
        <w:rPr/>
        <w:t>Una vez recuperado, Azaneal tomó Chorazin como su fortaleza y abrazó a varios Cainitas creando a su alrededor una guardia. Habiendo reunido el suficiente poder reclamó el liderazgo del clan Baali como dictaba la profecía. Algunos jóvenes lo escucharon, pero los antiguos del clan lo ignoraron con lo que Azaneal les declaro la guerra, lo que según los profetas de la muerte marcaría el fin de los tiempos.</w:t>
      </w:r>
    </w:p>
    <w:p>
      <w:pPr>
        <w:pStyle w:val="Normal"/>
        <w:ind w:firstLine="708"/>
        <w:jc w:val="both"/>
        <w:rPr/>
      </w:pPr>
      <w:r>
        <w:rPr/>
      </w:r>
    </w:p>
    <w:p>
      <w:pPr>
        <w:pStyle w:val="Normal"/>
        <w:ind w:firstLine="708"/>
        <w:jc w:val="both"/>
        <w:rPr/>
      </w:pPr>
      <w:r>
        <w:rPr/>
      </w:r>
    </w:p>
    <w:p>
      <w:pPr>
        <w:pStyle w:val="Normal"/>
        <w:jc w:val="both"/>
        <w:rPr>
          <w:rFonts w:ascii="Delavan" w:hAnsi="Delavan" w:cs="Delavan"/>
          <w:sz w:val="32"/>
        </w:rPr>
      </w:pPr>
      <w:r>
        <w:rPr>
          <w:rFonts w:cs="Delavan" w:ascii="Delavan" w:hAnsi="Delavan"/>
          <w:sz w:val="32"/>
        </w:rPr>
        <w:t>Los Baali en la actualidad.</w:t>
      </w:r>
    </w:p>
    <w:p>
      <w:pPr>
        <w:pStyle w:val="Normal"/>
        <w:ind w:firstLine="708"/>
        <w:jc w:val="both"/>
        <w:rPr>
          <w:rFonts w:ascii="Delavan" w:hAnsi="Delavan" w:cs="Delavan"/>
          <w:sz w:val="32"/>
        </w:rPr>
      </w:pPr>
      <w:r>
        <w:rPr>
          <w:rFonts w:cs="Delavan" w:ascii="Delavan" w:hAnsi="Delavan"/>
          <w:sz w:val="32"/>
        </w:rPr>
      </w:r>
    </w:p>
    <w:p>
      <w:pPr>
        <w:pStyle w:val="Normal"/>
        <w:ind w:firstLine="708"/>
        <w:jc w:val="both"/>
        <w:rPr/>
      </w:pPr>
      <w:r>
        <w:rPr/>
        <w:t>Desde el siglo XIII hasta la actualidad los Baali se encuentran dispersos por el mundo en cofradías que contienen de 3 a 13 miembros, cada una de ellas dirigida por un maestro infernalista, carecen de una organización de clan y un líder que los guíe. Como es de suponer no pertenecen a ninguna secta Vampírica, Sabbat, Camarilla, Inconnu aunque algunos se infiltran en ellas para intentar corromper a sus adictos.</w:t>
      </w:r>
    </w:p>
    <w:p>
      <w:pPr>
        <w:pStyle w:val="Normal"/>
        <w:jc w:val="both"/>
        <w:rPr/>
      </w:pPr>
      <w:r>
        <w:rPr/>
      </w:r>
    </w:p>
    <w:p>
      <w:pPr>
        <w:pStyle w:val="Normal"/>
        <w:jc w:val="both"/>
        <w:rPr/>
      </w:pPr>
      <w:r>
        <w:rPr/>
        <w:tab/>
        <w:t>Cabe destacar la ocupación de la Catedral de la Carne del antiguo Matusalén Tzimisce Yorak a manos de .</w:t>
      </w:r>
    </w:p>
    <w:p>
      <w:pPr>
        <w:pStyle w:val="Normal"/>
        <w:jc w:val="both"/>
        <w:rPr/>
      </w:pPr>
      <w:r>
        <w:rPr/>
        <w:t>Con lo que es fácil pensar que algo tienen que ver los Baali con el despertar de Kupala, al fin y al cabo el demonio no es mas que otro hijo de Lucifer al igual que Namtaru.</w:t>
      </w:r>
    </w:p>
    <w:p>
      <w:pPr>
        <w:pStyle w:val="Normal"/>
        <w:jc w:val="both"/>
        <w:rPr/>
      </w:pPr>
      <w:r>
        <w:rPr/>
      </w:r>
    </w:p>
    <w:p>
      <w:pPr>
        <w:pStyle w:val="Normal"/>
        <w:jc w:val="both"/>
        <w:rPr/>
      </w:pPr>
      <w:r>
        <w:rPr/>
        <w:tab/>
        <w:t xml:space="preserve">Sin embargo con el ascenso de su legítimo señor, Saulot y el despertar de Shaitan en México los Baali saldrán del anonimato para unirse de nuevo como un verdadero clan bajo las ordenes de un verdadero líder. Y entonces puede que queden aclarados muchos enigmas que aun quedan por resolver, como ¿qué es lo que hará Saulot con los Baali, como los utilizará en su guerra con los demás Antediluvianos?, pronto lo sabremos </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TextBody"/>
        <w:rPr/>
      </w:pPr>
      <w:r>
        <w:rPr/>
        <w:t>Agradecimientos, a todos mis hermanos de la  Sociedad Occultae por acogerme como uno mas, a mis compañeros kimikos Antonio por descubrime Vampiro la Mascarada y a Migue por pasarme apuntes y demas, a _[ElRiC]_, a Joanna_ por ser tan wena shavala, a Minako, KiNeSa, Ennoia, Kytania, Xander y Merlinda_ por motivos varios a ese encanto de setita que es Anis-Shala y a AnDrEiTa por pegarme cada vez que intento morderle la yugular.</w:t>
      </w:r>
    </w:p>
    <w:p>
      <w:pPr>
        <w:pStyle w:val="Normal"/>
        <w:jc w:val="both"/>
        <w:rPr/>
      </w:pPr>
      <w:r>
        <w:rPr/>
      </w:r>
    </w:p>
    <w:p>
      <w:pPr>
        <w:pStyle w:val="Normal"/>
        <w:jc w:val="both"/>
        <w:rPr/>
      </w:pPr>
      <w:r>
        <w:rPr/>
        <w:t>Este artículo se lo dedico a mi suegra que me inspiró a escribirlo.</w:t>
      </w:r>
    </w:p>
    <w:p>
      <w:pPr>
        <w:pStyle w:val="Normal"/>
        <w:jc w:val="both"/>
        <w:rPr/>
      </w:pPr>
      <w:r>
        <w:rPr/>
      </w:r>
    </w:p>
    <w:p>
      <w:pPr>
        <w:pStyle w:val="Normal"/>
        <w:jc w:val="both"/>
        <w:rPr/>
      </w:pPr>
      <w:r>
        <w:rPr/>
        <w:t xml:space="preserve">Si quieres colaborar con los niños pobres de la Sociedad Occultae manda tu donativo a : </w:t>
      </w:r>
      <w:hyperlink r:id="rId2">
        <w:r>
          <w:rPr>
            <w:rStyle w:val="InternetLink"/>
          </w:rPr>
          <w:t>Veddartha@latinmail.com</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Delav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outlineLvl w:val="1"/>
    </w:pPr>
    <w:rPr>
      <w:u w:val="single"/>
    </w:rPr>
  </w:style>
  <w:style w:type="paragraph" w:styleId="Heading3">
    <w:name w:val="Heading 3"/>
    <w:basedOn w:val="Normal"/>
    <w:next w:val="Normal"/>
    <w:qFormat/>
    <w:pPr>
      <w:keepNext w:val="true"/>
      <w:numPr>
        <w:ilvl w:val="2"/>
        <w:numId w:val="1"/>
      </w:numPr>
      <w:ind w:firstLine="708"/>
      <w:jc w:val="both"/>
      <w:outlineLvl w:val="2"/>
    </w:pPr>
    <w:rPr>
      <w:i/>
      <w:iC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Delavan" w:hAnsi="Delavan" w:cs="Delavan"/>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ddartha@latin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48:00Z</dcterms:created>
  <dc:creator>Pedro Espinosa</dc:creator>
  <dc:description/>
  <dc:language>en-US</dc:language>
  <cp:lastModifiedBy>MIGHTY</cp:lastModifiedBy>
  <dcterms:modified xsi:type="dcterms:W3CDTF">2002-12-08T15:48:00Z</dcterms:modified>
  <cp:revision>2</cp:revision>
  <dc:subject/>
  <dc:title>Los Baali</dc:title>
</cp:coreProperties>
</file>