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Ref" w:hAnsi="Georgia Ref" w:cs="Georgia Ref"/>
        </w:rPr>
      </w:pPr>
      <w:r>
        <w:object w:dxaOrig="195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35pt;margin-top:51.55pt;width:97.5pt;height:73.5pt;mso-wrap-distance-left:9.05pt;mso-wrap-distance-right:9.05pt;mso-position-horizontal-relative:text;mso-position-vertical-relative:text" filled="f" o:ole="">
            <v:imagedata r:id="rId3" o:title=""/>
            <w10:wrap type="topAndBottom"/>
          </v:shape>
          <o:OLEObject Type="Embed" ProgID="" ShapeID="ole_rId2" DrawAspect="Content" ObjectID="_937803458" r:id="rId2"/>
        </w:object>
      </w:r>
      <w:r>
        <w:rPr>
          <w:rFonts w:cs="Georgia Ref" w:ascii="Georgia Ref" w:hAnsi="Georgia Ref"/>
        </w:rPr>
        <w:t>LUCIFERINOS</w:t>
      </w:r>
    </w:p>
    <w:p>
      <w:pPr>
        <w:pStyle w:val="Normal"/>
        <w:tabs>
          <w:tab w:val="clear" w:pos="708"/>
          <w:tab w:val="left" w:pos="0" w:leader="none"/>
        </w:tabs>
        <w:rPr>
          <w:rFonts w:ascii="Arial" w:hAnsi="Arial" w:cs="Arial"/>
          <w:sz w:val="28"/>
          <w:lang w:val="es-CL"/>
        </w:rPr>
      </w:pPr>
      <w:r>
        <w:rPr>
          <w:rFonts w:cs="Arial" w:ascii="Arial" w:hAnsi="Arial"/>
          <w:sz w:val="28"/>
          <w:lang w:val="es-CL"/>
        </w:rPr>
      </w:r>
    </w:p>
    <w:p>
      <w:pPr>
        <w:pStyle w:val="TextBody"/>
        <w:tabs>
          <w:tab w:val="clear" w:pos="0"/>
          <w:tab w:val="left" w:pos="-851" w:leader="none"/>
        </w:tabs>
        <w:ind w:left="-993" w:hanging="0"/>
        <w:jc w:val="both"/>
        <w:rPr>
          <w:sz w:val="24"/>
          <w:szCs w:val="24"/>
        </w:rPr>
      </w:pPr>
      <w:r>
        <w:rPr>
          <w:rFonts w:eastAsia="Arial"/>
          <w:sz w:val="24"/>
          <w:szCs w:val="24"/>
        </w:rPr>
        <w:t xml:space="preserve">     </w:t>
      </w:r>
      <w:r>
        <w:rPr>
          <w:sz w:val="24"/>
          <w:szCs w:val="24"/>
        </w:rPr>
        <w:t>Esta línea de sangre es la que más misterios levantan. Son Vástagos ajenos a la Estirpe, ya que no descienden de la sangre directa de Caín, se caracterizan por atormentar a toda criatura que existe, incluso a los mismos Vampiros, son infernalistas por excelencia.</w:t>
      </w:r>
    </w:p>
    <w:p>
      <w:pPr>
        <w:pStyle w:val="Normal"/>
        <w:tabs>
          <w:tab w:val="clear" w:pos="708"/>
          <w:tab w:val="left" w:pos="-851"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egún su tradición descienden del Heraldo Maligno Lucifer al honrar como su dios y fundador. Esta tradición cuenta que Yhvh creó 3 ángeles para cuidaran su creación: Miguel, Gabriel y su máxima, en el que vertió la</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perfección absoluta de su ser, un ser igual a él, el ángel Lucifer. Este</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Heraldo poseía la capacidad de discernir cual camino tomar, el bien o el mal, eligiendo al mal como su vía de vida, reclutando un ejercito de ángeles revelados hacia su creador. Lucifer el ángel perfecto y su ejercito</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enfrentaron al Arcángel Miguel y su ejercito en una batalla que finalizó con</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la derrota del revolucionario ejercito.</w:t>
      </w:r>
    </w:p>
    <w:p>
      <w:pPr>
        <w:pStyle w:val="Heading1"/>
        <w:ind w:left="-993" w:hanging="0"/>
        <w:rPr>
          <w:sz w:val="24"/>
          <w:szCs w:val="24"/>
        </w:rPr>
      </w:pPr>
      <w:r>
        <w:rPr>
          <w:rFonts w:eastAsia="Arial"/>
          <w:sz w:val="24"/>
          <w:szCs w:val="24"/>
        </w:rPr>
        <w:t xml:space="preserve">     </w:t>
      </w:r>
      <w:r>
        <w:rPr>
          <w:sz w:val="24"/>
          <w:szCs w:val="24"/>
        </w:rPr>
        <w:t>El castigo de Lucifer fue ser exiliado al Infierno en donde fue acogido</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por el dios que lo custodiaba, el mismisimo dios oscuro Hades, quién lo</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acogió en su dominio. Estando aquí Lucifer conoció diferentes almas, pero</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hubo unas en especial que llamaron su atención, según se cree eran las almas de algunos Vástagos muertos en la rebelión de los Antediluvianos, el poder de estas almas era tan atrayente que el Heraldo Maligno las devoró una a una, consiguiendo así la el poder de la sangre y la capacidad de abrazar.</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Lucifer por su perfección extraordinaria es considerado de una generación más alta que la primera, pero en condición vampírica se puede considerar de primera (en cuanto a sangre). Su primera progenie fueron: Thamaor, Falaor, Sitrael, Malantha y Sitrama, los llamados 5 reyes infernales, los que convirtieron en Vástagos a todos los demás ángeles caíd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egún se sabe Lucifer y sus 5 chiquillos (que conforman la 2° generación) se encuentran en estado de letargo; aunque también es cierto que se dice que dos de sus chiquillos fueron encontrados y se cometió Diablerie con ellos, y que al enterarse el espíritu durmiente de Lucifer selló las tumbas de los 3 restantes con su aura para que nadie se acerque a ellos y beba su sangre. Se dice que el cuerpo de Lucifer duerme en el templo de Hades, quién lo cuida (se cree que se encuentra bajo los efectos de la potente dominación del Príncipe Oscuro) hasta que despierte y cumpla su venganza contra el ciel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Corre un fuerte rumor de que poseen una fuerte relación con el clan Baali, y por sobre todo con Nergal.</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Apodo: Hijos del demonio, o Infernalistas.</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Disciplina: Diabolus(creada por mí)</w:t>
      </w:r>
    </w:p>
    <w:p>
      <w:pPr>
        <w:pStyle w:val="Normal"/>
        <w:tabs>
          <w:tab w:val="clear" w:pos="708"/>
          <w:tab w:val="left" w:pos="0" w:leader="none"/>
        </w:tabs>
        <w:ind w:left="-993" w:hanging="0"/>
        <w:jc w:val="both"/>
        <w:rPr>
          <w:rFonts w:ascii="Arial" w:hAnsi="Arial" w:eastAsia="Arial" w:cs="Arial"/>
          <w:sz w:val="24"/>
          <w:szCs w:val="24"/>
          <w:lang w:val="es-CL"/>
        </w:rPr>
      </w:pPr>
      <w:r>
        <w:rPr>
          <w:rFonts w:eastAsia="Arial" w:cs="Arial" w:ascii="Arial" w:hAnsi="Arial"/>
          <w:sz w:val="24"/>
          <w:szCs w:val="24"/>
          <w:lang w:val="es-CL"/>
        </w:rPr>
        <w:t xml:space="preserve">            </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 xml:space="preserve">1.Perturbación: </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Rompes el efecto de cualquier disciplina siempre que tú no estés bajo un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istema: Inteligencia + Ocultismo; dif. 7</w:t>
      </w:r>
    </w:p>
    <w:p>
      <w:pPr>
        <w:pStyle w:val="Normal"/>
        <w:tabs>
          <w:tab w:val="clear" w:pos="708"/>
          <w:tab w:val="left" w:pos="0" w:leader="none"/>
        </w:tabs>
        <w:ind w:left="-993" w:hanging="0"/>
        <w:jc w:val="both"/>
        <w:rPr>
          <w:rFonts w:ascii="Arial" w:hAnsi="Arial" w:eastAsia="Arial" w:cs="Arial"/>
          <w:sz w:val="24"/>
          <w:szCs w:val="24"/>
          <w:lang w:val="es-CL"/>
        </w:rPr>
      </w:pPr>
      <w:r>
        <w:rPr>
          <w:rFonts w:eastAsia="Arial" w:cs="Arial" w:ascii="Arial" w:hAnsi="Arial"/>
          <w:sz w:val="24"/>
          <w:szCs w:val="24"/>
          <w:lang w:val="es-CL"/>
        </w:rPr>
        <w:t xml:space="preserve">     </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2.Grito de Ira:</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 xml:space="preserve">Tus atributos físicos aumentan en 3. </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istema: Cuando estés malherido.</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3.Resistencia del mal:</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Nadie con Humanidad bajo 3 o Senda sobre 7 te hace daño, por ser tú el principio del mal.</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istema: Permanente</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4.Alas Diabólica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acas alas negras para volar.</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istema: 2 PS para 2 horas, si quieres seguir usando pagas 1 PS por hora.</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5.Principio Infernal:</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Beneficio: El fuego no te daña (incluyendo el infernal), siempre que no sea producido por un ser de mucha fe en sí mismo, o por un ser angelical.</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Maleficio: La luz solar te daña el doble.</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istema: Permanente.</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6.Dragón Roj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Te conviertes en el Dragón Rojo, posees 7 cabezas y 10 cuernos. Tu fuerza, pelea e intimidación aumentan el doble; mientras que tu destreza, atletismo, esquivar y apariencia se reducen a la mitad. Para derrotarte se debe eliminar cada una de tus cabezas que poseen 4 niveles de salud cada una.</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istema: Poseer Humanidad bajo 2 o senda sobre 9, tiras Apariencia + Ocultismo, mitad de dados sobre 9, pagas mitad de PS.</w:t>
      </w:r>
    </w:p>
    <w:p>
      <w:pPr>
        <w:pStyle w:val="Normal"/>
        <w:tabs>
          <w:tab w:val="clear" w:pos="708"/>
          <w:tab w:val="left" w:pos="0" w:leader="none"/>
        </w:tabs>
        <w:ind w:left="-993" w:hanging="0"/>
        <w:jc w:val="both"/>
        <w:rPr>
          <w:rFonts w:ascii="Arial" w:hAnsi="Arial" w:eastAsia="Arial" w:cs="Arial"/>
          <w:sz w:val="24"/>
          <w:szCs w:val="24"/>
          <w:lang w:val="es-CL"/>
        </w:rPr>
      </w:pPr>
      <w:r>
        <w:rPr>
          <w:rFonts w:eastAsia="Arial" w:cs="Arial" w:ascii="Arial" w:hAnsi="Arial"/>
          <w:sz w:val="24"/>
          <w:szCs w:val="24"/>
          <w:lang w:val="es-CL"/>
        </w:rPr>
        <w:t xml:space="preserve"> </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7.Lanza-llama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Lanzas fuego infernal cuando estás convertido en el Dragón Rojo. Es daño agravado, no se puede bloquear con protección contra fuego por ser infernal.</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istema: Pericias + Ocultismo; dif. 8.</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Senda: Del Infierno.</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1.Eres tan tierno como un osito de felpa.</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2.Por lo menos eres capaz de matar a un ratón.</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3.Aprendes rápido, eres capaz de incendiar la casa de tú mejor amigo.</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4.Ya vendiste tu alma al Diablo, no hay vuelta atrás.</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5.Me impresionas, serías capaz de matar a tu madre.</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6.Vaya, veo que te complace matar, pero aun los sentimientos humanos te inundan.</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7.Tu mayor placer es matar y crear caos.</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8.Rompes cualquier vínculo con los sentimientos humanos, eres libre.</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9.Todo lo que inspire alegría, felicidad o ternura te produce asco, tu misión es eliminarlo.</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10.Maestro, eres el ser más diabólico que pudo pisar esta tierra</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Aspecto: Cuando reciben el abrazo los nuevos Vástagos desarrollan unos pequeños cachos, al momento de entrar al frenesí estos crecen (dependiendo la generación) hasta convertirse en verdaderos cuernos que utilizan como armas. Son fácilmente reconocibles.</w:t>
      </w:r>
    </w:p>
    <w:p>
      <w:pPr>
        <w:pStyle w:val="TextBodyIndent"/>
        <w:jc w:val="both"/>
        <w:rPr>
          <w:sz w:val="24"/>
          <w:szCs w:val="24"/>
        </w:rPr>
      </w:pPr>
      <w:r>
        <w:rPr>
          <w:rFonts w:eastAsia="Arial"/>
          <w:sz w:val="24"/>
          <w:szCs w:val="24"/>
        </w:rPr>
        <w:t xml:space="preserve">    </w:t>
      </w:r>
      <w:r>
        <w:rPr>
          <w:sz w:val="24"/>
          <w:szCs w:val="24"/>
        </w:rPr>
        <w:t>También se sabe que pueden desarrollar alas negras, cosa no tan impresionante, ya que por sus venas corre sangre de ángel mezclada con la de vampiro.</w:t>
      </w:r>
    </w:p>
    <w:p>
      <w:pPr>
        <w:pStyle w:val="TextBodyIndent"/>
        <w:jc w:val="both"/>
        <w:rPr>
          <w:rFonts w:eastAsia="Arial"/>
          <w:sz w:val="24"/>
          <w:szCs w:val="24"/>
        </w:rPr>
      </w:pPr>
      <w:r>
        <w:rPr>
          <w:rFonts w:eastAsia="Arial"/>
          <w:sz w:val="24"/>
          <w:szCs w:val="24"/>
        </w:rPr>
        <w:t xml:space="preserve"> </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Debilidad: No se pueden alimentar de cualquier persona, solo lo hacen de gente que posea maldad en su corazón o que haya corrompido su alma; generalmente cuando no encuentran nada de esto a su alrededor ellos mismos corrompen el alma de algún humano presente, ese es su mayor placer.</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Estos Vástagos de origen maligno son incapaces de pararse frente a algún artículo religioso católico (como, cruces, iglesias, o imágenes de origen santificado).</w:t>
      </w:r>
    </w:p>
    <w:p>
      <w:pPr>
        <w:pStyle w:val="Normal"/>
        <w:tabs>
          <w:tab w:val="clear" w:pos="708"/>
          <w:tab w:val="left" w:pos="0" w:leader="none"/>
        </w:tabs>
        <w:ind w:left="-993" w:hanging="0"/>
        <w:jc w:val="both"/>
        <w:rPr>
          <w:rFonts w:ascii="Arial" w:hAnsi="Arial" w:eastAsia="Arial" w:cs="Arial"/>
          <w:sz w:val="24"/>
          <w:szCs w:val="24"/>
          <w:lang w:val="es-CL"/>
        </w:rPr>
      </w:pPr>
      <w:r>
        <w:rPr>
          <w:rFonts w:eastAsia="Arial" w:cs="Arial" w:ascii="Arial" w:hAnsi="Arial"/>
          <w:sz w:val="24"/>
          <w:szCs w:val="24"/>
          <w:lang w:val="es-CL"/>
        </w:rPr>
        <w:t xml:space="preserve">  </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Linaje: Los Luciferinos pueden ser considerados una secta de gran poder que se divide en las siguientes líneas de sangre: Hechiceros Obscuros o Descendientes de Thamaor, Bestias o Descendientes de Sitrael, Corruptores o Descendientes de Malantha, y por último los Discípulos de Hade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Antiguamente existían 2 líneas de sangre más, descendientes de los otros 2 chiquillos de Lucifer; Falaor y Sitrama, se cree extinguidos tras la muerte de sus respectivos Antediluvian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Corren rumores de una línea de sangre enemiga de este clan, se dice que su fundador formó parte de este clan y que pidiendo redención un ángel purificó su sangre. También es sabido que los Luciferinos al enterarse de la existencia de un traidor le dieron caza y lo destruyeron junto con toda su progenie, pero son solo rumores…</w:t>
      </w:r>
    </w:p>
    <w:p>
      <w:pPr>
        <w:pStyle w:val="Normal"/>
        <w:tabs>
          <w:tab w:val="clear" w:pos="708"/>
          <w:tab w:val="left" w:pos="0" w:leader="none"/>
        </w:tabs>
        <w:ind w:left="-993" w:hanging="0"/>
        <w:jc w:val="both"/>
        <w:rPr>
          <w:rFonts w:ascii="Arial" w:hAnsi="Arial" w:eastAsia="Arial" w:cs="Arial"/>
          <w:sz w:val="24"/>
          <w:szCs w:val="24"/>
          <w:lang w:val="es-CL"/>
        </w:rPr>
      </w:pPr>
      <w:r>
        <w:rPr>
          <w:rFonts w:eastAsia="Arial" w:cs="Arial" w:ascii="Arial" w:hAnsi="Arial"/>
          <w:sz w:val="24"/>
          <w:szCs w:val="24"/>
          <w:lang w:val="es-CL"/>
        </w:rPr>
        <w:t xml:space="preserve">      </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Organización: Los Luciferinos en sí son una secta de igual modo como lo son la Camarilla, el Sabbat, o el Inconnu.</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u líder máximo es Lucifer, quién tras entrar en letargo dejó en control de la secta al dios maligno Hades, quién gobierna el infierno desde su palacio. Ya que se encuentran del otro del Manto Espiritual muchas almas de humanos llegan tras morir, las cuales son juzgadas por los 3 chiquillos de Hades: Minos, Radamantes y Eac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Los únicos Vástagos de esta secta que pueden permanecer en el Infierno son los que entran a 5° generación, pues se reúnen a planear algo realmente malo, según se cree podría estar relacionado con la Gehenna, se dice que ellos la provocarán y cuando suceda Lucifer y sus 3 chiquillos despertarán y se alzarán contra el ejército celestial.</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Esta secta cada vez va ganando más partidarios entre los humanos, que cada vez invocan más seguido el poder de la obscuridad. Los Luciferinos solamente abrazan a gente que haya hecho un pacto con el Demonio, o a gente que practiquen algún tipo de arte obscura. También como corrompedores especialistas son capaces de convertir a su sangre vampiros de otros clanes que deseen ingresar.</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Ellos son los responsables de perturbar a la gente a la que invitan a sus “Misas Negras” en honor a su Maligno fundador. También son responsables de los llamados Antipapas.</w:t>
      </w:r>
    </w:p>
    <w:p>
      <w:pPr>
        <w:pStyle w:val="Normal"/>
        <w:tabs>
          <w:tab w:val="clear" w:pos="708"/>
          <w:tab w:val="left" w:pos="0" w:leader="none"/>
        </w:tabs>
        <w:ind w:left="-993" w:hanging="0"/>
        <w:jc w:val="both"/>
        <w:rPr>
          <w:rFonts w:ascii="Arial" w:hAnsi="Arial" w:eastAsia="Arial" w:cs="Arial"/>
          <w:sz w:val="24"/>
          <w:szCs w:val="24"/>
          <w:lang w:val="es-CL"/>
        </w:rPr>
      </w:pPr>
      <w:r>
        <w:rPr>
          <w:rFonts w:eastAsia="Arial" w:cs="Arial" w:ascii="Arial" w:hAnsi="Arial"/>
          <w:sz w:val="24"/>
          <w:szCs w:val="24"/>
          <w:lang w:val="es-CL"/>
        </w:rPr>
        <w:t xml:space="preserve">    </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Trasfond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Todo Luciferino posee criados, como mínimo 2, estos generalmente son demonios que son entregados por el sire de cada Vástago. Los demonios son los mejores esbirros de los Luciferinos ya que son malvados por naturaleza y al ser creados por el Maligno obedecen sin problema a estos vampiros.</w:t>
      </w:r>
    </w:p>
    <w:p>
      <w:pPr>
        <w:pStyle w:val="Normal"/>
        <w:tabs>
          <w:tab w:val="clear" w:pos="708"/>
          <w:tab w:val="left" w:pos="0" w:leader="none"/>
        </w:tabs>
        <w:ind w:left="-993" w:hanging="0"/>
        <w:jc w:val="both"/>
        <w:rPr>
          <w:rFonts w:ascii="Arial" w:hAnsi="Arial" w:eastAsia="Arial" w:cs="Arial"/>
          <w:sz w:val="24"/>
          <w:szCs w:val="24"/>
          <w:lang w:val="es-CL"/>
        </w:rPr>
      </w:pPr>
      <w:r>
        <w:rPr>
          <w:rFonts w:eastAsia="Arial" w:cs="Arial" w:ascii="Arial" w:hAnsi="Arial"/>
          <w:sz w:val="24"/>
          <w:szCs w:val="24"/>
          <w:lang w:val="es-CL"/>
        </w:rPr>
        <w:t xml:space="preserve"> </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Estereotip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Cainitas: Admito que gracias a su sangre soy lo que soy, pero hay que admitir que no son más que niños jugando un juego peligros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Camarilla: Poseen una gran organización, es cierto que ponen orden, pero ¿hasta cuando podrán resistir? Me pregunto si cuando se alce la Gehenna seguirán así de organizad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abbat: Su maldad es atrayente, me gusta ver como causan caos, pero me es más excitante ver como sus cuerpos se retuercen de dolor.</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Inconnu: ¿Así que nada les importa? Veamos si su pensamiento cambia cuando el final llegue.</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Kuei Jin: Sus ojos reflejan una maldad demoníaca… Ja, Lástima que sean solamente sus oj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Ghouls: ¿Te atreverás a beber mi sangre? Podrías contraer una maldición eterna…</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Garous: Me gusta ver cuando su furia domina su ser y trituran lo que hay delante de ellos, como me gustaría que cuando estoy delante de ellos actuaran así y no como simples perr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Magos: Simplemente humanos con un pacto eterno con la obscuridad.</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Wraiths: las almas de la escoria de la humanidad, nada que sirva para mí.</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Demonios: Nuestros fieles esbirr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Hadas: Demasiado dulces como para seguir viviend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Ángeles: La basura más grande que haya existido en este mundo, su presencia me perturba.</w:t>
      </w:r>
    </w:p>
    <w:p>
      <w:pPr>
        <w:pStyle w:val="Normal"/>
        <w:tabs>
          <w:tab w:val="clear" w:pos="708"/>
          <w:tab w:val="left" w:pos="0" w:leader="none"/>
        </w:tabs>
        <w:ind w:left="-993" w:hanging="0"/>
        <w:jc w:val="both"/>
        <w:rPr>
          <w:rFonts w:ascii="Arial" w:hAnsi="Arial" w:eastAsia="Arial" w:cs="Arial"/>
          <w:sz w:val="24"/>
          <w:szCs w:val="24"/>
          <w:lang w:val="es-CL"/>
        </w:rPr>
      </w:pPr>
      <w:r>
        <w:rPr>
          <w:rFonts w:eastAsia="Arial" w:cs="Arial" w:ascii="Arial" w:hAnsi="Arial"/>
          <w:sz w:val="24"/>
          <w:szCs w:val="24"/>
          <w:lang w:val="es-CL"/>
        </w:rPr>
        <w:t xml:space="preserve"> </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Cita: ¿Crees que la vida es corta? Ven a mí y serás eterno, tendrás una eternidad para destruir y matar.</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eastAsia="Arial" w:cs="Arial"/>
          <w:sz w:val="24"/>
          <w:szCs w:val="24"/>
          <w:lang w:val="es-CL"/>
        </w:rPr>
      </w:pPr>
      <w:r>
        <w:rPr>
          <w:rFonts w:eastAsia="Arial" w:cs="Arial" w:ascii="Arial" w:hAnsi="Arial"/>
          <w:sz w:val="24"/>
          <w:szCs w:val="24"/>
          <w:lang w:val="es-CL"/>
        </w:rPr>
        <w:t xml:space="preserve">              </w:t>
      </w:r>
    </w:p>
    <w:p>
      <w:pPr>
        <w:pStyle w:val="Normal"/>
        <w:tabs>
          <w:tab w:val="clear" w:pos="708"/>
          <w:tab w:val="left" w:pos="0" w:leader="none"/>
        </w:tabs>
        <w:ind w:left="-993" w:hanging="0"/>
        <w:jc w:val="both"/>
        <w:rPr/>
      </w:pPr>
      <w:r>
        <w:rPr>
          <w:rFonts w:eastAsia="Arial" w:cs="Arial" w:ascii="Arial" w:hAnsi="Arial"/>
          <w:sz w:val="36"/>
          <w:szCs w:val="36"/>
          <w:lang w:val="es-CL"/>
        </w:rPr>
        <w:t xml:space="preserve">          </w:t>
      </w:r>
      <w:r>
        <w:rPr>
          <w:rFonts w:cs="Bookman Old Style;Georgia" w:ascii="Bookman Old Style;Georgia" w:hAnsi="Bookman Old Style;Georgia"/>
          <w:sz w:val="36"/>
          <w:szCs w:val="36"/>
          <w:lang w:val="es-CL"/>
        </w:rPr>
        <w:t>Líneas de sangre:</w:t>
      </w:r>
    </w:p>
    <w:p>
      <w:pPr>
        <w:pStyle w:val="Normal"/>
        <w:tabs>
          <w:tab w:val="clear" w:pos="708"/>
          <w:tab w:val="left" w:pos="0" w:leader="none"/>
        </w:tabs>
        <w:ind w:left="-993" w:hanging="0"/>
        <w:jc w:val="both"/>
        <w:rPr/>
      </w:pPr>
      <w:r>
        <w:rPr>
          <w:rFonts w:eastAsia="Bookman Old Style;Georgia" w:cs="Bookman Old Style;Georgia" w:ascii="Bookman Old Style;Georgia" w:hAnsi="Bookman Old Style;Georgia"/>
          <w:sz w:val="24"/>
          <w:szCs w:val="24"/>
          <w:lang w:val="es-CL"/>
        </w:rPr>
        <w:t xml:space="preserve">         </w:t>
      </w:r>
      <w:r>
        <w:rPr>
          <w:rFonts w:cs="Arial" w:ascii="Arial" w:hAnsi="Arial"/>
          <w:sz w:val="24"/>
          <w:szCs w:val="24"/>
          <w:lang w:val="es-CL"/>
        </w:rPr>
        <w:t>Los Luciferinos se dividen en 4 líneas de sangre o sub-clanes, antiguamente eran 6, pero 2 de ellas fueron exterminadas por el mismo Lucifer.</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Tras alimentarse Lucifer de diferentes almas el poder que alcanzó fue tanto que cuando creó a su progenie dio a sus chiquillos diferentes habilidades de acuerdo a sus personalidades.</w:t>
      </w:r>
    </w:p>
    <w:p>
      <w:pPr>
        <w:pStyle w:val="Normal"/>
        <w:tabs>
          <w:tab w:val="clear" w:pos="708"/>
          <w:tab w:val="left" w:pos="0" w:leader="none"/>
        </w:tabs>
        <w:ind w:left="-993" w:hanging="0"/>
        <w:jc w:val="both"/>
        <w:rPr/>
      </w:pPr>
      <w:r>
        <w:rPr>
          <w:rFonts w:eastAsia="Arial" w:cs="Arial" w:ascii="Arial" w:hAnsi="Arial"/>
          <w:sz w:val="24"/>
          <w:szCs w:val="24"/>
          <w:lang w:val="es-CL"/>
        </w:rPr>
        <w:t xml:space="preserve">  </w:t>
      </w:r>
      <w:r>
        <w:rPr>
          <w:rFonts w:cs="Arial" w:ascii="Arial" w:hAnsi="Arial"/>
          <w:sz w:val="24"/>
          <w:szCs w:val="24"/>
          <w:lang w:val="es-CL"/>
        </w:rPr>
        <w:t>Thamaor el hechizero, Falaor el imponente, Sitrael el bestial, Sitrama el obscuro y Malantha el corrompedor, cada uno de ellos tuvo progenie y fundó su linaje. El exterminio de la descendencia de Falaor y Sitrama se debió a que los Vástagos que conformaban estas líneas en su sed de poder cometieron diablerie contra sus respectivos fundadores que se encontraban en letargo en diferentes lugares del infierno; Lucifer que sintió esto con su propio poder espiritual destruyó a quienes diablerizaron a sus chiquillos y Hades que se encontraba a cargo de la secta declaró una caza de sangre contra los demás integrantes</w:t>
      </w:r>
      <w:r>
        <w:rPr>
          <w:rFonts w:cs="Bookman Old Style;Georgia" w:ascii="Bookman Old Style;Georgia" w:hAnsi="Bookman Old Style;Georgia"/>
          <w:sz w:val="24"/>
          <w:szCs w:val="24"/>
          <w:lang w:val="es-CL"/>
        </w:rPr>
        <w:t xml:space="preserve"> </w:t>
      </w:r>
      <w:r>
        <w:rPr>
          <w:rFonts w:cs="Arial" w:ascii="Arial" w:hAnsi="Arial"/>
          <w:sz w:val="24"/>
          <w:szCs w:val="24"/>
          <w:lang w:val="es-CL"/>
        </w:rPr>
        <w:t>de aquellos linajes. Lucifer selló con su aura las otras 3 tumbas en donde descansaban sus restantes chiquillos.</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1.Hechiceros Obscur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Es la descendencia de Thamaor el hechicero, ellos son los que enseñaron a los humanos las artes obscuras, como la magia, por lo que dicen que los Tremere obtuvieron sus dones de ellos quienes enseñaron la magia a su fundador.</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Disciplinas: Taumaturgia Obscura y Potencia.</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Refugio: Como los Vástagos de generaciones inferiores a 5° no pueden estar en el infierno y deambulan en la tierra, ellos prefieren vivir en cavernas que alumbran con su magia.</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Aspecto: Además de lo tradicional de los Luciferinos visten túnicas negras con capuchón para ocultar su rostr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Creación de personaje: Deben tener una alta puntuación en los Atributos Mentales y las Habilidades de Conocimiento, en especial en Ocultism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Los humanos que son abrazados por estos Infernalistas deben practicar alguna ciencia oculta, como la magia negra. El abrazo generalmente ocurre en la noche del 30 de abril al 1° de mayo, en que las brujas se reúnen a presidio del Diabl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Estereotip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Tremere: Se creen grandes y poderosos, ¡ilusos! No se dan cuenta que lo que tienen es gracias a nosotr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 xml:space="preserve">*Giovanni: Juegan a dar vida a cadáveres, me pregunto si una vez muertos se podrán revivir… </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Ravnos: Sus trucos son realmente asombrosos, son casi reales, dejémoslos en sus ilusiones de poder, ya que si quisiera haría que sus artimañas cobraran vida en su contra…</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Tzimisce: Odio cuando cambian su forma, veamos que harán cuando los transforme en cenizas… ¡Demonios fracasad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Cita: Pediste mis poderes y yo te los brindé, tras un pequeño trato te los presté… Tu alma por mi poder…</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2.Bestia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on la descendencia de Sitrael el bestial, son los más propensos en caer en frenesí, pues les agrada, generalmente son los responsables de crear muchos conflictos. Les agrada destrozar seres o cosas, es su mayor placer.</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Disciplinas: Protean, Celeridad.</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Refugio: Les agrada vivir en los bosques, o en ciudades abandonadas o destruidas (muchas veces por ellos mism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Aspecto: No se preocupan por él en lo más mínimo, no les importa como se ven, nisiquiera les importa si están vestid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Creación de personaje: Lo más importante para ellos son los Atributos de tipo físico y las Habilidades técnicas, en especial las Armas C.C. y las Armas de Fueg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Los humanos que son abrazados generalmente pueden estar obsesionados con la matanza (asesinos en serie), o también locos por ver una gran destrucción. También es común ver prostitutas en esta línea de sangre que seducen humanos para alimentarse.</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Estereotip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Gangrel: Son salvajes igual que yo, pero si nos enfrentamos sería como ver pelear a un gatito contra un tigre.</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Brujah: Musculosos, pero decerebrad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Assamitas: Poseen una maldad y una sed de sangre atrayentes –(tirando un cuerpo diablerizado)- Quizás demasiado atrayente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Malkavian: Están locos –(risa irónica)- Y yo estoy loco por matarl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Cita: Hagamos esto rápido; o te unes a mí o te mato. ¿Fácil, no?</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3.Corruptore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on la descendencia de Malantha el corrompedor, son los más comunes de ver y también los más pasivos, rehuyen de cualquier combate de tipo físico. Ellos cobran a los humanos que hacen pactos con el demoni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Disciplinas: Dominación, Fortaleza.</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Refugio: Prefieren siempre lo mejor, los grandes lujos, pero no les agrada vivir en ciudades, entre más alejadas de la civilización mejor.</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Aspecto: Su preferencia es la elegancia, son excesivamente vanidosos, primero están ellos y luego los demá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Creación de personaje: Deben poseer grandes puntuaciones en los Atributos sociales y en las Habilidades de talento en especial Intimidación y Subterfugi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Los humanos abrazados por estos Vástagos generalmente son empresarios millonarios, gente de gran influencia y poder, como los dictadore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Estereotip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Ventrue: ¿Los líderes de la Camarilla? Para mí no son más que niños con un juguete nuev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Lasombra: Millonarios y vanidosos, nos parecemos, si no fuese porque ellos difundieron la fe cristiana podríamos ser amig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Nosferatu: No resisto verlos, me complacería eliminarl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Cita: ¿Estás pálida? ¿Qué sucede? Recuerda que hicimos un trato que tú sellaste con tu propia sangre… ¿lo recuerdas ahora?</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4.Discípulos de Hade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 xml:space="preserve">Son Vástagos que descienden del dios maligno, de sus 3 chiquillos: Eaco, Radamantes y Minos. Son pocos los que existen ,y los que hay solamente viven para alabar a su dios. Las misas Negras y los Antipapas son obra de ellos   </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on quizás los más interesados en que se presente la Gehenna, que llaman Apocalipsi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No confían en nadie más que en su sangre, nisiquiera confían en los demás Infernalista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Disciplinas: (Cualquiera menos las que posean las otras líneas de sangre).</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Refugio: Viven alabando a su dios, generalmente se refugian en santuarios dedicados a Hade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Aspecto: Se visten como verdaderos monjes, incluso rapan sus cabeza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Creación de personaje: Son nivelados, entrenan por igual sus aptitude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Los humanos que son abrazados solamente pueden ser aquellos que deseen ingresar al culto de alabanza al obscuro dio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Estereotip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eguidores de Set: Siguen ilusiones estúpidas, los muy imbéciles no saben que nuestro dios es superior.</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Hijos de Osiris: (Risa exagerada) ¡Estúpidos! No idolatran más que a una momia putrefacta…</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Baali: Para los demás son amigos de la sangre, para nosotros seguidores de un traidor…</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Cita: Vamos únete conmigo. Oremos juntos porque el destino pronto se cumpla… Alabemos juntos al gran dios de la Obscuridad…</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Los exterminados:</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5.Los descendientes de Falaor el imponente:</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Tras haber encontrado el cuerpo durmiendo de su fundador lo diablerizaron y eso provocó su extinción por orden de Hade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Por lo que se sabe poseían grandes habilidades psíquica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e cree que el fundador del anticlan Luciferino era descendiente de Falaor, y se dice que es él único de esta sangre que sigue con vida, ya que escapó del Infierno antes de que se cometira la diablerie contra el fundador.</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Disciplinas: Presencia, Auspex.</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t>6.Los descendientes de Sitrama el obscuro:</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Según se sabe ellos cometieron diablerie tras haber sido convencidos por la descendencia de Falaor.</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Eran los más tranquilos de entre los Luciferinos, casi nunca se notaban, les gustaba vivir entre las sombras.</w:t>
      </w:r>
    </w:p>
    <w:p>
      <w:pPr>
        <w:pStyle w:val="Normal"/>
        <w:tabs>
          <w:tab w:val="clear" w:pos="708"/>
          <w:tab w:val="left" w:pos="0" w:leader="none"/>
        </w:tabs>
        <w:ind w:left="-993" w:hanging="0"/>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Disciplinas: Ofuscación, Obtenebración.</w:t>
      </w:r>
    </w:p>
    <w:p>
      <w:pPr>
        <w:pStyle w:val="Normal"/>
        <w:tabs>
          <w:tab w:val="clear" w:pos="708"/>
          <w:tab w:val="left" w:pos="0" w:leader="none"/>
        </w:tabs>
        <w:ind w:left="-993"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0" w:leader="none"/>
        </w:tabs>
        <w:ind w:left="-993" w:hanging="0"/>
        <w:jc w:val="both"/>
        <w:rPr>
          <w:rFonts w:ascii="Arial" w:hAnsi="Arial" w:cs="Arial"/>
          <w:sz w:val="24"/>
          <w:szCs w:val="24"/>
          <w:lang w:val="es-CL"/>
        </w:rPr>
      </w:pPr>
      <w:r>
        <w:rPr>
          <w:sz w:val="24"/>
          <w:szCs w:val="24"/>
          <w:lang w:val="es-CL"/>
        </w:rPr>
        <w:t xml:space="preserve">Por Yashiro : </w:t>
      </w:r>
      <w:r>
        <w:rPr>
          <w:sz w:val="24"/>
          <w:szCs w:val="24"/>
        </w:rPr>
        <w:t xml:space="preserve"> </w:t>
      </w:r>
      <w:hyperlink r:id="rId4">
        <w:r>
          <w:rPr>
            <w:rStyle w:val="InternetLink"/>
            <w:sz w:val="24"/>
            <w:szCs w:val="24"/>
          </w:rPr>
          <w:t>yashi_the_shadow_master@hotmail.com</w:t>
        </w:r>
      </w:hyperlink>
    </w:p>
    <w:p>
      <w:pPr>
        <w:pStyle w:val="Normal"/>
        <w:tabs>
          <w:tab w:val="clear" w:pos="708"/>
          <w:tab w:val="left" w:pos="0" w:leader="none"/>
        </w:tabs>
        <w:ind w:left="-993" w:hanging="0"/>
        <w:jc w:val="both"/>
        <w:rPr>
          <w:rFonts w:ascii="Arial" w:hAnsi="Arial" w:eastAsia="Arial" w:cs="Arial"/>
          <w:sz w:val="28"/>
          <w:lang w:val="es-CL"/>
        </w:rPr>
      </w:pPr>
      <w:r>
        <w:rPr>
          <w:rFonts w:eastAsia="Arial" w:cs="Arial" w:ascii="Arial" w:hAnsi="Arial"/>
          <w:sz w:val="28"/>
          <w:lang w:val="es-CL"/>
        </w:rPr>
        <w:t xml:space="preserve">     </w:t>
      </w:r>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Lucida Blackletter">
    <w:charset w:val="00"/>
    <w:family w:val="auto"/>
    <w:pitch w:val="variable"/>
  </w:font>
  <w:font w:name="Georgia Ref">
    <w:charset w:val="00"/>
    <w:family w:val="roman"/>
    <w:pitch w:val="variable"/>
  </w:font>
  <w:font w:name="Bookman Old Style">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993" w:hanging="0"/>
      <w:jc w:val="both"/>
      <w:outlineLvl w:val="0"/>
    </w:pPr>
    <w:rPr>
      <w:rFonts w:ascii="Arial" w:hAnsi="Arial" w:cs="Arial"/>
      <w:sz w:val="28"/>
      <w:lang w:val="es-CL"/>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left" w:pos="0" w:leader="none"/>
      </w:tabs>
      <w:jc w:val="center"/>
    </w:pPr>
    <w:rPr>
      <w:rFonts w:ascii="Lucida Blackletter" w:hAnsi="Lucida Blackletter" w:cs="Lucida Blackletter"/>
      <w:sz w:val="72"/>
      <w:lang w:val="es-CL"/>
    </w:rPr>
  </w:style>
  <w:style w:type="paragraph" w:styleId="TextBody">
    <w:name w:val="Body Text"/>
    <w:basedOn w:val="Normal"/>
    <w:pPr>
      <w:tabs>
        <w:tab w:val="clear" w:pos="708"/>
        <w:tab w:val="left" w:pos="0" w:leader="none"/>
      </w:tabs>
    </w:pPr>
    <w:rPr>
      <w:rFonts w:ascii="Arial" w:hAnsi="Arial" w:cs="Arial"/>
      <w:sz w:val="4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left="-993" w:hanging="0"/>
    </w:pPr>
    <w:rPr>
      <w:rFonts w:ascii="Arial" w:hAnsi="Arial" w:cs="Arial"/>
      <w:sz w:val="28"/>
      <w:lang w:val="es-C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yashi_the_shadow_master@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1:49:00Z</dcterms:created>
  <dc:creator>UserOemDemo</dc:creator>
  <dc:description/>
  <dc:language>en-US</dc:language>
  <cp:lastModifiedBy>MIGHTY</cp:lastModifiedBy>
  <dcterms:modified xsi:type="dcterms:W3CDTF">2003-07-20T21:49:00Z</dcterms:modified>
  <cp:revision>2</cp:revision>
  <dc:subject/>
  <dc:title>LUCIFERINOS</dc:title>
</cp:coreProperties>
</file>