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MADRID NOCTURNO</w:t>
      </w:r>
    </w:p>
    <w:p>
      <w:pPr>
        <w:pStyle w:val="Normal"/>
        <w:jc w:val="center"/>
        <w:rPr/>
      </w:pPr>
      <w:r>
        <w:rPr/>
        <w:t xml:space="preserve">Por Yago, </w:t>
      </w:r>
      <w:hyperlink r:id="rId2">
        <w:r>
          <w:rPr>
            <w:rStyle w:val="InternetLink"/>
          </w:rPr>
          <w:t>santim@batch-pc.es</w:t>
        </w:r>
      </w:hyperlink>
      <w:r>
        <w:rPr/>
        <w:t xml:space="preserve"> </w:t>
      </w:r>
    </w:p>
    <w:p>
      <w:pPr>
        <w:pStyle w:val="Normal"/>
        <w:rPr/>
      </w:pPr>
      <w:r>
        <w:rPr/>
        <w:t xml:space="preserve">Este artículo describe Madrid mediante una visión no oficial de estilo gotico-punk para los juegos de Mundo de Tinieblas. La descripción geográfica de la ciudad sólo toca puntos concretos en lugares que precisamente son inventados. El resto se trata de descripciones de "reparto de territorio" entre las distintas facciones de despertados. ¿Mapas de la ciudad? Esto es Internet, ti@s, seguro que los podéis encontrar en menos de media hora. </w:t>
      </w:r>
    </w:p>
    <w:p>
      <w:pPr>
        <w:pStyle w:val="Normal"/>
        <w:rPr/>
      </w:pPr>
      <w:r>
        <w:rPr/>
        <w:t xml:space="preserve">Recordad que Mundo de Tinieblas es paralelo, pero no exacto a nuestra realidad, así que no os preocupéis por los datos que difieren con los reales, lo hago aposta. De hecho los nombres de los lugares (excepto lógicamente los barrios, parques principales, etc.) son producto de mi imaginación así como los nombres de los personajes, que son mezclas al azar de nombres y apellidos. Todo parecido con la realidad es coincidencia... O no. </w:t>
      </w:r>
    </w:p>
    <w:p>
      <w:pPr>
        <w:pStyle w:val="Normal"/>
        <w:rPr/>
      </w:pPr>
      <w:r>
        <w:rPr/>
        <w:t xml:space="preserve">Por último, si hay algo que difiere con lo escrito por White Wolf, obviamente sois libres de ignorar cualquiera de las dos versiones (Yo no me he podido leer todo lo publicado, no soy rico). De todos modos este artículo puede modificarse con el tiempo para adaptarse a todos los gustos. </w:t>
      </w:r>
    </w:p>
    <w:p>
      <w:pPr>
        <w:pStyle w:val="H2"/>
        <w:jc w:val="center"/>
        <w:rPr/>
      </w:pPr>
      <w:r>
        <w:rPr/>
        <w:t>La Estirpe de Caín.</w:t>
      </w:r>
    </w:p>
    <w:p>
      <w:pPr>
        <w:pStyle w:val="Normal"/>
        <w:rPr/>
      </w:pPr>
      <w:r>
        <w:rPr/>
        <w:t>Madrid, capital europea del Sabbat. Así es como se conoce a esta ciudad entre los vampiros de toda Europa. Madrid es el principal foco de poder del Sabbat en la Europa occidental desde principios de siglo y una de las pocas ciudades que permanece en poder de la secta debido a la pérdida de territorios que sufrieron en España al final de la década de los setenta.</w:t>
        <w:br/>
        <w:t>La Camarilla, por su parte ha desistido de intentar ganar la ciudad por la fuerza, ya que anteriores intentos de conquista fracasaron ante la facilidad del Sabbat de reponer inmediatamente sus bajas abrazando nuevos humanos.</w:t>
        <w:br/>
        <w:t>En la actualidad, el Sabbat reina en toda la zona centro de la capital. El arzobispo Marcus dirige con mano de hierro a sus salvajes subordinados, quienes se encargan de que Madrid sea una ciudad segura para matar impunemente y vivir una feliz no-vida a salvo de las maquinaciones de los antiguos. Casi la mitad de los Sabbat madrileños pertenecen a la Mano Negra. Las grandes reuniones de la secta en Europa se celebran aquí.</w:t>
        <w:br/>
        <w:t>La Camarilla mantiene un cierto control sobre la periferia. Desde Fuencarral hacia el norte y desde Vallecas hacia el sur es una zona relativamente libre de la presencia del Sabbat. Aun así, a menudo hay Sabbat que se acercan por los barrios limítrofes y vástagos que se adentran en la ciudad, esto suele derivar en verdaderos baños de sangre, llevándose los intrusos la peor parte. El príncipe de Madrid extiende su autoridad sobre las ciudades y pueblos cercanos, de manera que mantiene una sensación de dominio como si los Sabbat de la capital estuvieran sitiados.</w:t>
        <w:br/>
        <w:t>Por toda la ciudad pulula un pequeño grupo de anarquistas que reclaman ser dejados en paz por ambos bandos, ya que por un lado el Sabbat se originó en el movimiento anarquista de la edad media y por otro, la Camarilla no tiene nada contra ellos mientras no se rebelen. De todos modos los encuentros con uno de estos vampiros son, cuanto menos, tensos.</w:t>
        <w:br/>
        <w:t xml:space="preserve">Madrid está hueco por dentro. La red del Metro y el alcantarillado suman cientos de kilómetros de laberinto por el subsuelo de la ciudad. éste es territorio de nadie. Aunque se supone que los Nosferatu Controlan el mundo subterráneo de las ciudades, hay una tal cantidad de peligros escondidos que ni siquiera los Nosferatu se atreverían a adentrarse solos en túneles alejados de sus dominios. Los Nosferatu de la Camarilla y el Sabbat se respetan y a menudo se cruzan sin desatar conflictos. </w:t>
      </w:r>
    </w:p>
    <w:p>
      <w:pPr>
        <w:pStyle w:val="Normal"/>
        <w:rPr/>
      </w:pPr>
      <w:r>
        <w:rPr/>
        <w:t xml:space="preserve">La población vampírica de Madrid oscila sobre los cuarenta individuos. En enero del 96 el censo era el siguiente: </w:t>
      </w:r>
    </w:p>
    <w:tbl>
      <w:tblPr>
        <w:tblW w:w="9359" w:type="dxa"/>
        <w:jc w:val="left"/>
        <w:tblInd w:w="0" w:type="dxa"/>
        <w:tblLayout w:type="fixed"/>
        <w:tblCellMar>
          <w:top w:w="0" w:type="dxa"/>
          <w:left w:w="0" w:type="dxa"/>
          <w:bottom w:w="0" w:type="dxa"/>
          <w:right w:w="0" w:type="dxa"/>
        </w:tblCellMar>
      </w:tblPr>
      <w:tblGrid>
        <w:gridCol w:w="1243"/>
        <w:gridCol w:w="4058"/>
        <w:gridCol w:w="4058"/>
      </w:tblGrid>
      <w:tr>
        <w:trPr/>
        <w:tc>
          <w:tcPr>
            <w:tcW w:w="1243" w:type="dxa"/>
            <w:tcBorders/>
            <w:vAlign w:val="center"/>
          </w:tcPr>
          <w:p>
            <w:pPr>
              <w:pStyle w:val="Normal"/>
              <w:rPr/>
            </w:pPr>
            <w:r>
              <w:rPr/>
              <w:t>SABBAT:</w:t>
            </w:r>
          </w:p>
        </w:tc>
        <w:tc>
          <w:tcPr>
            <w:tcW w:w="4058" w:type="dxa"/>
            <w:tcBorders/>
            <w:vAlign w:val="center"/>
          </w:tcPr>
          <w:p>
            <w:pPr>
              <w:pStyle w:val="Normal"/>
              <w:rPr/>
            </w:pPr>
            <w:r>
              <w:rPr/>
              <w:t>Lasombra - 4</w:t>
            </w:r>
          </w:p>
        </w:tc>
        <w:tc>
          <w:tcPr>
            <w:tcW w:w="4058" w:type="dxa"/>
            <w:tcBorders/>
            <w:vAlign w:val="center"/>
          </w:tcPr>
          <w:p>
            <w:pPr>
              <w:pStyle w:val="Normal"/>
              <w:rPr/>
            </w:pPr>
            <w:r>
              <w:rPr/>
              <w:t>Tsimisce - 2</w:t>
            </w:r>
          </w:p>
        </w:tc>
      </w:tr>
      <w:tr>
        <w:trPr/>
        <w:tc>
          <w:tcPr>
            <w:tcW w:w="1243" w:type="dxa"/>
            <w:tcBorders/>
            <w:vAlign w:val="center"/>
          </w:tcPr>
          <w:p>
            <w:pPr>
              <w:pStyle w:val="Normal"/>
              <w:snapToGrid w:val="false"/>
              <w:rPr/>
            </w:pPr>
            <w:r>
              <w:rPr/>
            </w:r>
          </w:p>
        </w:tc>
        <w:tc>
          <w:tcPr>
            <w:tcW w:w="4058" w:type="dxa"/>
            <w:tcBorders/>
            <w:vAlign w:val="center"/>
          </w:tcPr>
          <w:p>
            <w:pPr>
              <w:pStyle w:val="Normal"/>
              <w:rPr/>
            </w:pPr>
            <w:r>
              <w:rPr/>
              <w:t>Antitribu Nosferatu - 4</w:t>
            </w:r>
          </w:p>
        </w:tc>
        <w:tc>
          <w:tcPr>
            <w:tcW w:w="4058" w:type="dxa"/>
            <w:tcBorders/>
            <w:vAlign w:val="center"/>
          </w:tcPr>
          <w:p>
            <w:pPr>
              <w:pStyle w:val="Normal"/>
              <w:rPr/>
            </w:pPr>
            <w:r>
              <w:rPr/>
              <w:t>Antitribu Brujah - 2</w:t>
            </w:r>
          </w:p>
        </w:tc>
      </w:tr>
      <w:tr>
        <w:trPr/>
        <w:tc>
          <w:tcPr>
            <w:tcW w:w="1243" w:type="dxa"/>
            <w:tcBorders/>
            <w:vAlign w:val="center"/>
          </w:tcPr>
          <w:p>
            <w:pPr>
              <w:pStyle w:val="Normal"/>
              <w:snapToGrid w:val="false"/>
              <w:rPr/>
            </w:pPr>
            <w:r>
              <w:rPr/>
            </w:r>
          </w:p>
        </w:tc>
        <w:tc>
          <w:tcPr>
            <w:tcW w:w="4058" w:type="dxa"/>
            <w:tcBorders/>
            <w:vAlign w:val="center"/>
          </w:tcPr>
          <w:p>
            <w:pPr>
              <w:pStyle w:val="Normal"/>
              <w:rPr/>
            </w:pPr>
            <w:r>
              <w:rPr/>
              <w:t>Antitribu Assamita - 3</w:t>
            </w:r>
          </w:p>
        </w:tc>
        <w:tc>
          <w:tcPr>
            <w:tcW w:w="4058" w:type="dxa"/>
            <w:tcBorders/>
            <w:vAlign w:val="center"/>
          </w:tcPr>
          <w:p>
            <w:pPr>
              <w:pStyle w:val="Normal"/>
              <w:rPr/>
            </w:pPr>
            <w:r>
              <w:rPr/>
              <w:t>Antitribu Malkavian - 3</w:t>
            </w:r>
          </w:p>
        </w:tc>
      </w:tr>
      <w:tr>
        <w:trPr/>
        <w:tc>
          <w:tcPr>
            <w:tcW w:w="1243" w:type="dxa"/>
            <w:tcBorders/>
            <w:vAlign w:val="center"/>
          </w:tcPr>
          <w:p>
            <w:pPr>
              <w:pStyle w:val="Normal"/>
              <w:snapToGrid w:val="false"/>
              <w:rPr/>
            </w:pPr>
            <w:r>
              <w:rPr/>
            </w:r>
          </w:p>
        </w:tc>
        <w:tc>
          <w:tcPr>
            <w:tcW w:w="4058" w:type="dxa"/>
            <w:tcBorders/>
            <w:vAlign w:val="center"/>
          </w:tcPr>
          <w:p>
            <w:pPr>
              <w:pStyle w:val="Normal"/>
              <w:rPr/>
            </w:pPr>
            <w:r>
              <w:rPr/>
              <w:t>Antitribu Tremere - 2</w:t>
            </w:r>
          </w:p>
        </w:tc>
        <w:tc>
          <w:tcPr>
            <w:tcW w:w="4058" w:type="dxa"/>
            <w:tcBorders/>
            <w:vAlign w:val="center"/>
          </w:tcPr>
          <w:p>
            <w:pPr>
              <w:pStyle w:val="Normal"/>
              <w:rPr/>
            </w:pPr>
            <w:r>
              <w:rPr/>
              <w:t>Antitribu Ventrue - 2</w:t>
            </w:r>
          </w:p>
        </w:tc>
      </w:tr>
      <w:tr>
        <w:trPr/>
        <w:tc>
          <w:tcPr>
            <w:tcW w:w="1243" w:type="dxa"/>
            <w:tcBorders/>
            <w:vAlign w:val="center"/>
          </w:tcPr>
          <w:p>
            <w:pPr>
              <w:pStyle w:val="Normal"/>
              <w:snapToGrid w:val="false"/>
              <w:rPr/>
            </w:pPr>
            <w:r>
              <w:rPr/>
            </w:r>
          </w:p>
        </w:tc>
        <w:tc>
          <w:tcPr>
            <w:tcW w:w="4058" w:type="dxa"/>
            <w:tcBorders/>
            <w:vAlign w:val="center"/>
          </w:tcPr>
          <w:p>
            <w:pPr>
              <w:pStyle w:val="Normal"/>
              <w:rPr/>
            </w:pPr>
            <w:r>
              <w:rPr/>
              <w:t>Antitribu Toreador - 1</w:t>
            </w:r>
          </w:p>
        </w:tc>
        <w:tc>
          <w:tcPr>
            <w:tcW w:w="4058" w:type="dxa"/>
            <w:tcBorders/>
            <w:vAlign w:val="center"/>
          </w:tcPr>
          <w:p>
            <w:pPr>
              <w:pStyle w:val="Normal"/>
              <w:rPr/>
            </w:pPr>
            <w:r>
              <w:rPr/>
              <w:t>Panders - 2</w:t>
            </w:r>
          </w:p>
        </w:tc>
      </w:tr>
    </w:tbl>
    <w:p>
      <w:pPr>
        <w:pStyle w:val="Normal"/>
        <w:rPr/>
      </w:pPr>
      <w:r>
        <w:rPr/>
      </w:r>
    </w:p>
    <w:tbl>
      <w:tblPr>
        <w:tblW w:w="6912" w:type="dxa"/>
        <w:jc w:val="left"/>
        <w:tblInd w:w="0" w:type="dxa"/>
        <w:tblLayout w:type="fixed"/>
        <w:tblCellMar>
          <w:top w:w="0" w:type="dxa"/>
          <w:left w:w="0" w:type="dxa"/>
          <w:bottom w:w="0" w:type="dxa"/>
          <w:right w:w="0" w:type="dxa"/>
        </w:tblCellMar>
      </w:tblPr>
      <w:tblGrid>
        <w:gridCol w:w="1920"/>
        <w:gridCol w:w="2496"/>
        <w:gridCol w:w="2496"/>
      </w:tblGrid>
      <w:tr>
        <w:trPr/>
        <w:tc>
          <w:tcPr>
            <w:tcW w:w="1920" w:type="dxa"/>
            <w:tcBorders/>
            <w:vAlign w:val="center"/>
          </w:tcPr>
          <w:p>
            <w:pPr>
              <w:pStyle w:val="Normal"/>
              <w:rPr/>
            </w:pPr>
            <w:r>
              <w:rPr/>
              <w:t>CAMARILLA:</w:t>
            </w:r>
          </w:p>
        </w:tc>
        <w:tc>
          <w:tcPr>
            <w:tcW w:w="2496" w:type="dxa"/>
            <w:tcBorders/>
            <w:vAlign w:val="center"/>
          </w:tcPr>
          <w:p>
            <w:pPr>
              <w:pStyle w:val="Normal"/>
              <w:rPr/>
            </w:pPr>
            <w:r>
              <w:rPr/>
              <w:t>Brujah - 3</w:t>
            </w:r>
          </w:p>
        </w:tc>
        <w:tc>
          <w:tcPr>
            <w:tcW w:w="2496" w:type="dxa"/>
            <w:tcBorders/>
            <w:vAlign w:val="center"/>
          </w:tcPr>
          <w:p>
            <w:pPr>
              <w:pStyle w:val="Normal"/>
              <w:rPr/>
            </w:pPr>
            <w:r>
              <w:rPr/>
              <w:t>Gangrel - 1</w:t>
            </w:r>
          </w:p>
        </w:tc>
      </w:tr>
      <w:tr>
        <w:trPr/>
        <w:tc>
          <w:tcPr>
            <w:tcW w:w="1920" w:type="dxa"/>
            <w:tcBorders/>
            <w:vAlign w:val="center"/>
          </w:tcPr>
          <w:p>
            <w:pPr>
              <w:pStyle w:val="Normal"/>
              <w:snapToGrid w:val="false"/>
              <w:rPr/>
            </w:pPr>
            <w:r>
              <w:rPr/>
            </w:r>
          </w:p>
        </w:tc>
        <w:tc>
          <w:tcPr>
            <w:tcW w:w="2496" w:type="dxa"/>
            <w:tcBorders/>
            <w:vAlign w:val="center"/>
          </w:tcPr>
          <w:p>
            <w:pPr>
              <w:pStyle w:val="Normal"/>
              <w:rPr/>
            </w:pPr>
            <w:r>
              <w:rPr/>
              <w:t>Nosferatu - 3</w:t>
            </w:r>
          </w:p>
        </w:tc>
        <w:tc>
          <w:tcPr>
            <w:tcW w:w="2496" w:type="dxa"/>
            <w:tcBorders/>
            <w:vAlign w:val="center"/>
          </w:tcPr>
          <w:p>
            <w:pPr>
              <w:pStyle w:val="Normal"/>
              <w:rPr/>
            </w:pPr>
            <w:r>
              <w:rPr/>
              <w:t>Malkavian - 2</w:t>
            </w:r>
          </w:p>
        </w:tc>
      </w:tr>
      <w:tr>
        <w:trPr/>
        <w:tc>
          <w:tcPr>
            <w:tcW w:w="1920" w:type="dxa"/>
            <w:tcBorders/>
            <w:vAlign w:val="center"/>
          </w:tcPr>
          <w:p>
            <w:pPr>
              <w:pStyle w:val="Normal"/>
              <w:snapToGrid w:val="false"/>
              <w:rPr/>
            </w:pPr>
            <w:r>
              <w:rPr/>
            </w:r>
          </w:p>
        </w:tc>
        <w:tc>
          <w:tcPr>
            <w:tcW w:w="2496" w:type="dxa"/>
            <w:tcBorders/>
            <w:vAlign w:val="center"/>
          </w:tcPr>
          <w:p>
            <w:pPr>
              <w:pStyle w:val="Normal"/>
              <w:rPr/>
            </w:pPr>
            <w:r>
              <w:rPr/>
              <w:t>Tremere - 1</w:t>
            </w:r>
          </w:p>
        </w:tc>
        <w:tc>
          <w:tcPr>
            <w:tcW w:w="2496" w:type="dxa"/>
            <w:tcBorders/>
            <w:vAlign w:val="center"/>
          </w:tcPr>
          <w:p>
            <w:pPr>
              <w:pStyle w:val="Normal"/>
              <w:rPr/>
            </w:pPr>
            <w:r>
              <w:rPr/>
              <w:t>Ventrue - 2</w:t>
            </w:r>
          </w:p>
        </w:tc>
      </w:tr>
    </w:tbl>
    <w:p>
      <w:pPr>
        <w:pStyle w:val="Normal"/>
        <w:rPr/>
      </w:pPr>
      <w:r>
        <w:rPr/>
        <w:br/>
        <w:t>ANARQUISTAS: Caitif - 2 Brujah - 1</w:t>
        <w:br/>
      </w:r>
    </w:p>
    <w:p>
      <w:pPr>
        <w:pStyle w:val="H2"/>
        <w:jc w:val="center"/>
        <w:rPr/>
      </w:pPr>
      <w:r>
        <w:rPr/>
        <w:t>Los Garou.</w:t>
      </w:r>
    </w:p>
    <w:p>
      <w:pPr>
        <w:pStyle w:val="Normal"/>
        <w:rPr/>
      </w:pPr>
      <w:r>
        <w:rPr/>
        <w:t xml:space="preserve">En una ciudad tan infestada por el Wyrm, los garou lo único que pueden hacer es marcharse o sobrevivir. Los que eligen la segunda opción se ven obligados a vivir medio escondidos, saliendo a las calles sólo por el día y dispersándose entre las sombras de la Umbra cuando tienen que hacerlo de noche. La población lupus de la capital es casi inexistente. </w:t>
      </w:r>
    </w:p>
    <w:p>
      <w:pPr>
        <w:pStyle w:val="Normal"/>
        <w:rPr/>
      </w:pPr>
      <w:r>
        <w:rPr/>
        <w:t xml:space="preserve">Los clanes y manadas garou asentados en Madrid son los siguientes: </w:t>
      </w:r>
    </w:p>
    <w:p>
      <w:pPr>
        <w:pStyle w:val="Normal"/>
        <w:rPr/>
      </w:pPr>
      <w:r>
        <w:rPr>
          <w:sz w:val="28"/>
        </w:rPr>
        <w:t>- Clan del Parque. (Señores de las Sombras. Parque del Retiro).</w:t>
      </w:r>
      <w:r>
        <w:rPr/>
        <w:br/>
        <w:t xml:space="preserve">Este clan lo forman dos manadas que protegen el túmulo cercano al lago del parque. </w:t>
      </w:r>
    </w:p>
    <w:p>
      <w:pPr>
        <w:pStyle w:val="Normal"/>
        <w:rPr/>
      </w:pPr>
      <w:r>
        <w:rPr>
          <w:sz w:val="28"/>
        </w:rPr>
        <w:t>- Clan de la frontera verde. (Varios, Colmillos Plateados antiguamente. Casa de Campo).</w:t>
      </w:r>
      <w:r>
        <w:rPr/>
        <w:br/>
        <w:t xml:space="preserve">Antaño el mayor de los clanes garou de Madrid. El túmulo de este clan fue arrasado por el Wyrm en 1995 y sus ancianos escaparon hacia la Umbra. La mayoría de los garou que quedaron se fueron de la ciudad, así que únicamente quedó una manada de siete jóvenes que se reagruparon y se dispusieron a pedir ayuda a los otros clanes. Pero sucedió que el túmulo caído atrajo la atención de un mago de las tradiciones que entró de día, quitó de en medio a los escasos guardianes del Wyrm y extrajo quintaesencia del nodo hasta casi secarlo. El Wyrm perdió el interés por la zona y la abandonó. La última manada del antiguo clan volvió y empezó a limpiar su debilitado túmulo. </w:t>
      </w:r>
    </w:p>
    <w:p>
      <w:pPr>
        <w:pStyle w:val="Normal"/>
        <w:rPr/>
      </w:pPr>
      <w:r>
        <w:rPr>
          <w:sz w:val="28"/>
        </w:rPr>
        <w:t>- Clan del Foro. (Roehuesos. Urbe, subsuelo y Penumbra de ambos).</w:t>
      </w:r>
      <w:r>
        <w:rPr/>
        <w:br/>
        <w:t xml:space="preserve">Este clan lo componen tres manadas dispersas por la zona centro y barrios bajos. Se dice que conocen la situación de algún túmulo que usan como centro del clan pero mantienen su ubicación en secreto. </w:t>
      </w:r>
    </w:p>
    <w:p>
      <w:pPr>
        <w:pStyle w:val="Normal"/>
        <w:rPr/>
      </w:pPr>
      <w:r>
        <w:rPr>
          <w:sz w:val="28"/>
        </w:rPr>
        <w:t>- Clan del Árbol de Cemento. (Moradores del Cristal. Centro y zonas residenciales).</w:t>
      </w:r>
      <w:r>
        <w:rPr/>
        <w:br/>
        <w:t xml:space="preserve">Tres manadas que funcionan como una empresa. Se sabe que su túmulo se encuentra en el edificio donde reside uno de los garou, lo que no se sabe es cual de los doce. De este clan se cuenta que viajan más que los caminantes silenciosos, es difícil encontrar a más de la mitad de ellos dentro de la ciudad. </w:t>
      </w:r>
    </w:p>
    <w:p>
      <w:pPr>
        <w:pStyle w:val="H2"/>
        <w:jc w:val="center"/>
        <w:rPr/>
      </w:pPr>
      <w:r>
        <w:rPr/>
        <w:t>Magos.</w:t>
      </w:r>
    </w:p>
    <w:p>
      <w:pPr>
        <w:pStyle w:val="Normal"/>
        <w:rPr/>
      </w:pPr>
      <w:r>
        <w:rPr/>
        <w:t>La tecnocracia manda sobre las voluntades de los durmientes en todas las ciudades. Aún así, la presencia de magos tecnócratas es escasa en la capital. Sus construcciones se hallan en ciudades más pequeñas. Se cree que esto es para evitar el contacto directo con la estirpe. En la zona centro de Madrid hay una construcción del Sindicato que controla los bancos y grandes almacenes de toda la comunidad y en la zona de Ciudad Universitaria se encuentra un grupo de desinformación del NOM.</w:t>
        <w:br/>
        <w:t>Las tradiciones no mantienen ninguna capilla permanente en la capital, aunque algunos magos tradicionales viven allí.</w:t>
        <w:br/>
        <w:t xml:space="preserve">Los Seres Huecos, mezclados con huérfanos de otras ideologías, son la cara más visible de los magos de Madrid. Su curiosidad les ha llevado ha relacionarse con los vampiros de la ciudad, lo cual a traído muchos conflictos para todos. En la actualidad, simpatizan más con la Camarilla por su talante más moderado. </w:t>
      </w:r>
    </w:p>
    <w:p>
      <w:pPr>
        <w:pStyle w:val="H2"/>
        <w:jc w:val="center"/>
        <w:rPr/>
      </w:pPr>
      <w:r>
        <w:rPr/>
        <w:t>El Wyrm.</w:t>
      </w:r>
    </w:p>
    <w:p>
      <w:pPr>
        <w:pStyle w:val="Normal"/>
        <w:rPr/>
      </w:pPr>
      <w:r>
        <w:rPr/>
        <w:t>Esta es la verdadera fuerza que está detrás de todo lo que ocurre en la ciudad. Los vampiros del Sabbat pueden creerse dueños de sus destinos, pero el avatar del mal y la destrucción es el que introduce la bestia en la esencia de los hijos de Caín. El subsuelo de Madrid, aún por debajo de los túneles de alcantarillado y metro conocidos es un criadero de abominaciones del Wyrm. Allí se encuentran pozos de los danzantes de la espiral negra, laberintos de los nefandos y las entradas a cubiles de monstruosidades inimaginables. En realidad, esta situación no es muy distinta a la de muchas grandes ciudades, pero eso no lo saben los enemigos del Wyrm. Lo intuyen, pero pocos han entrado en estos dominios han salido con vida.</w:t>
        <w:br/>
        <w:t xml:space="preserve">En la superficie el Wyrm se manifiesta en forma de la corporación Pentex, más concretamente sus empresas subsidiarias. La tecnocracia sabe de la existencia de esta corporación y la deja actuar ocultando su propia existencia hasta cierto punto. Aunque muchos tecnócratas no están de acuerdo con sus acciones concretas (destruir todo rastro de la naturaleza) sus objetivos globales son los mismos: hacer un mundo completamente controlado y predecible donde la absoluta ausencia de factores aleatorios (naturales) garantizaría la seguridad de la humanidad. El sindicato tiene pensado absorber Pentex en el futuro, una vez hayan eliminado a toda la competencia. Y una vez controlada, suprimirían a todos los elementos de fanatismo hacia eso que llaman el Wyrm. Se rumorea que Pentex controla dos de las nuevas televisiones locales de la Comunidad de Madrid, tiene factorías en las principales zonas industriales y recluta fomori en los institutos de la zona. </w:t>
      </w:r>
    </w:p>
    <w:p>
      <w:pPr>
        <w:pStyle w:val="H2"/>
        <w:jc w:val="center"/>
        <w:rPr/>
      </w:pPr>
      <w:r>
        <w:rPr/>
        <w:t>La inquisición.</w:t>
      </w:r>
    </w:p>
    <w:p>
      <w:pPr>
        <w:pStyle w:val="Normal"/>
        <w:rPr/>
      </w:pPr>
      <w:r>
        <w:rPr/>
        <w:t>Los vengadores sagrados que viven en la ciudad toman forma de agrupaciones religiosas cuyo teórico fin es debatir la postura de la iglesia hacia los supuestos fenómenos paranormales. Esta tapadera sirve para reclutar acólitos entre los parroquianos más fanáticos.</w:t>
        <w:br/>
        <w:t xml:space="preserve">Los mejores (o más descerebrados) van a parar a un grupo de élite móvil que recorre Madrid y las ciudades cercanas preparados para reaccionar ante los frecuentes altercados de origen extraño. Los reclutas del Gladius Dei, al más puro estilo SWAT, van equipados con armas automáticas para debilitar a sus paranormales enemigos y utilizan el fuego para acabar con ellos. Algunos también llevan plata, cruces y parafernalia normalmente inútil (ajo, agua bendita, etc.). Es común que cuando empieza una reyerta entre despertados, a los pocos minutos aparezca un grupo de estos iluminados para añadir más leña al fuego.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152400</wp:posOffset>
                </wp:positionV>
                <wp:extent cx="4754880" cy="635"/>
                <wp:effectExtent l="635" t="25400" r="635" b="12700"/>
                <wp:wrapNone/>
                <wp:docPr id="1" name=""/>
                <a:graphic xmlns:a="http://schemas.openxmlformats.org/drawingml/2006/main">
                  <a:graphicData uri="http://schemas.microsoft.com/office/word/2010/wordprocessingShape">
                    <wps:wsp>
                      <wps:cNvSpPr/>
                      <wps:spPr>
                        <a:xfrm>
                          <a:off x="0" y="0"/>
                          <a:ext cx="4754880" cy="720"/>
                        </a:xfrm>
                        <a:prstGeom prst="line">
                          <a:avLst/>
                        </a:prstGeom>
                        <a:ln w="25560">
                          <a:solidFill>
                            <a:srgbClr val="d4d4d4"/>
                          </a:solidFill>
                          <a:miter/>
                        </a:ln>
                      </wps:spPr>
                      <wps:style>
                        <a:lnRef idx="0"/>
                        <a:fillRef idx="0"/>
                        <a:effectRef idx="0"/>
                        <a:fontRef idx="minor"/>
                      </wps:style>
                      <wps:bodyPr/>
                    </wps:wsp>
                  </a:graphicData>
                </a:graphic>
              </wp:anchor>
            </w:drawing>
          </mc:Choice>
          <mc:Fallback>
            <w:pict>
              <v:line id="shape_0" from="46.8pt,12pt" to="421.15pt,12pt" stroked="t" o:allowincell="f" style="position:absolute">
                <v:stroke color="#d4d4d4" weight="25560" joinstyle="miter" endcap="flat"/>
                <v:fill o:detectmouseclick="t" on="false"/>
                <v:shadow on="t" obscured="f" color="gray"/>
                <w10:wrap type="none"/>
              </v:line>
            </w:pict>
          </mc:Fallback>
        </mc:AlternateContent>
      </w:r>
    </w:p>
    <w:p>
      <w:pPr>
        <w:pStyle w:val="H2"/>
        <w:jc w:val="center"/>
        <w:rPr/>
      </w:pPr>
      <w:r>
        <w:rPr/>
        <w:t>LUGARES DE INTERÉS</w:t>
      </w:r>
    </w:p>
    <w:p>
      <w:pPr>
        <w:pStyle w:val="Normal"/>
        <w:jc w:val="center"/>
        <w:rPr/>
      </w:pPr>
      <w:r>
        <w:rPr/>
        <w:t xml:space="preserve">Como ya he dicho, estos lugares son inventados, probablemente existan calles con el mismo nombre en Madrid, pero no corresponden con éstas. </w:t>
      </w:r>
    </w:p>
    <w:p>
      <w:pPr>
        <w:pStyle w:val="H3"/>
        <w:jc w:val="center"/>
        <w:rPr/>
      </w:pPr>
      <w:r>
        <w:rPr/>
        <w:t>Calle Islas Canarias</w:t>
      </w:r>
    </w:p>
    <w:p>
      <w:pPr>
        <w:pStyle w:val="Normal"/>
        <w:jc w:val="center"/>
        <w:rPr/>
      </w:pPr>
      <w:r>
        <w:rPr/>
        <w:t>Esta calle y otras cercanas de la zona de la Vaguada son lugares predilectos para abrir bares de copas y discotecas. Hay unos diez bares en la zona y cada pocos meses aparece o desaparece uno. Todos ellos son propiedad o pasan a serlo en poco tiempo del Príncipe de Madrid, Jacques Ferrand. Estos bares sirven de refugio a algunos de los vástagos de la Camarilla.</w:t>
        <w:br/>
        <w:t xml:space="preserve">El local más grande de todos, el "Danze Zone" es el cuartel general del príncipe. Es una discoteca de dos plantas. En la inferior hay sitio para que un par de cientos de durmientes den botes a ritmo bacalaero. En la planta superior, hasta cierto punto insonorizada, hay lugar para que los vástagos de la Camarilla se diviertan en el ambiente que más les guste. También, ligeramente apartadas hay una biblioteca, una armería y el acceso a la vivienda del Príncipe. </w:t>
      </w:r>
    </w:p>
    <w:p>
      <w:pPr>
        <w:pStyle w:val="H3"/>
        <w:jc w:val="center"/>
        <w:rPr/>
      </w:pPr>
      <w:r>
        <w:rPr/>
        <w:t>Clan del Parque</w:t>
      </w:r>
    </w:p>
    <w:p>
      <w:pPr>
        <w:pStyle w:val="Normal"/>
        <w:jc w:val="center"/>
        <w:rPr/>
      </w:pPr>
      <w:r>
        <w:rPr/>
        <w:t>El clan garou de los Señores de las Sombras del Parque del Retiro está formado por dos manadas de siete y cuatro individuos respectivamente. Los primeros son el consejo del túmulo, los ancianos y los guardianes. Los otros cuatro son fieros cachorros con ganas de ascender. Gran parte del personal del parque es parentela de los garou.</w:t>
        <w:br/>
        <w:t>El túmulo del clan se encuentra en algún lugar cercano al lago, hay quien dice que está en el mismo fondo del lago. Nadie ajeno al clan ha visto celebrar ningún rito por parte de los Señores de las Sombras a este lado de la Celosía, todos son celebrados en la penumbra, en el lugar exacto donde se encuentra el túmulo, alejados de los ojos de los intrusos.</w:t>
        <w:br/>
        <w:t>El tótem del clan es curiosamente un espíritu animal, una paloma de plumaje negro llamada Noche. Noche cubre con un manto de inofensividad a sus protegidos durante el día y les otorga plena libertad para actuar sin ser vistos por la noche.</w:t>
        <w:br/>
        <w:t xml:space="preserve">Este clan es el que más problemas ha tenido con los vampiros a los que no les da la gana dar un rodeo cuando quieren pasar al otro lado del parque. </w:t>
      </w:r>
    </w:p>
    <w:p>
      <w:pPr>
        <w:pStyle w:val="H3"/>
        <w:jc w:val="center"/>
        <w:rPr/>
      </w:pPr>
      <w:r>
        <w:rPr/>
        <w:t>Calle Marqués de Fonseca nº 11</w:t>
      </w:r>
    </w:p>
    <w:p>
      <w:pPr>
        <w:pStyle w:val="Normal"/>
        <w:jc w:val="center"/>
        <w:rPr/>
      </w:pPr>
      <w:r>
        <w:rPr/>
        <w:t>En esta dirección de una zona residencial al nordeste se encuentra la sede social del club folclórico Nueva Avalon. Dentro de esta agrupación de aficionados a la cultura céltica se refugian un grupo de despertados que se aferran a una tarea de gran honor: Custodiar lo que ellos creen una puerta directa a Arcadia. Lo más probable es que su misión sea una ilusión inútil, ya que nadie ha podido demostrar que allí haya algo más que un nodo mágico.</w:t>
        <w:br/>
        <w:t>El lugar es un edificio de dos plantas con un amplio jardín. En la planta baja hay una biblioteca, una videoteca, un archivo informático y varias salas de lectura y audición. El sótano es un salón de actos en su mayor parte, pero también tiene unos cuantos cuartos que guardan ciertas pertenencias de los despertados del club. La segunda planta está habilitada como vivienda. Aunque hay sitio para una familia grande, el único que vive allí es Viento Afilado el garou, quien se considera "Guardián del Túmulo" a pesar de que Nueva Avalon no es un clan garou. Sus compañeros le permiten esa pequeña excentricidad aunque no le consideren el Guardián.</w:t>
        <w:br/>
        <w:t xml:space="preserve">Nueva Avalon lo forman dos magos de la Orden de Hermes, tres Garou Fianna, cinco Changelings de distintos Kiths y una docena de durmientes. </w:t>
      </w:r>
    </w:p>
    <w:p>
      <w:pPr>
        <w:pStyle w:val="H3"/>
        <w:jc w:val="center"/>
        <w:rPr/>
      </w:pPr>
      <w:r>
        <w:rPr/>
        <w:t>Próximamente: Personajes destacados.</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eastAsia="es-ES"/>
    </w:rPr>
  </w:style>
  <w:style w:type="paragraph" w:styleId="H2">
    <w:name w:val="H2"/>
    <w:basedOn w:val="Normal"/>
    <w:next w:val="Normal"/>
    <w:qFormat/>
    <w:pPr>
      <w:keepNext w:val="true"/>
      <w:spacing w:before="100" w:after="100"/>
      <w:outlineLvl w:val="2"/>
    </w:pPr>
    <w:rPr>
      <w:b/>
      <w:sz w:val="36"/>
      <w:lang w:val="es-ES_tradnl" w:eastAsia="es-ES"/>
    </w:rPr>
  </w:style>
  <w:style w:type="paragraph" w:styleId="H3">
    <w:name w:val="H3"/>
    <w:basedOn w:val="Normal"/>
    <w:next w:val="Normal"/>
    <w:qFormat/>
    <w:pPr>
      <w:keepNext w:val="true"/>
      <w:spacing w:before="100" w:after="100"/>
      <w:outlineLvl w:val="3"/>
    </w:pPr>
    <w:rPr>
      <w:b/>
      <w:sz w:val="28"/>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im@batch-pc.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6:08:00Z</dcterms:created>
  <dc:creator>Compaq</dc:creator>
  <dc:description/>
  <dc:language>en-US</dc:language>
  <cp:lastModifiedBy>Compaq</cp:lastModifiedBy>
  <dcterms:modified xsi:type="dcterms:W3CDTF">2000-03-14T16:08:00Z</dcterms:modified>
  <cp:revision>1</cp:revision>
  <dc:subject/>
  <dc:title>MADRID NOCTURNO</dc:title>
</cp:coreProperties>
</file>