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MERITOS Y DEFECTOS EXCLUSIVOS DE CLAN.</w:t>
      </w:r>
    </w:p>
    <w:p>
      <w:pPr>
        <w:pStyle w:val="NormalWeb"/>
        <w:spacing w:before="0" w:after="0"/>
        <w:jc w:val="center"/>
        <w:rPr>
          <w:rFonts w:ascii="Times New Roman" w:hAnsi="Times New Roman" w:cs="Times New Roman"/>
          <w:b/>
          <w:b/>
          <w:bCs/>
          <w:color w:val="000000"/>
          <w:sz w:val="32"/>
          <w:szCs w:val="15"/>
        </w:rPr>
      </w:pPr>
      <w:r>
        <w:rPr>
          <w:rFonts w:cs="Times New Roman" w:ascii="Times New Roman" w:hAnsi="Times New Roman"/>
          <w:b/>
          <w:bCs/>
          <w:color w:val="000000"/>
          <w:sz w:val="32"/>
          <w:szCs w:val="15"/>
        </w:rPr>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t>Méritos y Defectos para Brujah</w:t>
      </w:r>
    </w:p>
    <w:p>
      <w:pPr>
        <w:pStyle w:val="NormalWeb"/>
        <w:spacing w:before="0" w:after="0"/>
        <w:rPr>
          <w:rFonts w:ascii="Times New Roman" w:hAnsi="Times New Roman" w:cs="Times New Roman"/>
          <w:b/>
          <w:b/>
          <w:bCs/>
          <w:color w:val="000000"/>
          <w:szCs w:val="15"/>
        </w:rPr>
      </w:pPr>
      <w:r>
        <w:rPr>
          <w:rFonts w:cs="Times New Roman" w:ascii="Times New Roman" w:hAnsi="Times New Roman"/>
          <w:b/>
          <w:bCs/>
          <w:color w:val="000000"/>
          <w:szCs w:val="15"/>
        </w:rPr>
        <w:t>Meritos</w:t>
      </w:r>
    </w:p>
    <w:p>
      <w:pPr>
        <w:pStyle w:val="NormalWeb"/>
        <w:spacing w:before="0" w:after="0"/>
        <w:rPr/>
      </w:pPr>
      <w:r>
        <w:rPr>
          <w:rFonts w:cs="Times New Roman" w:ascii="Times New Roman" w:hAnsi="Times New Roman"/>
          <w:b/>
          <w:bCs/>
          <w:color w:val="000000"/>
          <w:szCs w:val="15"/>
        </w:rPr>
        <w:t>Compasivo</w:t>
      </w:r>
      <w:r>
        <w:rPr>
          <w:rFonts w:cs="Times New Roman" w:ascii="Times New Roman" w:hAnsi="Times New Roman"/>
          <w:color w:val="000000"/>
          <w:szCs w:val="15"/>
        </w:rPr>
        <w:t xml:space="preserve"> (Merito 4 Puntos) </w:t>
        <w:br/>
        <w:t xml:space="preserve">Tienes el carácter moral de los Brujah de antaño, los orgullos guerreros-poetas que hacían lo que hacían porque así se lo pedían sus corazones. Si alguna vez fallas una tirada de Conciencia (pero no una de Convicción). Puedes gastar un punto de fuerza de Voluntad e intentar la tirada de nuevo, a una dificultad superior en uno a la anterior. Si pasas esta tirada, es como si hubieras pasado la primera. Pero solo puedes hacer esto una vez por cada tirada de Conciencia, debes aceptar los resultados de la segunda tirada. Si tienes un fracaso en esta segunda tirada, pierdes un punto permanente de Fuerza de Voluntad además de las consecuencias que tuviera la tirada de Conciencia fallida. </w:t>
        <w:br/>
        <w:t xml:space="preserve"> </w:t>
        <w:br/>
      </w:r>
      <w:r>
        <w:rPr>
          <w:rFonts w:cs="Times New Roman" w:ascii="Times New Roman" w:hAnsi="Times New Roman"/>
          <w:b/>
          <w:bCs/>
          <w:color w:val="000000"/>
          <w:szCs w:val="15"/>
        </w:rPr>
        <w:t>Personalidad Dinámica</w:t>
      </w:r>
      <w:r>
        <w:rPr>
          <w:rFonts w:cs="Times New Roman" w:ascii="Times New Roman" w:hAnsi="Times New Roman"/>
          <w:color w:val="000000"/>
          <w:szCs w:val="15"/>
        </w:rPr>
        <w:t xml:space="preserve"> (Merito 5 Puntos) </w:t>
        <w:br/>
        <w:t xml:space="preserve">La gente se ve arrastrada hacia ti, debido a algún atractivo característico que exudas. Puedes comprar trasfondos adicionales usando tus puntos de experiencia al final de cada historia. Cada dos puntos te proporcionan un punto de trasfondo del siguiente grupo: Aliados, Contactos, Rebaño, Criados..  </w:t>
      </w:r>
    </w:p>
    <w:p>
      <w:pPr>
        <w:pStyle w:val="Normal"/>
        <w:rPr>
          <w:b/>
          <w:b/>
          <w:bCs/>
          <w:color w:val="000000"/>
          <w:szCs w:val="15"/>
        </w:rPr>
      </w:pPr>
      <w:r>
        <w:rPr>
          <w:color w:val="000000"/>
          <w:szCs w:val="15"/>
        </w:rPr>
        <w:br/>
      </w:r>
      <w:r>
        <w:rPr>
          <w:b/>
          <w:bCs/>
          <w:color w:val="000000"/>
          <w:szCs w:val="15"/>
        </w:rPr>
        <w:t>Defectos</w:t>
      </w:r>
    </w:p>
    <w:p>
      <w:pPr>
        <w:pStyle w:val="Normal"/>
        <w:rPr/>
      </w:pPr>
      <w:r>
        <w:rPr>
          <w:color w:val="000000"/>
          <w:szCs w:val="15"/>
        </w:rPr>
        <w:br/>
      </w:r>
      <w:r>
        <w:rPr>
          <w:b/>
          <w:bCs/>
          <w:color w:val="000000"/>
          <w:szCs w:val="15"/>
        </w:rPr>
        <w:t>Depredador Evidente</w:t>
      </w:r>
      <w:r>
        <w:rPr>
          <w:color w:val="000000"/>
          <w:szCs w:val="15"/>
        </w:rPr>
        <w:t xml:space="preserve"> (Defecto Social 2 Puntos) </w:t>
        <w:br/>
        <w:t xml:space="preserve">Bien tu carta o tu disposición inmediata hace saber a la gene que no guardas nada bueno para ellos. Los mortales reaccionan mal ante la gente que exhibe tan molesto aire de amenaza, y todas tus dificultades en tiradas Sociales aumentan en dos (con la excepción de las tiradas relacionadas con Intimidación). </w:t>
        <w:br/>
        <w:t xml:space="preserve"> </w:t>
        <w:br/>
      </w:r>
      <w:r>
        <w:rPr>
          <w:b/>
          <w:bCs/>
          <w:color w:val="000000"/>
          <w:szCs w:val="15"/>
        </w:rPr>
        <w:t>Incontrolable</w:t>
      </w:r>
      <w:r>
        <w:rPr>
          <w:color w:val="000000"/>
          <w:szCs w:val="15"/>
        </w:rPr>
        <w:t xml:space="preserve"> (Defecto 5 puntos) </w:t>
        <w:br/>
        <w:t xml:space="preserve">La furia y la pasión guerrean continuamente en el alma de un volátil Brujah. Quizás ya tenias mal genio antes del Abrazo, o quizás tu linaje Brujah despertó una furia latente. El caso es que eres dado al frenesí, incluso mas que tus compañeros de clan. Para este personaje, la dificultad de resistir al frenesí es siempre de diez. </w:t>
        <w:br/>
        <w:t xml:space="preserve">Prepárate para una galopada corta y diabólica. </w:t>
        <w:br/>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t>Méritos y Defectos para Gangrel</w:t>
      </w:r>
    </w:p>
    <w:p>
      <w:pPr>
        <w:pStyle w:val="NormalWeb"/>
        <w:spacing w:before="0" w:after="0"/>
        <w:rPr>
          <w:rFonts w:ascii="Times New Roman" w:hAnsi="Times New Roman" w:cs="Times New Roman"/>
          <w:color w:val="000000"/>
          <w:szCs w:val="15"/>
        </w:rPr>
      </w:pPr>
      <w:r>
        <w:rPr>
          <w:rFonts w:cs="Times New Roman" w:ascii="Times New Roman" w:hAnsi="Times New Roman"/>
          <w:b/>
          <w:bCs/>
          <w:color w:val="000000"/>
          <w:szCs w:val="15"/>
        </w:rPr>
        <w:t xml:space="preserve">Méritos </w:t>
      </w:r>
      <w:r>
        <w:rPr>
          <w:rFonts w:cs="Times New Roman" w:ascii="Times New Roman" w:hAnsi="Times New Roman"/>
          <w:color w:val="000000"/>
          <w:szCs w:val="15"/>
        </w:rPr>
        <w:br/>
      </w:r>
      <w:r>
        <w:rPr>
          <w:rFonts w:cs="Times New Roman" w:ascii="Times New Roman" w:hAnsi="Times New Roman"/>
          <w:b/>
          <w:bCs/>
          <w:color w:val="000000"/>
          <w:szCs w:val="15"/>
        </w:rPr>
        <w:t>Favor de Proteus</w:t>
      </w:r>
      <w:r>
        <w:rPr>
          <w:rFonts w:cs="Times New Roman" w:ascii="Times New Roman" w:hAnsi="Times New Roman"/>
          <w:color w:val="000000"/>
          <w:szCs w:val="15"/>
        </w:rPr>
        <w:t xml:space="preserve"> (Mérito de 7 Pts.) </w:t>
        <w:br/>
        <w:t xml:space="preserve">Permite a cualquier Gangrel con este mérito alterar su disciplina de Protean en casi cualquier modo. Por ejemplo uno podría usar Homúnculos escupiendo formas animales del Gangrel o podría desear tomar la forma de un Gurahl en lugar de un Garou, etc.. Este mérito está limitado a discreción del Narrador. </w:t>
        <w:br/>
        <w:br/>
      </w:r>
      <w:r>
        <w:rPr>
          <w:rFonts w:cs="Times New Roman" w:ascii="Times New Roman" w:hAnsi="Times New Roman"/>
          <w:b/>
          <w:bCs/>
          <w:color w:val="000000"/>
          <w:szCs w:val="15"/>
        </w:rPr>
        <w:t>Juggernaut</w:t>
      </w:r>
      <w:r>
        <w:rPr>
          <w:rFonts w:cs="Times New Roman" w:ascii="Times New Roman" w:hAnsi="Times New Roman"/>
          <w:color w:val="000000"/>
          <w:szCs w:val="15"/>
        </w:rPr>
        <w:t xml:space="preserve"> (Mérito de 5 Pts.) </w:t>
        <w:br/>
        <w:t xml:space="preserve">Permite a un Gangrel tirar Fortaleza y Resistencia juntas para evitar daño agravado. Sin embargo esto no permite absorciones automáticas con resistencia contra daño regular. Activarlo requiere el gasto de un punto de fuerza de voluntad. </w:t>
        <w:br/>
        <w:br/>
      </w:r>
      <w:r>
        <w:rPr>
          <w:rFonts w:cs="Times New Roman" w:ascii="Times New Roman" w:hAnsi="Times New Roman"/>
          <w:b/>
          <w:bCs/>
          <w:color w:val="000000"/>
          <w:szCs w:val="15"/>
        </w:rPr>
        <w:t>Dones de Frenesí</w:t>
      </w:r>
      <w:r>
        <w:rPr>
          <w:rFonts w:cs="Times New Roman" w:ascii="Times New Roman" w:hAnsi="Times New Roman"/>
          <w:color w:val="000000"/>
          <w:szCs w:val="15"/>
        </w:rPr>
        <w:t xml:space="preserve"> (Mérito de 3 Pts.) </w:t>
        <w:br/>
        <w:t xml:space="preserve">Permite a un Gangrel comprar un mérito apropiado por cada nuevo rasgo animal ganado a partir del frenesí. Un ejemplo de esto sería, la cola de un gato le da equilibrio felino. </w:t>
        <w:br/>
        <w:br/>
      </w:r>
      <w:r>
        <w:rPr>
          <w:rFonts w:cs="Times New Roman" w:ascii="Times New Roman" w:hAnsi="Times New Roman"/>
          <w:b/>
          <w:bCs/>
          <w:color w:val="000000"/>
          <w:szCs w:val="15"/>
        </w:rPr>
        <w:t>Ojos Familiares</w:t>
      </w:r>
      <w:r>
        <w:rPr>
          <w:rFonts w:cs="Times New Roman" w:ascii="Times New Roman" w:hAnsi="Times New Roman"/>
          <w:color w:val="000000"/>
          <w:szCs w:val="15"/>
        </w:rPr>
        <w:t xml:space="preserve"> (Mérito de 2 Pts.) </w:t>
        <w:br/>
        <w:t xml:space="preserve">Permite a un Gangrel no sólo ajustar el color, si no también la naturaleza del brillo de ojos rojos del primer nivel de Protean. Como, el águila no posee visión nocturna, pero tiene una visión aguda a distancia. </w:t>
        <w:br/>
        <w:br/>
      </w:r>
      <w:r>
        <w:rPr>
          <w:rFonts w:cs="Times New Roman" w:ascii="Times New Roman" w:hAnsi="Times New Roman"/>
          <w:b/>
          <w:bCs/>
          <w:color w:val="000000"/>
          <w:szCs w:val="15"/>
        </w:rPr>
        <w:t>Garras retráctiles</w:t>
      </w:r>
      <w:r>
        <w:rPr>
          <w:rFonts w:cs="Times New Roman" w:ascii="Times New Roman" w:hAnsi="Times New Roman"/>
          <w:color w:val="000000"/>
          <w:szCs w:val="15"/>
        </w:rPr>
        <w:t xml:space="preserve"> (Mérito de 1 Pt) </w:t>
        <w:br/>
        <w:t xml:space="preserve">Permite a un Gangrel esconder las garras activadas. Bueno para esas reuniones con el príncipe. </w:t>
        <w:br/>
      </w:r>
    </w:p>
    <w:p>
      <w:pPr>
        <w:pStyle w:val="NormalWeb"/>
        <w:spacing w:before="0" w:after="0"/>
        <w:rPr>
          <w:rFonts w:ascii="Times New Roman" w:hAnsi="Times New Roman" w:cs="Times New Roman"/>
          <w:b/>
          <w:b/>
          <w:bCs/>
          <w:color w:val="000000"/>
          <w:szCs w:val="15"/>
        </w:rPr>
      </w:pPr>
      <w:r>
        <w:rPr>
          <w:rFonts w:cs="Times New Roman" w:ascii="Times New Roman" w:hAnsi="Times New Roman"/>
          <w:color w:val="000000"/>
          <w:szCs w:val="15"/>
        </w:rPr>
        <w:br/>
      </w:r>
      <w:r>
        <w:rPr>
          <w:rFonts w:cs="Times New Roman" w:ascii="Times New Roman" w:hAnsi="Times New Roman"/>
          <w:b/>
          <w:bCs/>
          <w:color w:val="000000"/>
          <w:szCs w:val="15"/>
        </w:rPr>
        <w:t xml:space="preserve">Defectos </w:t>
      </w:r>
    </w:p>
    <w:p>
      <w:pPr>
        <w:pStyle w:val="NormalWeb"/>
        <w:spacing w:before="0" w:after="0"/>
        <w:rPr/>
      </w:pPr>
      <w:r>
        <w:rPr>
          <w:rFonts w:cs="Times New Roman" w:ascii="Times New Roman" w:hAnsi="Times New Roman"/>
          <w:color w:val="000000"/>
          <w:szCs w:val="15"/>
        </w:rPr>
        <w:br/>
      </w:r>
      <w:r>
        <w:rPr>
          <w:rFonts w:cs="Times New Roman" w:ascii="Times New Roman" w:hAnsi="Times New Roman"/>
          <w:b/>
          <w:bCs/>
          <w:color w:val="000000"/>
          <w:szCs w:val="15"/>
        </w:rPr>
        <w:t>Olvido de Proteus</w:t>
      </w:r>
      <w:r>
        <w:rPr>
          <w:rFonts w:cs="Times New Roman" w:ascii="Times New Roman" w:hAnsi="Times New Roman"/>
          <w:color w:val="000000"/>
          <w:szCs w:val="15"/>
        </w:rPr>
        <w:t xml:space="preserve"> (Defecto de 7 Pts.) </w:t>
        <w:br/>
        <w:t xml:space="preserve">Has perdido la armonía o has sido maldito. No podrás poseer la disciplina de Protean o sentir sus uso. </w:t>
        <w:br/>
        <w:br/>
      </w:r>
      <w:r>
        <w:rPr>
          <w:rFonts w:cs="Times New Roman" w:ascii="Times New Roman" w:hAnsi="Times New Roman"/>
          <w:b/>
          <w:bCs/>
          <w:color w:val="000000"/>
          <w:szCs w:val="15"/>
        </w:rPr>
        <w:t>Enemistad Animal</w:t>
      </w:r>
      <w:r>
        <w:rPr>
          <w:rFonts w:cs="Times New Roman" w:ascii="Times New Roman" w:hAnsi="Times New Roman"/>
          <w:color w:val="000000"/>
          <w:szCs w:val="15"/>
        </w:rPr>
        <w:t xml:space="preserve"> (Defecto de 5 Pts.) </w:t>
        <w:br/>
        <w:t xml:space="preserve">Una especie animal rechaza contestarte o fraternizar contigo de cualquier modo. Incluso pueden atacarte sin provocación. Animalismo es inútil hacia estas especies (es decir, canino, felino, roedor). aun cuando sea usado por un aliado Animalismo no actuará en relación a tí. </w:t>
        <w:br/>
        <w:br/>
      </w:r>
      <w:r>
        <w:rPr>
          <w:rFonts w:cs="Times New Roman" w:ascii="Times New Roman" w:hAnsi="Times New Roman"/>
          <w:b/>
          <w:bCs/>
          <w:color w:val="000000"/>
          <w:szCs w:val="15"/>
        </w:rPr>
        <w:t>Ojos del Tiburón</w:t>
      </w:r>
      <w:r>
        <w:rPr>
          <w:rFonts w:cs="Times New Roman" w:ascii="Times New Roman" w:hAnsi="Times New Roman"/>
          <w:color w:val="000000"/>
          <w:szCs w:val="15"/>
        </w:rPr>
        <w:t xml:space="preserve"> (Defecto de 3 Pts.) </w:t>
        <w:br/>
        <w:t xml:space="preserve">No importa cuan humano seas, cuando los otros te miran a los ojos solo te ven como una máquina devoradora, sin emociones y cruel. Sea cual sea tu humanidad, es tratada como tres cuando otros establezcan contacto visual contigo. </w:t>
        <w:br/>
        <w:br/>
      </w:r>
      <w:r>
        <w:rPr>
          <w:rFonts w:cs="Times New Roman" w:ascii="Times New Roman" w:hAnsi="Times New Roman"/>
          <w:b/>
          <w:bCs/>
          <w:color w:val="000000"/>
          <w:szCs w:val="15"/>
        </w:rPr>
        <w:t>Repelido por Amuletos</w:t>
      </w:r>
      <w:r>
        <w:rPr>
          <w:rFonts w:cs="Times New Roman" w:ascii="Times New Roman" w:hAnsi="Times New Roman"/>
          <w:color w:val="000000"/>
          <w:szCs w:val="15"/>
        </w:rPr>
        <w:t xml:space="preserve"> (Defecto de 2 Pts.) </w:t>
        <w:br/>
        <w:t>Algunas creencias animistas veneran animales como sagrados y crean amuletos de ellos, o llevan sus plumas y garras. Estos amuletos te rechazan igual que si fueran cruces. Debes hacer una tirada de fuerza de voluntad siempre que estés en presencia de uno o serás rechazado.</w:t>
      </w:r>
    </w:p>
    <w:p>
      <w:pPr>
        <w:pStyle w:val="NormalWeb"/>
        <w:spacing w:before="0" w:after="0"/>
        <w:rPr>
          <w:rFonts w:ascii="Times New Roman" w:hAnsi="Times New Roman" w:cs="Times New Roman"/>
          <w:color w:val="000000"/>
          <w:szCs w:val="15"/>
        </w:rPr>
      </w:pPr>
      <w:r>
        <w:rPr>
          <w:rFonts w:cs="Times New Roman" w:ascii="Times New Roman" w:hAnsi="Times New Roman"/>
          <w:color w:val="000000"/>
          <w:szCs w:val="15"/>
        </w:rPr>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t>Méritos y Defectos para Malkavian</w:t>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r>
    </w:p>
    <w:p>
      <w:pPr>
        <w:pStyle w:val="Normal"/>
        <w:rPr>
          <w:b/>
          <w:b/>
          <w:bCs/>
        </w:rPr>
      </w:pPr>
      <w:r>
        <w:rPr>
          <w:b/>
          <w:bCs/>
        </w:rPr>
        <w:t>Meritos</w:t>
      </w:r>
    </w:p>
    <w:p>
      <w:pPr>
        <w:pStyle w:val="Normal"/>
        <w:rPr/>
      </w:pPr>
      <w:r>
        <w:rPr/>
        <w:br/>
      </w:r>
      <w:r>
        <w:rPr>
          <w:b/>
          <w:bCs/>
        </w:rPr>
        <w:t>Aura Inmaculada</w:t>
      </w:r>
      <w:r>
        <w:rPr/>
        <w:t xml:space="preserve"> (Merito 1 Punto) </w:t>
        <w:br/>
        <w:t xml:space="preserve">Ya sea debido a tu control de hierro o a un golpe de suerte, tu aura no se hace eco de tu locura. El aura no cambia ni se arremolina, ni siquiera te sientas confuso, estés en frenesí o seas presa de un ataque de psicosis. </w:t>
        <w:br/>
        <w:br/>
      </w:r>
      <w:r>
        <w:rPr>
          <w:b/>
          <w:bCs/>
        </w:rPr>
        <w:t>Mentor Incorpóreo</w:t>
      </w:r>
      <w:r>
        <w:rPr/>
        <w:t xml:space="preserve"> (Merito 5 Puntos) </w:t>
        <w:br/>
        <w:t xml:space="preserve">A lo mejor las voces que escuchas de tu cabeza no callan nunca, pero Dios, si que es útil lo que te dicen. Tienes un guía y consejero personal (adquirido como de costumbre por medio del Trasfondo: Mentor) que existe dentro de tu cabeza. Quizá fuera un Malkavian que se descargo en la Red, o puede que se trate de una ilusión artificial con acceso a los recuerdos compartidos del clan. En cualquier caso, a tus enemigos les resulta excepcionalmente difícil impedir que escuches los consejos de tu mentor, y suele resultarte sencillo solicitar su ayuda cuando la necesitas. Por desgracia, este Merito también tiene sus inconvenientes; tu mentor puede dar contigo siempre que le plazca, y puede llegar a resultar un incordio cuando intentes hacer algo que a el le parezca irrelevante. Tampoco escapas de las obligaciones de vuestra relación; deberás hacer recados para tu mentor tan a menudo como cualquier otro pupilo, si no mas. </w:t>
        <w:br/>
        <w:t xml:space="preserve"> </w:t>
        <w:br/>
      </w:r>
      <w:r>
        <w:rPr>
          <w:b/>
          <w:bCs/>
        </w:rPr>
        <w:t>Nervios Embotados</w:t>
      </w:r>
      <w:r>
        <w:rPr/>
        <w:t xml:space="preserve"> (Merito 4 Puntos) </w:t>
        <w:br/>
        <w:t xml:space="preserve">Tanto si se debe a una afección que sufrías en vida como si se debe a un extraño efecto secundario del Abrazo, a tu sistema nervioso le faltan unas cuantas conexiones. Tu sentido del tacto es casi inexistente, tanto ante el placer como ante el dolor. El perjuicio es evidente: Uno de tus sentidos esta gravemente mermado, lo que puede impedir que te percates de señales obvias (la punta de un cuchillo contra la espalda, por ejemplo... o en tu espalda). Sufres un +3 a la dificultad de cualquier tirada de Percepción relacionada con el tacto, y el Narrador podría pedirte que lances los dados para percatarte incluso de lo mas evidente; quizá ni siquiera te des cuenta de que te han disparado si la bala (o cualquier tipo de proyectil) no te tumba. </w:t>
        <w:br/>
        <w:t xml:space="preserve">No obstante, tus sentidos embotados también te aíslan del dolor, lo que te permite ignorar tus heridas hasta que se te desprenda la carne de los huesos. Todas las penalizaciones por niveles de daño se reducen a la mitad, redondeando hacia abajo, en otras palabras, no sufres ninguna penalización hasta llegar al nivel de Herido, donde restas un dado de tu reserva de dados, e incluso cuando estés Tullido actuaras con una simple penalización de dos dados menos. </w:t>
        <w:br/>
        <w:t xml:space="preserve">Si el Narrador estuviera dispuesto a ello, podría resultarle especialmente satisfactorio llevar la cuenta de los niveles de salud del personaje, permitir que el jugador conozca exactamente la gravedad de sus heridas. Incluso si el Malkavian se detiene para auscultarse con carácter de urgencia, el Narrador describirá su situación en los términos mas generales (P.E.: “Presentas varias heridas de bala (o cualquier otro proyectil) en el pecho, pero no sabes si los proyectiles están alojados en tu cuerpo o no”, “Tu brazo izquierdo esta paralizado, aunque no sabes por que”, etcétera). Esto supone una enorme cantidad de trabajo añadido para el Narrador (sobre todo si, en aras de mantener el misterio, realiza en secreto todas las tiradas de absorción de daño del Malkavian), pero puede añadir mucha tensión y verosimilitud a la partida.  </w:t>
        <w:br/>
        <w:br/>
      </w:r>
      <w:r>
        <w:rPr>
          <w:b/>
          <w:bCs/>
        </w:rPr>
        <w:t>Sangre Benévola</w:t>
      </w:r>
      <w:r>
        <w:rPr/>
        <w:t xml:space="preserve"> (Merito 1 Punto) </w:t>
        <w:br/>
        <w:t xml:space="preserve">Tu sangre aun porta la Maldición de Malkav, pero sus efectos se han paliado en parte. Ningún ghoul que crees sufrirá los desquiciantes efectos que implica ingerir la sangre de un Malkavian pueden beber de su sangre hasta reventar, que no estarán mas cerca de conseguir un trastorno (esto no es evita  que vivir cerca de ti les provoque la locura, según lo exigente que sea tu realidad). Desde luego, cualquier chiquillo que abraces seguirá recibiendo un trastorno en el momento de su creación, como de costumbre, aunque tu vitae se diluya fácilmente en sangre mortal, la esencia pura continua transmitiendo la maldición como cabria esperar. </w:t>
        <w:br/>
        <w:br/>
      </w:r>
      <w:r>
        <w:rPr>
          <w:b/>
          <w:bCs/>
          <w:lang w:val="es-MX"/>
        </w:rPr>
        <w:t>Vinculo Simpático</w:t>
      </w:r>
      <w:r>
        <w:rPr>
          <w:lang w:val="es-MX"/>
        </w:rPr>
        <w:t xml:space="preserve"> (Merito 5 Puntos) </w:t>
        <w:br/>
        <w:t xml:space="preserve">Por el motivo que sea, sin proponértelo, creas una peculiar y sobre natural especie de efecto reciproco por medio del lazo de sangre. </w:t>
      </w:r>
      <w:r>
        <w:rPr/>
        <w:t xml:space="preserve">Aunque no eres inmune a ser vinculado por sangre (y no puedes adquirir el Merito: Invinculable), si alguien te vinculara, tu regente se vincularía a ti del mismo modo. Aunque estuviera vinculado ya a otro vampiro, ahora se encontraría en la nada envidiable posición de tener que ejercer de regente sobre dos vampiros a la vez. Obviamente, esto puede propiciar relaciones de codependencia tan inesperadas como retorcidas </w:t>
      </w:r>
    </w:p>
    <w:p>
      <w:pPr>
        <w:pStyle w:val="Normal"/>
        <w:rPr/>
      </w:pPr>
      <w:r>
        <w:rPr/>
      </w:r>
    </w:p>
    <w:p>
      <w:pPr>
        <w:pStyle w:val="Normal"/>
        <w:rPr/>
      </w:pPr>
      <w:r>
        <w:rPr>
          <w:b/>
          <w:bCs/>
          <w:szCs w:val="22"/>
        </w:rPr>
        <w:t>Bendición</w:t>
      </w:r>
      <w:r>
        <w:rPr>
          <w:szCs w:val="22"/>
        </w:rPr>
        <w:t xml:space="preserve"> (Mérito 5 puntos) </w:t>
        <w:br/>
        <w:t xml:space="preserve">Irradias un aura de santidad. Tu voz es angelical y emanas luz. Los hay hasta que te adoran. En cualquier caso, Dios te ha ungido de alguna manera. Otorga unos beneficios de juego semejantes al nivel 5 de Presencia a menos que lleve a cabo alguna acción que rompa esa imagen beatífica. </w:t>
      </w:r>
    </w:p>
    <w:p>
      <w:pPr>
        <w:pStyle w:val="Normal"/>
        <w:rPr>
          <w:b/>
          <w:b/>
          <w:bCs/>
        </w:rPr>
      </w:pPr>
      <w:r>
        <w:rPr>
          <w:lang w:val="es-MX"/>
        </w:rPr>
        <w:br/>
      </w:r>
      <w:r>
        <w:rPr>
          <w:b/>
          <w:bCs/>
          <w:lang w:val="es-MX"/>
        </w:rPr>
        <w:t>Defectos</w:t>
      </w:r>
      <w:r>
        <w:rPr>
          <w:b/>
          <w:bCs/>
        </w:rPr>
        <w:t xml:space="preserve"> </w:t>
      </w:r>
    </w:p>
    <w:p>
      <w:pPr>
        <w:pStyle w:val="Normal"/>
        <w:rPr/>
      </w:pPr>
      <w:r>
        <w:rPr>
          <w:lang w:val="es-MX"/>
        </w:rPr>
        <w:br/>
      </w:r>
      <w:r>
        <w:rPr>
          <w:b/>
          <w:bCs/>
          <w:lang w:val="es-MX"/>
        </w:rPr>
        <w:t>Estigma</w:t>
      </w:r>
      <w:r>
        <w:rPr/>
        <w:t xml:space="preserve"> </w:t>
      </w:r>
      <w:r>
        <w:rPr>
          <w:lang w:val="es-MX"/>
        </w:rPr>
        <w:t>(Defecto</w:t>
      </w:r>
      <w:r>
        <w:rPr/>
        <w:t xml:space="preserve"> 2 – 4 Puntos) </w:t>
        <w:br/>
        <w:t xml:space="preserve">Pierdes sangre constantemente a través de unas heridas fantasma; aun cuando tu carne esta ilesa, sangraras. El goteo es débil, pero incesante, y te cuesta un punto de sangre adicional cada noche (tachado justo antes de que amanezca). Si sangras por alguna localización visible (como las palmas de las manos, lugar común para los estigmas), la dificultad de todas tus tiradas sociales aumentara en +1, aunque es probable que algunos vampiros se tomen en serio tu reputación de vidente. La versión de cuatro puntos de este defecto indica que sangras por los ojos; esto, evidentemente, imposibilita casi por completo que puedas pasearte por entornos sociales humanos, y perturba en gran medida a los demás Cainitas (la dificultad de de todas las tiradas sociales aumenta en +2) con tu visión, lo que añade uno a la dificultad de todas las tiradas de percepción visual. </w:t>
        <w:br/>
        <w:t xml:space="preserve"> </w:t>
        <w:br/>
      </w:r>
      <w:r>
        <w:rPr>
          <w:b/>
          <w:bCs/>
          <w:lang w:val="es-MX"/>
        </w:rPr>
        <w:t xml:space="preserve">Contagioso </w:t>
      </w:r>
      <w:r>
        <w:rPr>
          <w:lang w:val="es-MX"/>
        </w:rPr>
        <w:t xml:space="preserve">(Defecto 3 Puntos) </w:t>
        <w:br/>
        <w:t xml:space="preserve">Tu mordisco transmite la locura de tu clan. </w:t>
      </w:r>
      <w:r>
        <w:rPr/>
        <w:t xml:space="preserve">Cada vez que te alimentas de un mortal, el poder del beso los inmoviliza como de costumbre. Sin embargo, tu presa mortal recibe un trastorno temporal por cada tres puntos de sangre que le arrebates; la locura durara aproximadamente una semana. Los Malkavian que posean este defecto suelen ser los que tienen fama de asolar los manicomios; es el lugar mas discreto en el que pueden alimentarse. </w:t>
        <w:br/>
      </w:r>
      <w:r>
        <w:rPr>
          <w:color w:val="000000"/>
        </w:rPr>
        <w:t xml:space="preserve"> </w:t>
      </w:r>
    </w:p>
    <w:p>
      <w:pPr>
        <w:pStyle w:val="Normal"/>
        <w:rPr/>
      </w:pPr>
      <w:r>
        <w:rPr>
          <w:szCs w:val="22"/>
        </w:rPr>
        <w:t xml:space="preserve"> </w:t>
      </w:r>
      <w:r>
        <w:rPr>
          <w:b/>
          <w:bCs/>
          <w:szCs w:val="22"/>
        </w:rPr>
        <w:t xml:space="preserve">Legado de los ancianos </w:t>
      </w:r>
      <w:r>
        <w:rPr>
          <w:szCs w:val="22"/>
        </w:rPr>
        <w:t xml:space="preserve">(Defecto de 2 Puntos) </w:t>
        <w:br/>
        <w:t xml:space="preserve">La sangre de los ancianos corre por tus venas, lo que hace que se despierte su curiosidad. Normalmente esto les genera miedo y obsesiones contra tí. La mayor parte de ellos te evitan, aunque otros creen que eres un peligro potencial dado que llevas más locura de Malkav que otros. +1 a la Dificultad en el trato con Vampiros ancianos o mayores. </w:t>
        <w:br/>
        <w:br/>
        <w:t xml:space="preserve"> </w:t>
      </w:r>
      <w:r>
        <w:rPr>
          <w:b/>
          <w:bCs/>
          <w:szCs w:val="22"/>
        </w:rPr>
        <w:t>Glosolalia</w:t>
      </w:r>
      <w:r>
        <w:rPr>
          <w:szCs w:val="22"/>
        </w:rPr>
        <w:t xml:space="preserve"> (Defecto de 3 Puntos) </w:t>
        <w:br/>
        <w:t>En momentos de estrés, ansiedad, agobio, etc. no puedes articular palabra. Lo que dices es un galimatías sin sentido alguno. Balbuceas y dices incongruencias.</w:t>
      </w:r>
    </w:p>
    <w:p>
      <w:pPr>
        <w:pStyle w:val="Normal"/>
        <w:rPr>
          <w:color w:val="000000"/>
          <w:szCs w:val="22"/>
        </w:rPr>
      </w:pPr>
      <w:r>
        <w:rPr>
          <w:color w:val="000000"/>
          <w:szCs w:val="22"/>
        </w:rPr>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t>Méritos y Defectos para Nosferatu</w:t>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r>
    </w:p>
    <w:p>
      <w:pPr>
        <w:pStyle w:val="NormalWeb"/>
        <w:spacing w:before="0" w:after="0"/>
        <w:rPr>
          <w:rFonts w:ascii="Times New Roman" w:hAnsi="Times New Roman" w:cs="Times New Roman"/>
          <w:b/>
          <w:b/>
          <w:bCs/>
          <w:color w:val="000000"/>
          <w:szCs w:val="15"/>
        </w:rPr>
      </w:pPr>
      <w:r>
        <w:rPr>
          <w:rFonts w:cs="Times New Roman" w:ascii="Times New Roman" w:hAnsi="Times New Roman"/>
          <w:b/>
          <w:bCs/>
          <w:color w:val="000000"/>
          <w:szCs w:val="15"/>
        </w:rPr>
        <w:t xml:space="preserve">Meritos </w:t>
      </w:r>
    </w:p>
    <w:p>
      <w:pPr>
        <w:pStyle w:val="NormalWeb"/>
        <w:spacing w:before="0" w:after="0"/>
        <w:rPr>
          <w:rFonts w:ascii="Times New Roman" w:hAnsi="Times New Roman" w:cs="Times New Roman"/>
          <w:b/>
          <w:b/>
          <w:bCs/>
          <w:color w:val="000000"/>
          <w:szCs w:val="15"/>
        </w:rPr>
      </w:pPr>
      <w:r>
        <w:rPr>
          <w:rFonts w:cs="Times New Roman" w:ascii="Times New Roman" w:hAnsi="Times New Roman"/>
          <w:color w:val="000000"/>
          <w:szCs w:val="15"/>
        </w:rPr>
        <w:br/>
      </w:r>
      <w:r>
        <w:rPr>
          <w:rFonts w:cs="Times New Roman" w:ascii="Times New Roman" w:hAnsi="Times New Roman"/>
          <w:b/>
          <w:bCs/>
          <w:color w:val="000000"/>
          <w:szCs w:val="15"/>
        </w:rPr>
        <w:t>Miembros de Lagarto</w:t>
      </w:r>
      <w:r>
        <w:rPr>
          <w:rFonts w:cs="Times New Roman" w:ascii="Times New Roman" w:hAnsi="Times New Roman"/>
          <w:color w:val="000000"/>
          <w:szCs w:val="15"/>
        </w:rPr>
        <w:t xml:space="preserve"> (Mérito 1 Pt) </w:t>
        <w:br/>
        <w:t xml:space="preserve">Cuando tus brazos están inmovilizados o agarrados, puedes gastar un punto de sangre y realizar una tirada de fuerza de voluntad (dificultad 8). Si tienes éxito, puedes "desprenderte" de un miembro, dejándolo en las manos de tu oponente mientras escapas. Los miembros se regeneran de forma automática. Si te desprendes de suficientes extremidades, puedes escapar de casi cualquier atadura, aunque es complicado huir de la escena del cautiverio cuando uno no tiene piernas... Los Nosferatu con este mérito a menudo lo usan para gastar bromas pesadas (Chócala amigo...) </w:t>
        <w:br/>
        <w:br/>
      </w:r>
      <w:r>
        <w:rPr>
          <w:rFonts w:cs="Times New Roman" w:ascii="Times New Roman" w:hAnsi="Times New Roman"/>
          <w:b/>
          <w:bCs/>
          <w:color w:val="000000"/>
          <w:szCs w:val="15"/>
        </w:rPr>
        <w:t>Dedos largos</w:t>
      </w:r>
      <w:r>
        <w:rPr>
          <w:rFonts w:cs="Times New Roman" w:ascii="Times New Roman" w:hAnsi="Times New Roman"/>
          <w:color w:val="000000"/>
          <w:szCs w:val="15"/>
        </w:rPr>
        <w:t xml:space="preserve"> (Mérito 1 Pt) </w:t>
        <w:br/>
        <w:t xml:space="preserve">Tus dedos son antinaturalmente largos y arácnidos. Ganas un dado extra en las Reservas de Dados que impliquen coordinación digital o agarrar. </w:t>
        <w:br/>
        <w:br/>
      </w:r>
      <w:r>
        <w:rPr>
          <w:rFonts w:cs="Times New Roman" w:ascii="Times New Roman" w:hAnsi="Times New Roman"/>
          <w:b/>
          <w:bCs/>
          <w:color w:val="000000"/>
          <w:szCs w:val="15"/>
        </w:rPr>
        <w:t>Colmillos Descomunales</w:t>
      </w:r>
      <w:r>
        <w:rPr>
          <w:rFonts w:cs="Times New Roman" w:ascii="Times New Roman" w:hAnsi="Times New Roman"/>
          <w:color w:val="000000"/>
          <w:szCs w:val="15"/>
        </w:rPr>
        <w:t xml:space="preserve"> (Mérito 1 Pt) </w:t>
        <w:br/>
        <w:t xml:space="preserve">Cuando te crecieron los colmillos, te crecieron de verdad. Tus colmillos son cosas enormes y curvadas parecidas a los colmillos de una cobra, o incluso a los de un elefante. Tu mordisco hace un dado adicional de daño y puedes añadir un dado a tus reserva de dados de Intimidación. </w:t>
        <w:br/>
        <w:br/>
      </w:r>
      <w:r>
        <w:rPr>
          <w:rFonts w:cs="Times New Roman" w:ascii="Times New Roman" w:hAnsi="Times New Roman"/>
          <w:b/>
          <w:bCs/>
          <w:color w:val="000000"/>
          <w:szCs w:val="15"/>
        </w:rPr>
        <w:t>Boca Descomunal</w:t>
      </w:r>
      <w:r>
        <w:rPr>
          <w:rFonts w:cs="Times New Roman" w:ascii="Times New Roman" w:hAnsi="Times New Roman"/>
          <w:color w:val="000000"/>
          <w:szCs w:val="15"/>
        </w:rPr>
        <w:t xml:space="preserve"> (Mérito 1 Pt) </w:t>
        <w:br/>
        <w:t xml:space="preserve">Tu boca es enorme y eres capaz de abrirla hasta una anchura prodigiosa. Puedes beber dos Pts. de sangre adicionales de tu víctima cada turno. </w:t>
        <w:br/>
        <w:br/>
      </w:r>
      <w:r>
        <w:rPr>
          <w:rFonts w:cs="Times New Roman" w:ascii="Times New Roman" w:hAnsi="Times New Roman"/>
          <w:b/>
          <w:bCs/>
          <w:color w:val="000000"/>
          <w:szCs w:val="15"/>
        </w:rPr>
        <w:t xml:space="preserve">Repugnante </w:t>
      </w:r>
      <w:r>
        <w:rPr>
          <w:rFonts w:cs="Times New Roman" w:ascii="Times New Roman" w:hAnsi="Times New Roman"/>
          <w:color w:val="000000"/>
          <w:szCs w:val="15"/>
        </w:rPr>
        <w:t xml:space="preserve">(Mérito 2 Pts.) </w:t>
        <w:br/>
        <w:t xml:space="preserve">Tienes la habilidad de deformar tu cuerpo y tu rostro en todo tipo de chocantes y grotescas formas. Puedes babear sangre, dilatar tus ojos hasta el doble de su tamaño, crear espontáneamente ampollas y hacerlas explotar, extender la lengua hasta un metro de tu boca, etc. Además eres un consumado maestro del bello arte de parecer repugnante ante otros, y te sientes bastante orgulloso de tu habilidad de asquear a cualquiera. Concentrándote durante un turno y gastando un punto de fuerza de voluntad, puedes obligar a tu cuerpo a hacer algo nauseabundo, con una tirada de Astucia + Intimidación (la dificultad es la Astucia + Autocontrol del oponente). Cada éxito de esta tirada resta uno a las reservas de dados del oponente para cualquier acción que realice durante el turno siguiente (el oponente se siente tan repugnado y horrorizado por tus payasadas que pierde la concentración). </w:t>
        <w:br/>
        <w:br/>
      </w:r>
      <w:r>
        <w:rPr>
          <w:rFonts w:cs="Times New Roman" w:ascii="Times New Roman" w:hAnsi="Times New Roman"/>
          <w:b/>
          <w:bCs/>
          <w:color w:val="000000"/>
          <w:szCs w:val="15"/>
        </w:rPr>
        <w:t>Resbaladizo</w:t>
      </w:r>
      <w:r>
        <w:rPr>
          <w:rFonts w:cs="Times New Roman" w:ascii="Times New Roman" w:hAnsi="Times New Roman"/>
          <w:color w:val="000000"/>
          <w:szCs w:val="15"/>
        </w:rPr>
        <w:t xml:space="preserve"> (Mérito 2 Pts.) </w:t>
        <w:br/>
        <w:t xml:space="preserve">Tu piel segrega una baba como la de los gusanos y los moluscos. Tus oponentes deben conseguir dos éxitos más de lo normal para agarrarte, y tu dificultad para resistir el daño por el fuego se reduce en uno. </w:t>
        <w:br/>
        <w:br/>
      </w:r>
      <w:r>
        <w:rPr>
          <w:rFonts w:cs="Times New Roman" w:ascii="Times New Roman" w:hAnsi="Times New Roman"/>
          <w:b/>
          <w:bCs/>
          <w:color w:val="000000"/>
          <w:szCs w:val="15"/>
        </w:rPr>
        <w:t>Atractor de Enjambres</w:t>
      </w:r>
      <w:r>
        <w:rPr>
          <w:rFonts w:cs="Times New Roman" w:ascii="Times New Roman" w:hAnsi="Times New Roman"/>
          <w:color w:val="000000"/>
          <w:szCs w:val="15"/>
        </w:rPr>
        <w:t xml:space="preserve"> (Mérito 2 Pts.) </w:t>
        <w:br/>
        <w:t xml:space="preserve">Debes tener al menos un punto en animalismo para coger este mérito. Tu piel segrega una grasa que atrae a moscas, mosquitos, abejas y otros insectos voladores. Aunque estos insectos normalmente zumban pasivamente a tu alrededor en una densa nube densa, puedes dirigirlos de forma limitada. Los bichos pueden alejarse de ti hasta 20 pies (6 metros y pico) para aguijonear y distraer a tus enemigos. El enjambre no produce ningún tipo de daño, pero cualquier criatura atrapada dentro del enjambre debe pasar una tirada de fuerza de voluntad (dificultad 7). Si falla la tirada la víctima pierde dos dados de sus reservas durante ese turno. Si fracasa, no puede realizar ningún tipo de acción. </w:t>
        <w:br/>
        <w:br/>
      </w:r>
      <w:r>
        <w:rPr>
          <w:rFonts w:cs="Times New Roman" w:ascii="Times New Roman" w:hAnsi="Times New Roman"/>
          <w:b/>
          <w:bCs/>
          <w:color w:val="000000"/>
          <w:szCs w:val="15"/>
        </w:rPr>
        <w:t>Piel dura</w:t>
      </w:r>
      <w:r>
        <w:rPr>
          <w:rFonts w:cs="Times New Roman" w:ascii="Times New Roman" w:hAnsi="Times New Roman"/>
          <w:color w:val="000000"/>
          <w:szCs w:val="15"/>
        </w:rPr>
        <w:t xml:space="preserve"> (Mérito 2 Pts.) </w:t>
        <w:br/>
        <w:t xml:space="preserve">Tu piel es espesa y coriácea y parecida a la de un paquidermo. Ganas un dado extra en tu Reserva de Absorción (aunque no para absorber fuego y luz del sol). </w:t>
        <w:br/>
        <w:br/>
      </w:r>
      <w:r>
        <w:rPr>
          <w:rFonts w:cs="Times New Roman" w:ascii="Times New Roman" w:hAnsi="Times New Roman"/>
          <w:b/>
          <w:bCs/>
          <w:color w:val="000000"/>
          <w:szCs w:val="15"/>
        </w:rPr>
        <w:t>Sangre Repulsiva</w:t>
      </w:r>
      <w:r>
        <w:rPr>
          <w:rFonts w:cs="Times New Roman" w:ascii="Times New Roman" w:hAnsi="Times New Roman"/>
          <w:color w:val="000000"/>
          <w:szCs w:val="15"/>
        </w:rPr>
        <w:t xml:space="preserve"> (Mérito 3 Pts.) </w:t>
        <w:br/>
        <w:t xml:space="preserve">Tu sangre sabe realmente horrible. Los enemigos que te muerdan en combate deben pasar una tirada de Fuerza de Voluntad (dificultad 6) o pasarse el siguiente turno con nauseas y arcadas; el idiota que intente cometer diablerie sobre ti debe realizar una tirada de fuerza de voluntad (dificultad 9) y sacar tres éxitos para poder completar el proceso. </w:t>
        <w:br/>
        <w:br/>
      </w:r>
      <w:r>
        <w:rPr>
          <w:rFonts w:cs="Times New Roman" w:ascii="Times New Roman" w:hAnsi="Times New Roman"/>
          <w:b/>
          <w:bCs/>
          <w:color w:val="000000"/>
          <w:szCs w:val="15"/>
        </w:rPr>
        <w:t>Patagia</w:t>
      </w:r>
      <w:r>
        <w:rPr>
          <w:rFonts w:cs="Times New Roman" w:ascii="Times New Roman" w:hAnsi="Times New Roman"/>
          <w:color w:val="000000"/>
          <w:szCs w:val="15"/>
        </w:rPr>
        <w:t xml:space="preserve"> (Mérito 4 Pts.) </w:t>
        <w:br/>
        <w:t xml:space="preserve">Te han crecido grandes alas flexibles de piel bajo tus brazos, como las de un pterodactilo o una ardilla voladora. Puedes usar estas patagia para planear distancias cortas, suponiendo que haya una corriente ascendente o un viento fuerte. </w:t>
        <w:br/>
        <w:br/>
      </w:r>
      <w:r>
        <w:rPr>
          <w:rFonts w:cs="Times New Roman" w:ascii="Times New Roman" w:hAnsi="Times New Roman"/>
          <w:b/>
          <w:bCs/>
          <w:color w:val="000000"/>
          <w:szCs w:val="15"/>
        </w:rPr>
        <w:t xml:space="preserve">Defectos </w:t>
      </w:r>
    </w:p>
    <w:p>
      <w:pPr>
        <w:pStyle w:val="NormalWeb"/>
        <w:spacing w:before="0" w:after="0"/>
        <w:rPr/>
      </w:pPr>
      <w:r>
        <w:rPr>
          <w:rFonts w:cs="Times New Roman" w:ascii="Times New Roman" w:hAnsi="Times New Roman"/>
          <w:color w:val="000000"/>
          <w:szCs w:val="15"/>
        </w:rPr>
        <w:br/>
      </w:r>
      <w:r>
        <w:rPr>
          <w:rFonts w:cs="Times New Roman" w:ascii="Times New Roman" w:hAnsi="Times New Roman"/>
          <w:b/>
          <w:bCs/>
          <w:color w:val="000000"/>
          <w:szCs w:val="15"/>
        </w:rPr>
        <w:t>Dientes Romos</w:t>
      </w:r>
      <w:r>
        <w:rPr>
          <w:rFonts w:cs="Times New Roman" w:ascii="Times New Roman" w:hAnsi="Times New Roman"/>
          <w:color w:val="000000"/>
          <w:szCs w:val="15"/>
        </w:rPr>
        <w:t xml:space="preserve"> (Defecto 1pt) </w:t>
        <w:br/>
        <w:t xml:space="preserve">Tus dientes son enormes y cuadrados, no afilados como los de la mayoría de los otros vampiros. Debes sacar un éxito extra para hacer daño con un mordisco, y una vez que has cerrado tus dientes en tu presa, le causas automáticamente un nivel de salud de daño adicional por cada dos puntos de sangre que bebas (tienes que masticar, y masticar, y masticar...). </w:t>
        <w:br/>
        <w:br/>
      </w:r>
      <w:r>
        <w:rPr>
          <w:rFonts w:cs="Times New Roman" w:ascii="Times New Roman" w:hAnsi="Times New Roman"/>
          <w:b/>
          <w:bCs/>
          <w:color w:val="000000"/>
          <w:szCs w:val="15"/>
        </w:rPr>
        <w:t>Pie Deforme</w:t>
      </w:r>
      <w:r>
        <w:rPr>
          <w:rFonts w:cs="Times New Roman" w:ascii="Times New Roman" w:hAnsi="Times New Roman"/>
          <w:color w:val="000000"/>
          <w:szCs w:val="15"/>
        </w:rPr>
        <w:t xml:space="preserve"> (Defecto 1pt) </w:t>
        <w:br/>
        <w:t xml:space="preserve">Uno de tus pies es nudoso y está deformado. Te mueves a la mitad de la velocidad normal. </w:t>
        <w:br/>
        <w:br/>
      </w:r>
      <w:r>
        <w:rPr>
          <w:rFonts w:cs="Times New Roman" w:ascii="Times New Roman" w:hAnsi="Times New Roman"/>
          <w:b/>
          <w:bCs/>
          <w:color w:val="000000"/>
          <w:szCs w:val="15"/>
        </w:rPr>
        <w:t>Caitiff Nosferatu</w:t>
      </w:r>
      <w:r>
        <w:rPr>
          <w:rFonts w:cs="Times New Roman" w:ascii="Times New Roman" w:hAnsi="Times New Roman"/>
          <w:color w:val="000000"/>
          <w:szCs w:val="15"/>
        </w:rPr>
        <w:t xml:space="preserve"> (Defecto 1pt) </w:t>
        <w:br/>
        <w:t xml:space="preserve">Fuiste abrazado por un Nosferatu, pero ni siquiera conseguiste alcanzar los estándares de ese clan, y fuiste rechazado por tu Sire. Como no llegaste a terminar el proceso de Transformación, no cambiaste completamente, pero tienes un aspecto bastante extraño. Empiezas el juego con una apariencia de 1, y aumentar tu apariencia te cuesta el doble de lo normal en puntos de experiencia. Además eres un objetivo tentador para casi cualquier matón -otros caitiff no tendrán muchos con los que meterse, pero un "rechazado Nosferatu" seguramente ofrece posibilidades de maltrato. No todos los caitiff creados por los Nosferatu poseen este defecto; nadie sabe porqué lo poseen algunos y otros no. </w:t>
        <w:br/>
        <w:br/>
      </w:r>
      <w:r>
        <w:rPr>
          <w:rFonts w:cs="Times New Roman" w:ascii="Times New Roman" w:hAnsi="Times New Roman"/>
          <w:b/>
          <w:bCs/>
          <w:color w:val="000000"/>
          <w:szCs w:val="15"/>
        </w:rPr>
        <w:t xml:space="preserve">Hedor </w:t>
      </w:r>
      <w:r>
        <w:rPr>
          <w:rFonts w:cs="Times New Roman" w:ascii="Times New Roman" w:hAnsi="Times New Roman"/>
          <w:color w:val="000000"/>
          <w:szCs w:val="15"/>
        </w:rPr>
        <w:t xml:space="preserve">(Defecto 1pt) </w:t>
        <w:br/>
        <w:t xml:space="preserve">Pocos Nosferatu huelen bien, pero tú alcanzas nuevas cotas de insoportabilidad. Incluso los otros nosferatus se sienten repelidos por tu peste, y tus reservas de dados de sigilo se ven reducidas en dos contra cualquier criatura que pueda oler, a no ser que tengas el viento de cara. </w:t>
        <w:br/>
        <w:br/>
      </w:r>
      <w:r>
        <w:rPr>
          <w:rFonts w:cs="Times New Roman" w:ascii="Times New Roman" w:hAnsi="Times New Roman"/>
          <w:b/>
          <w:bCs/>
          <w:color w:val="000000"/>
          <w:szCs w:val="15"/>
        </w:rPr>
        <w:t>Plaga Parasitaria</w:t>
      </w:r>
      <w:r>
        <w:rPr>
          <w:rFonts w:cs="Times New Roman" w:ascii="Times New Roman" w:hAnsi="Times New Roman"/>
          <w:color w:val="000000"/>
          <w:szCs w:val="15"/>
        </w:rPr>
        <w:t xml:space="preserve"> (Defecto 2 Pts.) </w:t>
        <w:br/>
        <w:t xml:space="preserve">En muchos aspectos, este defecto es la contrapartida negativa de Atractor de Enjambres (arriba). Varias especies de hemóvoros -garrapatas, piojos, mosquitos, sanguijuelas, pulgas y similares - encuentran tu sangre particularmente sabrosa. Estas criaturas se arrastran y esconden entre las arrugas y pliegues de tu piel a pesar de tus esfuerzos por eliminarlas. Particularmente persistentes son las alimañas que beben tres veces de tu sangre y por ello se convierten en enormes, hinchados ghouls vinculados a tu sangre. No puedes dirigir a las alimañas de ninguna manera: están demasiado embriagadas con tu vitae para ser de algún uso (aunque te adoran, si te sirve de algo). Los parásitos consumen de uno a cuatro puntos de sangre cada noche (tira un dado y divídelo entre tres redondeándolo hacia arriba). Esto te obliga a cazar más a menudo. Por último el picor constante y la irritación aumenta en uno las tiradas para resistir el frenesí. </w:t>
        <w:br/>
      </w:r>
      <w:r>
        <w:rPr>
          <w:rFonts w:cs="Times New Roman" w:ascii="Times New Roman" w:hAnsi="Times New Roman"/>
          <w:b/>
          <w:bCs/>
          <w:color w:val="000000"/>
          <w:szCs w:val="15"/>
        </w:rPr>
        <w:br/>
        <w:t>Putrefacto</w:t>
      </w:r>
      <w:r>
        <w:rPr>
          <w:rFonts w:cs="Times New Roman" w:ascii="Times New Roman" w:hAnsi="Times New Roman"/>
          <w:color w:val="000000"/>
          <w:szCs w:val="15"/>
        </w:rPr>
        <w:t xml:space="preserve"> (Defecto 3 Pts.) </w:t>
        <w:br/>
        <w:t>Los procesos místicos que inhiben la descomposición natural de la forma vampírica han sido menos efectivo en ti. Como resultado te pudres constantemente, aunque un día de descanso corrige y hasta cierto punto cura los efectos. Tu reserva de dados para absorber el daño se reduce en uno, y si te zarandean o golpean violentamente (más de tres éxitos tras la tirada de absorber daño) debes hacer una tirada de resistencia (dificultad 6). Si fallas alguno de tus rasos faciales o dedos se cae; si fracasas, uno de los niveles es agravado y pierdes una de tus extremidades. Te volverá a crecer cuando cures la herida agravada.</w:t>
      </w:r>
    </w:p>
    <w:p>
      <w:pPr>
        <w:pStyle w:val="NormalWeb"/>
        <w:spacing w:before="0" w:after="0"/>
        <w:rPr>
          <w:rFonts w:ascii="Times New Roman" w:hAnsi="Times New Roman" w:cs="Times New Roman"/>
          <w:b/>
          <w:b/>
          <w:bCs/>
          <w:color w:val="000000"/>
          <w:szCs w:val="15"/>
        </w:rPr>
      </w:pPr>
      <w:r>
        <w:rPr>
          <w:rFonts w:cs="Times New Roman" w:ascii="Times New Roman" w:hAnsi="Times New Roman"/>
          <w:b/>
          <w:bCs/>
          <w:color w:val="000000"/>
          <w:szCs w:val="15"/>
        </w:rPr>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t>Méritos y Defectos para Toreador</w:t>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r>
    </w:p>
    <w:p>
      <w:pPr>
        <w:pStyle w:val="NormalWeb"/>
        <w:spacing w:before="0" w:after="0"/>
        <w:rPr>
          <w:rFonts w:ascii="Times New Roman" w:hAnsi="Times New Roman" w:cs="Times New Roman"/>
          <w:b/>
          <w:b/>
          <w:bCs/>
          <w:color w:val="000000"/>
          <w:szCs w:val="15"/>
        </w:rPr>
      </w:pPr>
      <w:r>
        <w:rPr>
          <w:rFonts w:cs="Times New Roman" w:ascii="Times New Roman" w:hAnsi="Times New Roman"/>
          <w:b/>
          <w:bCs/>
          <w:color w:val="000000"/>
          <w:szCs w:val="15"/>
        </w:rPr>
        <w:t xml:space="preserve">Meritos </w:t>
      </w:r>
    </w:p>
    <w:p>
      <w:pPr>
        <w:pStyle w:val="NormalWeb"/>
        <w:spacing w:before="0" w:after="0"/>
        <w:rPr>
          <w:rFonts w:ascii="Times New Roman" w:hAnsi="Times New Roman" w:cs="Times New Roman"/>
          <w:b/>
          <w:b/>
          <w:bCs/>
          <w:color w:val="000000"/>
          <w:szCs w:val="15"/>
        </w:rPr>
      </w:pPr>
      <w:r>
        <w:rPr>
          <w:rFonts w:cs="Times New Roman" w:ascii="Times New Roman" w:hAnsi="Times New Roman"/>
          <w:color w:val="000000"/>
          <w:szCs w:val="15"/>
        </w:rPr>
        <w:br/>
      </w:r>
      <w:r>
        <w:rPr>
          <w:rFonts w:cs="Times New Roman" w:ascii="Times New Roman" w:hAnsi="Times New Roman"/>
          <w:b/>
          <w:bCs/>
          <w:color w:val="000000"/>
          <w:szCs w:val="15"/>
        </w:rPr>
        <w:t>Ojo para la belleza</w:t>
      </w:r>
      <w:r>
        <w:rPr>
          <w:rFonts w:cs="Times New Roman" w:ascii="Times New Roman" w:hAnsi="Times New Roman"/>
          <w:color w:val="000000"/>
          <w:szCs w:val="15"/>
        </w:rPr>
        <w:t xml:space="preserve"> (Mérito de 1 punto) </w:t>
        <w:br/>
        <w:t xml:space="preserve">El vástago es un crítico nato: resta 4 a la dificultad de las tiradas de Apreciación del Arte. </w:t>
        <w:br/>
        <w:br/>
      </w:r>
      <w:r>
        <w:rPr>
          <w:rFonts w:cs="Times New Roman" w:ascii="Times New Roman" w:hAnsi="Times New Roman"/>
          <w:b/>
          <w:bCs/>
          <w:color w:val="000000"/>
          <w:szCs w:val="15"/>
        </w:rPr>
        <w:t>Sed Controlable</w:t>
      </w:r>
      <w:r>
        <w:rPr>
          <w:rFonts w:cs="Times New Roman" w:ascii="Times New Roman" w:hAnsi="Times New Roman"/>
          <w:color w:val="000000"/>
          <w:szCs w:val="15"/>
        </w:rPr>
        <w:t xml:space="preserve"> (Mérito de 1 punto) </w:t>
        <w:br/>
        <w:t xml:space="preserve">Gracias al tiempo que pasan entre los mortales, resistir el frenesí por la visión, olor o sabor de la sangre resulta más fácil para los Toreador. Resta 3 a la dificultad siempre que el personaje haga una tirada de frenesí por este motivo. </w:t>
        <w:br/>
        <w:br/>
      </w:r>
      <w:r>
        <w:rPr>
          <w:rFonts w:cs="Times New Roman" w:ascii="Times New Roman" w:hAnsi="Times New Roman"/>
          <w:b/>
          <w:bCs/>
          <w:color w:val="000000"/>
          <w:szCs w:val="15"/>
        </w:rPr>
        <w:t>Doble Mortal</w:t>
      </w:r>
      <w:r>
        <w:rPr>
          <w:rFonts w:cs="Times New Roman" w:ascii="Times New Roman" w:hAnsi="Times New Roman"/>
          <w:color w:val="000000"/>
          <w:szCs w:val="15"/>
        </w:rPr>
        <w:t xml:space="preserve"> (Mérito de 2 puntos) </w:t>
        <w:br/>
        <w:t xml:space="preserve">Tienes a tu servicio a alguien exactamente igual que tú, tan parecido que podría ser tu hermano gemelo (hay varias explicaciones posibles: un hermano perdido hace mucho tiempo, un maestro del disfraz, un clon de los progenitores, una víctima de la Vicisitud, etc.). No obstante, a menos que se le convierta en ghoul, continuará envejeciendo con normalidad, hasta terminar no siendo tu doble exacto. Este doble puede moverse libremente a la luz del día, lo que es muy útil para ocultar tu naturaleza vampírica: para ello, debe estar al tanto de todos los pormenores de tu vida privada, incluyendo tus relaciones y actividades, así como ser un buen actor. </w:t>
        <w:br/>
        <w:br/>
      </w:r>
      <w:r>
        <w:rPr>
          <w:rFonts w:cs="Times New Roman" w:ascii="Times New Roman" w:hAnsi="Times New Roman"/>
          <w:b/>
          <w:bCs/>
          <w:color w:val="000000"/>
          <w:szCs w:val="15"/>
        </w:rPr>
        <w:t>Refinado</w:t>
      </w:r>
      <w:r>
        <w:rPr>
          <w:rFonts w:cs="Times New Roman" w:ascii="Times New Roman" w:hAnsi="Times New Roman"/>
          <w:color w:val="000000"/>
          <w:szCs w:val="15"/>
        </w:rPr>
        <w:t xml:space="preserve"> (Mérito de 2 puntos) </w:t>
        <w:br/>
        <w:t xml:space="preserve">Eres un miembro de la elite. Te sientes como en casa en la alta sociedad, y nunca estás fuera de lugar entre la "gente guapa". Resta 3 a la dificultad de todas las tiradas de Etiqueta relacionadas con la alta sociedad. Además, sueles ser invitado a los acontecimientos sociales de los Toreador reservados a los que tienen un Prestigio en el Clan (o Posición en la Camarilla) mayor que el tuyo. </w:t>
        <w:br/>
        <w:br/>
      </w:r>
      <w:r>
        <w:rPr>
          <w:rFonts w:cs="Times New Roman" w:ascii="Times New Roman" w:hAnsi="Times New Roman"/>
          <w:b/>
          <w:bCs/>
          <w:color w:val="000000"/>
          <w:szCs w:val="15"/>
        </w:rPr>
        <w:t>Blasé</w:t>
      </w:r>
      <w:r>
        <w:rPr>
          <w:rFonts w:cs="Times New Roman" w:ascii="Times New Roman" w:hAnsi="Times New Roman"/>
          <w:color w:val="000000"/>
          <w:szCs w:val="15"/>
        </w:rPr>
        <w:t xml:space="preserve"> (Mérito de 3 puntos) </w:t>
        <w:br/>
        <w:t xml:space="preserve">No es fácil que nadie te impresione: resistes automáticamente todos los poderes de la disciplina Presencia. Sin embargo, si el Vástago que esté usando la Presencia es mucho más poderoso que tú, el narrador puede exigirte el gasto de un punto de Fuerza de Voluntad. </w:t>
        <w:br/>
        <w:br/>
      </w:r>
      <w:r>
        <w:rPr>
          <w:rFonts w:cs="Times New Roman" w:ascii="Times New Roman" w:hAnsi="Times New Roman"/>
          <w:b/>
          <w:bCs/>
          <w:color w:val="000000"/>
          <w:szCs w:val="15"/>
        </w:rPr>
        <w:t xml:space="preserve">"Dotado" </w:t>
      </w:r>
      <w:r>
        <w:rPr>
          <w:rFonts w:cs="Times New Roman" w:ascii="Times New Roman" w:hAnsi="Times New Roman"/>
          <w:color w:val="000000"/>
          <w:szCs w:val="15"/>
        </w:rPr>
        <w:t xml:space="preserve">(Mérito de 3 puntos) </w:t>
        <w:br/>
        <w:t xml:space="preserve">Resta 3 a la dificultad de todas las tiradas de Creatividad y Expresión Artística o Poética. </w:t>
        <w:br/>
        <w:br/>
      </w:r>
      <w:r>
        <w:rPr>
          <w:rFonts w:cs="Times New Roman" w:ascii="Times New Roman" w:hAnsi="Times New Roman"/>
          <w:b/>
          <w:bCs/>
          <w:color w:val="000000"/>
          <w:szCs w:val="15"/>
        </w:rPr>
        <w:t>Mejores Colores</w:t>
      </w:r>
      <w:r>
        <w:rPr>
          <w:rFonts w:cs="Times New Roman" w:ascii="Times New Roman" w:hAnsi="Times New Roman"/>
          <w:color w:val="000000"/>
          <w:szCs w:val="15"/>
        </w:rPr>
        <w:t xml:space="preserve"> (Mérito de 3 puntos) </w:t>
        <w:br/>
        <w:t xml:space="preserve">El vampiro ve los colores con más nitidez y definición. El mundo es mucho más colorido. Desgraciadamente, el Toreador tiene todavía más posibilidades de quedarse fascinado ante los objetos de gran colorido. A pesar del inconveniente, cuando el personaje use el poder de la Percepción del Aura, descubrirá mucha más información acerca de su objetivo. La dificultad para leer un aura baja a 5. El jugador puede hacer una pregunta acerca del objetivo por cada éxito logrado en la tirada, y el Narrador debe darle información precisa. Esto sólo puede ser usado una vez por historia sobre un mismo objetivo. Por último, resta 1 a la dificultad de cualquier tirada de Expresión artística en la que intervenga el color. </w:t>
        <w:br/>
        <w:br/>
      </w:r>
      <w:r>
        <w:rPr>
          <w:rFonts w:cs="Times New Roman" w:ascii="Times New Roman" w:hAnsi="Times New Roman"/>
          <w:b/>
          <w:bCs/>
          <w:color w:val="000000"/>
          <w:szCs w:val="15"/>
        </w:rPr>
        <w:t>Consorte Sobrenatural</w:t>
      </w:r>
      <w:r>
        <w:rPr>
          <w:rFonts w:cs="Times New Roman" w:ascii="Times New Roman" w:hAnsi="Times New Roman"/>
          <w:color w:val="000000"/>
          <w:szCs w:val="15"/>
        </w:rPr>
        <w:t xml:space="preserve"> (Mérito de 4 puntos) </w:t>
        <w:br/>
        <w:t xml:space="preserve">Tienes una relación equivalente al matrimonio con una criatura sobrenatural que no es otro vampiro. Ambos recibís los beneficios del Mérito Amor Verdadero. Esta criatura puede ser mago, Garou, un hada, un fantasma o algo todavía más inusual. Desgraciadamente, vuestras respectivas especies os verían como amenazas si descubriesen esta relación. Podéis declarar abiertamente vuestro amor, aunque os arriesgáis a convertiros en proscriptos... o algo peor. Tanto tú como tu consorte podrías matar o morir por el otro. </w:t>
        <w:br/>
        <w:br/>
      </w:r>
      <w:r>
        <w:rPr>
          <w:rFonts w:cs="Times New Roman" w:ascii="Times New Roman" w:hAnsi="Times New Roman"/>
          <w:b/>
          <w:bCs/>
          <w:color w:val="000000"/>
          <w:szCs w:val="15"/>
        </w:rPr>
        <w:t>Consorte Vampiro</w:t>
      </w:r>
      <w:r>
        <w:rPr>
          <w:rFonts w:cs="Times New Roman" w:ascii="Times New Roman" w:hAnsi="Times New Roman"/>
          <w:color w:val="000000"/>
          <w:szCs w:val="15"/>
        </w:rPr>
        <w:t xml:space="preserve"> (Mérito de 5 puntos) </w:t>
        <w:br/>
        <w:t xml:space="preserve">Tienes regencia sobre otro vampiro, aunque éste tiene a su vez regencia sobre ti. Estáis enamorados, y recibís los beneficios del Mérito Amor Verdadero. Él es tu igual en términos de poder y posición. Como pareja, sin embargo, sois formidables. No permitís que nada se interponga en el camino de vuestro amor. Tú y tu consorte podrías matar o morir por el otro. </w:t>
        <w:br/>
        <w:br/>
      </w:r>
      <w:r>
        <w:rPr>
          <w:rFonts w:cs="Times New Roman" w:ascii="Times New Roman" w:hAnsi="Times New Roman"/>
          <w:b/>
          <w:bCs/>
          <w:color w:val="000000"/>
          <w:szCs w:val="15"/>
        </w:rPr>
        <w:t>Ghoul Poderoso</w:t>
      </w:r>
      <w:r>
        <w:rPr>
          <w:rFonts w:cs="Times New Roman" w:ascii="Times New Roman" w:hAnsi="Times New Roman"/>
          <w:color w:val="000000"/>
          <w:szCs w:val="15"/>
        </w:rPr>
        <w:t xml:space="preserve"> (Mérito de 5 puntos) </w:t>
        <w:br/>
        <w:t xml:space="preserve">Un ghoul muy poderoso está Vinculado por Sangre a ti. Este ghoul tiene seis niveles para distribuir entre las Disciplinas que quieras (excepto Taumaturgia, y al menos uno de los niveles debe ser en Potencia). El ghoul es además muy competente, con 15 puntos en atributos, 27 en habilidades y 5 en trasfondos. Tiene además puntuaciones razonablemente buenas en Fuerza de Voluntad y Virtudes, y hará cuanto tú le digas, pues te adora. Sin embargo, es posible que sienta celos de cualquier otra relación tuya. </w:t>
        <w:br/>
        <w:br/>
      </w:r>
      <w:r>
        <w:rPr>
          <w:rFonts w:cs="Times New Roman" w:ascii="Times New Roman" w:hAnsi="Times New Roman"/>
          <w:b/>
          <w:bCs/>
          <w:color w:val="000000"/>
          <w:szCs w:val="15"/>
        </w:rPr>
        <w:t xml:space="preserve">Defectos </w:t>
      </w:r>
    </w:p>
    <w:p>
      <w:pPr>
        <w:pStyle w:val="NormalWeb"/>
        <w:spacing w:before="0" w:after="0"/>
        <w:rPr/>
      </w:pPr>
      <w:r>
        <w:rPr>
          <w:rFonts w:cs="Times New Roman" w:ascii="Times New Roman" w:hAnsi="Times New Roman"/>
          <w:color w:val="000000"/>
          <w:szCs w:val="15"/>
        </w:rPr>
        <w:br/>
      </w:r>
      <w:r>
        <w:rPr>
          <w:rFonts w:cs="Times New Roman" w:ascii="Times New Roman" w:hAnsi="Times New Roman"/>
          <w:b/>
          <w:bCs/>
          <w:color w:val="000000"/>
          <w:szCs w:val="15"/>
        </w:rPr>
        <w:t>Artista Torturado</w:t>
      </w:r>
      <w:r>
        <w:rPr>
          <w:rFonts w:cs="Times New Roman" w:ascii="Times New Roman" w:hAnsi="Times New Roman"/>
          <w:color w:val="000000"/>
          <w:szCs w:val="15"/>
        </w:rPr>
        <w:t xml:space="preserve"> (Defecto de 1 punto) </w:t>
        <w:br/>
        <w:t xml:space="preserve">Debes sufrir por tu obra. Tu trabajo nunca es lo bastante bueno para satisfacerte. Es frecuente que pases largos períodos de tiempo presa del hastío, lo que te impide trabajar de forma constante. Además, siempre te encuentras en situaciones desgarradoras; es posible que las busques de forma inconsciente para adquirir la experiencia que necesitas para tu obra. </w:t>
        <w:br/>
        <w:br/>
      </w:r>
      <w:r>
        <w:rPr>
          <w:rFonts w:cs="Times New Roman" w:ascii="Times New Roman" w:hAnsi="Times New Roman"/>
          <w:b/>
          <w:bCs/>
          <w:color w:val="000000"/>
          <w:szCs w:val="15"/>
        </w:rPr>
        <w:t>Gusto Deficiente</w:t>
      </w:r>
      <w:r>
        <w:rPr>
          <w:rFonts w:cs="Times New Roman" w:ascii="Times New Roman" w:hAnsi="Times New Roman"/>
          <w:color w:val="000000"/>
          <w:szCs w:val="15"/>
        </w:rPr>
        <w:t xml:space="preserve"> (Defecto de 1 punto) </w:t>
        <w:br/>
        <w:t xml:space="preserve">Nunca podrás tener la Técnica de Apreciación del Arte. Estás condenado a ser un farsante, y no sabrías distinguir una obra maestra de un montón de basura. De hecho, si pudieses elegir te decidirías por la basura. </w:t>
        <w:br/>
        <w:br/>
      </w:r>
      <w:r>
        <w:rPr>
          <w:rFonts w:cs="Times New Roman" w:ascii="Times New Roman" w:hAnsi="Times New Roman"/>
          <w:b/>
          <w:bCs/>
          <w:color w:val="000000"/>
          <w:szCs w:val="15"/>
        </w:rPr>
        <w:t>Rival</w:t>
      </w:r>
      <w:r>
        <w:rPr>
          <w:rFonts w:cs="Times New Roman" w:ascii="Times New Roman" w:hAnsi="Times New Roman"/>
          <w:color w:val="000000"/>
          <w:szCs w:val="15"/>
        </w:rPr>
        <w:t xml:space="preserve"> (Defecto de 1 punto) </w:t>
        <w:br/>
        <w:t xml:space="preserve">Tienes una intensa rivalidad con otro Vástago. Siempre estás compitiendo con él, ya sea por diversión o por antipatía. Llegas a grandes extremos para superarle, y él se porta de igual manera. Tu rival saca a veces lo mejor de ti, pero tú haces lo mismo por él. </w:t>
        <w:br/>
        <w:br/>
      </w:r>
      <w:r>
        <w:rPr>
          <w:rFonts w:cs="Times New Roman" w:ascii="Times New Roman" w:hAnsi="Times New Roman"/>
          <w:b/>
          <w:bCs/>
          <w:color w:val="000000"/>
          <w:szCs w:val="15"/>
        </w:rPr>
        <w:t>Vulgar</w:t>
      </w:r>
      <w:r>
        <w:rPr>
          <w:rFonts w:cs="Times New Roman" w:ascii="Times New Roman" w:hAnsi="Times New Roman"/>
          <w:color w:val="000000"/>
          <w:szCs w:val="15"/>
        </w:rPr>
        <w:t xml:space="preserve"> (Defecto de 1 punto) </w:t>
        <w:br/>
        <w:t xml:space="preserve">Nunca encajarás en la alta sociedad. Eres tosco, maleducado, inaceptable socialmente y un tarugo incorregible. Los demás Toreador te tratan como si tuvieses un nivel menos de Posición cuando preparan las invitaciones para sus fiestas, y nunca te aceptarán del todo como uno de los suyos. Muchos cuestionarán la decisión de tu Sire al Abrazarte, y probablemente la ridiculizarán por ello. </w:t>
        <w:br/>
        <w:br/>
      </w:r>
      <w:r>
        <w:rPr>
          <w:rFonts w:cs="Times New Roman" w:ascii="Times New Roman" w:hAnsi="Times New Roman"/>
          <w:b/>
          <w:bCs/>
          <w:color w:val="000000"/>
          <w:szCs w:val="15"/>
        </w:rPr>
        <w:t>Artísticamente Inepto</w:t>
      </w:r>
      <w:r>
        <w:rPr>
          <w:rFonts w:cs="Times New Roman" w:ascii="Times New Roman" w:hAnsi="Times New Roman"/>
          <w:color w:val="000000"/>
          <w:szCs w:val="15"/>
        </w:rPr>
        <w:t xml:space="preserve"> (Defecto de 2 puntos) </w:t>
        <w:br/>
        <w:t xml:space="preserve">Debes esforzarte más que la mayoría de los artistas para conseguir buenos resultados. Aunque sigues siendo capaz de crear una obra maestra, hacerlo te resulta más difícil que a otros con tu misma preparación. Suma 2 (hasta un máximo de 9) a la dificultad de todas las tiradas de Creatividad y Expresión Artística o Poética. </w:t>
        <w:br/>
        <w:br/>
      </w:r>
      <w:r>
        <w:rPr>
          <w:rFonts w:cs="Times New Roman" w:ascii="Times New Roman" w:hAnsi="Times New Roman"/>
          <w:b/>
          <w:bCs/>
          <w:color w:val="000000"/>
          <w:szCs w:val="15"/>
        </w:rPr>
        <w:t>Paria</w:t>
      </w:r>
      <w:r>
        <w:rPr>
          <w:rFonts w:cs="Times New Roman" w:ascii="Times New Roman" w:hAnsi="Times New Roman"/>
          <w:color w:val="000000"/>
          <w:szCs w:val="15"/>
        </w:rPr>
        <w:t xml:space="preserve"> (Defecto de 3 puntos) </w:t>
        <w:br/>
        <w:t xml:space="preserve">Has cortado tus lazos con Artesanos y Farsantes, y ya no tomas parte de sus estúpidos juegos. Nunca ascenderás en Prestigio en el Clan, y eres el equivalente a un anarquista. Sin embargo, éstos no te aceptarán en sus filas, a causa de alguna trasgresión cometida contra ellos en el pasado. No hay sitio para ti en el mundo de los condenados. </w:t>
      </w:r>
    </w:p>
    <w:p>
      <w:pPr>
        <w:pStyle w:val="Normal"/>
        <w:rPr>
          <w:rFonts w:ascii="Times New Roman" w:hAnsi="Times New Roman" w:cs="Times New Roman"/>
          <w:color w:val="333399"/>
          <w:szCs w:val="15"/>
        </w:rPr>
      </w:pPr>
      <w:r>
        <w:rPr>
          <w:rFonts w:cs="Times New Roman"/>
          <w:color w:val="333399"/>
          <w:szCs w:val="15"/>
        </w:rPr>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t>Méritos y Defectos para Tremere</w:t>
      </w:r>
    </w:p>
    <w:p>
      <w:pPr>
        <w:pStyle w:val="NormalWeb"/>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rPr>
          <w:rFonts w:ascii="Times New Roman" w:hAnsi="Times New Roman" w:cs="Times New Roman"/>
          <w:b/>
          <w:b/>
          <w:bCs/>
          <w:color w:val="000000"/>
          <w:szCs w:val="15"/>
        </w:rPr>
      </w:pPr>
      <w:r>
        <w:rPr>
          <w:rFonts w:cs="Times New Roman" w:ascii="Times New Roman" w:hAnsi="Times New Roman"/>
          <w:b/>
          <w:bCs/>
          <w:color w:val="000000"/>
          <w:szCs w:val="15"/>
        </w:rPr>
        <w:t>Meritos</w:t>
      </w:r>
    </w:p>
    <w:p>
      <w:pPr>
        <w:pStyle w:val="NormalWeb"/>
        <w:spacing w:before="0" w:after="0"/>
        <w:rPr/>
      </w:pPr>
      <w:r>
        <w:rPr>
          <w:rFonts w:cs="Times New Roman" w:ascii="Times New Roman" w:hAnsi="Times New Roman"/>
          <w:color w:val="000000"/>
          <w:szCs w:val="15"/>
        </w:rPr>
        <w:br/>
      </w:r>
      <w:r>
        <w:rPr>
          <w:rFonts w:cs="Times New Roman" w:ascii="Times New Roman" w:hAnsi="Times New Roman"/>
          <w:b/>
          <w:bCs/>
          <w:color w:val="000000"/>
          <w:szCs w:val="15"/>
        </w:rPr>
        <w:t>Sabor sintonizado</w:t>
      </w:r>
      <w:r>
        <w:rPr>
          <w:rFonts w:cs="Times New Roman" w:ascii="Times New Roman" w:hAnsi="Times New Roman"/>
          <w:color w:val="000000"/>
          <w:szCs w:val="15"/>
        </w:rPr>
        <w:t xml:space="preserve"> (Mérito de 2 puntos) </w:t>
        <w:br/>
        <w:t xml:space="preserve">Por alguna razón, encuentras la magia de la sangre instintiva - más que la mayoría de los Tremere. Cuando pruebas sangre, naturalmente pruebas las corrientes sutiles y las correspondencias ocultas de la Vital. Para ti no es siquiera magia, es un simple estado elevado del gusto resultante del sabor. Para ti no es solo mágica, es solo un elevado estado de sentir la ascendencia desde el abrazo, y de la basta experiencia con la sangre del clan Tremere. Cuando pruebas sangre, automáticamente conoces una característica de la fuente, como en el primer nivel de Rego Vitae, El Sabor de la Sangre. No es necesario el gasto de sangre o tirada de dados, simplemente sabes la información como si hubieras tenido un éxito en la tirada. Puedes elegir el uso de la Disciplina para conocer más información específica, en cuyo caso, el sistema normal se utiliza y los resultados se superponen a los de este mérito. Este mérito no es siempre un beneficio - puedes saborear accidentalmente sangre de un extraordinario poder o envenenada, en cuyo caso te puede causar nauseas o incapacitarte a discreción del Narrador. Esta sensibilidad no puede "desactivarse". </w:t>
        <w:br/>
        <w:t xml:space="preserve">Sistema: Tienes un instinto natural para saborear la sangre. Cuando catas sangre, puedes asegurar si la sangre es de un vampiro, y automáticamente saber su potencia (generación). No se realiza tirada de dados o gasto de sangre. Si la sangre no es de un vampiro, solo sabes eso - sin otro método de análisis, no puedes distinguir si es de un Hombre Lobo o de algún otro ser sobrenatural, de la de humano. </w:t>
        <w:br/>
      </w:r>
      <w:r>
        <w:rPr>
          <w:rFonts w:cs="Times New Roman" w:ascii="Times New Roman" w:hAnsi="Times New Roman"/>
          <w:b/>
          <w:bCs/>
          <w:color w:val="000000"/>
          <w:szCs w:val="15"/>
        </w:rPr>
        <w:br/>
        <w:t>Abrazado sin la copa</w:t>
      </w:r>
      <w:r>
        <w:rPr>
          <w:rFonts w:cs="Times New Roman" w:ascii="Times New Roman" w:hAnsi="Times New Roman"/>
          <w:color w:val="000000"/>
          <w:szCs w:val="15"/>
        </w:rPr>
        <w:t xml:space="preserve"> (Mérito de 3 puntos) </w:t>
        <w:br/>
        <w:t xml:space="preserve">Cuando fuiste abrazado, tu sire dejo de lado las tradiciones Tremere, o quizás no tenia los elementos necesarios para finalizar el trabajo, o justo murió antes de que pudiera realizar correctamente el trabajo. Fuiste vaciado de sangre, y se comenzó pero nunca se terminó la ingesta de la sangre de los 7. Aunque hayas tomado el juramente, aún no has tomado el primer paso hacia los 7. Debido a que no estas vinculado a los siete, tu lealtad al clan Tremere proviene únicamente de tu propia conciencia. Efectivamente, puedes hacer lo que desees sin ningún sentimiento anti-natural que estorbe. Por supuesto, si cualquier Tremere leal descubre esto, probablemente estés en problemas con el concilio de los siete, ya que se te “interrogará” del por que, así del porque intentas arreglar esto tu solo. </w:t>
        <w:br/>
        <w:t xml:space="preserve">Esto puede dar por resultado en una visita al concilio, o en un tribunal menor, ya que la ignorancia no es una excusa valida... </w:t>
        <w:br/>
        <w:t xml:space="preserve">Sistema: Sin el rito de iniciación, no tienes el usual lazo al concilio de los siete, lo que significa que tu voluntad es tu dueña en asuntos pertinentes para con el clan Tremere. No hay una mecánica de juego específica para este mérito. Solo recuerda que no necesitas hacer ninguna prueba o explicación para ir contra las políticas del clan; en efecto, en lugar de tener la normal desventaja del clan Tremere, tu desventaja es que te encontraras en una seria investigación si tu deficiencia sale a la luz. </w:t>
        <w:br/>
        <w:br/>
      </w:r>
      <w:r>
        <w:rPr>
          <w:rFonts w:cs="Times New Roman" w:ascii="Times New Roman" w:hAnsi="Times New Roman"/>
          <w:b/>
          <w:bCs/>
          <w:color w:val="000000"/>
          <w:szCs w:val="15"/>
        </w:rPr>
        <w:t>Vicisitud Natural</w:t>
      </w:r>
      <w:r>
        <w:rPr>
          <w:rFonts w:cs="Times New Roman" w:ascii="Times New Roman" w:hAnsi="Times New Roman"/>
          <w:color w:val="000000"/>
          <w:szCs w:val="15"/>
        </w:rPr>
        <w:t xml:space="preserve"> (Mérito de 5 puntos para Edad Oscura) </w:t>
        <w:br/>
        <w:t xml:space="preserve">Tienes mas de la sangre robada a los Tzimisce que la mayoría de tus compañeros de clan y has heredado algo en el traspaso de tus "parientes" de clan. Puedes elegir Vicisitud, en vez de Dominación, como disciplina de clan. Desarrollar tu conocimiento de Vicisitud, sin embargo, presenta dificultades. Hasta que no localices otro Tremere generoso y capaz de enseñarte los pasos hacia la maestría en los niveles más altos de la disciplina, deberás buscar instrucción de un Tzimisce (seguramente por medio de la coerción). </w:t>
      </w:r>
    </w:p>
    <w:p>
      <w:pPr>
        <w:pStyle w:val="Normal"/>
        <w:rPr/>
      </w:pPr>
      <w:r>
        <w:rPr>
          <w:color w:val="000000"/>
          <w:szCs w:val="15"/>
        </w:rPr>
        <w:br/>
      </w:r>
      <w:r>
        <w:rPr>
          <w:b/>
          <w:bCs/>
          <w:color w:val="000000"/>
          <w:szCs w:val="15"/>
        </w:rPr>
        <w:t>Defectos</w:t>
      </w:r>
      <w:r>
        <w:rPr>
          <w:color w:val="000000"/>
          <w:szCs w:val="15"/>
        </w:rPr>
        <w:br/>
      </w:r>
      <w:r>
        <w:rPr>
          <w:b/>
          <w:bCs/>
          <w:color w:val="000000"/>
          <w:szCs w:val="15"/>
        </w:rPr>
        <w:t>Lazo del concilio</w:t>
      </w:r>
      <w:r>
        <w:rPr>
          <w:color w:val="000000"/>
          <w:szCs w:val="15"/>
        </w:rPr>
        <w:t xml:space="preserve"> (Defecto de 3 puntos) </w:t>
        <w:br/>
        <w:t xml:space="preserve">Por la causa de algún muy suspicaz regente, por algún acto del pasado o por un mensaje de lo alto, tienes un lazo puesto por el concilio de los siete - una condición de la que no has escapado. Esto no impide a que tengas metas personales o motivaciones, pero el amor hacia el clan Tremere siempre es primero. Debes gastar un punto de fuerza de voluntad para poder ir contra de la política Tremere, para ti, violar el juramento es literalmente tan difícil como romper un vínculo de sangre. Cuando el concilio, su representante, o cualquier superior dice salta, tu preguntas que tan alto antes de empezar a caer. Si desea de alguna manera salir de este problema, digamos participando de una Vaulderie, aceptando otro pacto de sangre o usando el ritual “Abandono de los grilletes”, te verás marcado para la destrucción, ya que los encargados estarán ocupados de buscarte. Si el pacto de sangre no es suficiente para mantenerte en línea y eres más que una amenaza para merecerlo, la única forma de estar seguro que no causarás problemas más tarde, es la destrucción. El Narrador puede y debe usar todos los recursos Tremere disponibles tanto para comprobar tu lealtad como para cazarte en caso de que no des pruebas de tu lealtad. </w:t>
        <w:br/>
        <w:t xml:space="preserve">Sistema: En cualquier momento que desees hacer algo que viole los comandos de la jerarquía Tremere, debes gastar un punto de fuerza de voluntad. Tus acciones obligarán a que te sometas a situaciones contra tu voluntad, y te encontrarás en un mundo de dolor si se te llega a ocurrir ir en contra del pacto de sangre. </w:t>
        <w:br/>
        <w:br/>
      </w:r>
      <w:r>
        <w:rPr>
          <w:b/>
          <w:bCs/>
          <w:color w:val="000000"/>
          <w:szCs w:val="15"/>
        </w:rPr>
        <w:t>Doble traidor</w:t>
      </w:r>
      <w:r>
        <w:rPr>
          <w:color w:val="000000"/>
          <w:szCs w:val="15"/>
        </w:rPr>
        <w:t xml:space="preserve"> (Defecto de 4 puntos) </w:t>
        <w:br/>
        <w:t xml:space="preserve">En algún momento del pasado, has practicado la Vaulderie. Te sentiste legítimamente atraído a ser parte del Sabbat, o quizás no conociste nada mejor o fuiste obligado. Sea lo que sea, ahora llevas la marca del traidor. Sin embargo, te has redimido y fuiste bienvenido nuevamente en el clan, aunque la marca jamás desaparecerá. Como siempre con la marca, todos los Tremere pueden decir que alguna ves traicionaste al clan. Aquellos que conozcan tu pasado te tratarán con desprecio; tendrás dificultades sociales de interactuar con otros Tremere, en tanto ellos sean leales al clan. Los demás Tremere que no conozcan las circunstancias, probablemente asumirán que eres un traidor del Sabbat, e intentarán capturarte o destruirte, o por lo menos avisarán a la pirámide de tu ubicación. Si alguna ves fallas en tus reportes o realizas reincides en un mal comportamiento, ten por seguro que te cazarán justo como a otro de los traidores. </w:t>
        <w:br/>
        <w:t xml:space="preserve">Sistema: Tienes la marca del traidor - cargas una tarjeta que se lo indica a los demás Tremere. Estas dos escalones por debajo de cualquier competencia social con otro (no los sabbat) Tremere. Debido a que eres un expatriado del Sabbat, tampoco conoces lo suficiente de los signos de hoy en día o los códigos para pasar como un miembro. En resumen, actuaste mal, y vas a pagar por eso eternamente. </w:t>
        <w:br/>
        <w:br/>
      </w:r>
      <w:r>
        <w:rPr>
          <w:b/>
          <w:bCs/>
          <w:color w:val="000000"/>
          <w:szCs w:val="15"/>
        </w:rPr>
        <w:t>Falso tercer ojo</w:t>
      </w:r>
      <w:r>
        <w:rPr>
          <w:color w:val="000000"/>
          <w:szCs w:val="15"/>
        </w:rPr>
        <w:t xml:space="preserve"> (Defecto de 4 puntos para Edad Oscura) </w:t>
        <w:br/>
        <w:t xml:space="preserve">Por razones desconocidas para ti o tu sire, tu abrazo dejo impreso en ti un tercer ojo en tu frente. Esto recuerda a la Diablerie de Tremere sobre Saulot, y hace que el resto se avergüence y decepciones excepto a todos aquellos que te conozcan. El "tercer ojo" no se abre o funciona. Aunque lo puedes cubrir debajo de una capucha o tu pelo, el estigma es obvio para todos los que te vean. </w:t>
        <w:br/>
        <w:t xml:space="preserve">Sistema: Todas las tiradas sociales tienen un +2 cuando interactúas con cualquier otro cainita que no sea un aliado cercano. Intentar pasar por un Salubri no es posible. </w:t>
        <w:br/>
        <w:br/>
      </w:r>
      <w:r>
        <w:rPr>
          <w:b/>
          <w:bCs/>
          <w:color w:val="000000"/>
          <w:szCs w:val="15"/>
        </w:rPr>
        <w:t>Taumaturgicamente inepto</w:t>
      </w:r>
      <w:r>
        <w:rPr>
          <w:color w:val="000000"/>
          <w:szCs w:val="15"/>
        </w:rPr>
        <w:t xml:space="preserve"> (Defecto de 5 puntos) </w:t>
        <w:br/>
        <w:t xml:space="preserve">A Tremere y en concilio le tomó décadas desarrollar los principios de la Taumaturgia, entonces, no es una disciplina "natural". Varios siglos le tomó al Clan Tremere hacer habitual la práctica, pero algunos pocos desafortunados nunca podrán disfrutar de ese beneficio. Eres uno de esos desafortunados. </w:t>
        <w:br/>
        <w:t>Sistema: Agrega 4 en ves de 1 a la dificultad (hasta un máximo de 10) para usar sendas o rituales. Aún puedes aprender Taumaturgia (los poderosos Tremere estarán contentos de compartir sus secretos mientras te ganes los favores pertinentes) pero toma un mayor esfuerzo. La Taumaturgia sigue siendo una disciplina de clan, pero solo puedes empezar la historia con solo un punto.</w:t>
      </w:r>
    </w:p>
    <w:p>
      <w:pPr>
        <w:pStyle w:val="Normal"/>
        <w:rPr>
          <w:color w:val="000000"/>
          <w:szCs w:val="15"/>
        </w:rPr>
      </w:pPr>
      <w:r>
        <w:rPr>
          <w:color w:val="000000"/>
          <w:szCs w:val="15"/>
        </w:rPr>
      </w:r>
    </w:p>
    <w:p>
      <w:pPr>
        <w:pStyle w:val="Heading1"/>
        <w:jc w:val="center"/>
        <w:rPr/>
      </w:pPr>
      <w:r>
        <w:rPr/>
        <w:t>Méritos y Defectos para Ventrue</w:t>
      </w:r>
    </w:p>
    <w:p>
      <w:pPr>
        <w:pStyle w:val="Normal"/>
        <w:rPr/>
      </w:pPr>
      <w:r>
        <w:rPr/>
      </w:r>
    </w:p>
    <w:p>
      <w:pPr>
        <w:pStyle w:val="NormalWeb"/>
        <w:spacing w:before="0" w:after="0"/>
        <w:rPr>
          <w:rFonts w:ascii="Times New Roman" w:hAnsi="Times New Roman" w:cs="Times New Roman"/>
          <w:b/>
          <w:b/>
          <w:bCs/>
          <w:color w:val="000000"/>
          <w:szCs w:val="15"/>
        </w:rPr>
      </w:pPr>
      <w:r>
        <w:rPr>
          <w:rFonts w:cs="Times New Roman" w:ascii="Times New Roman" w:hAnsi="Times New Roman"/>
          <w:b/>
          <w:bCs/>
          <w:color w:val="000000"/>
          <w:szCs w:val="15"/>
        </w:rPr>
        <w:t xml:space="preserve">Meritos </w:t>
      </w:r>
    </w:p>
    <w:p>
      <w:pPr>
        <w:pStyle w:val="NormalWeb"/>
        <w:spacing w:before="0" w:after="0"/>
        <w:rPr>
          <w:rFonts w:ascii="Times New Roman" w:hAnsi="Times New Roman" w:cs="Times New Roman"/>
          <w:b/>
          <w:b/>
          <w:bCs/>
          <w:color w:val="000000"/>
          <w:szCs w:val="15"/>
        </w:rPr>
      </w:pPr>
      <w:r>
        <w:rPr>
          <w:rFonts w:cs="Times New Roman" w:ascii="Times New Roman" w:hAnsi="Times New Roman"/>
          <w:color w:val="000000"/>
          <w:szCs w:val="15"/>
        </w:rPr>
        <w:br/>
      </w:r>
      <w:r>
        <w:rPr>
          <w:rFonts w:cs="Times New Roman" w:ascii="Times New Roman" w:hAnsi="Times New Roman"/>
          <w:b/>
          <w:bCs/>
          <w:color w:val="000000"/>
          <w:szCs w:val="15"/>
        </w:rPr>
        <w:t xml:space="preserve">Majestad </w:t>
      </w:r>
      <w:r>
        <w:rPr>
          <w:rFonts w:cs="Times New Roman" w:ascii="Times New Roman" w:hAnsi="Times New Roman"/>
          <w:color w:val="000000"/>
          <w:szCs w:val="15"/>
        </w:rPr>
        <w:t xml:space="preserve">(Mérito 2 Pts.) </w:t>
        <w:br/>
        <w:t xml:space="preserve">Todo lo que haces parece ser particularmente noble: el modo en que caminas, hablas, y sientes. Tienes un -2 a la dificultad en todas las tiradas sociales. </w:t>
        <w:br/>
        <w:br/>
      </w:r>
      <w:r>
        <w:rPr>
          <w:rFonts w:cs="Times New Roman" w:ascii="Times New Roman" w:hAnsi="Times New Roman"/>
          <w:b/>
          <w:bCs/>
          <w:color w:val="000000"/>
          <w:szCs w:val="15"/>
        </w:rPr>
        <w:t>Proyecto Preferido</w:t>
      </w:r>
      <w:r>
        <w:rPr>
          <w:rFonts w:cs="Times New Roman" w:ascii="Times New Roman" w:hAnsi="Times New Roman"/>
          <w:color w:val="000000"/>
          <w:szCs w:val="15"/>
        </w:rPr>
        <w:t xml:space="preserve"> (Mérito 3 Pts.) </w:t>
        <w:br/>
        <w:t xml:space="preserve">Una gran fuerza política en la Camarilla piensa cederte su asiento. Debe ser un miembro de la Primogenitura, o incluso el Príncipe mismo, tienes un -2 a la dificultad en todas las tiradas sociales con esa persona. Además, puesto que están realizando semejante inversión en tí, pueden enviar a sus sirvientes para que te protejan. </w:t>
        <w:br/>
        <w:br/>
      </w:r>
      <w:r>
        <w:rPr>
          <w:rFonts w:cs="Times New Roman" w:ascii="Times New Roman" w:hAnsi="Times New Roman"/>
          <w:b/>
          <w:bCs/>
          <w:color w:val="000000"/>
          <w:szCs w:val="15"/>
        </w:rPr>
        <w:t>Mirada penetrante</w:t>
      </w:r>
      <w:r>
        <w:rPr>
          <w:rFonts w:cs="Times New Roman" w:ascii="Times New Roman" w:hAnsi="Times New Roman"/>
          <w:color w:val="000000"/>
          <w:szCs w:val="15"/>
        </w:rPr>
        <w:t xml:space="preserve"> (Mérito 3 Pts.) </w:t>
        <w:br/>
        <w:t xml:space="preserve">Tu mirada parece ser paralizadora. Instila a la gente con miedo, amor, o baja estima, todas las Disciplinas que requieran contacto visual tienen sus dificultades reducidas en 3. </w:t>
        <w:br/>
        <w:br/>
      </w:r>
      <w:r>
        <w:rPr>
          <w:rFonts w:cs="Times New Roman" w:ascii="Times New Roman" w:hAnsi="Times New Roman"/>
          <w:b/>
          <w:bCs/>
          <w:color w:val="000000"/>
          <w:szCs w:val="15"/>
        </w:rPr>
        <w:t>Estómago de Hierro</w:t>
      </w:r>
      <w:r>
        <w:rPr>
          <w:rFonts w:cs="Times New Roman" w:ascii="Times New Roman" w:hAnsi="Times New Roman"/>
          <w:color w:val="000000"/>
          <w:szCs w:val="15"/>
        </w:rPr>
        <w:t xml:space="preserve"> (Mérito 7 Pts.) </w:t>
        <w:br/>
        <w:t xml:space="preserve">El paladar del Ventrue es tan refinado que normalmente solo pueden alimentarse de una única clase de mortal. Con este mérito, el Ventrue en cuestión también puede ingerir temporalmente sangre de cualquier otro tipo, incluso conservarla durante un breve tiempo. </w:t>
        <w:br/>
        <w:t xml:space="preserve">Si el personaje decide alimentarse de algún otro que no sea su grupo clasificado de mortales, debe gastar dos puntos de Fuerza de voluntad primero. Mientras quiera mantener la sangre en su sistema, debe gastar un punto de Fuerza de voluntad adicional en cada ocasión. Si se le acaba la Fuerza de voluntad o ya no desea digerir la sangre, vomita la sangre inmediatamente, y recibe un nivel de daño contundente no absorbible en el proceso. Esto es considerado un mérito Sobrenatural. </w:t>
        <w:br/>
        <w:br/>
      </w:r>
      <w:r>
        <w:rPr>
          <w:rFonts w:cs="Times New Roman" w:ascii="Times New Roman" w:hAnsi="Times New Roman"/>
          <w:b/>
          <w:bCs/>
          <w:color w:val="000000"/>
          <w:szCs w:val="15"/>
        </w:rPr>
        <w:t xml:space="preserve">Defectos </w:t>
      </w:r>
    </w:p>
    <w:p>
      <w:pPr>
        <w:pStyle w:val="NormalWeb"/>
        <w:spacing w:before="0" w:after="0"/>
        <w:rPr/>
      </w:pPr>
      <w:r>
        <w:rPr>
          <w:rFonts w:cs="Times New Roman" w:ascii="Times New Roman" w:hAnsi="Times New Roman"/>
          <w:color w:val="000000"/>
          <w:szCs w:val="15"/>
        </w:rPr>
        <w:br/>
      </w:r>
      <w:r>
        <w:rPr>
          <w:rFonts w:cs="Times New Roman" w:ascii="Times New Roman" w:hAnsi="Times New Roman"/>
          <w:b/>
          <w:bCs/>
          <w:color w:val="000000"/>
          <w:szCs w:val="15"/>
        </w:rPr>
        <w:t>Rumores</w:t>
      </w:r>
      <w:r>
        <w:rPr>
          <w:rFonts w:cs="Times New Roman" w:ascii="Times New Roman" w:hAnsi="Times New Roman"/>
          <w:color w:val="000000"/>
          <w:szCs w:val="15"/>
        </w:rPr>
        <w:t xml:space="preserve"> (Defecto 2 Pts.) </w:t>
        <w:br/>
        <w:t xml:space="preserve">Debes haber hecho algo mal, porque las arpías están escupiendo rumores sobre que estás loco. Tienes un +1 a la dificultad en todas las tiradas sociales con cualquiera que haya oído estos rumores, y la mayoría de las arpías probablemente ni siquiera hablen contigo. </w:t>
        <w:br/>
        <w:br/>
      </w:r>
      <w:r>
        <w:rPr>
          <w:rFonts w:cs="Times New Roman" w:ascii="Times New Roman" w:hAnsi="Times New Roman"/>
          <w:b/>
          <w:bCs/>
          <w:color w:val="000000"/>
          <w:szCs w:val="15"/>
        </w:rPr>
        <w:t>Anti-Ventrue</w:t>
      </w:r>
      <w:r>
        <w:rPr>
          <w:rFonts w:cs="Times New Roman" w:ascii="Times New Roman" w:hAnsi="Times New Roman"/>
          <w:color w:val="000000"/>
          <w:szCs w:val="15"/>
        </w:rPr>
        <w:t xml:space="preserve"> (Defecto 4 Pts.) </w:t>
        <w:br/>
        <w:t>Eres el opuesto exacto de un Ventrue - en lugar de ser elegante, eres torpe. En lugar de ser guapo y encantador, eres poco atractivo y molesto. Otro Ventrue no te dará crédito alguno a causa de su tu falta de Sangre Azul, y tendrás un +3 a la dificultad en todas las tiradas sociales con otro Ventrue que no posea este defecto. Nunca podrás comprar Prestigio del Clan.</w:t>
      </w:r>
    </w:p>
    <w:p>
      <w:pPr>
        <w:pStyle w:val="NormalWeb"/>
        <w:spacing w:before="0" w:after="0"/>
        <w:rPr>
          <w:rFonts w:ascii="Times New Roman" w:hAnsi="Times New Roman" w:cs="Times New Roman"/>
          <w:color w:val="000000"/>
          <w:szCs w:val="15"/>
        </w:rPr>
      </w:pPr>
      <w:r>
        <w:rPr>
          <w:rFonts w:cs="Times New Roman" w:ascii="Times New Roman" w:hAnsi="Times New Roman"/>
          <w:color w:val="000000"/>
          <w:szCs w:val="15"/>
        </w:rPr>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t>Méritos y Defectos para Lasombra</w:t>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r>
    </w:p>
    <w:p>
      <w:pPr>
        <w:pStyle w:val="NormalWeb"/>
        <w:spacing w:before="0" w:after="0"/>
        <w:rPr>
          <w:rFonts w:ascii="Times New Roman" w:hAnsi="Times New Roman" w:cs="Times New Roman"/>
          <w:color w:val="000000"/>
          <w:szCs w:val="15"/>
        </w:rPr>
      </w:pPr>
      <w:r>
        <w:rPr>
          <w:rFonts w:cs="Times New Roman" w:ascii="Times New Roman" w:hAnsi="Times New Roman"/>
          <w:b/>
          <w:bCs/>
          <w:color w:val="000000"/>
          <w:szCs w:val="15"/>
        </w:rPr>
        <w:t>Meritos</w:t>
      </w:r>
      <w:r>
        <w:rPr>
          <w:rFonts w:cs="Times New Roman" w:ascii="Times New Roman" w:hAnsi="Times New Roman"/>
          <w:color w:val="000000"/>
          <w:szCs w:val="15"/>
        </w:rPr>
        <w:t xml:space="preserve"> </w:t>
      </w:r>
    </w:p>
    <w:p>
      <w:pPr>
        <w:pStyle w:val="NormalWeb"/>
        <w:spacing w:before="0" w:after="0"/>
        <w:rPr>
          <w:rFonts w:ascii="Times New Roman" w:hAnsi="Times New Roman" w:cs="Times New Roman"/>
          <w:b/>
          <w:b/>
          <w:bCs/>
          <w:color w:val="000000"/>
          <w:szCs w:val="15"/>
        </w:rPr>
      </w:pPr>
      <w:r>
        <w:rPr>
          <w:rFonts w:cs="Times New Roman" w:ascii="Times New Roman" w:hAnsi="Times New Roman"/>
          <w:color w:val="000000"/>
          <w:szCs w:val="15"/>
        </w:rPr>
        <w:br/>
      </w:r>
      <w:r>
        <w:rPr>
          <w:rFonts w:cs="Times New Roman" w:ascii="Times New Roman" w:hAnsi="Times New Roman"/>
          <w:b/>
          <w:bCs/>
          <w:color w:val="000000"/>
          <w:szCs w:val="15"/>
        </w:rPr>
        <w:t>Fuerza de Sombras</w:t>
      </w:r>
      <w:r>
        <w:rPr>
          <w:rFonts w:cs="Times New Roman" w:ascii="Times New Roman" w:hAnsi="Times New Roman"/>
          <w:color w:val="000000"/>
          <w:szCs w:val="15"/>
        </w:rPr>
        <w:t xml:space="preserve"> (Mérito de 4 Puntos) </w:t>
        <w:br/>
        <w:t xml:space="preserve">Las sombras que invocas tienen ahora una nueva resistencia a la luz del sol. Cualquier sombra que manipules puede resistir la exposición directa a la luz del sol durante cuatro horas sin disolverse. </w:t>
        <w:br/>
        <w:br/>
      </w:r>
      <w:r>
        <w:rPr>
          <w:rFonts w:cs="Times New Roman" w:ascii="Times New Roman" w:hAnsi="Times New Roman"/>
          <w:b/>
          <w:bCs/>
          <w:color w:val="000000"/>
          <w:szCs w:val="15"/>
        </w:rPr>
        <w:t>Reflejo débil</w:t>
      </w:r>
      <w:r>
        <w:rPr>
          <w:rFonts w:cs="Times New Roman" w:ascii="Times New Roman" w:hAnsi="Times New Roman"/>
          <w:color w:val="000000"/>
          <w:szCs w:val="15"/>
        </w:rPr>
        <w:t xml:space="preserve"> (Mérito de 2 Puntos) </w:t>
        <w:br/>
        <w:t xml:space="preserve">Mientras que no es un reflejo sólido, reflejarás una imagen pálida, fantasmal en espejos y otras superficies reflectantes. Aunque los objetos detrás del Lasombra pueden verse claramente en un espejo, puede ser una gran ayuda para evitar los ojos de Vástagos y Humanos. </w:t>
        <w:br/>
        <w:br/>
      </w:r>
      <w:r>
        <w:rPr>
          <w:rFonts w:cs="Times New Roman" w:ascii="Times New Roman" w:hAnsi="Times New Roman"/>
          <w:b/>
          <w:bCs/>
          <w:color w:val="000000"/>
          <w:szCs w:val="15"/>
        </w:rPr>
        <w:t xml:space="preserve">Defectos </w:t>
      </w:r>
    </w:p>
    <w:p>
      <w:pPr>
        <w:pStyle w:val="NormalWeb"/>
        <w:spacing w:before="0" w:after="0"/>
        <w:rPr/>
      </w:pPr>
      <w:r>
        <w:rPr>
          <w:rFonts w:cs="Times New Roman" w:ascii="Times New Roman" w:hAnsi="Times New Roman"/>
          <w:color w:val="000000"/>
          <w:szCs w:val="15"/>
        </w:rPr>
        <w:br/>
      </w:r>
      <w:r>
        <w:rPr>
          <w:rFonts w:cs="Times New Roman" w:ascii="Times New Roman" w:hAnsi="Times New Roman"/>
          <w:b/>
          <w:bCs/>
          <w:color w:val="000000"/>
          <w:szCs w:val="15"/>
        </w:rPr>
        <w:t>Obsesión por la Imagen</w:t>
      </w:r>
      <w:r>
        <w:rPr>
          <w:rFonts w:cs="Times New Roman" w:ascii="Times New Roman" w:hAnsi="Times New Roman"/>
          <w:color w:val="000000"/>
          <w:szCs w:val="15"/>
        </w:rPr>
        <w:t xml:space="preserve"> (Defecto de 1-5 Puntos) </w:t>
        <w:br/>
        <w:t xml:space="preserve">Debido a la incapacidad para ver tu reflejo, usted se obsesiona ligeramente con su apariencia a la incapacidad. Esto puede variar de una Falla del Punto (preguntando otros por su apariencia) a una Cinco Falla del Punto (sirvientes del ghoul constantemente se hacen disponible al cumplimiento o corrigen su apariencia). </w:t>
        <w:br/>
        <w:br/>
      </w:r>
      <w:r>
        <w:rPr>
          <w:rFonts w:cs="Times New Roman" w:ascii="Times New Roman" w:hAnsi="Times New Roman"/>
          <w:b/>
          <w:bCs/>
          <w:color w:val="000000"/>
          <w:szCs w:val="15"/>
        </w:rPr>
        <w:t xml:space="preserve">Cubierto por las Sombras </w:t>
      </w:r>
      <w:r>
        <w:rPr>
          <w:rFonts w:cs="Times New Roman" w:ascii="Times New Roman" w:hAnsi="Times New Roman"/>
          <w:color w:val="000000"/>
          <w:szCs w:val="15"/>
        </w:rPr>
        <w:t xml:space="preserve">(Defecto de 4 Puntos) </w:t>
        <w:br/>
        <w:t xml:space="preserve">Las sombras aparecen incluso cuando no se lo ordenas, cubriéndote con una mortaja móvil de oscuridad. Esto hace inmediatamente clara tu naturaleza sobrenatural y te impide hacer apariciones públicas entre los humanos. Los vástagos probablemente te evitarán debido a tu extraña aflicción, y otros Lasombra considerarán esto como una debilidad en tu habilidad para usar la Obtenebración. </w:t>
        <w:br/>
        <w:br/>
      </w:r>
      <w:r>
        <w:rPr>
          <w:rFonts w:cs="Times New Roman" w:ascii="Times New Roman" w:hAnsi="Times New Roman"/>
          <w:b/>
          <w:bCs/>
          <w:color w:val="000000"/>
          <w:szCs w:val="15"/>
        </w:rPr>
        <w:t>Enemistad de las Sombras</w:t>
      </w:r>
      <w:r>
        <w:rPr>
          <w:rFonts w:cs="Times New Roman" w:ascii="Times New Roman" w:hAnsi="Times New Roman"/>
          <w:color w:val="000000"/>
          <w:szCs w:val="15"/>
        </w:rPr>
        <w:t xml:space="preserve"> (Defecto de 4 Puntos) </w:t>
        <w:br/>
        <w:t>Las sombras no siempre obedecen cuando las invocas, atacándote de vez en cuando. Cada vez que uses los Brazos del Abismo o un nivel superior, deberás hacer una tirada enfrentada para determinar cómo responden las sombras. Si ganas o empatas tendrás éxito; en cambio un fallo indica que las sombras te atacarán.</w:t>
      </w:r>
    </w:p>
    <w:p>
      <w:pPr>
        <w:pStyle w:val="NormalWeb"/>
        <w:spacing w:before="0" w:after="0"/>
        <w:rPr>
          <w:rFonts w:ascii="Times New Roman" w:hAnsi="Times New Roman" w:cs="Times New Roman"/>
          <w:color w:val="000000"/>
          <w:szCs w:val="15"/>
        </w:rPr>
      </w:pPr>
      <w:r>
        <w:rPr>
          <w:rFonts w:cs="Times New Roman" w:ascii="Times New Roman" w:hAnsi="Times New Roman"/>
          <w:color w:val="000000"/>
          <w:szCs w:val="15"/>
        </w:rPr>
      </w:r>
    </w:p>
    <w:p>
      <w:pPr>
        <w:pStyle w:val="Heading1"/>
        <w:jc w:val="center"/>
        <w:rPr/>
      </w:pPr>
      <w:r>
        <w:rPr/>
        <w:t>Méritos y Defectos para Tzimisce</w:t>
      </w:r>
    </w:p>
    <w:p>
      <w:pPr>
        <w:pStyle w:val="Normal"/>
        <w:rPr/>
      </w:pPr>
      <w:r>
        <w:rPr/>
      </w:r>
    </w:p>
    <w:p>
      <w:pPr>
        <w:pStyle w:val="Heading2"/>
        <w:rPr/>
      </w:pPr>
      <w:r>
        <w:rPr/>
        <w:t>Meritos</w:t>
      </w:r>
    </w:p>
    <w:p>
      <w:pPr>
        <w:pStyle w:val="Normal"/>
        <w:rPr/>
      </w:pPr>
      <w:r>
        <w:rPr/>
      </w:r>
    </w:p>
    <w:p>
      <w:pPr>
        <w:pStyle w:val="Heading2"/>
        <w:rPr/>
      </w:pPr>
      <w:r>
        <w:rPr>
          <w:b w:val="false"/>
          <w:bCs w:val="false"/>
        </w:rPr>
        <w:t xml:space="preserve"> </w:t>
      </w:r>
      <w:r>
        <w:rPr/>
        <w:t xml:space="preserve">Resistencia al Dolor </w:t>
      </w:r>
      <w:r>
        <w:rPr>
          <w:b w:val="false"/>
          <w:bCs w:val="false"/>
        </w:rPr>
        <w:t>(Mérito de 2 puntos)</w:t>
      </w:r>
      <w:r>
        <w:rPr/>
        <w:t xml:space="preserve"> </w:t>
        <w:br/>
      </w:r>
      <w:r>
        <w:rPr>
          <w:b w:val="false"/>
          <w:bCs w:val="false"/>
        </w:rPr>
        <w:t xml:space="preserve">Quizás tus nervios hayan muerto por medio de la Vicisitud, quizás el dolor te anima, como sea, no sufres penalización en los niveles de Herido o Lastimado, pero recibes las penalizaciones correspondientes en los demás niveles. </w:t>
        <w:br/>
      </w:r>
      <w:r>
        <w:rPr/>
        <w:br/>
      </w:r>
      <w:r>
        <w:rPr>
          <w:b w:val="false"/>
          <w:bCs w:val="false"/>
        </w:rPr>
        <w:t xml:space="preserve"> </w:t>
      </w:r>
      <w:r>
        <w:rPr/>
        <w:t>Temperamento de Dracon</w:t>
      </w:r>
      <w:r>
        <w:rPr>
          <w:b w:val="false"/>
          <w:bCs w:val="false"/>
        </w:rPr>
        <w:t xml:space="preserve"> (Mérito de 3 puntos) </w:t>
        <w:br/>
        <w:t xml:space="preserve">Llevando la filosofía del Azhi Dahaka a nuevos niveles de cambio y evolución, has adaptado esto a tu propia psique. Puedes cambiar tu Naturaleza al inicio de cada historia, también ganas Fuerza de Voluntad de acuerdo a tu nueva Naturaleza y las Disciplinas te afectan de acuerdo con tu nueva Naturaleza. </w:t>
      </w:r>
      <w:r>
        <w:rPr/>
        <w:br/>
        <w:br/>
        <w:t xml:space="preserve"> Afinidad con el Refugio </w:t>
      </w:r>
      <w:r>
        <w:rPr>
          <w:b w:val="false"/>
          <w:bCs w:val="false"/>
        </w:rPr>
        <w:t xml:space="preserve">(Mérito de 3 puntos) </w:t>
        <w:br/>
        <w:t xml:space="preserve">La maldición de Caín resuena en tus huesos, pero tienes una ventaja. Estás conectado y te sientes cómodo con tu Refugio principal, de modo tal que ganas un dado a todas las tiradas en ese lugar. Además, puedes saber hacia donde queda tu refugio desde cualquier lugar del globo con una tirada de Percepción + Sobrevivencia a Dif 6 + 1 (Si un Estado o un País los separa) o + 2 (Si estás del otro lado del globo) </w:t>
        <w:br/>
      </w:r>
      <w:r>
        <w:rPr/>
        <w:br/>
        <w:t xml:space="preserve">Disciplinas de Aparecidos </w:t>
      </w:r>
      <w:r>
        <w:rPr>
          <w:b w:val="false"/>
          <w:bCs w:val="false"/>
        </w:rPr>
        <w:t xml:space="preserve">(Mérito de 3 puntos) </w:t>
        <w:br/>
        <w:t xml:space="preserve">Perteneciste a una familia de Aparecidos tiempo antes de tu Abrazo. Como tal, las Disciplinas que llevabas como Ghoul las llevas como Cainita. En la creación de personajes, elige la familia a la que perteneces y anota las Disciplinas junto con las del Clan. Pagarás estas Disciplinas como si fueran Disciplinas de Clan, y las Disciplinas de Clan a 7 x nivel actual. </w:t>
      </w:r>
    </w:p>
    <w:p>
      <w:pPr>
        <w:pStyle w:val="Normal"/>
        <w:rPr>
          <w:b/>
          <w:b/>
          <w:bCs/>
        </w:rPr>
      </w:pPr>
      <w:r>
        <w:rPr>
          <w:b/>
          <w:bCs/>
        </w:rPr>
      </w:r>
    </w:p>
    <w:p>
      <w:pPr>
        <w:pStyle w:val="NormalWeb"/>
        <w:spacing w:before="0" w:after="0"/>
        <w:rPr>
          <w:rFonts w:ascii="Times New Roman" w:hAnsi="Times New Roman" w:cs="Times New Roman"/>
          <w:b/>
          <w:b/>
          <w:bCs/>
          <w:color w:val="000000"/>
          <w:szCs w:val="15"/>
        </w:rPr>
      </w:pPr>
      <w:r>
        <w:rPr>
          <w:rFonts w:cs="Times New Roman" w:ascii="Times New Roman" w:hAnsi="Times New Roman"/>
          <w:b/>
          <w:bCs/>
          <w:color w:val="000000"/>
          <w:szCs w:val="15"/>
        </w:rPr>
        <w:t>Defectos</w:t>
      </w:r>
    </w:p>
    <w:p>
      <w:pPr>
        <w:pStyle w:val="NormalWeb"/>
        <w:spacing w:before="0" w:after="0"/>
        <w:rPr>
          <w:rFonts w:ascii="Times New Roman" w:hAnsi="Times New Roman" w:cs="Times New Roman"/>
          <w:color w:val="000000"/>
          <w:szCs w:val="15"/>
        </w:rPr>
      </w:pPr>
      <w:r>
        <w:rPr>
          <w:rFonts w:cs="Times New Roman" w:ascii="Times New Roman" w:hAnsi="Times New Roman"/>
          <w:color w:val="000000"/>
          <w:szCs w:val="15"/>
        </w:rPr>
        <w:br/>
      </w:r>
      <w:r>
        <w:rPr>
          <w:rFonts w:cs="Times New Roman" w:ascii="Times New Roman" w:hAnsi="Times New Roman"/>
          <w:b/>
          <w:bCs/>
          <w:color w:val="000000"/>
          <w:szCs w:val="15"/>
        </w:rPr>
        <w:t>Dependencia al Suelo Ancestral</w:t>
      </w:r>
      <w:r>
        <w:rPr>
          <w:rFonts w:cs="Times New Roman" w:ascii="Times New Roman" w:hAnsi="Times New Roman"/>
          <w:color w:val="000000"/>
          <w:szCs w:val="15"/>
        </w:rPr>
        <w:t xml:space="preserve"> (Defecto de 2 puntos) </w:t>
        <w:br/>
        <w:t xml:space="preserve">El defecto de los Tzimisce los ha llevado a refugiarse en las tierras del Este de Europa, pero en las épocas modernas no todos viven allí. De acuerdo con la maldición de los antiguos, debes dormir con, al menos, 2 puñados de tierra del Este de Europa en lugar de la tierra que tenga importancia para tí, la penalización es la misma. </w:t>
        <w:br/>
        <w:br/>
      </w:r>
      <w:r>
        <w:rPr>
          <w:rFonts w:cs="Times New Roman" w:ascii="Times New Roman" w:hAnsi="Times New Roman"/>
          <w:b/>
          <w:bCs/>
          <w:color w:val="000000"/>
          <w:szCs w:val="15"/>
        </w:rPr>
        <w:t>Cara Cortada</w:t>
      </w:r>
      <w:r>
        <w:rPr>
          <w:rFonts w:cs="Times New Roman" w:ascii="Times New Roman" w:hAnsi="Times New Roman"/>
          <w:color w:val="000000"/>
          <w:szCs w:val="15"/>
        </w:rPr>
        <w:t xml:space="preserve"> (Defecto de 2-4 puntos) </w:t>
        <w:br/>
        <w:t xml:space="preserve">Estas lleno de cicatrices, cuando sufres una herida y te curas, la cicatriz no desaparece. Siquiera Vicisitud puede ayudar y, de hecho, lo empeora. Por 2 puntos todas las tiradas Sociales aumentan en dificultad por 1; por 3 puntos, tu Apariencia no puede aumentar de 2; y por 4 puntos tus heridas hacen más difícil tu movimiento, aumentando en 1 la dificultad de todas las tiradas de Destreza, puedes anular esta penalización sufriendo un nivel de daño no absorbible, una vez que te curas el daño la penalización regresa. </w:t>
        <w:br/>
        <w:br/>
        <w:t xml:space="preserve"> </w:t>
      </w:r>
      <w:r>
        <w:rPr>
          <w:rFonts w:cs="Times New Roman" w:ascii="Times New Roman" w:hAnsi="Times New Roman"/>
          <w:b/>
          <w:bCs/>
          <w:color w:val="000000"/>
          <w:szCs w:val="15"/>
        </w:rPr>
        <w:t>Defectos de Aparecidos</w:t>
      </w:r>
      <w:r>
        <w:rPr>
          <w:rFonts w:cs="Times New Roman" w:ascii="Times New Roman" w:hAnsi="Times New Roman"/>
          <w:color w:val="000000"/>
          <w:szCs w:val="15"/>
        </w:rPr>
        <w:t xml:space="preserve">(Defecto de 3 puntos) </w:t>
        <w:br/>
        <w:t xml:space="preserve">Pertenecías a una familia de Aparecidos antes de ser Abrazado, y su maldición pesa sobre tí. Obtienes, además del Defecto de Clan, el Defecto de la Familia a la que pertenecías. </w:t>
        <w:br/>
        <w:br/>
      </w:r>
      <w:r>
        <w:rPr>
          <w:rFonts w:cs="Times New Roman" w:ascii="Times New Roman" w:hAnsi="Times New Roman"/>
          <w:b/>
          <w:bCs/>
          <w:color w:val="000000"/>
          <w:szCs w:val="15"/>
        </w:rPr>
        <w:t>Consumo</w:t>
      </w:r>
      <w:r>
        <w:rPr>
          <w:rFonts w:cs="Times New Roman" w:ascii="Times New Roman" w:hAnsi="Times New Roman"/>
          <w:color w:val="000000"/>
          <w:szCs w:val="15"/>
        </w:rPr>
        <w:t xml:space="preserve"> (Defecto de 5 puntos) </w:t>
        <w:br/>
        <w:t>No sólo llevas la sangre del Antediluviano, sino que partes de él están activas en ti, y te carcomen como un cáncer. Tu sangre posee un bacteria corrosiva que se alimenta de tu propia carne. Al comienzo de cada noche, sufres un nivel de daño contundente que no puede ser absorbido. La única manera de contrarrestar el efecto es consumir la carne suficiente como para suplantar la parte perdida. Necesitas alimentarte de sangre humana para subsistir. Esto NO te da el mérito de Comer Comida, sólo puedes consumir 1 punto de carne por noche, dedicado únicamente para curar el nivel de daño perdido.</w:t>
      </w:r>
    </w:p>
    <w:p>
      <w:pPr>
        <w:pStyle w:val="NormalWeb"/>
        <w:spacing w:before="0" w:after="0"/>
        <w:rPr>
          <w:rFonts w:ascii="Times New Roman" w:hAnsi="Times New Roman" w:cs="Times New Roman"/>
          <w:color w:val="000000"/>
          <w:szCs w:val="15"/>
        </w:rPr>
      </w:pPr>
      <w:r>
        <w:rPr>
          <w:rFonts w:cs="Times New Roman" w:ascii="Times New Roman" w:hAnsi="Times New Roman"/>
          <w:color w:val="000000"/>
          <w:szCs w:val="15"/>
        </w:rPr>
      </w:r>
    </w:p>
    <w:p>
      <w:pPr>
        <w:pStyle w:val="NormalWeb"/>
        <w:spacing w:before="0" w:after="0"/>
        <w:jc w:val="center"/>
        <w:rPr/>
      </w:pPr>
      <w:r>
        <w:rPr>
          <w:rFonts w:cs="Times New Roman" w:ascii="Times New Roman" w:hAnsi="Times New Roman"/>
          <w:b/>
          <w:bCs/>
          <w:color w:val="000000"/>
        </w:rPr>
        <w:t>Méritos y Defectos para</w:t>
      </w:r>
      <w:r>
        <w:rPr>
          <w:rFonts w:cs="Times New Roman" w:ascii="Times New Roman" w:hAnsi="Times New Roman"/>
          <w:b/>
          <w:bCs/>
          <w:color w:val="000000"/>
          <w:szCs w:val="15"/>
        </w:rPr>
        <w:t xml:space="preserve"> Capadocios</w:t>
      </w:r>
    </w:p>
    <w:p>
      <w:pPr>
        <w:pStyle w:val="NormalWeb"/>
        <w:spacing w:before="0" w:after="0"/>
        <w:jc w:val="center"/>
        <w:rPr>
          <w:rFonts w:ascii="Times New Roman" w:hAnsi="Times New Roman" w:cs="Times New Roman"/>
          <w:b/>
          <w:b/>
          <w:bCs/>
          <w:color w:val="000000"/>
          <w:szCs w:val="15"/>
        </w:rPr>
      </w:pPr>
      <w:r>
        <w:rPr>
          <w:rFonts w:cs="Times New Roman" w:ascii="Times New Roman" w:hAnsi="Times New Roman"/>
          <w:b/>
          <w:bCs/>
          <w:color w:val="000000"/>
          <w:szCs w:val="15"/>
        </w:rPr>
      </w:r>
    </w:p>
    <w:p>
      <w:pPr>
        <w:pStyle w:val="NormalWeb"/>
        <w:spacing w:before="0" w:after="0"/>
        <w:rPr>
          <w:rFonts w:ascii="Times New Roman" w:hAnsi="Times New Roman" w:cs="Times New Roman"/>
          <w:b/>
          <w:b/>
          <w:bCs/>
          <w:color w:val="000000"/>
          <w:szCs w:val="15"/>
        </w:rPr>
      </w:pPr>
      <w:r>
        <w:rPr>
          <w:rFonts w:cs="Times New Roman" w:ascii="Times New Roman" w:hAnsi="Times New Roman"/>
          <w:b/>
          <w:bCs/>
          <w:color w:val="000000"/>
          <w:szCs w:val="15"/>
        </w:rPr>
        <w:t>Meritos</w:t>
      </w:r>
    </w:p>
    <w:p>
      <w:pPr>
        <w:pStyle w:val="NormalWeb"/>
        <w:spacing w:before="0" w:after="0"/>
        <w:rPr>
          <w:rFonts w:ascii="Times New Roman" w:hAnsi="Times New Roman" w:cs="Times New Roman"/>
          <w:b/>
          <w:b/>
          <w:bCs/>
          <w:color w:val="000000"/>
          <w:szCs w:val="15"/>
        </w:rPr>
      </w:pPr>
      <w:r>
        <w:rPr>
          <w:rFonts w:cs="Times New Roman" w:ascii="Times New Roman" w:hAnsi="Times New Roman"/>
          <w:b/>
          <w:bCs/>
          <w:color w:val="000000"/>
          <w:szCs w:val="15"/>
        </w:rPr>
      </w:r>
    </w:p>
    <w:p>
      <w:pPr>
        <w:pStyle w:val="NormalWeb"/>
        <w:spacing w:before="0" w:after="0"/>
        <w:rPr/>
      </w:pPr>
      <w:r>
        <w:rPr>
          <w:rStyle w:val="StrongEmphasis"/>
          <w:rFonts w:eastAsia="Times New Roman" w:cs="Times New Roman" w:ascii="Times New Roman" w:hAnsi="Times New Roman"/>
          <w:color w:val="000000"/>
        </w:rPr>
        <w:t xml:space="preserve"> </w:t>
      </w:r>
      <w:r>
        <w:rPr>
          <w:rStyle w:val="StrongEmphasis"/>
          <w:rFonts w:cs="Times New Roman" w:ascii="Times New Roman" w:hAnsi="Times New Roman"/>
          <w:color w:val="000000"/>
        </w:rPr>
        <w:t xml:space="preserve">Linaje Giovanni </w:t>
      </w:r>
      <w:r>
        <w:rPr>
          <w:rStyle w:val="StrongEmphasis"/>
          <w:rFonts w:cs="Times New Roman" w:ascii="Times New Roman" w:hAnsi="Times New Roman"/>
          <w:b w:val="false"/>
          <w:bCs w:val="false"/>
          <w:color w:val="000000"/>
        </w:rPr>
        <w:t>(Merito de 2 puntos)</w:t>
      </w:r>
    </w:p>
    <w:p>
      <w:pPr>
        <w:pStyle w:val="NormalWeb"/>
        <w:spacing w:before="0" w:after="0"/>
        <w:rPr/>
      </w:pPr>
      <w:r>
        <w:rPr>
          <w:rFonts w:cs="Times New Roman" w:ascii="Times New Roman" w:hAnsi="Times New Roman"/>
          <w:color w:val="000000"/>
        </w:rPr>
        <w:t>Recientemente, los Capadocios han Abrazado a miembros clave de la familia veneciana de los Giovanni. Estos mercaderes-nigromantes tienen un profundo conocimiento de lo que alguna noche puede convertirse en una Disciplina legítima, y su Abrazo anima a este desarrollo. Los personajes con el Mérito Linaje Giovanni pueden adquirir y aprender la naciente Disciplina de Nigromancia como una Disciplina de clan adicional. Los personajes Giovanni no pueden empezar una crónica por debajo de la 11ª generación, ni adquirir el Mérito de Presciencia o el Defecto de Visiones Demenciales; curiosamente, estas peculiaridades no se encuentran entre los Capadocios Giovanni.</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Style w:val="StrongEmphasis"/>
          <w:rFonts w:eastAsia="Times New Roman" w:cs="Times New Roman" w:ascii="Times New Roman" w:hAnsi="Times New Roman"/>
          <w:color w:val="000000"/>
        </w:rPr>
        <w:t xml:space="preserve"> </w:t>
      </w:r>
      <w:r>
        <w:rPr>
          <w:rStyle w:val="StrongEmphasis"/>
          <w:rFonts w:cs="Times New Roman" w:ascii="Times New Roman" w:hAnsi="Times New Roman"/>
          <w:color w:val="000000"/>
        </w:rPr>
        <w:t xml:space="preserve">Presciencia </w:t>
      </w:r>
      <w:r>
        <w:rPr>
          <w:rStyle w:val="StrongEmphasis"/>
          <w:rFonts w:cs="Times New Roman" w:ascii="Times New Roman" w:hAnsi="Times New Roman"/>
          <w:b w:val="false"/>
          <w:bCs w:val="false"/>
          <w:color w:val="000000"/>
        </w:rPr>
        <w:t>(Merito de 3 puntos)</w:t>
      </w:r>
    </w:p>
    <w:p>
      <w:pPr>
        <w:pStyle w:val="NormalWeb"/>
        <w:spacing w:before="0" w:after="0"/>
        <w:rPr>
          <w:rFonts w:ascii="Times New Roman" w:hAnsi="Times New Roman" w:cs="Times New Roman"/>
          <w:color w:val="000000"/>
        </w:rPr>
      </w:pPr>
      <w:r>
        <w:rPr>
          <w:rFonts w:cs="Times New Roman" w:ascii="Times New Roman" w:hAnsi="Times New Roman"/>
          <w:color w:val="000000"/>
        </w:rPr>
        <w:t>Algunos Capadocios tienen el extraño don de la precognición aunque sus revelaciones son breves y poco claras. La Presciencia da poca información de valor inmediato, pero ayuda al vampiro a prepararse para el futuro. Este conocimiento puede ser cualquier cosa, desde saber si puede o no fiarse de alguien hasta reconocer un objeto de valor, o cualquier otro efecto que el Narrador permita en interés de la historia. La Naturaleza exacta de las premoniciones del personaje depende del Narrador. Vale la pena tener presente que las visiones de un Ladrón de Tumbas no son “posibles futuros”, sino más bien lóbregos y vagos fragmentos de un tiempo cierto por llegar.</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Defectos</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rPr/>
      </w:pPr>
      <w:r>
        <w:rPr>
          <w:rStyle w:val="StrongEmphasis"/>
          <w:rFonts w:eastAsia="Times New Roman" w:cs="Times New Roman" w:ascii="Times New Roman" w:hAnsi="Times New Roman"/>
          <w:color w:val="000000"/>
        </w:rPr>
        <w:t xml:space="preserve"> </w:t>
      </w:r>
      <w:r>
        <w:rPr>
          <w:rStyle w:val="StrongEmphasis"/>
          <w:rFonts w:cs="Times New Roman" w:ascii="Times New Roman" w:hAnsi="Times New Roman"/>
          <w:color w:val="000000"/>
        </w:rPr>
        <w:t xml:space="preserve">Aspecto Horrendo </w:t>
      </w:r>
      <w:r>
        <w:rPr>
          <w:rStyle w:val="StrongEmphasis"/>
          <w:rFonts w:cs="Times New Roman" w:ascii="Times New Roman" w:hAnsi="Times New Roman"/>
          <w:b w:val="false"/>
          <w:bCs w:val="false"/>
          <w:color w:val="000000"/>
        </w:rPr>
        <w:t>(Defecto de 3 puntos)</w:t>
      </w:r>
    </w:p>
    <w:p>
      <w:pPr>
        <w:pStyle w:val="NormalWeb"/>
        <w:spacing w:before="0" w:after="0"/>
        <w:rPr/>
      </w:pPr>
      <w:r>
        <w:rPr>
          <w:rFonts w:cs="Times New Roman" w:ascii="Times New Roman" w:hAnsi="Times New Roman"/>
          <w:color w:val="000000"/>
        </w:rPr>
        <w:t>Algo que está siendo cada vez más frecuente entre los Capadocios es la extrema acentuación de la debilidad inherente de su clan. Numerosos Ladrones de Tumbas, ya de por si propensos a parecer cadáveres andantes, están mostrando este Aspecto Horrendo. Los que sufren esta aberrante característica se vuelven todavía más parecidos a cadáveres; su piel se estira sobre los huesos y se va desprendiendo en pedazos escamosos. Los casos más avanzados pueden mostrar llagas abiertas, una excesiva descomposición en tronco, miembros y cabeza (generalmente resultando en la pérdida de nariz y orejas) y un repulsivo olor que recuerda al de una tumba. Los Capadocios que sufren este Defecto tiene Apariencia 0 este Atributo nunca puede ser mejorado, aunque sí ocultado físicamente o disfrazado mediante el empleo de magia o de Disciplinas Vampírica.</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Style w:val="StrongEmphasis"/>
          <w:rFonts w:eastAsia="Times New Roman" w:cs="Times New Roman" w:ascii="Times New Roman" w:hAnsi="Times New Roman"/>
          <w:color w:val="000000"/>
        </w:rPr>
        <w:t xml:space="preserve"> </w:t>
      </w:r>
      <w:r>
        <w:rPr>
          <w:rStyle w:val="StrongEmphasis"/>
          <w:rFonts w:cs="Times New Roman" w:ascii="Times New Roman" w:hAnsi="Times New Roman"/>
          <w:color w:val="000000"/>
        </w:rPr>
        <w:t xml:space="preserve">Visiones demenciales </w:t>
      </w:r>
      <w:r>
        <w:rPr>
          <w:rStyle w:val="StrongEmphasis"/>
          <w:rFonts w:cs="Times New Roman" w:ascii="Times New Roman" w:hAnsi="Times New Roman"/>
          <w:b w:val="false"/>
          <w:bCs w:val="false"/>
          <w:color w:val="000000"/>
        </w:rPr>
        <w:t>(Defecto de 3 puntos)</w:t>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Algunos Capadocios informan de casos peculiares aberraciones de la Presciencia, en las que los afligidos Cainitas afirman tener visiones apocalípticas. El vampiro maldito por las visones demenciales se hunde periódicamente en atormentados trances, a veces en mitad de una tarea que está realizando, y cae al suelo, sacudiéndose débilmente. Cuando se le pregunta por la naturaleza de estas pesadillas, el Capadocio habla de visiones de una infernal agonía personal o de vividas pero inexplicables premoniciones de la completa destrucción del clan. Unas pocas psiques frágiles llegan incluso a bloquear todo recuerdo de los episodios.Los Capadocios que sufren Visiones Demenciales o experimentan la Presciencia raramente comparten sus visiones con Cainitas ajenos al Clan. De hecho, muchos de los que sufren las visiones acaban llegando al límite de la locura al desarrollar complejos de Casandra, en los que el precognitivo conoce la horrible verdad acerca de su futuro y se da cuenta de su incapacidad para evitarlo. Hay que agradecer al menos que esta condición sea poco frecuente, y que no sean muchos los que la sufren con toda su fuerza, aunque más de un Capadocio haya tenido que ser aliviado de su miseria.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Heading2"/>
        <w:jc w:val="center"/>
        <w:rPr/>
      </w:pPr>
      <w:r>
        <w:rPr/>
        <w:t xml:space="preserve">Meritos y defectos </w:t>
      </w:r>
      <w:r>
        <w:rPr>
          <w:color w:val="000000"/>
          <w:szCs w:val="15"/>
        </w:rPr>
        <w:t>para</w:t>
      </w:r>
      <w:r>
        <w:rPr/>
        <w:t xml:space="preserve"> Assamitas</w:t>
      </w:r>
    </w:p>
    <w:p>
      <w:pPr>
        <w:pStyle w:val="Normal"/>
        <w:rPr/>
      </w:pPr>
      <w:r>
        <w:rPr/>
      </w:r>
    </w:p>
    <w:p>
      <w:pPr>
        <w:pStyle w:val="NormalWeb"/>
        <w:spacing w:before="0" w:after="0"/>
        <w:rPr>
          <w:rFonts w:ascii="Times New Roman" w:hAnsi="Times New Roman" w:cs="Times New Roman"/>
          <w:color w:val="000000"/>
        </w:rPr>
      </w:pPr>
      <w:r>
        <w:rPr>
          <w:rFonts w:cs="Times New Roman" w:ascii="Times New Roman" w:hAnsi="Times New Roman"/>
          <w:b/>
          <w:bCs/>
          <w:color w:val="000000"/>
        </w:rPr>
        <w:t>Meritos</w:t>
      </w:r>
      <w:r>
        <w:rPr>
          <w:rFonts w:cs="Times New Roman" w:ascii="Times New Roman" w:hAnsi="Times New Roman"/>
          <w:color w:val="000000"/>
        </w:rPr>
        <w:t xml:space="preserve"> </w:t>
      </w:r>
    </w:p>
    <w:p>
      <w:pPr>
        <w:pStyle w:val="NormalWeb"/>
        <w:spacing w:before="0" w:after="0"/>
        <w:rPr>
          <w:rFonts w:ascii="Times New Roman" w:hAnsi="Times New Roman" w:cs="Times New Roman"/>
          <w:b/>
          <w:b/>
          <w:bCs/>
          <w:color w:val="000000"/>
        </w:rPr>
      </w:pPr>
      <w:r>
        <w:rPr>
          <w:rFonts w:cs="Times New Roman" w:ascii="Times New Roman" w:hAnsi="Times New Roman"/>
          <w:color w:val="000000"/>
        </w:rPr>
        <w:br/>
      </w:r>
      <w:r>
        <w:rPr>
          <w:rFonts w:cs="Times New Roman" w:ascii="Times New Roman" w:hAnsi="Times New Roman"/>
          <w:b/>
          <w:bCs/>
          <w:color w:val="000000"/>
        </w:rPr>
        <w:t>Aliado Inconquistado</w:t>
      </w:r>
      <w:r>
        <w:rPr>
          <w:rFonts w:cs="Times New Roman" w:ascii="Times New Roman" w:hAnsi="Times New Roman"/>
          <w:color w:val="000000"/>
        </w:rPr>
        <w:t xml:space="preserve"> (Mérito de 2 puntos) </w:t>
        <w:br/>
        <w:t xml:space="preserve">Tienes un amigo entre los inconquistados. Si haces algo que haga peligrar tu estancia en el clan caera sobre ti la ira de tus superiores. </w:t>
        <w:br/>
        <w:br/>
      </w:r>
      <w:r>
        <w:rPr>
          <w:rFonts w:cs="Times New Roman" w:ascii="Times New Roman" w:hAnsi="Times New Roman"/>
          <w:b/>
          <w:bCs/>
          <w:color w:val="000000"/>
        </w:rPr>
        <w:t>Contacto con Marijava</w:t>
      </w:r>
      <w:r>
        <w:rPr>
          <w:rFonts w:cs="Times New Roman" w:ascii="Times New Roman" w:hAnsi="Times New Roman"/>
          <w:color w:val="000000"/>
        </w:rPr>
        <w:t xml:space="preserve"> (Mérito de 2 puntos) </w:t>
        <w:br/>
        <w:t xml:space="preserve">Tienes un aliado que es miembro de la familia ghoul Marijava y puedes llamarlo de vez en cuando para hacerte un favor, o el a ti. El clan esta al tanto y te deja, sin entrometerse. El narrador creara al ghoul pero no te revelara todos sus poderes. </w:t>
        <w:br/>
        <w:br/>
      </w:r>
      <w:r>
        <w:rPr>
          <w:rFonts w:cs="Times New Roman" w:ascii="Times New Roman" w:hAnsi="Times New Roman"/>
          <w:b/>
          <w:bCs/>
          <w:color w:val="000000"/>
        </w:rPr>
        <w:t xml:space="preserve">Defectos </w:t>
      </w:r>
    </w:p>
    <w:p>
      <w:pPr>
        <w:pStyle w:val="NormalWeb"/>
        <w:spacing w:before="0" w:after="0"/>
        <w:rPr/>
      </w:pPr>
      <w:r>
        <w:rPr>
          <w:rFonts w:cs="Times New Roman" w:ascii="Times New Roman" w:hAnsi="Times New Roman"/>
          <w:color w:val="000000"/>
        </w:rPr>
        <w:br/>
      </w:r>
      <w:r>
        <w:rPr>
          <w:rFonts w:cs="Times New Roman" w:ascii="Times New Roman" w:hAnsi="Times New Roman"/>
          <w:b/>
          <w:bCs/>
          <w:color w:val="000000"/>
        </w:rPr>
        <w:t>Enemigo Inconquistado</w:t>
      </w:r>
      <w:r>
        <w:rPr>
          <w:rFonts w:cs="Times New Roman" w:ascii="Times New Roman" w:hAnsi="Times New Roman"/>
          <w:color w:val="000000"/>
        </w:rPr>
        <w:t xml:space="preserve"> (</w:t>
      </w:r>
      <w:r>
        <w:rPr>
          <w:rStyle w:val="StrongEmphasis"/>
          <w:rFonts w:cs="Times New Roman" w:ascii="Times New Roman" w:hAnsi="Times New Roman"/>
          <w:b w:val="false"/>
          <w:bCs w:val="false"/>
          <w:color w:val="000000"/>
        </w:rPr>
        <w:t>Defecto de 1 punto</w:t>
      </w:r>
      <w:r>
        <w:rPr>
          <w:rFonts w:cs="Times New Roman" w:ascii="Times New Roman" w:hAnsi="Times New Roman"/>
          <w:color w:val="000000"/>
        </w:rPr>
        <w:t xml:space="preserve">) </w:t>
        <w:br/>
        <w:t xml:space="preserve">Tienes un enemigo entre ellos que intentara destruirte ha difamado tu nombre de tal modo que tus tiradas con ellos tiene aumenta la dificultad en 1. </w:t>
        <w:br/>
        <w:br/>
      </w:r>
      <w:r>
        <w:rPr>
          <w:rFonts w:cs="Times New Roman" w:ascii="Times New Roman" w:hAnsi="Times New Roman"/>
          <w:b/>
          <w:bCs/>
          <w:color w:val="000000"/>
        </w:rPr>
        <w:t xml:space="preserve">Desgraciado </w:t>
      </w:r>
      <w:r>
        <w:rPr>
          <w:rFonts w:cs="Times New Roman" w:ascii="Times New Roman" w:hAnsi="Times New Roman"/>
          <w:color w:val="000000"/>
        </w:rPr>
        <w:t>(</w:t>
      </w:r>
      <w:r>
        <w:rPr>
          <w:rStyle w:val="StrongEmphasis"/>
          <w:rFonts w:cs="Times New Roman" w:ascii="Times New Roman" w:hAnsi="Times New Roman"/>
          <w:b w:val="false"/>
          <w:bCs w:val="false"/>
          <w:color w:val="000000"/>
        </w:rPr>
        <w:t>Defecto de 2 puntos</w:t>
      </w:r>
      <w:r>
        <w:rPr>
          <w:rFonts w:cs="Times New Roman" w:ascii="Times New Roman" w:hAnsi="Times New Roman"/>
          <w:color w:val="000000"/>
        </w:rPr>
        <w:t xml:space="preserve">) </w:t>
        <w:br/>
        <w:t xml:space="preserve">Rompiste las leyes de la Khabar durante tu entrenamiento y aunque conseguiste llegar a Rafiq, tu nombre esta manchado con tu error. Tus tiradas con los Assamitas aumentan su dificultad en uno, como mínimo. Limpiar tu nombre sera muy difícil. </w:t>
        <w:br/>
        <w:br/>
      </w:r>
      <w:r>
        <w:rPr>
          <w:rFonts w:cs="Times New Roman" w:ascii="Times New Roman" w:hAnsi="Times New Roman"/>
          <w:b/>
          <w:bCs/>
          <w:color w:val="000000"/>
        </w:rPr>
        <w:t>Enemigo Silsila</w:t>
      </w:r>
      <w:r>
        <w:rPr>
          <w:rFonts w:cs="Times New Roman" w:ascii="Times New Roman" w:hAnsi="Times New Roman"/>
          <w:color w:val="000000"/>
        </w:rPr>
        <w:t xml:space="preserve"> (</w:t>
      </w:r>
      <w:r>
        <w:rPr>
          <w:rStyle w:val="StrongEmphasis"/>
          <w:rFonts w:cs="Times New Roman" w:ascii="Times New Roman" w:hAnsi="Times New Roman"/>
          <w:b w:val="false"/>
          <w:bCs w:val="false"/>
          <w:color w:val="000000"/>
        </w:rPr>
        <w:t>Defecto de 2 puntos</w:t>
      </w:r>
      <w:r>
        <w:rPr>
          <w:rFonts w:cs="Times New Roman" w:ascii="Times New Roman" w:hAnsi="Times New Roman"/>
          <w:color w:val="000000"/>
        </w:rPr>
        <w:t xml:space="preserve">) </w:t>
        <w:br/>
        <w:t xml:space="preserve">Tienes un enemigo entre ellos y procurara que no promociones, que tengas trabajos malos, etc. El narrador te dirá lo que sabes de el. </w:t>
        <w:br/>
        <w:br/>
      </w:r>
      <w:r>
        <w:rPr>
          <w:rFonts w:cs="Times New Roman" w:ascii="Times New Roman" w:hAnsi="Times New Roman"/>
          <w:b/>
          <w:bCs/>
          <w:color w:val="000000"/>
        </w:rPr>
        <w:t>Enemigo Du’at</w:t>
      </w:r>
      <w:r>
        <w:rPr>
          <w:rFonts w:cs="Times New Roman" w:ascii="Times New Roman" w:hAnsi="Times New Roman"/>
          <w:color w:val="000000"/>
        </w:rPr>
        <w:t xml:space="preserve"> (</w:t>
      </w:r>
      <w:r>
        <w:rPr>
          <w:rStyle w:val="StrongEmphasis"/>
          <w:rFonts w:cs="Times New Roman" w:ascii="Times New Roman" w:hAnsi="Times New Roman"/>
          <w:b w:val="false"/>
          <w:bCs w:val="false"/>
          <w:color w:val="000000"/>
        </w:rPr>
        <w:t>Defecto de 4 puntos</w:t>
      </w:r>
      <w:r>
        <w:rPr>
          <w:rFonts w:cs="Times New Roman" w:ascii="Times New Roman" w:hAnsi="Times New Roman"/>
          <w:color w:val="000000"/>
        </w:rPr>
        <w:t xml:space="preserve">) </w:t>
        <w:br/>
        <w:t xml:space="preserve">Durante tu aprendizaje en Alamut algo que hiciste disgusto a un Du’at lo que te complica la existencia. No conoces su identidad.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Heading2"/>
        <w:jc w:val="center"/>
        <w:rPr/>
      </w:pPr>
      <w:r>
        <w:rPr/>
        <w:t xml:space="preserve">Meritos y defectos  </w:t>
      </w:r>
      <w:r>
        <w:rPr>
          <w:color w:val="000000"/>
          <w:szCs w:val="15"/>
        </w:rPr>
        <w:t>para</w:t>
      </w:r>
      <w:r>
        <w:rPr/>
        <w:t xml:space="preserve"> Setitas</w:t>
      </w:r>
    </w:p>
    <w:p>
      <w:pPr>
        <w:pStyle w:val="Normal"/>
        <w:rPr/>
      </w:pPr>
      <w:r>
        <w:rPr/>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 xml:space="preserve">Meritos </w:t>
      </w:r>
    </w:p>
    <w:p>
      <w:pPr>
        <w:pStyle w:val="NormalWeb"/>
        <w:spacing w:before="0" w:after="0"/>
        <w:rPr>
          <w:rFonts w:ascii="Times New Roman" w:hAnsi="Times New Roman" w:cs="Times New Roman"/>
          <w:b/>
          <w:b/>
          <w:bCs/>
          <w:color w:val="000000"/>
        </w:rPr>
      </w:pPr>
      <w:r>
        <w:rPr>
          <w:rFonts w:cs="Times New Roman" w:ascii="Times New Roman" w:hAnsi="Times New Roman"/>
          <w:color w:val="000000"/>
        </w:rPr>
        <w:br/>
      </w:r>
      <w:r>
        <w:rPr>
          <w:rFonts w:cs="Times New Roman" w:ascii="Times New Roman" w:hAnsi="Times New Roman"/>
          <w:b/>
          <w:bCs/>
          <w:color w:val="000000"/>
        </w:rPr>
        <w:t>Mordisco Venenoso</w:t>
      </w:r>
      <w:r>
        <w:rPr>
          <w:rFonts w:cs="Times New Roman" w:ascii="Times New Roman" w:hAnsi="Times New Roman"/>
          <w:color w:val="000000"/>
        </w:rPr>
        <w:t xml:space="preserve"> (Mérito de 2 puntos)</w:t>
        <w:br/>
        <w:t xml:space="preserve">Has desarrollado unas glándulas venenosas en el paladar. El veneno es virulento, aunque a los vástagos y otras criaturas sobrenaturales no les afecta. Tu por supuesto, eres inmune. Cuando muerdes, siempre inoculas el veneno, normalmente matando a las victimas. Debes aprender a alimentarte de otros modos, quizá extrayendo la sangre que necesitas con un instrumento (cuchara o jeringa), si no quieres matar cada vez que te alimentes. </w:t>
        <w:br/>
        <w:br/>
      </w:r>
      <w:r>
        <w:rPr>
          <w:rFonts w:cs="Times New Roman" w:ascii="Times New Roman" w:hAnsi="Times New Roman"/>
          <w:b/>
          <w:bCs/>
          <w:color w:val="000000"/>
        </w:rPr>
        <w:t>Resistencia a las Drogas</w:t>
      </w:r>
      <w:r>
        <w:rPr>
          <w:rFonts w:cs="Times New Roman" w:ascii="Times New Roman" w:hAnsi="Times New Roman"/>
          <w:color w:val="000000"/>
        </w:rPr>
        <w:t xml:space="preserve"> (Mérito de 2 puntos) </w:t>
        <w:br/>
        <w:t xml:space="preserve">Eres anormalmente resistente a las drogas. El alcohol, los narcóticos (en edad oscura se usarian platas para ese efecto) y otras sustancias igualmente adictivas tienen poco o ningún efecto sobre ti. Puedes beber de los borrachos con impunidad, o hacer creer que estas mas bebido de lo que estas realmente para aprovecharte de un enemigo. </w:t>
        <w:br/>
      </w:r>
      <w:r>
        <w:rPr>
          <w:rFonts w:cs="Times New Roman" w:ascii="Times New Roman" w:hAnsi="Times New Roman"/>
          <w:b/>
          <w:bCs/>
          <w:color w:val="000000"/>
        </w:rPr>
        <w:br/>
        <w:t>Sangre Adictiva</w:t>
      </w:r>
      <w:r>
        <w:rPr>
          <w:rFonts w:cs="Times New Roman" w:ascii="Times New Roman" w:hAnsi="Times New Roman"/>
          <w:color w:val="000000"/>
        </w:rPr>
        <w:t xml:space="preserve"> (Mérito de 3 puntos) </w:t>
        <w:br/>
        <w:t xml:space="preserve">Tu sangre es especialmente deliciosa para los demás, vástagos o mortales, pues contiene una sustancia físicamente adictiva. Una vez la prueban, deben beber otra vez o gastar un punto de fuerza de voluntad en momentos inconvenientes para evitar el síndrome de abstinencia. A los Setitas con este merito les es mas fácil vincular a alguien, pues una vez se ha probado la Vitae contaminada se hará lo que sea para beberla de nuevo. </w:t>
        <w:br/>
        <w:br/>
      </w:r>
      <w:r>
        <w:rPr>
          <w:rFonts w:cs="Times New Roman" w:ascii="Times New Roman" w:hAnsi="Times New Roman"/>
          <w:b/>
          <w:bCs/>
          <w:color w:val="000000"/>
        </w:rPr>
        <w:t xml:space="preserve">Defectos </w:t>
      </w:r>
    </w:p>
    <w:p>
      <w:pPr>
        <w:pStyle w:val="NormalWeb"/>
        <w:spacing w:before="0" w:after="0"/>
        <w:rPr/>
      </w:pPr>
      <w:r>
        <w:rPr>
          <w:rFonts w:cs="Times New Roman" w:ascii="Times New Roman" w:hAnsi="Times New Roman"/>
          <w:color w:val="000000"/>
        </w:rPr>
        <w:br/>
      </w:r>
      <w:r>
        <w:rPr>
          <w:rFonts w:cs="Times New Roman" w:ascii="Times New Roman" w:hAnsi="Times New Roman"/>
          <w:b/>
          <w:bCs/>
          <w:color w:val="000000"/>
        </w:rPr>
        <w:t>Escamas</w:t>
      </w:r>
      <w:r>
        <w:rPr>
          <w:rFonts w:cs="Times New Roman" w:ascii="Times New Roman" w:hAnsi="Times New Roman"/>
          <w:color w:val="000000"/>
        </w:rPr>
        <w:t xml:space="preserve"> (</w:t>
      </w:r>
      <w:r>
        <w:rPr>
          <w:rStyle w:val="StrongEmphasis"/>
          <w:rFonts w:cs="Times New Roman" w:ascii="Times New Roman" w:hAnsi="Times New Roman"/>
          <w:b w:val="false"/>
          <w:bCs w:val="false"/>
          <w:color w:val="000000"/>
        </w:rPr>
        <w:t>Defecto de 1-3 puntos</w:t>
      </w:r>
      <w:r>
        <w:rPr>
          <w:rFonts w:cs="Times New Roman" w:ascii="Times New Roman" w:hAnsi="Times New Roman"/>
          <w:color w:val="000000"/>
        </w:rPr>
        <w:t xml:space="preserve">) </w:t>
        <w:br/>
        <w:t xml:space="preserve">Durante tu abrazo, una parte de tu piel se convirtió en escamas. Si la zona es pequeña, fácilmente ocultable (como una mancha en tu espalda) es un defecto de un punto. Si afecta a todo un miembro como un brazo, obligándote a llevar guantes largos en todo momento, es de dos puntos. Un rostro escamoso sin labios es un defecto de 3 pts. </w:t>
        <w:br/>
      </w:r>
      <w:r>
        <w:rPr>
          <w:rFonts w:cs="Times New Roman" w:ascii="Times New Roman" w:hAnsi="Times New Roman"/>
          <w:b/>
          <w:bCs/>
          <w:color w:val="000000"/>
        </w:rPr>
        <w:br/>
        <w:t>Lengua Bifida</w:t>
      </w:r>
      <w:r>
        <w:rPr>
          <w:rFonts w:cs="Times New Roman" w:ascii="Times New Roman" w:hAnsi="Times New Roman"/>
          <w:color w:val="000000"/>
        </w:rPr>
        <w:t xml:space="preserve"> (</w:t>
      </w:r>
      <w:r>
        <w:rPr>
          <w:rStyle w:val="StrongEmphasis"/>
          <w:rFonts w:cs="Times New Roman" w:ascii="Times New Roman" w:hAnsi="Times New Roman"/>
          <w:b w:val="false"/>
          <w:bCs w:val="false"/>
          <w:color w:val="000000"/>
        </w:rPr>
        <w:t>Defecto de 2 puntos</w:t>
      </w:r>
      <w:r>
        <w:rPr>
          <w:rFonts w:cs="Times New Roman" w:ascii="Times New Roman" w:hAnsi="Times New Roman"/>
          <w:color w:val="000000"/>
        </w:rPr>
        <w:t xml:space="preserve">) </w:t>
        <w:br/>
        <w:t xml:space="preserve">Tu lengua es bifida y siseante como la de una serpiente. Mantener la Mascarada puede resultarte difícil. La lengua no inflinge daño agravado ni extrae sangre. </w:t>
        <w:br/>
        <w:br/>
      </w:r>
      <w:r>
        <w:rPr>
          <w:rFonts w:cs="Times New Roman" w:ascii="Times New Roman" w:hAnsi="Times New Roman"/>
          <w:b/>
          <w:bCs/>
          <w:color w:val="000000"/>
        </w:rPr>
        <w:t>Sin Corazón</w:t>
      </w:r>
      <w:r>
        <w:rPr>
          <w:rFonts w:cs="Times New Roman" w:ascii="Times New Roman" w:hAnsi="Times New Roman"/>
          <w:color w:val="000000"/>
        </w:rPr>
        <w:t xml:space="preserve"> (</w:t>
      </w:r>
      <w:r>
        <w:rPr>
          <w:rStyle w:val="StrongEmphasis"/>
          <w:rFonts w:cs="Times New Roman" w:ascii="Times New Roman" w:hAnsi="Times New Roman"/>
          <w:b w:val="false"/>
          <w:bCs w:val="false"/>
          <w:color w:val="000000"/>
        </w:rPr>
        <w:t>Defecto de 4 puntos</w:t>
      </w:r>
      <w:r>
        <w:rPr>
          <w:rFonts w:cs="Times New Roman" w:ascii="Times New Roman" w:hAnsi="Times New Roman"/>
          <w:color w:val="000000"/>
        </w:rPr>
        <w:t xml:space="preserve">) </w:t>
        <w:br/>
        <w:t xml:space="preserve">Tras quitarte el corazón con el quinto nivel de serpentis, lo has perdido. Es posible que este en manos de un enemigo o simplemente extraviado. Si lo posee otro cainita (quizá un antiguo setita, o tu propio sire) deberás obedecer cualquier orden suya. Se es perdido, la ansiedad te acosara durante toda tu existencia nocturna </w:t>
        <w:br/>
        <w:br/>
      </w:r>
      <w:r>
        <w:rPr>
          <w:rFonts w:cs="Times New Roman" w:ascii="Times New Roman" w:hAnsi="Times New Roman"/>
          <w:b/>
          <w:bCs/>
          <w:color w:val="000000"/>
        </w:rPr>
        <w:t>Aura del Wyrm</w:t>
      </w:r>
      <w:r>
        <w:rPr>
          <w:rFonts w:cs="Times New Roman" w:ascii="Times New Roman" w:hAnsi="Times New Roman"/>
          <w:color w:val="000000"/>
        </w:rPr>
        <w:t xml:space="preserve"> (</w:t>
      </w:r>
      <w:r>
        <w:rPr>
          <w:rStyle w:val="StrongEmphasis"/>
          <w:rFonts w:cs="Times New Roman" w:ascii="Times New Roman" w:hAnsi="Times New Roman"/>
          <w:b w:val="false"/>
          <w:bCs w:val="false"/>
          <w:color w:val="000000"/>
        </w:rPr>
        <w:t>Defecto de 5 puntos</w:t>
      </w:r>
      <w:r>
        <w:rPr>
          <w:rFonts w:cs="Times New Roman" w:ascii="Times New Roman" w:hAnsi="Times New Roman"/>
          <w:color w:val="000000"/>
        </w:rPr>
        <w:t xml:space="preserve">) </w:t>
        <w:br/>
        <w:t xml:space="preserve">Irradias corrupción hasta tal punto que cualquier Garou en las cercanías se percatara de tu presencia. Es un defecto serio, ya que tu no vida estará constantemente amenazada por los endurecidos ataques de hombres lobo fuera de control.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Heading2"/>
        <w:jc w:val="center"/>
        <w:rPr/>
      </w:pPr>
      <w:r>
        <w:rPr/>
        <w:t xml:space="preserve">Meritos y defectos  </w:t>
      </w:r>
      <w:r>
        <w:rPr>
          <w:color w:val="000000"/>
          <w:szCs w:val="15"/>
        </w:rPr>
        <w:t>para</w:t>
      </w:r>
      <w:r>
        <w:rPr/>
        <w:t xml:space="preserve"> Ravnos</w:t>
      </w:r>
    </w:p>
    <w:p>
      <w:pPr>
        <w:pStyle w:val="Normal"/>
        <w:rPr/>
      </w:pPr>
      <w:r>
        <w:rPr/>
      </w:r>
    </w:p>
    <w:p>
      <w:pPr>
        <w:pStyle w:val="Heading2"/>
        <w:rPr/>
      </w:pPr>
      <w:r>
        <w:rPr/>
        <w:t>Meritos</w:t>
      </w:r>
    </w:p>
    <w:p>
      <w:pPr>
        <w:pStyle w:val="Normal"/>
        <w:rPr/>
      </w:pPr>
      <w:r>
        <w:rPr/>
      </w:r>
    </w:p>
    <w:p>
      <w:pPr>
        <w:pStyle w:val="Normal"/>
        <w:rPr>
          <w:b/>
          <w:b/>
          <w:bCs/>
        </w:rPr>
      </w:pPr>
      <w:r>
        <w:rPr>
          <w:b/>
          <w:bCs/>
        </w:rPr>
        <w:t>Amuleto samadji</w:t>
      </w:r>
      <w:r>
        <w:rPr/>
        <w:t xml:space="preserve"> (Mérito de 1-4 puntos) </w:t>
        <w:br/>
        <w:t xml:space="preserve">Tu familia o sire te han obsequiado con un objeto de poder. Se espera de ti que lleves esta drabba poderosa hasta que abraces tu propia progenie, y le pases entonces el obsequio. Los niveles de poder del Samadji varia enormemente; un Samadji puede reducir la dificultad de determinadas acciones (1 – 2 pts), o incluso proveer al usuario con poderes equivalentes a disciplinas, como Presencia Invisible. El Samadji puede ser activados de diferentes maneras. Diséñalo con el narrador que le asignara una puntuación final. </w:t>
        <w:br/>
      </w:r>
      <w:r>
        <w:rPr>
          <w:b/>
          <w:bCs/>
        </w:rPr>
        <w:br/>
        <w:t>Lealtad de Familia</w:t>
      </w:r>
      <w:r>
        <w:rPr/>
        <w:t xml:space="preserve"> (Mérito de 2 puntos) </w:t>
        <w:br/>
        <w:t xml:space="preserve">Durante tus viajes, te has ganado el favor de una familia mortal de gitanos. La familia te ayuda en tus hazañas cuando es posible, proveyéndote un refugio donde ocultarte o sirviéndote de transporte entre una ciudad y otra. Todas las dificultades de interacción social con la familia se reducen e dos. Mientras no abuses de su confianza, no se separara de ti. </w:t>
        <w:br/>
        <w:t xml:space="preserve">*Nota: No puedes escoger Lealtad de Familia con las familias Tsurara o Ravnos. </w:t>
        <w:br/>
        <w:br/>
      </w:r>
      <w:r>
        <w:rPr>
          <w:b/>
          <w:bCs/>
        </w:rPr>
        <w:t>Phralmulo</w:t>
      </w:r>
      <w:r>
        <w:rPr/>
        <w:t xml:space="preserve"> (Mérito de 3 puntos) </w:t>
        <w:br/>
        <w:t xml:space="preserve">Fuiste abrazado entre los Rom, de una de las familias de poder. Debido a tu herencia eres capaz de recuperar las afinidades de la sangre alimentándose de Rom, y puedes empezar con habilidades y trasfondos solo disponibles para personajes gitanos. Además los personajes Phralmulo no necesitan escoger un crimen especifico como debilidad; los Phralmulo muestran un general, pero compulsivo desprecio e indiferencia hacia todas las leyes de los Gaje. </w:t>
        <w:br/>
        <w:t xml:space="preserve">*Nota: Sin este merito, se asume que un personaje Ravnos es un Georgio. </w:t>
        <w:br/>
        <w:br/>
      </w:r>
      <w:r>
        <w:rPr>
          <w:b/>
          <w:bCs/>
        </w:rPr>
        <w:t xml:space="preserve">Defectos </w:t>
      </w:r>
    </w:p>
    <w:p>
      <w:pPr>
        <w:pStyle w:val="Normal"/>
        <w:rPr/>
      </w:pPr>
      <w:r>
        <w:rPr/>
        <w:br/>
      </w:r>
      <w:r>
        <w:rPr>
          <w:b/>
          <w:bCs/>
        </w:rPr>
        <w:t>Enemistad de Familia</w:t>
      </w:r>
      <w:r>
        <w:rPr/>
        <w:t xml:space="preserve"> (</w:t>
      </w:r>
      <w:r>
        <w:rPr>
          <w:rStyle w:val="StrongEmphasis"/>
          <w:b w:val="false"/>
          <w:bCs w:val="false"/>
        </w:rPr>
        <w:t>Defecto de 2 puntos</w:t>
      </w:r>
      <w:r>
        <w:rPr/>
        <w:t xml:space="preserve">) </w:t>
        <w:br/>
        <w:t xml:space="preserve">Debido a un acto de traición, o quizás a un malentendido, te has ganado el desprecio de una de las familias. No te ayudara de ninguna de las maneras, y puede incluso alertar a tus enemigos de tu presencia en una ciudad. Hasta que redimas tu culpa, ya sea a través de la lealtad no recompensada o una increíble astucia, interferirá con tus planes y oscurecerá tu nombre allá donde viaje. </w:t>
        <w:br/>
        <w:t xml:space="preserve">*Nota: No puedes escoger la Enemistad de Familia con las familias Tsurara o Ravnos. </w:t>
        <w:br/>
        <w:br/>
      </w:r>
      <w:r>
        <w:rPr>
          <w:b/>
          <w:bCs/>
        </w:rPr>
        <w:t xml:space="preserve">Marhime </w:t>
      </w:r>
      <w:r>
        <w:rPr/>
        <w:t>(</w:t>
      </w:r>
      <w:r>
        <w:rPr>
          <w:rStyle w:val="StrongEmphasis"/>
          <w:b w:val="false"/>
          <w:bCs w:val="false"/>
        </w:rPr>
        <w:t>Defecto de 3 puntos</w:t>
      </w:r>
      <w:r>
        <w:rPr/>
        <w:t xml:space="preserve">) </w:t>
        <w:br/>
        <w:t xml:space="preserve">Has cometido algún grave crimen contra los Rom y eres rehuido por sus familias (incluida Ravnos). Aunque no maquinan contra ti evitan el contacto, al poder contaminarse (la dificultad de todas las acciones sociales con otros gitanos aumentan en dos). Limpiar tu crimen será una ardua tarea; hasta que seas redimido por un Kris, no podrás viajar en compañía de tu gente mas de unas pocas noches antes de que te echen. </w:t>
        <w:br/>
        <w:br/>
      </w:r>
      <w:r>
        <w:rPr>
          <w:b/>
          <w:bCs/>
        </w:rPr>
        <w:t>Enemigo Wuzho</w:t>
      </w:r>
      <w:r>
        <w:rPr/>
        <w:t xml:space="preserve"> (</w:t>
      </w:r>
      <w:r>
        <w:rPr>
          <w:rStyle w:val="StrongEmphasis"/>
          <w:b w:val="false"/>
          <w:bCs w:val="false"/>
        </w:rPr>
        <w:t>Defecto de 2 puntos</w:t>
      </w:r>
      <w:r>
        <w:rPr/>
        <w:t xml:space="preserve">) </w:t>
        <w:br/>
        <w:t xml:space="preserve">Has llamado la atención de un Huso. Este enemigo es bastante poderoso, ya que solo desea acabar contigo. Aunque no se te opone directamente, trabaja para frustrar tus planes cuando es posible, destruyendo tus lazos familiares o enfadando a otros Mulo contra ti; espera la noche en la que no seas capaz de defenderte contra el. </w:t>
      </w:r>
    </w:p>
    <w:p>
      <w:pPr>
        <w:pStyle w:val="Normal"/>
        <w:rPr/>
      </w:pPr>
      <w:r>
        <w:rPr/>
      </w:r>
    </w:p>
    <w:p>
      <w:pPr>
        <w:pStyle w:val="NormalWeb"/>
        <w:spacing w:before="0" w:after="0"/>
        <w:jc w:val="right"/>
        <w:rPr>
          <w:rFonts w:ascii="Times New Roman" w:hAnsi="Times New Roman" w:cs="Times New Roman"/>
          <w:b/>
          <w:b/>
          <w:bCs/>
          <w:color w:val="000000"/>
          <w:szCs w:val="15"/>
        </w:rPr>
      </w:pPr>
      <w:r>
        <w:rPr>
          <w:rFonts w:cs="Times New Roman" w:ascii="Times New Roman" w:hAnsi="Times New Roman"/>
          <w:b/>
          <w:bCs/>
          <w:color w:val="000000"/>
          <w:szCs w:val="15"/>
        </w:rPr>
        <w:t>Por Avathar : gibrain@hotmail.com</w:t>
      </w:r>
    </w:p>
    <w:p>
      <w:pPr>
        <w:pStyle w:val="Normal"/>
        <w:rPr>
          <w:rFonts w:ascii="Times New Roman" w:hAnsi="Times New Roman" w:cs="Times New Roman"/>
          <w:b/>
          <w:b/>
          <w:bCs/>
          <w:color w:val="000000"/>
          <w:szCs w:val="15"/>
        </w:rPr>
      </w:pPr>
      <w:r>
        <w:rPr>
          <w:rFonts w:cs="Times New Roman"/>
          <w:b/>
          <w:bCs/>
          <w:color w:val="000000"/>
          <w:szCs w:val="1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szCs w:val="15"/>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1:54:00Z</dcterms:created>
  <dc:creator>OEM</dc:creator>
  <dc:description/>
  <dc:language>en-US</dc:language>
  <cp:lastModifiedBy>Iter</cp:lastModifiedBy>
  <dcterms:modified xsi:type="dcterms:W3CDTF">2005-08-24T18:27:00Z</dcterms:modified>
  <cp:revision>9</cp:revision>
  <dc:subject/>
  <dc:title>Méritos y Defectos para Brujah</dc:title>
</cp:coreProperties>
</file>