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Música para Ambientar Partidas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</w:rPr>
        <w:t xml:space="preserve">Tengo una sugerencias de temas para partidas de rol (WoD en realidad) que quisiera compartir </w:t>
      </w:r>
      <w:r>
        <w:rPr>
          <w:rFonts w:cs="Times New Roman" w:ascii="Times New Roman" w:hAnsi="Times New Roman"/>
          <w:b/>
          <w:bCs/>
        </w:rPr>
        <w:t>para que me ayuden a completarla y me digan que temas sacar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</w:rPr>
        <w:t xml:space="preserve">Si van a decir que "cada uno elige su propia música para partidas" o que "la música cuando se juega en el rol solo distrae" por favor no escriban nada, ya he escuchado CIENTOS de esos comentarios en internet y en la realidad.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</w:rPr>
        <w:t>Si pueden, díganme los nombres de los temas no los del artista o disco, se hace muy largo escuchar CDs completos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LAIMER: Esta lista es una recopilacion de sugerencias de internet y de personas de Cordoba, Argentina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before="280" w:after="28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Música para WoD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or Lugar </w:t>
      </w:r>
    </w:p>
    <w:p>
      <w:pPr>
        <w:pStyle w:val="Normal"/>
        <w:spacing w:before="280" w:after="280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Ciudades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Into The City - BS Dark City * Tetric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Five Man Army - Massive Attrack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Leave You Far Behind - Lunatic Calm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luvia - CD de Efectos de Terror</w:t>
      </w:r>
    </w:p>
    <w:p>
      <w:pPr>
        <w:pStyle w:val="Normal"/>
        <w:spacing w:before="280" w:after="280"/>
        <w:ind w:left="720" w:hanging="0"/>
        <w:rPr/>
      </w:pPr>
      <w:r>
        <w:rPr>
          <w:rFonts w:cs="Times New Roman" w:ascii="Times New Roman" w:hAnsi="Times New Roman"/>
          <w:color w:val="000000"/>
        </w:rPr>
        <w:t>Tokage Noyouni - Serial Experiments Lain * Ritmo frenético de las ciudad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in´s Theme (Reprise) - Serial Experiments Lain * Ritmo Activo de la Cuidad.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e Noche en la cuidad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London Club Tenebrae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YC Sewers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illos en la Cuidad - CD de efectos de terro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Overcome - Tricky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ark - Gary Numa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Box - BS Dun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Enter Sandman - Metall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Hold me, Thrill me, Kiss me - U2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in´s Theme - Serial Experiments Lain * Ritmo Activo de la Cuidad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Marla - BS Fight club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Falling - Kronos Quarte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 xml:space="preserve">Barrios y Calles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Clubbed to dead - Rob D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Crawling - Linkin Park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rust! - White Zombi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okie - Limp Bizki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 - Limp Bizki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ma Conocido - Limp Bizki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Barrios Baj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Tonite is a special nite - BS The Crow 2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ake The Power Back - Rage Against The Machin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tick On Dope - BS Blairwitch Proyect 2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Come wirth me - BS Godzill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Clint Eastwood - Gorillaz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omorrow comes Today - Gorillaz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Cloaca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pider - Diabl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ewer - Diablo 2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eeper Underground - BS Godzilla (Jamiroquai)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NYC Sewers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ewer Battle - Baldur's Gate II: Shadows of Am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gua con Blups - CD de Efectos de Terro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cantarilla con mucho goteo - CD de Efectos de Terro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oteras Resonando - CD de Efectos de terro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cantarillas - CD de Efectos de terro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iesta de Alta Sociedad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nte en una cena de gala - CD de Efectos de Terro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 w:ascii="Times New Roman" w:hAnsi="Times New Roman"/>
          <w:color w:val="000000"/>
          <w:lang w:val="fr-FR"/>
        </w:rPr>
        <w:t>Vienna Orsi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 w:ascii="Times New Roman" w:hAnsi="Times New Roman"/>
          <w:color w:val="000000"/>
          <w:lang w:val="fr-FR"/>
        </w:rPr>
        <w:t>La Donna é Mobile - Andrea Bocell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sole Mio - Andrea Bocell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ts my party - Lesley Gore * Para la decada de los 60´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Clubes Nocturnos (Unders?)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gel - Rammstein * Tipo Under Europe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ma 03 - BS Mision Imposibl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New Order, confusion - BS Bl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Wrek Tha Discotek - BS Bl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Front Line Asembly - BS Bl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Taberna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averns - Baldur's Gate II: Shadows of Am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Pirate Isle - Baldur's Gate II: Shadows of Am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ub theme - Vampire: The Mascarade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The Inn - David Henry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Conciert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blico en un concierto en vivo de Rock- CD de Efectos de Terro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Cost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steros 2 - CD de Efectos de Terro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Naturalez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ichos en la noche - CD de Efectos de Terro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luvia - CD de Efectos de Terro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rmenta de Rayos - CD de Efectos de Terro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rmenta y Viento 2 - CD de Efectos de Terro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Vient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indMoaning - FXs para partidas de Rol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Cementeri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Track 1 - Hexen II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Asylum Journey - Baldur's Gate II: Shadows of Am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End Credits - Baldur's Gate II: Shadows of Am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domain of the dragon - Baldur's Gate II: Shadows of Am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or Momentos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ccion Moderna / Combate Modern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Think Fast - Gift of the Game * Barrio Negro, Rapero, Roe Huesos, </w:t>
      </w:r>
    </w:p>
    <w:p>
      <w:pPr>
        <w:pStyle w:val="Normal"/>
        <w:spacing w:before="280" w:after="280"/>
        <w:ind w:left="1008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Brujah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D Boss 4 - Vampire: The Mascarade * Extatic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Skybreak! - Propellerheads * Combate facil, Akashicos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Fight Club Opening - Dust Brothers * Extatic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rouble - Cypress Hill * Combate en Barrios Baj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Bad Blood - Ministry * Guerra militar, Fenri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Leave You Far Behind - Lunatic Calm * En las carreteras, Adeptos y Extatic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Kung Fu fight Scene - The Matrix * Adeptos, Moradores, Akashic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y Own Summer (Shove It) - Deftones * Seres Huecos, Verbena, Corista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I want Milk, SOD Cover - Deftones * Combate frenetic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 w:ascii="Times New Roman" w:hAnsi="Times New Roman"/>
          <w:color w:val="000000"/>
          <w:lang w:val="fr-FR"/>
        </w:rPr>
        <w:t>Du Hast - Rammstein * Mago, Fenri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 w:ascii="Times New Roman" w:hAnsi="Times New Roman"/>
          <w:color w:val="000000"/>
          <w:lang w:val="fr-FR"/>
        </w:rPr>
        <w:t>Links 2,3,4 - Rammstein * Fenris, Iteracion X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 w:ascii="Times New Roman" w:hAnsi="Times New Roman"/>
          <w:color w:val="000000"/>
          <w:lang w:val="fr-FR"/>
        </w:rPr>
        <w:t xml:space="preserve">HeadHunter - Front 242 * Eutanatos, Caminantes Silenciosos, </w:t>
      </w:r>
    </w:p>
    <w:p>
      <w:pPr>
        <w:pStyle w:val="Normal"/>
        <w:spacing w:before="280" w:after="280"/>
        <w:ind w:left="1008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Hunter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aul Kills Feyd - Dune * Combate Ritual</w:t>
        <w:br/>
        <w:t>Synthetic - SpineShank * Extaticos, Verben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ain Titles (Spiderman) - Danny Elfman * Hermetic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Lie Down - P.O.D.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tarface - White Zombi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ic - Slip Knot * Carniceri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Free Zone - Serial Experiments Lain * Combate mortal en la Telarañ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The Boss Modern - Vampire: The Mascarade * Ventrue, Tzimisce, Progenitor, Hunters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Struggle - Apocalytica * Nefandos, Monstruos, Fomoris, </w:t>
      </w:r>
    </w:p>
    <w:p>
      <w:pPr>
        <w:pStyle w:val="Normal"/>
        <w:spacing w:before="280" w:after="280"/>
        <w:ind w:left="10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anzantes, Hermeticos, Tremeres </w:t>
      </w:r>
    </w:p>
    <w:p>
      <w:pPr>
        <w:pStyle w:val="Normal"/>
        <w:spacing w:before="280" w:after="280"/>
        <w:ind w:left="72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uck by Lightning - BS Blade * Hijos del Ether, Ingenieros del vacio, Moradores del Cristal, Eutanath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Arcasenal - At The Driven In * Caos general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ortal Combat Theme - BS Mortal Combat? * No coments… (Shame)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Covenant: "Stalker", "Like Tears in Rain"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Apoptygma Berzerk: "Love Never Dies Part 1"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The Cure: "Disintegration"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Placebo: "Pure Morning", "Days Before You Came"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Lacrimosa: "The Phamton Of The Opera"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Guerras o Combates Grand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rst Attack - Dune * Preparacion para el ataqu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 w:ascii="Times New Roman" w:hAnsi="Times New Roman"/>
          <w:color w:val="000000"/>
          <w:lang w:val="fr-FR"/>
        </w:rPr>
        <w:t>Big Battle - Dune * Tropas en march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Fortuna - Carl Orff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ne - Metallica * Despues de la batall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Combates Medieval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Musica de Batalla Medieval Heroica - BS Lords of The Realm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Forest Battle II - Baldur's Gate II: Shadows of Am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ountain Battle - Baldur's Gate II: Shadows of Am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O Fortuna - Carl Orff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Combat Theme #3 - David Henry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Accion Muy Dramat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Boss 1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Boss 2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Boss 3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uspenso (o Momentos Delicados)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 More Mr. Quick - Trevor Jon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Strangers are turning - Trevor jon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Blindsided - BS Unbreakabl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Falling Down - BS Unbreakabl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leepy Hollow - Danny elfma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In The Idol's Temple - BS Indiana Jhon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Discovery - BS Alie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Droid - BS Alie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eakaway - BS Alie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ine - Alien Vs Predato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dator 1 - Alien Vs Predato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dator 2 - Alien Vs Predato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nalin Horror - Half-Lif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nvestigacion y Exploracio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Map Room - BS Indiana Jhon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Miracle Of The Ark - BS Indiana Jhon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Alien Planet - BS Alie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Shaft - BS Alie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Underdark - Baldur's Gate II: Shadows of Am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Viaj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rk Trek - BS Indiana Jhones * Viaje a un lugar peligroso por tierras </w:t>
      </w:r>
    </w:p>
    <w:p>
      <w:pPr>
        <w:pStyle w:val="Normal"/>
        <w:spacing w:before="280" w:after="280"/>
        <w:ind w:left="576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eligrosas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X 1000A - Baldur's Gate II: Shadows of Am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Misterio / Descubrimient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ano Theme - Resident Evil 2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Hieroglyphics - BS Unbreakabl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Good Night - BS Unbreakabl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Tranquilidad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Emma - BS Dark City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Romance I - Baldur's Gate II: Shadows of Am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Harry´s Game - Vari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Fines de Cron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In The End - Linkin Park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Raiders March - BS Indiana Jhones * Si Ganaron o terminaron Bie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exo (o Violacion)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pe Me - Nirvan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leasure Slave - Manowa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Love in an elevator - Aerosmith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Revolving door - Crazy Tow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Get on Top - Red Hot Chilli Pepper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leep Together - Garbag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mack my bitch up - Prodigy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is is hardcore - Pulp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rey - Vampire: Succubus Club Music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Evolution Revolution Love - Tricky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Romance or Lov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Alive - P.O.D.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Wonderwall - Oasi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You Look So Fine - Garbag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With Arms Wide Open - Creed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Under the Bridge - 34 Spoon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Drops of Jupiter - Train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Gone - N´Sync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ince I dojnt Have you - Guns &amp; Ros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uicide Blonde - INX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Need You Tonight - INX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Cant get you off my mind - Lenny Kravitz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on’t go away - Oasi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Romance I - Baldur's Gate II: Shadows of Am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Romance II - Baldur's Gate II: Shadows of Am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Every breath you take - The Polic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Unchained Melody - The Righteneous brother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Crazy - Aerosmith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ince I dont Have You - Guns &amp; Ros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Felicidad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int Car - The Cur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Alive - P.O.D.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 xml:space="preserve">Rebeldia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oints of Authority - Linkin Park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One Step Closer - Linkin Park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07-The - Eminem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ruth Drug - Napalm Death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efy You - The Offspring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Guerrilla Radio - Rage Against The Machine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oliticos - Funk &amp; Schis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Nugget - Cak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arkness - Rage Against The Machin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Flesh of the Gods - Paradise Los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Soledad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Living an Ilusion - BS Dark City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Arcane Sanctuary - Diabl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Reflections of Elijah - BS Unbreakabl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NY Cathedral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rague Hub 2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Recuerd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Memory Remains - Metall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y Sacrifice - Creed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romisses - Cramberri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How you remind me - Rosetta Ston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Esperanz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Anezka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ank You - Did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alvation - Cramberri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 xml:space="preserve">Emocion o Tristeza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Hollow Hills - Bauhau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Bela Lugosi is Dead - Bauhaus (The Electric Hellfire Club)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One - Metall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My Sweet Prince - Placebo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ust in the wind - Kansas * Muerte feliz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The Cure: "To Wish Impossible Things", "Lullaby", "Lovesong"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Joy Division: "Atmosphere"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HIM: "When Love And Love Embraces"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Wolfsheim: "Youth &amp; Greed"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Placebo: "Commercial For Levi", "Without You I'm Nothing"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Death In June: "Red Dog Black Dog"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Muert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y Sweet Prince - Placeb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r Glass - BS Umbrakabl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Funeral Pyre - Conan * Gente querida pero no important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Ave Verum Corpus - Andrea Bocelli * Funeral Mortal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Every I Love is Dead - Type o Negativ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I will always love you - Whiteney Housto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Peter Murphy: "Strange Kind of Love"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HIM: "Bury Me Deep Inside Your Heart"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Lacrimosa: "Requiem Mozart"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Loreena McKennit: "Prospero Speech"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Death In June: "Symbols of The Sun"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 xml:space="preserve">Huidas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In Between Days - The Cur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Every You Every Me - Placeb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Sisters of Mercy: "Temple Of Love" "Dominion/ Mother Russia"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The Cure: "A Forest" "M"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Peter Murphy: "Cuts You Up"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Covenant: "Tour de Force"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Type o Negative: "My Girlfriend's Girlfriend"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HIM: "Wicked Game"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Depeche Mode: "I Feel You", "Enjoy The Silence"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Terror o Terrorific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cent Of Dead - Interview With The Vampir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Kissing The Sun - Young God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Dream House - Young God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Nosferatu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rague Petrin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Face Hugger - BS Alie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tory - X-Com: UFO Defens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Locur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Warp Asylum - White Zombi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anse Macabre - Celtic Fros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oltergeist - Hocic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agical Hum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ri No Izigen - Serial Experiments Lain * Depresio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Diabolic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Ring Of Fire - Dracul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t Thomas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sz w:val="48"/>
          <w:szCs w:val="48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  <w:lang w:val="en-GB"/>
        </w:rPr>
        <w:t>Umbr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arallel Universe - Red Hot Chilli Pepper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enumbr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Cañadas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gue - Diabl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lude - BS Dun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Anezka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Gabriel Knight2 1 - Robert Holm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ology- Civilization - Conan * Aldea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Druid Grove - Baldur's Gate II: Shadows of Am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Telarañas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ider - Diabl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D Magic Store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gical Hum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chinido - CD de Efectos de Terro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Robot Fight - Dun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Await - C&amp;C Red Aler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piderman - Ramon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Cloacas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Hell - Diablo 2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ephisto - Diablo 2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Cathedral of Flesh - Vampire: Redemptio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Fhjull Forked-Tongue - Planescape: Torment</w:t>
      </w:r>
    </w:p>
    <w:p>
      <w:pPr>
        <w:pStyle w:val="Normal"/>
        <w:spacing w:before="280" w:after="280"/>
        <w:ind w:left="720" w:hanging="0"/>
        <w:rPr/>
      </w:pPr>
      <w:r>
        <w:rPr>
          <w:rFonts w:cs="Times New Roman" w:ascii="Times New Roman" w:hAnsi="Times New Roman"/>
          <w:i/>
          <w:iCs/>
          <w:color w:val="000000"/>
          <w:lang w:val="en-GB"/>
        </w:rPr>
        <w:t>Desolaciones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GB"/>
        </w:rPr>
        <w:t xml:space="preserve">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Crypt - Diabl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ombs - Diabl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rague Josef Tunnels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Umbra Proxim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Conversation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London Brothel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rague Petrin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Jungle - Diabl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esert - Diabl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onastery - Diabl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Cave - Diabl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ocks - Diablo 2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aggot - Diablo 2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leep Now - Hughes Hall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Planar Sphere - Baldur's Gate II: Shadows of Am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Trods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Outtake1 - Diablo 2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Into The Labyrinth - David Bowi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Winds Over the Neo Tokio - BS Akir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hailor - Planescape: Tormen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ein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henti de Stasis - Autoctonia</w:t>
      </w:r>
    </w:p>
    <w:p>
      <w:pPr>
        <w:pStyle w:val="Normal"/>
        <w:spacing w:before="280" w:after="280"/>
        <w:ind w:left="720" w:hanging="0"/>
        <w:rPr/>
      </w:pPr>
      <w:r>
        <w:rPr>
          <w:rFonts w:cs="Times New Roman" w:ascii="Times New Roman" w:hAnsi="Times New Roman"/>
          <w:color w:val="000000"/>
        </w:rPr>
        <w:t>Sigil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Planescape: Tormen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henti de Dinamismo - El reino del cambi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Arcasenal - BS Blair witch Proyect (At The Driven In)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henti de Entropia - Malfea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vel - Planescape: Tormen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Ravel´s Maze - Planescape: Tormen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Reino de Holiwood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Knucle Duster (Radio 1-A) - White Zombi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Knucle Duster (Radio 2-B) - White Zombie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11 - Oasi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One Big Crunch - White Zombi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Reino Onirico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Dreams - Baldur's Gate II: Shadows of Amn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ead Souls dreaming - Diary of Dream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einos Proxim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Ciberreino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lcantarillas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Macro Nivel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Micro Nivel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El Abism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Erebu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nido de Forja - CD de Efectos de Terro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El Campo de Batall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ell March - C&amp;C Red Aler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La Cicatriz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Welcome to Planet Motherfucker - White Zombi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iete - Moby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rt - Depeche Mo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is del Verano o Reino Bucolic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Pange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 xml:space="preserve">Portal a Arcadia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Good - Baldur's Gate II: Shadows of Am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eino Etere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ino de la Atrocidad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omething I can never have - Nine Inch Nail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eino Legendari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verture - Kronos Quarte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ierra de las sombra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Leoric - Diabl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Hausedehex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onastery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ower of London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rague Vysehrad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Boiler - Limp Bizki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Kiri No Izigen - Serial Experiments Lai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Dreams - Baldur's Gate II: Shadows of Am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Plano Astral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Liberame - ???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agic Store 2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D Magic Store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agical Hum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Sorrow - BS Gladiator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ldebaran - Enya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ri No Izigen - Serial Experiments Lain * Zonas mala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aul Takes the Water of Life - BS Dune * Zonas Tranquila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Fortress of Regrets - Planescape: Torment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 xml:space="preserve">Epiphs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Conversation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rague Hub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reams Made Flesh - Dead Can Danc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The Emperor is Dead - BS Gladiator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10 (Post) - Bjork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iscovery of the rifts - AD&amp;D music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ortuary - Planescape: Tormen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Infiern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Hell - Diablo 2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ichos en la noche - CD de Efectos de Terro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ipcracking - Musica para partidas de Rol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Weekend Sex Change - The Dillingent Escape Pla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en-GB"/>
        </w:rPr>
        <w:t>Ensueñ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weet Dreams are Made of These - Marilyn Manso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Enter Sandman - Metall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iano Theme - Resident Evil 2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Enchantment - BS Ethereal Darknes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Cystal Winds - BS Ethereal Darknes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 xml:space="preserve">Quimaras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Arcane Sanctuary - Diabl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Wilderness - Diabl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ombs - Diabl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Kurast - Diablo 2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t Thomas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gue Ardan Chantry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mbra Lejan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rone Room Medium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rone Room Large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Wind Errie - Vampire: The Mascarade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Black Space - BS Ethereal Darknes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 xml:space="preserve">Kaoticas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hloam - Aphex Twi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odeccaheedron - Aphex Twi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Rock is Dead - Marilyn Manson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en-GB"/>
        </w:rPr>
        <w:t>Musica para Werewolf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Of Wolf and Man - Metall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Wolf - Iced Earth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Struggle Within - Metall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Blackened - Metall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uel - Metallica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Memoriam - Apocalypt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rmageddon - Apocalypt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quisition symphony - Apocalypt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xic - Crazy Town * Lugares Toxic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edication - Garbage * Garous Capturados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oken Home - Papa Roach * Antes del primer cambi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ig Truck - Coal Chambe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Who lets the dogs out - Desconocido * No coment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ullid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lf -Wolves Howling - FXs para partidas de rol * Aullido Espectral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lf - Grrr - FXs para partidas de rol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lf - Howl - FXs para partidas de rol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lf - Pack Cry - FXs para partidas de rol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lang w:val="fr-FR"/>
        </w:rPr>
        <w:t>Camada de Fenri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 w:ascii="Times New Roman" w:hAnsi="Times New Roman"/>
          <w:color w:val="000000"/>
          <w:lang w:val="fr-FR"/>
        </w:rPr>
        <w:t>Link 2,3,4 - Rammstei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 w:ascii="Times New Roman" w:hAnsi="Times New Roman"/>
          <w:color w:val="000000"/>
          <w:lang w:val="fr-FR"/>
        </w:rPr>
        <w:t>Sonne - Rammstei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Ohne dich - Rammstei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Nebel - Rammstei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Adios - Rammstei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 w:ascii="Times New Roman" w:hAnsi="Times New Roman"/>
          <w:color w:val="000000"/>
          <w:lang w:val="fr-FR"/>
        </w:rPr>
        <w:t>Rein Raus - Rammstei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 w:ascii="Times New Roman" w:hAnsi="Times New Roman"/>
          <w:color w:val="000000"/>
          <w:lang w:val="fr-FR"/>
        </w:rPr>
        <w:t>Feuer Frei! - Rammstei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Zwitter - Rammstei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Kuss Mich - Rammstei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ier - Rammstei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Ending (Bad) - Planescape: Tormen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or - Man ‘o Wa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Caminantes silencios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Harem - Diablo 2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oru - Diabl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Outtake4 - Diablo 2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London Setite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rague NQ Golem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imeCrash - BS 5to Element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Distance - Cak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Road Tripping - Red Hot Chilli Pepper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issappear - Metall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Ending (Good) - Planescape: Torment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Colmillos platead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rinces of the Universe - Queen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Conteplaestrella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hohmyoh - BS Akir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Kaneda - BS Akir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Exodus From The Under - BS Akir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Shadows - Planescape: Tormen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Fiann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Amazing Grace - Pipes and Drums of Scotland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Irish Washer Woman - Celtic Bagpipes * Fiestas Fiann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averns - Baldur's Gate II: Shadows of Am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ennyroyal tea - Nirvann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on go away - Oasi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ub theme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Braveheart - BS Bravehear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Journey - Wheel of Tim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roment - Eny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Alive - P.O.D.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Furias negra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Brackish - Kitti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apper Doll - Kitti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Army of Me - Bjork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Human Behavior - Bjork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Lil´boots - Pe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Annah - Planescape: Tormen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Just a Girl - No Doubt * No Comment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nder Woman - Opening serie de los 80 * Para reirse nada ma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Garras Roja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Beast - KMFDM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Last Resort - Papa Roach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Hijos de Gai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Animal Instinct - Cramberri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Live Lovely - Cramberri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live - P.O.D.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Moradores del Cristal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Kumoblade - Shog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Roe Hues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No Shelter - Rage Against The Machin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Between Angels &amp; Insects - Papa Roach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hit on the radio - Nelly Furtad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Been Downhearted - Blues Brother 2000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Vendo diario - Ex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eñores de las sombra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eed - Pai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Floating FatMan - Dun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omination - Pissing Razor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Eye for an Eye - Soulfly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Bullets - Creed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Ukten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Nepal Monastery - Half-Lif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Get U Freak On - Missy Elliot &amp; Nelly Furtad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Wendig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Run To the Hills - Iron Maiden *Wendigo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arkneess - Rage Against The Machin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Wyrm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Falling Away From Me - Kor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Falling Through Time - Korn * Bichos como los Zigg Za Ur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ake me bad - Kor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Here to stay - Korn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Wait and Bleed - Slipkno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Fomor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o The Evolution - Pearl Jam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Freak on a Leash - Kor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omebody Someone - Kor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I´m you Boogie Man - White Zombi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Soul Crusher - White Zombie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Whole Lotta Love - Led Zeppelin * Seductoras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cum of the Earth - Rob Zomb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Freek - Michael Georg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Hengeyoka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Rattle Songs - Ulal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en-GB"/>
        </w:rPr>
        <w:t>Musica para Mag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Clash with reality - Panter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Du Hast - Rammstein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Elevation - U2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Awake - Godsmack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Desperta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Wake Up! - Rage Against The Machin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Crawling - Linkin Park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Chop Suey! - System of a Dow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ri No Izigen - Serial Experiments Lain * Momento de Traum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Capilla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ven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istam - Diablo I * Alianza Hermit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gue Ardan Chantry - Vampire: The Mascarade * Capilla Tanato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reams - Kronos Quartet * Capilla Tanato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t. Louis Cathedral - Robert Holmes * Capilla Corist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hohmyoh - BS Akira * Capilla Akash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Ending (Ambivalent) - Planescape: Torment * Capilla Verben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Uninvited - Alanis Morissette| * Capilla Verben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Fall-from-grace - Planescape: Torment * Capilla Extat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Adeptos Virtual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indfields - Prodigy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erial Thrilla - Prodigy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rime Audio Soup - Meat Beaf Manifest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Virtual Insanity - Jamiroqua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Headhunter - Front 242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on of a gun - KMFDM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egalomaniac - KMFDM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Kung Fu fight Scene - The Matrix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D Magic Store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A hardcore Killa - Master of Rav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QNTAL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>Front 242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Delirium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>Die Form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>Die Krupp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>Enigm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Front Line Assembly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>The Residents &amp; :Wumpscutt: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Alh-I-Batim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Harem - Diablo 2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Outtake4 - Diablo 2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Arabian Gothic - Dead Can Danc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rack 9 - System of a Down (SoD)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Waukeen´s promenade - Baldur's Gate II: Shadows of Am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Coro Celestial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God Giveme Everything I Want - Mike Jeager &amp; Lenny Kravitz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Ascension - BS Dracula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rack 07 - Evangelio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Anezka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Chant of the Paladin - Dead Can Danc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Rite of Peace - Andrea Bocell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Hallelujah Chorus - Andrea Bocell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Liberame - ???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I Will Survive - Aretah Frankli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I Wish you Were Here - Incubu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t. Louis Cathedral - Robert Holm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El octavo dia - Shakir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Ending (Good) - Planescape: Torment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ahl - Wheel of Tim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I´m loosing my religion - Staind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Cuentasueñ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arkness - Rage Against The Machin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Run to the Hills - Iron Maide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haman´s Dance - Sacred Spirit Drum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haman´s Shadow - Robert Mirabal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The Carnivel is over - Dead Can Dance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moldering Corpse Bar - Planescape: Tormen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Ancestral Homes - Carlos Naka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haman´s Call - Carlos Naka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Creation Chant - Carlos Naka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ountain Chant - Carlos Naka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tart Chant - Carlos Naka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Coyote Animus - Carlos Naka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Kokpelli Wind - Carlos Naka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unrise - Carlos Naka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Earth Spirit - Carlos Naka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Coyote Rainbow - Carlos Naka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ilver Fish - Carlos Naka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Cloud Temple - Carlos Naka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Cleft in the Sky - Carlos Naka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y Break Vision - Carlos Naka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Entre el Padre Cielo y la Madre Tierra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Rey Sunni Ade y Oneness of Juju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Mickey Hart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Jackalope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Thunderdrums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Sounds of Earth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Ladysmith Black Mambaz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Culto del Extasi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Feel Good Hit on The summer - Queen of the Stone Ag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Ubiquito - Dead Can Danc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Voodoo Child - Jimmy Hendrix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ead Souls - Nine Inch Nail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r Self Destruct - Nine Inch Nail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Big Man With a Gun - Nine Inch Nail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Falling Through Time - Kor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utterfly - Crazy Tow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Revolution Door - Crazy Tow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Fall-from-grace - Planescape: Tormen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I Shoot the Sheriff - Bob Marley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One Love - Bob Marley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No Woman No Cry - Bob Marley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tir ir Up - Bob Marley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Redeptions songs - Bob Marley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Jamming - Bob Marley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No More Trouble - Bob Marley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400 Years - Bob Marley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When your Strange - The Door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Carsh Worship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Vanilla Fudge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Jackalope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Janis Joplin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Oysterband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Robbie Robertson &amp; the Red Road Ensemble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Rusted Root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Márta Sebestyén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Ululating Mummies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Eutánat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Gets Me Through - Ozzy Osbourn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Hellraiser - Ozzy Osbourn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erry Mason - Ozzy Osbourn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Bela Lugosi is Dead - Bauhaus (The Electric Hellfire Club)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The Wheat - BS Gladiator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Weapon Store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D Hunter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rague Ardan Chantry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Bones of the night - Planescape: Tormen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ak´kon - Planescape: Tormen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ortuary - Planescape: Tormen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Oddity - Coal Chambe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an on the edge - The X Facto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Black Sun - Dead Can Danc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This Mortal - Dead Can Dance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This Mortal Coil &amp; Tio Nocturna.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Sheila Candra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The Changelings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Diamonda Galas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Nusrat Fateh Ali Khan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Patti Smith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Ram Narayan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Hermandad Akash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Illusion - BS Akir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etsuo - BS Akir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rack 11 - Evangelio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Shop - David Henry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Kung Fu fight Scene - The Matrix * Combates de D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Heart Sword - Opening de Ronin Kenshin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jinga Z - Opening de Majinger Z * Para los Li-Ha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Opening Record of Lodoss War - Opening de RoLW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Hijos del éte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ank! - The Seatbelts * Super Heroes Pulp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ain Title - Danny Elfman * Cientifico Loc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Barry´s 7 Contraption - Add N to (X)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ack 1 - Evangelion * Para los obsesiv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dRiot - Shog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Go Down - Unreal Tournamen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Brothers of Metal - Manowar * Por la conotacion (y pq es metal!)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Kings of Metal - Manowa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tal Warrior - Manowa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rden de Herm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Tristam - Diablo I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Christof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Weapon Store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rague Ardan Chantry - Vampire: The Mascarade * Quabal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way - Coal Chamber * Casa Flambeau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Fire Starter - Prodigy * Casa Flambeau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Mummy - BS The Mummy * Casa Shae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Number of the Beast - Iron Maide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Verben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agic Store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vercome - Tricky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razon Latiendo - CD de efectos de Terro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ragula - Rob Zombie * Until the Witch is dead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Annah - Planescape: Tormen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White Tower - Wheel of Tim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eres Huec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uvet - Serial Experiment Lain * El Tem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Gets Me Through - Ozzy Osbourn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uicide is Painless - Marilyn Manso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ezzanine - Massive Attack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onnez les esprits - Young god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y Own Summer (Shove It) - Defton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arkness - Rage Against The Machin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Hollow Hills - Bauhau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ri No Izigen - Serial Experiments Lain * Depresio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en-GB"/>
        </w:rPr>
        <w:t>The Technocracy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Nuevo Orden Mundial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Ultrasonic Sound - Hiv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rack 13 - Coal Chambe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Information - Course of Empir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Outro - Crazy Tow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ether Gunn Theme - Blues Brother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Progenitor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ake My bad - Kor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Somebody Someone - Korn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utatis Mutandis - MuDvAyN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onolith - MuDvAyN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Iteracion X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Robot Fight - Dun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eizure Of Power - Marilyn Manso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Sindicat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oul Auctioneer - Death in Vega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ngenieros del Vaci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he Infinity - Five Pointe 0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#… - The Dillinger Escape Pla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Clubbed to dead - Rob D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Reunion - Marilyn Manso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oints of Authority - Linkin Park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Imperial March - BS StarWar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ema 4 - BS Mision Imposibl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Intro3 - X-Com: UFO Defens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ain Titles Mars Attack - BS Mars Attack, Danny Elfma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Tecnocracia en General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Group four - Massive Attack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Inertia Creeps - Massive Attack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eardrop - Massive Attack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Real Thing - Lords of Acid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D Magic Store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ondoshawan - BS 5to Element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pacelab - Kraftwerk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Computer World - Kraftwerk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oul Manager - Front 242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Requien Mass Dies Irae - Verd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Chemical Burn - BS Fight Club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astorale von "Der Messias" - Händel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>Metropoli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Homecomputer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>The Model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Man-Machine, The Robots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u w:val="single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u w:val="single"/>
          <w:lang w:val="en-GB"/>
        </w:rPr>
        <w:t>Radioactivity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"Doubleplusgood" and "Ministry of Love"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u w:val="single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u w:val="single"/>
          <w:lang w:val="en-GB"/>
        </w:rPr>
        <w:t xml:space="preserve">Orchestral Maneuvers in the Dark: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Genetic Engineering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u w:val="single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u w:val="single"/>
          <w:lang w:val="en-GB"/>
        </w:rPr>
        <w:t xml:space="preserve">Jean Michel Jarre: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Equinoxe 6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>Revolution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>Bach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Holst, the planet suite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>Beethoven's 9th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u w:val="single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u w:val="single"/>
          <w:lang w:val="en-GB"/>
        </w:rPr>
        <w:t xml:space="preserve">Music from "A Clockwork Orange" </w:t>
      </w:r>
    </w:p>
    <w:p>
      <w:pPr>
        <w:pStyle w:val="Normal"/>
        <w:spacing w:before="280" w:after="280"/>
        <w:ind w:left="720" w:hanging="0"/>
        <w:rPr/>
      </w:pPr>
      <w:r>
        <w:rPr>
          <w:rFonts w:cs="Times New Roman" w:ascii="Times New Roman" w:hAnsi="Times New Roman"/>
          <w:i/>
          <w:iCs/>
          <w:color w:val="000000"/>
          <w:u w:val="single"/>
          <w:lang w:val="en-GB"/>
        </w:rPr>
        <w:t xml:space="preserve">Di Leva </w:t>
      </w: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"Naked Number One" </w:t>
      </w:r>
    </w:p>
    <w:p>
      <w:pPr>
        <w:pStyle w:val="Normal"/>
        <w:spacing w:before="280" w:after="280"/>
        <w:ind w:left="720" w:hanging="0"/>
        <w:rPr/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Chess by </w:t>
      </w:r>
      <w:r>
        <w:rPr>
          <w:rFonts w:cs="Times New Roman" w:ascii="Times New Roman" w:hAnsi="Times New Roman"/>
          <w:i/>
          <w:iCs/>
          <w:color w:val="000000"/>
          <w:u w:val="single"/>
          <w:lang w:val="en-GB"/>
        </w:rPr>
        <w:t>Björn Ulvaeu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>Dying in the Street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>Living Colou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u w:val="single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u w:val="single"/>
          <w:lang w:val="en-GB"/>
        </w:rPr>
        <w:t>Alice in Chain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>and a few of Virtuosity as well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>the night life mix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>My lif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u w:val="single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u w:val="single"/>
          <w:lang w:val="en-GB"/>
        </w:rPr>
        <w:t>Thrill Kill Kul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Crystal Method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u w:val="single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u w:val="single"/>
          <w:lang w:val="en-GB"/>
        </w:rPr>
        <w:t>Juno Reacto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>The city shuts it's Ey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Merodeador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Diary of a Madmen - Ozzy Osbourne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Nefand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rague Vysehrad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Weekend Sex Change - The Dillinger Escape Pla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Hell Bound - Pantera * Accio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Senores Nefand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Thing That Should Not Be - Metall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Thing That Should Not Be - Primu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God of Eptiness - Morbid angel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en-GB"/>
        </w:rPr>
        <w:t>Musica para Changeling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rozen - Madonna * Banalidad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Corte Luminosa o Seeli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is Kingdom Mine (BaK) - Jan Paul Moorhead * Corte tranquil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Introduction (BaK) - Jan Paul Moorhead * Entrada a un Freehold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ology, Civilization - BS Cona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Search - BS Cona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Orgy - BS Cona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Civic FestHall - Planescape: Tormen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Booga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The Shop - David Henry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Eshu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>Hunter - Did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>Mad about You - Sting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lang w:val="en-GB"/>
        </w:rPr>
        <w:t>Stair to heaven - Led Zeppeli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Nocker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One - Por Apocalyptica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ain Title - Danny Elfma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Pooka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Bard Dance - Eny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Epona - Enya * Childling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Satir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Butterfly - Crazy Town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orgy - Conan * Fiesta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r. Boombastic - Shaggy Boombastic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Historia del mago y el Hada - RataBlan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Its in his kiss - Cher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Sidh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A Kiss from a Rose - Seal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A Kiss from a Rose (Acoustic) - Seal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Jaded - Aerosmith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Love Remembered - BS Dracula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ove Eternal - BS Dracula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ild Horses - Tori Amos * En sus momentos tranquil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Nothing Else Matters - Metallica * Amor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Fairy Tale - Shama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rinces of the Universe - Quee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Sluagh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Love Eternal - BS Dracula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 xml:space="preserve">Troll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en-GB"/>
        </w:rPr>
        <w:t>Corte Oscura o Unseeli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Redcap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Ride The Dragon - Man-o-wa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en-GB"/>
        </w:rPr>
        <w:t>Casas Nobl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Fion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Eiluned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Dougal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Gwydio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Liam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Scathach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Varich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Beaumay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Aesi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Dairean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Balor</w:t>
      </w:r>
    </w:p>
    <w:p>
      <w:pPr>
        <w:pStyle w:val="Normal"/>
        <w:spacing w:before="280" w:after="280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  <w:lang w:val="en-GB"/>
        </w:rPr>
        <w:t>Ailil</w:t>
      </w:r>
      <w:r>
        <w:rPr>
          <w:rFonts w:cs="Times New Roman" w:ascii="Times New Roman" w:hAnsi="Times New Roman"/>
          <w:color w:val="000000"/>
          <w:lang w:val="en-GB"/>
        </w:rPr>
        <w:t xml:space="preserve">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Leanhau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Mina´s Photo - BS Dracula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en-GB"/>
        </w:rPr>
        <w:t>Thallai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Beasti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SamHain - Marduck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Boogart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Bogi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The Brides - BS Dracula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Goblin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Ogr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I´m I Evil - Metall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Nunneh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The Inn - David Henry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en-GB"/>
        </w:rPr>
        <w:t>Gallai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Inanima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Nothing Else Matters - Por Apocalypt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Glom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 xml:space="preserve">Kuberas (Dryads o Nymphs)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 xml:space="preserve">Mannikins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lang w:val="fr-FR"/>
        </w:rPr>
        <w:t>Ondines (Nereids)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lang w:val="fr-FR"/>
        </w:rPr>
        <w:t>Parosemes (Sylphs)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lang w:val="fr-FR"/>
        </w:rPr>
        <w:t>Solimonds (Salamanders)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Adhen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Fomorian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Musica para Hunte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D Hunter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sica de Busqueda Tranquila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Trooper - Iron Maide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Opening de Buffy - ??? * Patetic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Hunter - Did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The hunts Builds - BS Dracula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Vampire Hunters - BS Dracula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Gabriel Knight3 2 - Robert Holmes</w:t>
      </w:r>
    </w:p>
    <w:p>
      <w:pPr>
        <w:pStyle w:val="Normal"/>
        <w:spacing w:before="280" w:after="280"/>
        <w:ind w:left="7200" w:hanging="0"/>
        <w:rPr/>
      </w:pPr>
      <w:r>
        <w:rPr>
          <w:rFonts w:cs="Times New Roman" w:ascii="Times New Roman" w:hAnsi="Times New Roman"/>
          <w:lang w:val="en-GB"/>
        </w:rPr>
        <w:t xml:space="preserve">800 </w:t>
      </w:r>
      <w:r>
        <w:rPr>
          <w:rFonts w:cs="Times New Roman" w:ascii="Times New Roman" w:hAnsi="Times New Roman"/>
          <w:color w:val="000000"/>
          <w:lang w:val="en-GB"/>
        </w:rPr>
        <w:t>- Saliv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Infinity - Five Pointe 0 (Various Artist)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one - Metall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Hero of the day - Metall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… </w:t>
      </w:r>
      <w:r>
        <w:rPr>
          <w:rFonts w:cs="Times New Roman" w:ascii="Times New Roman" w:hAnsi="Times New Roman"/>
          <w:color w:val="000000"/>
          <w:lang w:val="en-GB"/>
        </w:rPr>
        <w:t>and justice for all - Metall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Exaltacio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Visions - BS Unbreakable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en-GB"/>
        </w:rPr>
        <w:t>Musica para Momi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eter Gabriel´s Passion Sound Track: The last tentation of Crhist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uleyman the magnificent Celestial harmoni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 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en-GB"/>
        </w:rPr>
        <w:t>Musica para Vampir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Lestat´t Recitate - Inteview With The Vampir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aster Of Puppets - Metall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You Are the Ghoul - Vampire: Redemption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Buried Alive - Ozzy Osbourne * Sabbath Rebirth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Ventru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Vienna Orsi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Gabriel Knight2 2 - Robert Holm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rinces of the Universe - Quee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Toreador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Caruso - Andrea Bocell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uperficial - Vampire: Succubus Club Music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Brujah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Last beat of your Hearth - Vampire: Succubus Club Music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me el poder - Molotov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Malkavian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ocas Sonoras - El otro y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oul to bleed - Vampire: Succubus Club Music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Gangrel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Fall no more - Vampire: Succubus Club Music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cum of the Earth - Rob Zomb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Nosferatu y Samed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I´m you Boogie Man - White Zombi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Rotting on the vine - Vampire: Succubus Club Music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beautiful people - Marylin Manso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 encuentran bonito - Raras tocatas Penca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Hijas de la Cacofoni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ucia Di Lamermoor / Diva Danc - Inva Mulla Tchakovsky BS 5to Element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annis Angelicus - Andrea Bocell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Alleluia - Andrea Bocell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Gabriel Knight2 3 - Robert Holme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Cocteau Twins - Dead Can Danc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Alice - Cocteau Twin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ush It - Garbag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Salubr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Gets Me Through - Ozzy Osbourn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ay just words - Vampire: Succubus Club Music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Baal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Apple of Sodom - Vampire: Succubus Club Music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Cardinal Sin - Balck Sabbath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Setita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London Setite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imeCrash - BS 5to Elemento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Hearth of Darkness - Vampire: Succubus Club Music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Ravn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eception - Vampire: Succubus Club Music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Giovann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NYC Giovanni - Vampire: The Mascarad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Miseres-live - Andrea Bocelli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O Sacrum Convivium - Andrea Bocelli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he night is Young - Vampire: Succubus Club Music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Asamita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Hemoglobine - Vampire: Succubus Club Music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Lasombra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Prey - Vampire: Succubus Club Music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Tzimisce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leepy Hollow - Danny Elfman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Bloodsucker 2000 - Vampire: Succubus Club Music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Revenants (y otros Esclavos)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You Are the Ghoul - Vampire: Redemption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Master of Puppets - Metall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Unforgiven I - Metall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forgiven II - Metallica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veryone - Adema 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ROS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ayin´ Alive - Bee Gees * 80’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8:50:00Z</dcterms:created>
  <dc:creator>MIGHTY</dc:creator>
  <dc:description/>
  <dc:language>en-US</dc:language>
  <cp:lastModifiedBy>Iter</cp:lastModifiedBy>
  <dcterms:modified xsi:type="dcterms:W3CDTF">2005-07-18T18:09:00Z</dcterms:modified>
  <cp:revision>2</cp:revision>
  <dc:subject/>
  <dc:title>Hole Gente de la lista</dc:title>
</cp:coreProperties>
</file>