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Calisto MT" w:hAnsi="Times New Roman;Calisto MT" w:cs="Times New Roman;Calisto MT"/>
          <w:sz w:val="30"/>
          <w:szCs w:val="30"/>
        </w:rPr>
      </w:pPr>
      <w:r>
        <w:rPr>
          <w:rFonts w:cs="Times New Roman;Calisto MT" w:ascii="Times New Roman;Calisto MT" w:hAnsi="Times New Roman;Calisto MT"/>
          <w:b/>
          <w:bCs/>
          <w:sz w:val="30"/>
          <w:szCs w:val="30"/>
          <w:u w:val="single"/>
        </w:rPr>
        <w:t>NOCHES DE CONSTANTINOPLA</w:t>
      </w:r>
    </w:p>
    <w:p>
      <w:pPr>
        <w:pStyle w:val="Normal"/>
        <w:spacing w:before="280" w:after="280"/>
        <w:jc w:val="center"/>
        <w:rPr>
          <w:rFonts w:ascii="Times New Roman;Calisto MT" w:hAnsi="Times New Roman;Calisto MT" w:cs="Times New Roman;Calisto MT"/>
        </w:rPr>
      </w:pPr>
      <w:r>
        <w:rPr>
          <w:rFonts w:cs="Times New Roman;Calisto MT" w:ascii="Times New Roman;Calisto MT" w:hAnsi="Times New Roman;Calisto MT"/>
          <w:sz w:val="27"/>
          <w:szCs w:val="27"/>
          <w:u w:val="single"/>
        </w:rPr>
        <w:t>Una crónica de Vampiro: La Edad Oscura</w:t>
      </w:r>
    </w:p>
    <w:p>
      <w:pPr>
        <w:pStyle w:val="Normal"/>
        <w:spacing w:before="280" w:after="280"/>
        <w:rPr>
          <w:rFonts w:ascii="Times New Roman;Calisto MT" w:hAnsi="Times New Roman;Calisto MT" w:cs="Times New Roman;Calisto MT"/>
        </w:rPr>
      </w:pPr>
      <w:r>
        <w:rPr>
          <w:rFonts w:cs="Times New Roman;Calisto MT" w:ascii="Times New Roman;Calisto MT" w:hAnsi="Times New Roman;Calisto MT"/>
        </w:rPr>
        <w:t> </w:t>
      </w:r>
    </w:p>
    <w:p>
      <w:pPr>
        <w:pStyle w:val="Normal"/>
        <w:spacing w:before="280" w:after="280"/>
        <w:jc w:val="both"/>
        <w:rPr>
          <w:rFonts w:ascii="Times New Roman;Calisto MT" w:hAnsi="Times New Roman;Calisto MT" w:cs="Times New Roman;Calisto MT"/>
          <w:sz w:val="28"/>
          <w:szCs w:val="28"/>
        </w:rPr>
      </w:pPr>
      <w:r>
        <w:rPr>
          <w:rFonts w:cs="Times New Roman;Calisto MT" w:ascii="Times New Roman;Calisto MT" w:hAnsi="Times New Roman;Calisto MT"/>
          <w:sz w:val="28"/>
          <w:szCs w:val="28"/>
        </w:rPr>
        <w:t> </w:t>
      </w:r>
      <w:r>
        <w:rPr>
          <w:rFonts w:cs="Times New Roman;Calisto MT" w:ascii="Times New Roman;Calisto MT" w:hAnsi="Times New Roman;Calisto MT"/>
          <w:b/>
          <w:bCs/>
          <w:sz w:val="28"/>
          <w:szCs w:val="28"/>
          <w:u w:val="single"/>
        </w:rPr>
        <w:t>Parte VIII: Decisiones Drásticas</w:t>
      </w:r>
    </w:p>
    <w:p>
      <w:pPr>
        <w:pStyle w:val="Normal"/>
        <w:spacing w:before="280" w:after="280"/>
        <w:ind w:firstLine="708"/>
        <w:jc w:val="both"/>
        <w:rPr>
          <w:rFonts w:ascii="Times New Roman;Calisto MT" w:hAnsi="Times New Roman;Calisto MT" w:cs="Times New Roman;Calisto MT"/>
          <w:b/>
          <w:b/>
          <w:bCs/>
          <w:sz w:val="27"/>
          <w:szCs w:val="27"/>
        </w:rPr>
      </w:pPr>
      <w:r>
        <w:rPr>
          <w:rFonts w:cs="Times New Roman;Calisto MT" w:ascii="Times New Roman;Calisto MT" w:hAnsi="Times New Roman;Calisto MT"/>
          <w:b/>
          <w:bCs/>
          <w:sz w:val="27"/>
          <w:szCs w:val="27"/>
        </w:rPr>
        <w:t xml:space="preserve">Introducción: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Antes de nada una corrección. Por un salto cuántico no me di cuenta de que me faltaban un par de meses por ahí. La fecha más o menos aproximada de juego es, al inicio de esta partida, la última semana de Enero de 1203. Queda algo más de un añ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Más cosas, hasta ahora he supuesto que los PJs estarán más o menos unidos a Vykos. Dado que mi propio grupo está ahora bajo la protección de Irene Stellas (y están intentando matar a Vykos)… pues que vamos, si no es Vykos con quien están, cambiad los nombres y punto. De todas formas, las conspiraciones propias de Vykos contra Abetorius siguen el curso normal.</w:t>
      </w:r>
    </w:p>
    <w:p>
      <w:pPr>
        <w:pStyle w:val="Normal"/>
        <w:spacing w:before="280" w:after="280"/>
        <w:ind w:firstLine="708"/>
        <w:jc w:val="both"/>
        <w:rPr>
          <w:rFonts w:ascii="Times New Roman;Calisto MT" w:hAnsi="Times New Roman;Calisto MT" w:cs="Times New Roman;Calisto MT"/>
          <w:b/>
          <w:b/>
          <w:bCs/>
          <w:sz w:val="27"/>
          <w:szCs w:val="27"/>
        </w:rPr>
      </w:pPr>
      <w:r>
        <w:rPr>
          <w:rFonts w:cs="Times New Roman;Calisto MT" w:ascii="Times New Roman;Calisto MT" w:hAnsi="Times New Roman;Calisto MT"/>
          <w:b/>
          <w:bCs/>
          <w:sz w:val="27"/>
          <w:szCs w:val="27"/>
        </w:rPr>
      </w:r>
    </w:p>
    <w:p>
      <w:pPr>
        <w:pStyle w:val="Normal"/>
        <w:spacing w:before="280" w:after="280"/>
        <w:ind w:firstLine="708"/>
        <w:jc w:val="both"/>
        <w:rPr>
          <w:rFonts w:ascii="Times New Roman;Calisto MT" w:hAnsi="Times New Roman;Calisto MT" w:cs="Times New Roman;Calisto MT"/>
        </w:rPr>
      </w:pPr>
      <w:r>
        <w:rPr>
          <w:rFonts w:cs="Times New Roman;Calisto MT" w:ascii="Times New Roman;Calisto MT" w:hAnsi="Times New Roman;Calisto MT"/>
          <w:b/>
          <w:bCs/>
          <w:sz w:val="27"/>
          <w:szCs w:val="27"/>
        </w:rPr>
        <w:t>Escena I: Desesperación.</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Han pasado unos días desde que el señor Abetorius tuviera su reunión con los venecianos. Desde entonces está desesperado, pues su situación en la ciudad no podría estar peo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Por una parte no ha cumplido aún el encargo de su clan de afianzar a los Tremere en Constantinopla, por otra está metido en el turbio asunto de Vykos con Gesu donde ha perdido la ventaja que tenía sobre él a causa de la intervención de los venecianos, quienes, por su parte, le están chantajeando con el asunto de los Gangrel desaparecidos… Si le pudieran salir canas, tendría el pelo blanc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Situaciones desesperadas necesitan soluciones desesperadas. Abetorius se pone en contacto con los PJs para concertar una reunión con Vyk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La reunión se llevará a cabo en el monasterio de San Juan Estudio, en la misma sala donde Gesu "alcanzó" la Golconda. Esto es, obviamente, una forma de Vykos para presionar a Abetoriu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Cuando se sienten para hablar, Vykos le dirá a Abetorius que exponga lo que tiene que deci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Abetorius dirá, "Somos aliados, ¿No?. Los aliados deben ayudarse y protegerse unos a otros, ¿No es cier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Creo que ya va siendo hora de que nuestra alianza dé sus frut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Lo que le expondrá, básicamente, es que necesita eliminar a Julian. Que si no le ayuda lo intentará por su cuenta, pero que en el momento que Julian le acuse del asunto de los Gangrel, él confesará el asunto de la diablerización de Gesu y si cae, no caerá sol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Vykos callará por un momento mirándole fijamente.</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De acuerdo, lo haremos a tu maner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Pero claro, debemos recodar que Vykos odia profundamente a los Tremere, así que intentará liquidar a Abetorius de forma que parezca que han sido los Lasombra venecian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Aquí, como siempre, es donde intervienen nuestros sufridos personaj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 xml:space="preserve">Nota: En caso de que los PJs no sean "los hombres de Vykos", esta reunión tiene lugar pero ellos no están presentes y todo sucede de la misma manera. Si están, entonces Vykos les pondrá al tanto de su plan y contará con ellos para organizar el asesinato de ambos.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sz w:val="27"/>
          <w:szCs w:val="27"/>
        </w:rPr>
        <w:t>Escena II: Asesinat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 xml:space="preserve">De nuevo están llegando malas noticias de Venecia. Por fin los señores cruzados han vencido la resistencia del Papa y se están preparando para marchar sobre la ciudad de Zara, cuya situación está en el mapa que hay al final del libro de los secretos del narrador de E.O. (en la península balcánica).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Esta decisión implica que el siguiente paso será "pedir permiso" para que la cruzada pase por Constantinopla en su camino a Tierra Sant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Nuestros esforzados PJs son llamados para que asistan a una reunión de los conspirador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En algún sitio del monasterio de San Juan Estudio, se reúnen para discutir sobre qué hacer al respec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A la reunión asisten Natalya, Irene, Lázaro (Maleki), Verpus, Vykos y los PJs (como brazo ejecutor de la conspiración).</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La primera en hablar será Natalya que, como persona al cargo de los temas burocráticos, conoce mejor el estado de la ciudad. Dirá que si Constantinopla tiene que afrontar una más que segura guerra, se deben crear impuestos especiales y dictar leyes extraordinarias como el alzamiento de leva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Alguien preguntará por el estado del ejercito (pueden ser los PJs). A esta cuestión responderá Irene diciendo que, aunque no tan bien adiestrado como en el pasado, bajo el mando de un general competente, tiene una oportunidad de victoria. El problema está en el hombre al mando, favorito del emperador (es su primo), un tipo llamado Constancio es más bien incompetente y se dedica al vino y las mujeres principalmente, pero que cuenta con el respaldo de poderosos vástagos dentro de la jerarquía de la Trinidad. Su principal valedor es Nicéforo, el Cesar Magiste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Además, Vykos añadirá otra información, dirá que de un tiempo a esta parte gran cantidad de cargamentos de mercancías se están perdiendo, principalmente metales, piedra y madera, pero también cargamentos de víver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 xml:space="preserve">El caso es que es necesario tomar medidas drásticas para poder remediar la situación a tiempo.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principal problema es el de los latinos, es indudable que están en contacto con los cruzados (y sus apoyos cainitas) y que sería necesario crear el caos entre ell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Aquí, alguien (podrían ser los PJs o Vykos) propondrá liquidar a Julian, ya que parece la cabeza visible de los latinos y así provocar una lucha interna en el barrio latin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 xml:space="preserve">Los conspiradores estarán de acuerdo en que es una medida necesaria y darán su aprobación, siempre que no implique a nadie que este bajo la ley de la Trinidad (esto último lo dirá Vykos).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El motivo por el que deben matar a Julian os lo dejo a vosotros, mis personajes pagarían por tal hono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Las formas pueden ser variadas, aquí van algunas sugerencias:</w:t>
      </w:r>
    </w:p>
    <w:p>
      <w:pPr>
        <w:pStyle w:val="Normal"/>
        <w:spacing w:before="280" w:after="280"/>
        <w:jc w:val="both"/>
        <w:rPr/>
      </w:pPr>
      <w:r>
        <w:rPr>
          <w:rFonts w:cs="Times New Roman;Calisto MT" w:ascii="Times New Roman;Calisto MT" w:hAnsi="Times New Roman;Calisto MT"/>
        </w:rPr>
        <w:t> </w:t>
      </w:r>
      <w:r>
        <w:rPr>
          <w:rFonts w:cs="Times New Roman;Calisto MT" w:ascii="Times New Roman;Calisto MT" w:hAnsi="Times New Roman;Calisto MT"/>
          <w:sz w:val="27"/>
          <w:szCs w:val="27"/>
        </w:rPr>
        <w:t>Si los PJs mantienen algún tipo de relación con los Garou, podrían intentar venderles al líder de "los agentes del Wyrm" que atacan su nuevo túmulo. Eso si, deben trabajárselo mucho y si alguno tiene baja la puntuación de Vía que se ande con ojo.</w:t>
      </w:r>
      <w:r>
        <w:rPr>
          <w:rFonts w:cs="Times New Roman;Calisto MT" w:ascii="Times New Roman;Calisto MT" w:hAnsi="Times New Roman;Calisto MT"/>
        </w:rPr>
        <w:t xml:space="preserve"> </w:t>
      </w:r>
    </w:p>
    <w:p>
      <w:pPr>
        <w:pStyle w:val="Normal"/>
        <w:spacing w:before="280" w:after="280"/>
        <w:jc w:val="both"/>
        <w:rPr/>
      </w:pPr>
      <w:r>
        <w:rPr>
          <w:rFonts w:cs="Times New Roman;Calisto MT" w:ascii="Times New Roman;Calisto MT" w:hAnsi="Times New Roman;Calisto MT"/>
        </w:rPr>
        <w:t> </w:t>
      </w:r>
      <w:r>
        <w:rPr>
          <w:rFonts w:cs="Times New Roman;Calisto MT" w:ascii="Times New Roman;Calisto MT" w:hAnsi="Times New Roman;Calisto MT"/>
          <w:sz w:val="27"/>
          <w:szCs w:val="27"/>
        </w:rPr>
        <w:t>Otra forma sería tenderle una emboscada, previo acuerdo con los Nosferatu de San Lázaro. Ya, ya sabemos que no se puede implicar a nadie bajo el gobierno de la Trinidad, pero oficialmente los de San Lázaro son polizones en Constantinopla y siempre se le puede echar la culpa a los Nosferatu latinos.</w:t>
      </w:r>
      <w:r>
        <w:rPr>
          <w:rFonts w:cs="Times New Roman;Calisto MT" w:ascii="Times New Roman;Calisto MT" w:hAnsi="Times New Roman;Calisto MT"/>
        </w:rPr>
        <w:t xml:space="preserve"> </w:t>
      </w:r>
    </w:p>
    <w:p>
      <w:pPr>
        <w:pStyle w:val="Normal"/>
        <w:spacing w:before="280" w:after="280"/>
        <w:jc w:val="both"/>
        <w:rPr/>
      </w:pPr>
      <w:r>
        <w:rPr>
          <w:rFonts w:cs="Times New Roman;Calisto MT" w:ascii="Times New Roman;Calisto MT" w:hAnsi="Times New Roman;Calisto MT"/>
        </w:rPr>
        <w:t> </w:t>
      </w:r>
      <w:r>
        <w:rPr>
          <w:rFonts w:cs="Times New Roman;Calisto MT" w:ascii="Times New Roman;Calisto MT" w:hAnsi="Times New Roman;Calisto MT"/>
          <w:sz w:val="27"/>
          <w:szCs w:val="27"/>
        </w:rPr>
        <w:t>Otra forma interesante sería contactar con los Elegidos de Calomena diciendo que quieren "ver la luz" y cuando se hayan ganado la confianza, quedar con Julian para cualquier cosa y fundírselo. Esto es peligroso, ya que es posible que Stanislav (si está vivo aún) se entere y tengan que correr (eso depende de si habéis jugado la escena de los sacerdotes).</w:t>
      </w:r>
      <w:r>
        <w:rPr>
          <w:rFonts w:cs="Times New Roman;Calisto MT" w:ascii="Times New Roman;Calisto MT" w:hAnsi="Times New Roman;Calisto MT"/>
        </w:rPr>
        <w:t xml:space="preserve"> </w:t>
      </w:r>
    </w:p>
    <w:p>
      <w:pPr>
        <w:pStyle w:val="Normal"/>
        <w:spacing w:before="280" w:after="280"/>
        <w:jc w:val="both"/>
        <w:rPr/>
      </w:pPr>
      <w:r>
        <w:rPr>
          <w:rFonts w:cs="Times New Roman;Calisto MT" w:ascii="Times New Roman;Calisto MT" w:hAnsi="Times New Roman;Calisto MT"/>
        </w:rPr>
        <w:t> </w:t>
      </w:r>
      <w:r>
        <w:rPr>
          <w:rFonts w:cs="Times New Roman;Calisto MT" w:ascii="Times New Roman;Calisto MT" w:hAnsi="Times New Roman;Calisto MT"/>
          <w:sz w:val="27"/>
          <w:szCs w:val="27"/>
        </w:rPr>
        <w:t>Otra forma más es enterarse de dónde tiene Julian a los gangrel desaparecidos y comentárselo al Barón para que tome medidas. Bien visto, esa sería la mejor opción ya que lo haría "oficial" porque los latinos habrían atentado contra gente de la Trinidad. Ahora, tendrán que tener cuidado con lo que le dicen al Barón, ya que si cree que lo sabían antes y no se lo han dicho… Por cierto, que si los PJs quieren cargarse a Vykos por alguna razón está es una buena manera. Eso sí, Vykos no debe morir, pero si puede entrar en letargo durante mucho tiempo…</w:t>
      </w:r>
      <w:r>
        <w:rPr>
          <w:rFonts w:cs="Times New Roman;Calisto MT" w:ascii="Times New Roman;Calisto MT" w:hAnsi="Times New Roman;Calisto MT"/>
        </w:rPr>
        <w:t xml:space="preserve">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Pero claro, así es demasiado fácil.</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Vykos procurará enterarse de cual es el plan de los PJs para cargarse a Julian y tramará su propio plan. Cuando sepa que van a hacer los PJs, hablará con Lugoj para que concierte una cita (con las precauciones habituales de mensajero de usar y tirar) con Abetorius en el mismo sitio donde los PJs hayan citado a Julian para tenderle la emboscada. Salvo que hayan hablado con los de San Lázaro (que es la opción menos probable), en cualquiera de los otros casos los que vayan machacarán a todos los presentes, salvo el Barón, que si se encuentra a Abetorius reunido con Julian se pondrá muy conten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Esta escena es un poco enrevesada, os dejo los detalles a vosotr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En cualquier caso el final puede ser muy abierto. Si nadie muere, puede que Abetorius decida pasarse al bando latino para intentar establecer la capilla después de que los latinos tomen Constantinopl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r>
        <w:rPr>
          <w:rFonts w:cs="Times New Roman;Calisto MT" w:ascii="Times New Roman;Calisto MT" w:hAnsi="Times New Roman;Calisto MT"/>
          <w:sz w:val="27"/>
          <w:szCs w:val="27"/>
        </w:rPr>
        <w:t>Se puede hacer a dos bandas, es decir, que Vykos le mande a Abetorius el mensaje de parte de Julian para que se reúnan en un sitio distinto al de la emboscada de Julian, y allí, intente cargárselo bien con sus propios hombres (Lugoj y compañía o los PJs si le tienen muchas ganas) bien avisando a los Elegidos como ya hizo la última vez. Así, en caso de que uno de los dos (o los dos) se libren, pensarán que ha sido el otro. Suena bien, ¿n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sz w:val="27"/>
          <w:szCs w:val="27"/>
        </w:rPr>
        <w:t>Escena III: Comerciant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Como ya se ha dicho, algunos cargamentos de materias primas como madera, piedra, metal y comestibles se están perdiendo de una forma algo extrañ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Dentro del marco de la conspiración de la Segunda Trinidad, Irene Stellas hablará con los personajes para que investiguen que es lo que está pasand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Salvo ciertos negocios que son propiedad de Vykos, casi todo el comercio de Constantinopla está en manos de los Ventrue con la supervisión de los Lexo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Irene les presentará a Fabio, un ventrue encargado del comercio de madera, que les explicará que muchos cargamentos de madera de están perdiendo de forma extraña por ataques de piratas o bien desapareciendo sin dejar rastr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caso es que un número de ghoules ventrue (Jefes de caravana y capitanes de barco principalmente) han desaparecido o muerto. Fabio sospecha que los latinos están detrás de esto, ya que los principales cargamentos de madera vienen de Antioquía (Más o menos el Líbano actual, famoso por su madera de cedro) que está bajo dominio cruzad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Pero además, debe de haber ciertos comerciantes corruptos que les dicen a los latinos las rutas de las caravanas. Fabio quiere que descubran quienes corrompen y quienes son los corruptos. Como siempre la motivación de los PJs os la dejo a vosotros (dinero, poder, conocimiento, lealtad…).</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Para ello se les propone que se hagan pasar por comerciantes interesados en montar un viaje a Tierra Santa para comprar madera de cedro. Se les dará el dinero o las mercancías necesarias, así como una casa en la zona del caravasar (lugar a donde llegan y de donde parten las caravanas dotado de almacenes y alojamiento para los comerciantes, estará cerca o en el Gran Bazar) y criados de confianza para que representen su papel de comerciantes acomodad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Aquí dejamos espacio para que los PJs se busquen la vida en el ambiente del caravasar. Habrá muchos árabes que vienen de Damasco con sedas y cosas exóticas, Egipcios, africanos (una buena ocasión si queréis introducir un Laibon en Constantinopla) que venderán marfil, Catalanes (históricamente eran una comunidad importante que incluso defendió la ciudad de los turcos) y cualquier otro que queráis meter. Digamos que el Bazar es un poco territorio franco, y que puede haber también latinos para darle más salsa al asun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Si alguno tiene recursos altos, puede incluso hacer sus propios negocios. Hay que intentar crear el ambiente de un zoco árabe y dejar que los PJs hagan contactos aquí y allá, con vástagos, mortales, magos, lobos o cualquier otro personaje que os apetezca meter en la crónic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caso es que cuando ya conozcan un poco el ambiente, donde se reúnen los comerciantes de madera, donde los de sedas y tal, entrarán en contacto con Amed.</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Digamos que Amed se fijará en ellos cuando empiecen a preguntar dónde pueden comerciar con madera y les mandará seguir discretamente hasta estar seguro de que son de fiar. Es decir, si no se reúnen con nadie sospechoso como el Barón o algún ventrue que pueda ser peligroso. Amed es un ghoul viejo y que además de tener fortaleza y potencia tiene auspex-2 y sabrá si son o no vástagos y si se reúnen o no con vástagos (siempre que sea él quien lo vea, clar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 xml:space="preserve">Amed es el ghoul de un ventrue bizantino llamado Polonio. En realidad su nombre es Salad-Ed-Azif.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 xml:space="preserve">Amed debe ser sutil y les preguntará que beneficios esperan sacar de un viaje tan arriesgado. Les comentará que él también se dedicaba a la ruta de Antioquía pero que últimamente se ha vuelto muy insegura debido a los árabes.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 xml:space="preserve">Ahora en cambio, a través de un amigo de confianza se dedica a un negocio más lucrativo. Claro que hay que tener un poco de iniciativa…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Antes de proponerles el negocio en sí, tanteará un poco sus lealtades para estar seguro de que no sirven a los bizantinos. Si sospecha se retirará discretamente y no le volverán a ver, pero al menos ya tendrán un nombre, o más bien una descripción, que investigar.</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Si consiguen que Amed no sospeche, les propondrá el siguiente negocio. Dado que el imperio está comprando madera para restaurar su flota, él les proporcionará un cargamento que venderán a los bizantinos. Dicho cargamento sufrirá un "ataque" de piratas y se "perderá". Repartirán los beneficios a media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 xml:space="preserve">El argumento es hacer que los bizantinos paguen la mitad del cargamento por adelantado dado el riesgo que tiene la ruta de Tierra Santa. Así, obtienen beneficio sin riesgo para ellos.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s obvio que aunque les proponga el negocio no va a dejar de tomar precauciones, digamos que al ser un negocio ilegal todo se hará de tapadillo, en un muelle abandonado en el barrio genovés con las máximas precauciones. Imaginaoslo como una operación de tráfico de droga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Se pondrá la madera en un barco que será abordado y secuestrado poco antes de llegar a puerto. Además, Amed les propondrá denunciar a las autoridades de Constantinopla ya que tendrían que tener vigilancia en sus aguas y por tanto, deben pagarles el barco y el cargamento perdido, con lo que obtendrán doble beneficio. Si es así, él conoce un buen leguleyo que les asistirá por un módico preci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n realidad, la red es bastante más amplia. También hay metidos gente de los Lexor que apoyan que la ciudad caiga en manos de los turc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único vástago que está metido en el asunto es Polonio, aunque en otras ramas del comercio puede haber otros. Se ha rodeado de algunos burócratas corruptos que le dicen los itinerarios de las caravanas de madera o las rutas de los barcos. Algunos son ghoules suyos, otros simplemente están comprad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Otra posible línea de acción es que tiendan una trampa diciendo que van a traer una caravana de madera, cuando pidan los permisos correspondientes, sabrán qué funcionarios están metidos en el asun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final os lo dejo a vosotros, dado que aquí las acciones de los personajes influyen mucho. Puede ser que algún personaje esté de acuerdo en hacer ese tipo de negocios y quiera decirle a Irene que no han encontrado nad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Las únicas repercusiones son que Polonio es un ventrue que depende políticamente de Helena la Armenia y que si arman alboroto puede mosquearse con ellos. Tal vez deban denunciar al corrupto, si lo encuentran, a Helena y no a Irene.</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 xml:space="preserve">Por otra parte, los funcionarios implicados son competencia de Natalya y, por tanto, deberían ser discretamente eliminados para no comprometer su posición o bien ser presentados como un gran éxito con vistas al plan de Natalya de hacerse con el control de la ciudad (junto a los ventrue claro).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n fin, que todas las posibles subtramas os las dejo a vosotros para que trabajéis un poc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Ya sabéis, ideas y sugerencias son bienvenidas.</w:t>
      </w:r>
    </w:p>
    <w:p>
      <w:pPr>
        <w:pStyle w:val="Normal"/>
        <w:spacing w:before="280" w:after="280"/>
        <w:jc w:val="both"/>
        <w:rPr>
          <w:rFonts w:ascii="Times New Roman;Calisto MT" w:hAnsi="Times New Roman;Calisto MT" w:cs="Times New Roman;Calisto MT"/>
          <w:sz w:val="27"/>
          <w:szCs w:val="27"/>
        </w:rPr>
      </w:pPr>
      <w:r>
        <w:rPr>
          <w:rFonts w:cs="Times New Roman;Calisto MT" w:ascii="Times New Roman;Calisto MT" w:hAnsi="Times New Roman;Calisto MT"/>
          <w:sz w:val="27"/>
          <w:szCs w:val="27"/>
        </w:rPr>
        <w:t>Un saludo, André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Calisto M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MS Mincho;ＭＳ 明朝" w:cs="Book Antiqua"/>
      <w:color w:val="auto"/>
      <w:sz w:val="24"/>
      <w:szCs w:val="24"/>
      <w:lang w:val="es-ES" w:bidi="ar-SA" w:eastAsia="zh-CN"/>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C0C0C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5:59:00Z</dcterms:created>
  <dc:creator>MIGHTY</dc:creator>
  <dc:description/>
  <dc:language>en-US</dc:language>
  <cp:lastModifiedBy>MIGHTY</cp:lastModifiedBy>
  <dcterms:modified xsi:type="dcterms:W3CDTF">2003-03-26T16:03:00Z</dcterms:modified>
  <cp:revision>1</cp:revision>
  <dc:subject/>
  <dc:title>NOCHES DE CONSTANTINOPLA</dc:title>
</cp:coreProperties>
</file>