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4"/>
          <w:szCs w:val="20"/>
        </w:rPr>
      </w:pPr>
      <w:r>
        <w:rPr>
          <w:rFonts w:cs="Courier New" w:ascii="Courier New" w:hAnsi="Courier New"/>
          <w:color w:val="000000"/>
          <w:sz w:val="24"/>
          <w:szCs w:val="20"/>
        </w:rPr>
        <w:t>NOMBRES PARA PNJ’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4"/>
          <w:szCs w:val="20"/>
        </w:rPr>
      </w:pPr>
      <w:r>
        <w:rPr>
          <w:rFonts w:cs="Courier New" w:ascii="Courier New" w:hAnsi="Courier New"/>
          <w:color w:val="000000"/>
          <w:sz w:val="2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ache                Aachen               Aanwas               Aa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bad                 Abaddon              Abbathorn            Abbo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be                  Abel                 Abell                Aberby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beyaratne           Abi                  Ablsale              Ab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bot                 Abraham              Abrahamo             Abra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bril                Abrstin              Abthony              Ab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butta               Acastre              Acayib               Ace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cence               Achalla              Acheron              Achil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chlan               Achmed               Ackys                Aco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dalbeort            Adalgar              Adalheit             Ad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damo                Adamson              Adan                 Ada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daon                Adcok                Addebolim            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delaida             Adele                Adelina              A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dena                Adhamh               Adil                 Adinet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dir                 Adiv                 Adken                Adkyn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dolfo               Adolphe              Adon                 Adr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drian               Adriana              Adriano              Adr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drien               Adrienne             Adulfuns             Aeccessta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ecerleah            Aegir                Aeldra               A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elfdene             Aelfraed             Aelfraid             Aelfr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eltra               Aemete               Aenescumb            Aer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erinha              Aesa                 Aescby               Aeth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ethelberht          Aethelisdun          Aethelmaere          Aethelre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ethelsyn            Aevor                Aeweald              Af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fzal                Agamemon             Agares               Agar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gase                Agata                Agate                Agat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gathe               Agha                 Agmemon              Agna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gnar                Agnere               Agnese               Agn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gnetis              Agosto               Agravaine            Agsd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gyeman              Ahanna               Aharon               Aher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hil                 Ahrin                Aidan                Aidt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ifrid               Ailean               Ailin                Aim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imil                Aimless              Aine                 Aineisl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inesleah            Airdsgainne          Airk                 Airl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islinn              Ajwad                Ake                  Ak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kira                Akkad                Akki                 Akv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                   Al-Rashid            Alabama              Alad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lain                Alami                Alan                 Al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ani                Alano                Alanthus             A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ard                Alaric               Alarice              Ala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arion              Alaris               Alariv               Ala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ayne               Alaynson             Alberon              Albe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berto              Albhaois             Albin                Alb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bino               Alcemides            Alcia                Alco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dburgh             Aldora               Aldus                Aldw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dwulf              Aldy                 Alec                 Alejand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ejandro            Alek                 Alenthe              Al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era                Alerahesta           Alerepem             Al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eric               Alessandra           Alessandro           Ales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eta                Alette               Alex                 Alexan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exandra            Alexandre            Alexandria           Alexandr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exandro            Alexio               Alfons               Alfons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fred               Alfredo              Algar                Alge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lgo                 Alhraed              Alhric               Alhw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ia                 Alic                 Alice                Al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icie               Alicor               Alidore              Ali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ina                Alinas               Alisandre            Alis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lisson              Alixa                Alkoc                Alko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ll Harin            Allan                Allanon              Alld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lledra              Allen                Allessandra          Alli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llistair            Allsun               Allyn                Al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magestro           Almude               Alonso               Alon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lor                 Alot                 Aloys                Aloysi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lpholicyanistrell   Alphonso             Alsvider             Alth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thmark             Altin                Aluca                Alu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uino               Alva                 Alver                Alve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lviss               Alvy                 Alweder              Alw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lyce                Alyndra              Alysa                Amalas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mar                 Amaryllis            Amas                 Ama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matin               Amber                Amberscand           Ambolphudri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mbre                Ambrioglo            Ambros               Ambr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mbrosius            Amcotes              Amelia               Ameli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ment                Amerigo              Amero                A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methyst             Amhiunn              Amhlaidh             Am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mie                 Aminilari            Aminta               Amin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mipingsera          Amivar               Ammaranza            Amo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moli                Amor                 Amorine              Amp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mpria               Amso                 Amy                  Amy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nabilla             Anant                Anarch               Anat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nd                  Andalar              Anderida             And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ndre                Andrea               Andreas              Andre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ndria               Andrianna            Androw               Andvar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ndy                 Ane                  Anedng               Aneir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ngel                Angela               Angele               Angel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ngelika             Angelina             Angelique            Angel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ngus                Anhlaoigh            Aningle              An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niun                Anja                 Anjum                Anmus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nmuspie             Ann                  Anna                 An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nnette              Annica               Annion               Annto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nnubi               Annunciata           Annya                Anoy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ns                  Ansar                Ansel                Ans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nselmi              Anson                Antar                Antarilfen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ntastasie           Anthony              Anthro               Ant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ntii                Antoine              Antoinietta          Anton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nval                Anvil                Anwyl                Aod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odha                Aodhagan             Aodhan               Ao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oidh                Aoiffe               Aonghus              Apanes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phrodisia           Apmond               Apollo               Apolly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Apore                Appelgarth           Appleby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ppollo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ppylgarth           Apralen              Aprapo               Ap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pril Dawn           Aquerda              Aquinas              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r'                  Arabela              Arade                Aradh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adise              Arado                Arak                 A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alt                Aramcham             Aramsham             Aram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an                 Aranor               Araterm              Arau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awn                Arbagon              Arboran              Arcada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chambault          Archibaldo           Archman              Arcterion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cy                 Ardelle              Arden                Ardof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es                 Argari               Argent               Arg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gon                Argus                Ari                  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riadna              Ariadne              Ariana               Ar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iel                Arienthil            Aries                Arimas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iome               Arion                Arise            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kfire              Arl                  Arlbeth              Arl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loth               Arman                Armando              Armi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minius             Arnaund              Arndell              Arn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nelvedel           Arngrim              Arnhold              Arn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noux               Arnt                 Arnwald              Arnwu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ole                Aroste               Arrakis              Arregaith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tair               Arte                 Arte'                Ar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thur               Arthwr               Artor                Arttly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rtur                Arturo               Arus                 Arye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sa                  Asad                 Asbrand              As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sgault              Asha                 Ashad                Ashb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shely               Ashida               Ashley               Asho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sk                  Askell               Aslane               Asle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sma                 Asmen                Asoka                Aspe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ssan                Astar                Astaulf              Ast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stephante           Aster                Astire               Astra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streas              Astrid               Astro                Astr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stryd               Asuraka              At                   At H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t Water             Atahualpa            Atar                 A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thalindi            Athana               Athanasia            Atha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thdara              Athen                Athene               Athen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tiaran              Atiarn               Atili                Atkri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tkynson             Atlantes             Aton                 A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trides              Attacotti            Atte                 Atte Bark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tte Bek             Atte Bouche          Atte Burgh           Atte Co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tte Cyrkarth        Atte Frers           Atte Gotte           Atte H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tte Keld            Atte Kyrk            Atte Lane            Atte Pres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tte Schurgh         Atte Vicars          Atte Wodhall         Atte Wylow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tte Ye Bek          Atte the Lathys      Attehyll             Attelof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ttew                Attewelle            Attheneldre          Att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ubert               Aubin                Aubine               Aubr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udrey               Auguste              Augustus             Au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uma                 Aungerson            Aurel                Aurel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urelius             Auriel               Aurion               Aur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urore               Austri               Autumntide           A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valcoch             Avedar               Aveline              Aven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vice                Avitus               Avllach              Av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vride               Avtar                Awile                Axe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yat                 Ayermyn              Ayerthurgh           Aye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Ayesha               Ayil                 Ayla                 Ayl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ylwin               Aymil                Ayn                  Ay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yremyn              Ayrennyn             Azehur               Azim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ziz                 Azra                 Azrath               Azre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zuela               Azura                Azure                Azy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'jan                Babette              Babs                 Babthor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chylar             Bade                 Bader                Baduhild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ehloew             Baelraeth            Baeron               Baggi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gotby              Bagtruhe             Bahrair              Bail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in                 Bairdo               Bairghith            Bak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ker                Bakster              Balain               Balb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ldbody             Balderon             Baldmar              Baldri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ldrk               Baldulf              Baldur               Baldw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lerse              Balin                Balisi               Balko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lliuo              Balne                Balor                Balora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lt                 Balthazar            Balthus              Balyf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lzar               Bam-Bam              Bambi                Bamphoph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n                  Banain               Banbrigge            Ban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ne                 Baner                Banheen              Banip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nn                 Banner               Bannor               Ban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ptista             Bar                  Baradakas            Bara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ralan              Baram                Barbara              Bar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rbour              Barcer               Barclay              Bard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rdawulf            Barde                Bardelby             Bardhard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rdok               Bardou               Barebranch           Bar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ret                Barett               Barfer               Barfolomu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rghan              Bari                 Barim                Barinth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rke                Barker               Barlo                Barnab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rnabe              Barnby               Barne                Barneb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rnes               Baron                Barph                Bars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rtholome           Barthr               Bartolomeo           Bar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rty                Baru                 Baruch               Bas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silio              Basit                Baskin               Bas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ssett              Basturn              Basy                 B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tell               Bathilde             Batic                Bati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tor                Batsel               Battyng              Baudi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Baudric              Baugi                Baumer               Baut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avmorda             Beac                 Beadu                Bea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ak                 Beaknose             Beane                Beara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ate                Beathag              Beatreice            Beatr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atrice             Beauer               Beaufort             Beau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aveis              Bebhinn              Becere               Bedegr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deman              Bedivere             Bedwyr               Beeblebro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eta                Behine               Bek                  Bek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kki                Bekson               Beldon               Beled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li                 Belissa              Belita               Belitfi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ll                 Bella                Bellamy              Bellan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llenzor            Belor                Below                Below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lrene              Beltane              Beltene              Belth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ltran              Belug                Belwe                Bel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Bemalcani            Ben                  Bena                 Ben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ndarek             Benderick            Bene                 Be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nedetto            Benedicto            Benet                Benet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Benetson             Beniamino            Benita               Benjam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nna                Benoite              Benson               Be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onetleah           Beorc                Beordtraed           Beor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orhthildi          Beorhthram           Beormann             Beo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orttun             Beorwalt             Beowulf              Berah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rakus              Berangari            Berch                Berchtwa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rcleah             Bercy                Berdine              Ber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relate             Berenice             Berez                Ber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rg                 Berger               Bergh                Berghnb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riar               Berin                Berinhardt           Be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rlay               Berle                Berlyne              Be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rna                Bernander            Bernard              Bernard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rneq               Berneslay            Bernhyll             Bern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rta                Bertha               Berthe               Bertold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rtram              Bertrand             Beryar               Bery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ryl                Bessie               Bete                 Be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thany              Betraytor            Bets                 Bets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etty                Beuerlay             Beverly              Bey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haird               Bhaltair             Bhreana              Biag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Bianca               Biblo                Bielform             Bif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iffan               Bifur                Bilbo                Bilbur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ili                 Bilton               Binge                Birin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Bita                 Bizz                 Bizzel               Bla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lackat              Blacksoul            Blackstone           Bladass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lade                Bladeslace           Blaecleah            Bla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laide               Blain                Blair                Blai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Blak                 Blance               Blanche              Bl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lane                Blar                 Blarth               Blas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latherskite         Blaunchard           Blawhorn             Bla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linate              Bliths               Bloddwyn             Blo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lotsm               Bluainach            Blyborought          Blyboru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lyn                 Bo                   Bob                  Boceph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oda                 Boden                Bodie                Boe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oethuis             Boffit               Bofind               Bof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og                  Bogohardt            Boin                 Bold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Bolde                Boldor               Bolitell             Bol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oll                 Bollinar             Bollyng              Boltho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olthorp             Bolu                 Bolwerk              Bo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ombur               Bonaire              Bonde                Bonifa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only                Borel                Borethane            Bor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oris                Bormor               Borne                Bo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ors                 Boru                 Boryng               Bosano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ossall              Bossie               Bosuell              Bosuy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oswel               Botell               Bothi                Bou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oul                 Boun                 Bourc                Bour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owman               Boyne                Boythorp             Brab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abha               Brad                 Bradach              Bradhe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aeker              Bragby               Bragg                Bragg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agi                Brakenholm           Brakyn               Brakynhol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ame                Bran                 Brande               Brandol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andon              Brandybuck           Brane                Brangw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ann                Brantyngham          Brasse               Bra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av                 Brave Tongue         Brayder              Braydl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ayton              Breagan              Breandan             Br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eek                Brega                Bregulid             Brekbal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emen               Brend                Brenda               Brend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endar              Brennender           Brereton             Brerth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et                 Brett                Bretwalda            Brew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ewer               Brian                Bricaco              Bri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idget              Bridhid              Brie                 Brigad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igham              BrightHelm           Brightmaster         Brightspo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igida              Brigitte             Brill                Br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ine                Brinn                Briseis              Br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ittany             Brittin              Britton              Briwa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ock                Brodir               Brogar               Broms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on                 Bronso               Bronwyn              Brook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ooks               Brosa                Broth                Bro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oune               Brounflete           Browen               Brow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uce                Brue                 Bruk                 Br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unetta             Brunhilde            Brunihildi           Brun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ust                Brutus               Bryan                Bry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yd                 Bryg                 Brynn                Bryn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rys                 Brytta               Buadhach             Bub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ubwyght             Bucelus              Bucolne              Bueltha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uena                Bughtop              Bughtorp             Buid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uillermo            Bulbek               Buld                 Bullthor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ullyng              Bulmer               Bulthorp             Bu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urbrygg             Burdewer             Burdewes             Bur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urgheys             Burglekutt           Burhan               Bu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urnett              Burr                 Burre                Bu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ush                 Bushax               Bushe                Buterwy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utri                Butty                Bylburgh             Byl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yrdsay              Byrkyn               Byrland              Byr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Byschop              Byzanteen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'sid                Caaling              C'sid                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ase                Cabolus              Cabra                Cadarl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darn               Cadate               Cadawg               Cad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ddrairc            Cade                 Cadel                Ca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denza              Cadhla               Cady                 Caecili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el                 Caellach             Caelon               Ca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erau               Caere                Caerghallan          Ca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erroil             Caf'es               Cafe'                Ca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il                 Cailean              Caileass             Ca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ino                Caitlin              Cal                  Calad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lan                Calanalaurae         Calandria            Calant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lathen             Calcul               Caleb                Cal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lendorn            Calerg               Calff                Calib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Calida               Caliron              Calldwr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llindri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lliope             Callipygia           Calnor               Cal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lton               Camaro               Camber               Cambeu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mbre               Cambreard            Camelthorp           Cam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meron              Camille              Campe                Cams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nda                Candar               Candeler             Candel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ndence             Candide              Candor               Can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nnon               Cano                 Canon                Cansh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nt                 Canti                Canton               Ca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Cantse               Canute               Caoinleain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olabhuin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olaidhe            Caomh                Caomhan              Caomhi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pad                Capet                Capid                Capi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ppenvarra          Caprice              Cara                 Carac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radec              Caradoc              Caramichil           Caram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rde                Caresse              Caret                Carferg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rffes              Cariadland           Caris                Car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rl                 Carla                Carleas              Carl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rleton             Carlo                Carlos               Carl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rly                Carlyll              Carmela              Carme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rmelita            Carmencita           Carmine              Carnel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ro                 Carol                Carole               Carol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ronne              Carper               Carpo                Carri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rrie               Carroll              Carson               C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rte                Carter               Carthag              Ca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sden               Case                 Casebolt             Ca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Casidhe              Casimiro             Caslon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spardr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ssadre             Cassandra            Casta                Cast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ster               Casth                Casy                 Cata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tan                Catarina             Catchclaw            Catel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than               Cathaoirmor          Cathasach            Cather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thmaol             Cathryn              Cathwar              Catn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tnesse             Caton                Catour               Catri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ttall              Catteslate           Caue                 Cav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veral              Cavil                Cawod                Cawt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ayla                Caylus               Cayuyll              Cayv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eallach             Ceannfhionn          Cear                 Cea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earbhallain         Cearnach             Cearrbhach           Cec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ecila               Cecile               Cecilia              Cecill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ed                  Cedon                Cedric               Cedri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Ceel                 Ceer                 Cei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eileach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ein                 Ceincaled            Cele                 Cel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elere               Celeren              Celestra             Ce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ell                 Celsus               Cenamige             Cener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enu                 Ceoline              Cerdic               Cer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ereben              Ceremon              Cerer                Ceri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ern                 Cernon               Cerrin               Ce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Cesare               Cescilia             Ch'ian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h'kolr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adeau              Chaffre              Chagor               Chalo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alonerman          Chambrelayn          Champnays            Ch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and                Chandra              Chaney               Cha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ani                Chant                Chao-Li              Chap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apon               Chappell             Chappeman            Chapp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ardu               Chare                Charis               Charis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arlemagne          Charlotte            Chartiphon           Cha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ase                Chast                Chastitie            Chat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aumber             Chaundeler           Chekhov              Chemeu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eng                Chengai              Chepce               Cher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erlindrea          Chet                 Chevy                Chey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eydmark            Chiara               Chibuike             Chica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ip                 Chiperd              Chiquita             Chi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irp                Chirte               Chirtte              Chisak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mura               Chodhildi            Cholby               Chop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retien             Chris                Christiano           Christ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ristine            Christophe           Christopher          Chris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rombobulus         Chronet              Chronos              Chun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husuk               Chymas               Chysum               C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ianan               Ciarda               Ciatha               Cicad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icilia              Cid                  Cider                Cien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ile                 Cillcumhan           Cillin               Cin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Cinfhaolaidh         Cingesleah           Cinnard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inneidid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innfhail            Cino                 Circa                Cir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irdon               Cirillo              Ciro                 Ci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irrele              Ciryon               Ciscilia             Ciss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isson               Ciulthinn            Ckackon              Claef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laeg                Claire               Clare                Clares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larice              Claricia             Clarinda             Claris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larisse             Clarita              Clarke               Clath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laude               Claudette            Claudia              Cla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laudius             Clay                 Claybrok             Claybrok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leanthe             Cledrow              Clemente             Clen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lere                Clerk                Clerkdoghter         Clerk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leve                Clif                 Cliff                Clo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lomen               Clorinda             Cloudshape           Clo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lovis               Clyderow             Clyf                 Clyf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lywd                Coal                 Coalan               Cob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bler               Codiflan             Coed                 Cognio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gus                Cohan                Cohen                Co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ilin               Coille               Coinneach            Co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k                  Coke                 Coken                Coke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kon                Cokrell              Cokson               Colbera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lburn              Colby                Cole                 Coled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letta              Colette              Colin                Co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llen               Colmen               Colriolis            Colum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lumbia             Coluylman            Colwyn               Colyn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lynwyff            Come                 Con                  ConDo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ona                 Conaire              Conan                Con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oncaline            Concha               Conchita             C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Coni                 Coning               Conn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nndchad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nnol               Connyng              Conon                Conqu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Conrade              Consolata            Constanin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onstant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onstantino          Constantius          Constanza            Cons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Cooper               Coper                Copernicua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pernic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pland              Coppereye            Copyn                Cor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rbmac              Corcurachan          Cord                 Cordel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rimini             Corina               Corineus             Coriol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rmac               Cormach              Cormann              Corm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rmyr               Cornelio             Cornelius            Co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ron                Cortes               Cortnay              Corw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seecer             Cosetta              Cosh                 Cosim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sine               Cotan                Coteller             Cotenes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tes                Cotesse              Cotnesse             Co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tterall            Cotyngham            Coulombe             Coupe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ouper               Courtney             Covang               Coven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raate               Crag                 Crage                Crai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randall             Cras                 Craue                Cre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rede                Creiddylad           Crender              Cre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rescentia           Cricket              Crispino             Crist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ristiana            Cristiane            Cristiania           Crist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ristina             Cristoforo           Crito                Croes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rofta               Croftes              Crolo                Crom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romwell             Cron                 Crosseby             Crow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rum                 Crunafin             Crusher              Cru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rys                 Cryssie              Crystiana            Cthulh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uall                Cuellar              Cuena                Cuin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ulna                Cuna                 Cune                 Cuned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Cuniculus            Curadhan             Curtays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usharla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usick               Cuslets              Custancia            Custanc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ustennin            Custson              Custyn               Cutb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uthbeorht           Cuthulu              Cutlass              Cut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wen                 Cwladys              Cybel                Cyl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ymbeline            Cymel                Cymera               Cyna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Cynbel               Cyndi                Cyne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yneburhle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yneric              Cynesige             Cyning               Cynth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ypax                Cyrille              Cyrkarth             Cyr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Cysson               Cystal               Czevborne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'aal                D'urd                Dabi                 Dac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cia                Daegelbeorht         Daegeseage           Da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eltun              Daepe                Daert                Dafy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ag                  Dagar                Dagda                Da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gian               Dagnall              Dagomar              Dag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ide                Daikini              Dailey               Dail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imhin              Dak                  Dalach               Dalama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lamar              Dalby                Dale                 Da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lla                Dallpen              Dalr                 Dalra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lrei               Dalthoth             Dalton               Dalv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lyell              Dama                 Damaris              Dama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amascus             Damelon              Dami                 D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ana                 Danan                Dando                Dan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ne                 Daneel               Danial               Dan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nielle             Daniger              Danilo               Dani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nis                Danish               Danit                Dan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nny                Danony               Danr                 D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nthragnir          Dantice              Daon                 Daph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ar                  Dara                 Darar                Darb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arcon               Darda                Dareene              Dar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argo                Dari                 Dariel               Dar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Darinthian           Darious              Darius               Dark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rkblade            Darkbone             Darken               Darkm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rkmoore            Darkseid             Darkshark            Darkwi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armek               Darq'ab              Darr                 D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arrans              Darrin               Darset               Dar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rste               Dart                 Darth                Dart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rven Limner        Darvon               Dathony              Da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udson              Daun                 Daunay               Dau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vae                Davaryush            Davic                Dav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vid                Davide               Davron               Dav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Daw                  Dawe                 Dawn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wnflow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wnstar             Dawnwind             Dawson               Dawyf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y                  Dayanar              Daye                 Daym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aynelman            Daynill              Dayuell              Dayui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ayvelman            Dazos                De        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ca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Ackys             De Aker              De Ask    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Ayrem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Ayrennyn          De Balne             De Bardelby          De Barnb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Barneby           De Barton            De Benetland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Berghnb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Berlay            De Bernhyll          De Bilburgh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Bir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Blaktoft          De Blakwell          De Bolthorp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Boyn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Brakenholm        De Brayton           De Brigham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Broms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Broune            De Browen            De Brungeflete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Brungfl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Bruswyk           De Bryg              De Brysay            De Bub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Bubwyght          De Bucolne           De Bulbek            De Bulm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Bulthorp          De Burbrygg          De Burne  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Butterwy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Bylton            De Byrdsay           De Byrland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amelthor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Camsall           De Carlell           De Carleton          De Catn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Cattall           De Cawode            De Clay   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Claybrok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Clifton           De Clyf              De Colby             De Cold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Cotenesse         De Coton             De Coupeland         De Cra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Craven            De Croftes           De Cundall           De Dalb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Darby             De Drax              De Driffeld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uffe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Dunnyngton        De Ellerton          De Eluelay           De Ems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Esex              De Ffenton           De Fferyby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Ffuntay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Garthe            De Garton            De Ger    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rala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Grene             De Grenrake          De Hall   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Hamyl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Hathelsay         De Haukstok          De Haysay 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Hesylwo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Holand            De Holm              De Houk   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Kayui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Kellek            De Kelsay            De Kirkby            De Kylp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Laxton            De Lokyngton         De Lusceby           De Maw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Melton            De Menthorp          De Merston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essyngh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Moreby            De Morton            De Moyne  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ydelh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Mydelton          De Naburn            De Neubald           De Neu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Newbald           De Newton            De Northeby          De Not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Park              De Payth             De Poklay            De Po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Polynton          De Pothowe           De Priston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ygat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Rome              De Sadyngton         De Saltmerssh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anc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Sandholme         De Santon            De Skypwyth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lenggesb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Slyndkesby        De Stather           De Staynholme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tayn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Stowe             De Styllingflete     De Suthwell          De Sut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 Swanland          De Thorneclay        De Thorp  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outhor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De Waghen            De Waldby            De Walkryngton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lkyn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e Walsay            De Wandesford        De Wartre            De Warwy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e Watton            De Wedall            De Weles             De Westb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De Weton             De Wharrom           De Wressyl          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ykst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 Wystowe           De Yle               De Yucflet           Dean-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eanna               Dearan               Deardrui             Dear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eart                Deasach              Deasmumhan           Debdi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borbratah          Decaire              Decinc               Dec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ef                 Deela                Deerslayer           Deev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fe                 Degan                Deirdre              D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l Bergh            Del Chaumber         Del Clay             Del Co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el Cotesse          Del Dyk              Del Fall             Del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Ffor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l Gayr             Del Grene            Del Hill             Del 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l Pole             Del Spayne           Del Stabyl           Del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lano               Delatarir            Deld                 Del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ell                 Dell Hesell          Dell Park            Dell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llingr             Delomer              Delorn               Delph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ma                 Demetrio             Demi                 Demorau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enast               Denby                Dencede              Dender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ene                 Deng                 Denise               Den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nsedera            Dent                 Denu                 Den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eon                 Deorawine            Deorward             Depo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rek                Derel                Derenu               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erig                Dernehealh           Derokin              Ders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ersiree             Derth                Dertha               Dert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sma                Desota               Dessa                Deten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ucalion            Deusberi             Deuyas               Dev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evendra             Dewi                 Dhart                Dhug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hyana               Dhyne                Diahann              Diama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ian                 Diana                Diane                Dian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iantha              Diaratyh             Diarmaoid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icondo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iconson             Didion               Diecious             Die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iego                Dik                  Dikibyr              Dilo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ilon                Dilvish              Dima                 Di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imitrious           Dimth                Dimura               D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Dinth                Dinyr                Diolmhain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iomassa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ione                Dionisia             Dionisio             Dions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ios                 Diota                Diotson              Di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irest               Dirist               Dirk                 Di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istant Smoke        Distran              Diuran               Divec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ivo                 Dixon                Djebal               Djin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oan                 Doar                 Doari                D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oble                Dobson               Dobyn                Docma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oghailen            Doghter              Doire                Doirean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okrathala           Dolgan               Dolman               Dol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olsa                Domengio             Domenica             Domhnu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omichi              Domin                Dominga              Domin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ominique            Domone               Don                  Dona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onato               Donia                Donkan               Don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onovan              Donser               Donya                Dorak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ore                 Doregren             Dori                 Dori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orotea              Dorothea             Dorothy              Dorsa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orset               Dort                 Doshack              Dosh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ot                  Douber               Douceson             Doug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ougall              Douson               Dowe                 Dowg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owson               Dox                  Dozer                Dr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raco                Dracrolooron         Dracula              Dra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rae                 Draedan              Drak                 Drak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rave                Dravon               Drax                 Draz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re                  Drea                 Dregren              Dren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rew                 Drial                Driel                Drien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riffeld             Drin                 Drinishok            Drinn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riois               Drizzt               Drogan               Dr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ron                 Drool                Dru                  Drubal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rugiself            Druk                 Drumma               Drun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runhilde            Drusilla             Drusolo              Dryged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rynghowe            Dryope               Dryw                 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uFeau               Duach                Duana                Duar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ubh                 Dubhgan              Dubhghall            Dubhg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ubhlachan           Dubhloach            Dubhthach            Dub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uchess              Duddaleah            Dudman               Du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uet                 Duffeld              Dufrhealh            Dught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ughty               Duke                 Dulley               Dul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umas                Dumatrith            Dunaut               Dun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unewalker           Dunge                Dungfumbler          Dun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Dunkan               Dunleah              Dunn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unny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Dunthragnir          Duorn                Dura                 Dur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urar                Durathor             Durek                Dur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urris               Durt                 Duruweard            Dus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utch                Dvorak               Dwalin               Dwar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weomer              Dwort                Dyan                 Dyare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yce                 Dyconson             Dyddplentyn          Dy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yke                 Dykson               Dylan                Dyn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ynera               Dyny                 Dyonisia             Dyo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Dyota                Dyotson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Eachan               Eada                 Eachan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achthighea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adbeorht            Eadgar               Eadgyth              Eadm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adsele              Eadweald             Eadweard             Eadwu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aladhach            Ealasaid             Ealdraed             Ealh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alhdun              Eamon                Eanruig              Ear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arnest              Earric               Eart                 Earw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ashaft              Eashasft             Eathelin             Eat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atun                Eben                 Ebenezeer            Eb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borane              Ebow                 Eburhardt            Ecgbeo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chule               Ectorius             Ed                   Edae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dan                 Edar                 Edarph               Edd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de                  Edelmira             Eder                 Edg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dgardo              Edie                 Edita                Edi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dmundo              Edorin               Edric                Edw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dwin                Edye                 Eevel                Eevro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ferhard             Efnie                Efod                 Egi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glantine            Ehren                Eibhlin              Eidd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ideann              Eilis                Einher               Ein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ira                 Eiric                Eirikr               Ei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isa                 Eisenhower           Eister               Eith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itis                Ekeri                Eklake               Eksa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ac                 Elaine               Eland                Elan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antir              Elata                Elati                Elde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deron              Eldin                Eldora               Eldor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drad               Eldrin               Eleanor              Ele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ena                Elenson              Elentia              Eleona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fodd               Elgo                 Elgol                El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Elijah               Elinore              Elisa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isabet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isabetta           Elise                Eliseo               Elis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isne               Elisota              Elistan              Eli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iza                Elizabeth            Elizabetha           Eliz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k                  Elke                 Elle                 Ell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lerton             Ellette              Ellia                Ellidy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lie                Ellinas              Ellista              El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minar              Elnet                Eloise               Elo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ora                Elphin               Elron                Elro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sa                 Elsabeth             Elspe                Elto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lvira               Elvire               Elya                 Ely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lyndoghter          Elysson              Emanuele             Emera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meraud              Emeraulde            Emeri                Em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mila                Emile                Emilie               Emi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mily                Emma                 Emmaline             Em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mmnotson            Emmota               Emogene              Em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msay                Emyys                Encantam             Encant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ndegra              Enderien             Endhaan              En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Endra                Endymythalion        Eneas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ngelberg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Engelberhta          Engle                Engoliothil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ngolioth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nicel               Enit                 Enlibar              En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note                Enrica               Enrichetta           En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nrique              Enseer               Enti                 Entk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ntrerits            Eodoaine             Eoghan               Eo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olande              Eoman                Eorforwic            Eorin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orl                 Eostre               Ephram               Equ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quebus              Erasamo              Erasme               Eras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rberto              Erdian               Eregdor              Erelen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rgar                Ergoth               Eric                 Eri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rik                 Erill                Erin                 Erin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rle                 Ermanno              Erminric             Ernes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ron                 Erond                Eronerer             Ert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rthe                Ertug                Ervalmereth          Er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sabella             Esatte               Escrike              Escry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sdras               Esdros               Esein                Ese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sex                 Esmeralda            Esmest               Esn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sota                Essas                Essault              Estco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steban              Estelle              Estevan              Es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Estidh               Estra                Estrella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strell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strington           Ethna                Etienne              Etini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tranth              Etrigan              Etsuri               Et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tzel                Eua                  Eudore               Euer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ufemia              Eugene               Eugenia              Eugen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ulalia              Eulalie              Eumark               Eun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uota                Euphemia             Euphemie             Eu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ustache             Eustauf              Eustazio             Euthyph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va                  Evan                 Evangelique          Ever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verardo             Evid                 Evraud               Ew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Ewoin                Excalibur            Eyndy                Eyrek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Eysellt              Ezequiel             Ezra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</w:rPr>
      </w:pPr>
      <w:r>
        <w:rPr>
          <w:rFonts w:eastAsia="Courier New" w:cs="Courier New" w:ascii="Courier New" w:hAnsi="Courier New"/>
          <w:color w:val="00000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Faber                Fabiano              Fabien               Fabien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bio                Fac                  Facent               Fac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coner              Fadukes              Faegan               Faer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errleah            Faerwald             Faex                 Fafn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gtar               Fagter               Fagtor               Fahe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Faid                 Fairchild            Fairflank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irhin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ithe               Fajor                Fakar                F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Falameezar           Falcon               Falconer             Fal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ll                 Falthane             Fanaibe              Fandr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ne                 Fangag               Fannin               F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odhagan            Faran                Farate               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Farfle               Fargo                Farica               Fa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rnor               Farok                Farrah               Farr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rrokh              Farse                Farshadow            Fa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sner               Fassen               Fasten               F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ter                Fath                 Fatheate             Fat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ult                Faust                Faustin              Faust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Fausto               Faux                 Faver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ayerwe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Fayette              Fayme                Feagond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earbhiri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earghal             Fearghus             Fearn                Fe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eaxed               Fech                 Fedaykin             Fede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Federigo             Fedora               Fegter               Fei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Feidor               Felabeorht           Felice               Fel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Felicidad            Felicie              Felipa               Feli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Felix                Felixmarte           Felor                Fe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Fenia                Fenris               Feonwe               Fe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epre                Fer                  Ferdinand            Fer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ergie               Ferless              Fern                 Fernan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eron                Ferrate              Ferret               Fes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esun                Fetchstorm           Feth                 Fe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faber               Ffaconer             Ffakar               Ff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fankesch            Ffarefax             Ffayrell             Ffen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fermer              Ffermour             Fferrour             Fferyb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feryman             Ffeslok              Ffletcher            Ffor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fort                Fforte               Ffotte               Ffoul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fox                 Ffreman              Ffrers               Ffros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fude                Ffuntayns            Ffycher              Ff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fyne                Ffysshelak           Fhain                F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idelio              Fie                  Fient                Fife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iggins              Figire               Fike                 Filb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Fili                 Filia                Filio                Filio 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Filio Alicie         Filio Hugonis        Filio Matilde        Fili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et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Filio Radulphi       Filio Ricardi        Filio Roberti        Fili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ilio Rtephani       Filio Thome          Filio Willelmi       Filip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ilippo              Fillhart             Fillo Thome          Filma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FinFanFoom           Finap                Findail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inderaf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Finegan              Finn                 Finsorem             Fi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Fionavar             Fioned               Fionn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ionnghal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ionnghuala          Fioria               Firestaff            Fi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isher               Fishlak              Fistandantalus       Fisti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Fistor               Fiva                 Fizban               Fiz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landrena            Flango               Flanna               Fla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latt                Flavian              Flavio               Fleoti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leta                Fleur                Fleurette            Flex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lial                Flink                Flint                Floan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Floinn               Floki                Flora                Flor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lorimel             Flosi                Flynn                Fly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odder               Fogtar               Fogter               Fog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oirenza             Folden               Fole                 Fomd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on                  Font                 Fonya                Forb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ord                 Forenton             Forer                Fore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orj                 Formenatar           Fornost              Forset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orsythe             Forthe               Fortuna              F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ovor                Fract                Frake                Fr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rances              Francesca            Franchot             Franc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rancisco            Francois             Francoise            Fran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ranklin             Frankye              Frannie              Fra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rather              Fraunceis            Frederic             Frederi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rederique           Fredrick             Freeke               Fre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remack              Freman               Frender              Fr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reya                Freyja               Fridu                Fridur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rimunt              Frin                 Frinay               Fri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rodo                Fromabes             Fronal               Fro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rost                Froth                Fubady               Fugent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ugrimu              Fuker                Fukstoan             Fuku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ullengarten         Fuller               Fumiko               Funi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urel                Furgess              Furkel               Fur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Furness              Fychelere            Fyoka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arn                Gaben                Gabriela             Gabrie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by                 Gacnath              Gaelan               Gaelbh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aelinar             Gaese                Gaet                 Gaetha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fare               Gagar                Gaithaa              G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lach               Galadan              Galadren             Galan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laphine            Galaphon             Galar                Galb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lchobhar           Galderon             Gale                 Gal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let                Galfridi             Galfrido             Gali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Galion               Galis                Gall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llgaidhe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llowglas           Gallowglass          Gallus               Gal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alt                 Galzar               Gamara               Gamb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amel                Gammer               Gamorl               Ganda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anelon              Ganieda              Ganith               Gan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ant                 Gantholion           Gara                 Gar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ramond             Gardan               Gardeiner            Gar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rdiner             Gardyner             Gare                 Ga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reth               Garght               Garghtwoman          Gari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rm                 Garth                Garthr               Gar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rwig               Gasiberm             Gaskite              Gaspan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spard              Gasparo              Gast                 Gatega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th                 Gathea               Gaunt                Gaus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utier              Gavein               Gaven                Gawa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y                  Gaye                 Gaynor               Gay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aytforth            Gazan                Gean                 Ge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ebeth               Ged                  Geder                Geirr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elasia              Geldall              Gelderon             Gelmo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eltruda             Gemete               Gemma                Gende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ene                 Genghis              Gengong              Genl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Gentlewind           Geoffredo            Geomorf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eomorphis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eorge               Georges              Georgette            Georg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er                  Gerador              Gerald               Geral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Geraldine            Gerardo              Geraud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erbranti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erdinando           Gere                 Gerhardt             Gerhw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eri                 Germaine             Germe                Ge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ern-y-fhain         Geroge               Geront               Geronti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ertrudis            Gertrut              Gerwalt              Ges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etale               Ghahroud             Ghant                Gha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haur                Ghazanvi             Ghaznavi             Ghene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hleanna             Ghostel              Ghulen               Ghu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hystar              Giacinta             Giacobo              Giaco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Gianina              Gibbon               Giern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ilberd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ilberti             Gilberto             Gilbertson           Gil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ildor               Giles                Gilgamesh            Gi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illan               Gilliot              Gilmesh              Gilo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ilsberhta           Gilson               Gilthanas            Gim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ina                 Gine                 Ginerva              Gin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Ginstic              Ginya                Giollamhuire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iollaruaid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ionnan              Giorgia              Giorgio              Giors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iovana              Gipcyan              Giralda              Giral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Gisela               Gisele               Gislbyr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istilev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itara               Giuditta             Giulietta            Giust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lade                Glaucus              Gled                 Glennd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lentham             Glinn                Gloin                Gl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loryaxe             Glose                Gloth                Glou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lynnis              Glynydd              Glyson               Gn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oathaire            Goda                 Godard               Go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odehard             Godesale             Godesalue            Godesaw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odgifu              Godhall              Gododdin             Gofann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olas                Goldburgh            Goldesburgh          Goldmo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oldwing             Goldyng              Gollum               Golu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oman                Gondel               Gons             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oodan               Gorak                Gorbash              Gorid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oriolo              Gorlais              Gorm                 Gor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oroth               Gorth                Goscelin             Gossel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ote                 Gothfraidh           Gotte                Gou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owerd               Gowyk                Grabfoot             Gr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racit               Grada                Graden               Grad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aegleah            Graff                Grafice              Grala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ralon               Gramarye             Gran                 Granl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annoth             Grany                Gras                 Gra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Grau                 Graunger             Gravin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aymant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ayne               Grays                Grazia               Grec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eenblade           Greenbriar           Greene               Greenv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eer                Greeth               Gregg                Greg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eghul              Gregoire             Gregor               Grego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ement              Gren                 Grendel              Gr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eneake             Grenrake             Gres                 Gres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eton               Grey Mage            Greyfell             Greylo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eymalkin           Grilik               Grimaldi             Grimia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imlock             Grimman              Grimmand             Grim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Grimoire             Grimwall             Grindall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isjahild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iswald             Grog                 Grolim               Gron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ont                Grosner              Grote                Gru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ruffudd             Grug                 Grumedan             Grun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rundstaff           Grunen               Gryme                Gryms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rynstaneman         Guale                Gualtiero            Gu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udfer               Gudhale              Gudhall              Gu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uese                Gugliemo             Guice                Guiff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uilbert             Guilia               Guillarmo            Guillau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uilomar             Guinevere            Guinness             Guis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Guldergrance         Gulgonen             Gumuor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unasek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unnhar              Gunnhildr            Gunther              Gunw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urgi                Gurney               Gustave              Gus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utar                Guthr                Guy-Fern             Gwalchma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walcmai             Gwayhne              Gweir                Gwendola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wendolyn            Gweneive             Gwenhwyvar           Gwlsd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Gwyddno              Gwydion              Gwyneth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wynevie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wystyl              Gybson               Gyda                 Gyld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ylden               Gyliotte             Gylson               Gym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Gymlyn               Gyphon               Gypsy                Gyrwo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Gytha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</w:rPr>
      </w:pPr>
      <w:r>
        <w:rPr>
          <w:rFonts w:eastAsia="Courier New" w:cs="Courier New" w:ascii="Courier New" w:hAnsi="Courier New"/>
          <w:color w:val="00000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Haakon               Habadash             Hachiman             Hac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cyon               Hadelsay             Hadi                 Hadr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du                 Haduwig              Hael                 Hae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ert                Haesel               Haestibgas           Haf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Hafleikr             Haga                 Hagan                Haij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jii                Hakan                Hakiem               Hakk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kon                Hakthorp             Hal                  Hal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Halden               Haldor               Hale                 Hal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lfdan              Halifrid             Halig                H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lleck              Hallgerd             Halogia              Hamak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merton             Hamid                Hamir                Haml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mma                Hammar               Hammer               Hammo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mpshire            Han                  Hane                 Hanenan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nlo                Hanman               Hannegin             Hannib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nny                Hanraoi              Hansagi              Han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que                Haragraf             Harailt              Ha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rash               Hardep               Hardin               Hard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rken               Harkos               Harlayne             Harmak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rold               Harom                Harpam               Harp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rq                 Harrow               Hartan               Hart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ruald              Harum                Harven               Hast-Ra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od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ster               Hatcher              Hathar               Hathels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thil               Hativ                Hatrak               Hauksto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Hausby               Hauys                Haven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vensmi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verscroft          Hawat                Hawis                Hawk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wker               Hawkins              Hawkwind             Hawk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Hawysia              Haye                 Hayer                Hay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aytheworth          Hazel                Hazroah              Hearpe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ast                Heather              Heathleah            Hec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da                 Hedemat              Hedrmmsco            Hedv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er                 Heft                 Heimdall             Heimri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le                 Helen                Helene               Hel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lring              Heme                 Hemp                 Hemp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nderson            Henri                Henrici              Hen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nrietta            Henrison             Henry                Henry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nssa               Heort                Hepac                Hep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racles             Heram                Herc                 H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Herekin              Herem                Hergrom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ribera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riberto            Heridd               Herimann             Her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rmer               Hermes               Herod                He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roy                Hert                 Herthe               He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rty                Heruy                Hervy                Herwi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ryng               Herzog               Hestophes            Hes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esylwode            Hetek                Heuen                Heufem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Hewik                HeyYou               Hias                 Hidek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on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ideki               Hidlimar             Hidr                 Higeco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igra                Hilaire              Hilbrand             Hil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ildegaard           Hildhard             Hildieth             Hildig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ildy                Hile                 Hill                 Him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inate               Hinge                Hinon                Hi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ippolyta            Hirga                Hirn                 His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itts                Hlathum              Hlithtun             Hloewfo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lok                 Hludaelf             Hlutheri             Hlutwi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lynn                Hoar                 Hob                  Hob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bson               Hobwyf               Hobwyfe              Hodd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dlow               Hoekstra             Hoel                 Ho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gun                Hoh                  Hohberht             Hoibe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ireabard           Hokeler              Hokora               Hoko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land               Holaw                Holda                Hol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le                 Holferne             Holith               Holl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lly                Holm                 Holth                H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nc                 Honet                Hope                 Hopper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Hor-em-akhet         Horace               Horacio              Horat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rik                Horium               Horne                Hor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rnmar              Hornor               Hornt                Horntof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rse                Horshard             Hort                 Hortal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rus                Hosage               Hotsprings           Hou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undd               Hount                Howard               How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owel                Hower                Howm                 Ho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Howor                Howyk                Hraegnscaga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raensfo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risleah             Hristun              Hroc                 Hrodowa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rothbeorht          Hrothgar             Hrothwine            Hru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su                  Huberd               Hubert               Hub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uchon               Huchonson            Huddoghter           Hud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uendessa            Hueng                Huetson              Huge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ughes               Hughson              Hugiberaht           Hugi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Hugo                 Hugone               Hugonis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uisanthal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uithmil             Huithnil             Huker                Huldra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ull                 Hultor               Humbert              Humbil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ummel               Hund                 Huner                Hunfr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unig                Hunt                 Hunter               Hunter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urn                 Hurnt                Huro                 Hust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utant               Huyrn                Hwang                Hwe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yacinthe            Hycar                Hydaspes             Hykd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yksos               Hymir                Hyn                  Hyna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Hypatia              Hyrd                 Hyrim                Hyuga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a                   Iacova               Iaian                Iam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ambic               Ian                  Ianthe               Ia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bart                Ibis                 Ibreaka'unoze        Ib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caris               Iche                 Icimin               Iclavd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da                  Idaho                Idalia               Id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deas                Ided                 Iden                 Id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didnet              Idin                 Idinck               Idi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dionim              Idlane               Idle                 Id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donea               Idonia               Idora                Idr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dun                 Iduna                Ifig                 Ig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gnacio              Ignance              Ignatius             I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gor                 Igraine              Igs                  Ih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hvh                 Iino                 Ijaz                 Iju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karis               Ikarus               Ike                  Ikk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kul                 Ilana                Ilario               Ildwa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lermath             Ilester              Iliendor             Ili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lla                 Illearth             Illiam               Il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llyana              Illyra               Illyria              Ilon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lron                Ilthmar              Ilya                 Imberwi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minter              ImmaIngrida          Imoiran              Imon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mpenitrable         Impol                Imra                 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nandout             Inbrough             Incadincadoo         Indh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ndigo               Indra                Ine                  Ine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nes                 Inez                 Infelice             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ngem                Ingland              Ingle                Ing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ngmar               Inis                 Inlan                Inli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nted                Intejag              Inter                Inv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nviolata            Iolanthe             Iolder               Ionyt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orrra               Iosep                Iosmut               Ips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r                   Irase                Irda                 Ire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rin                 Irk                  Irland               Ir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ron Angel           Ironbrand            Irone                Ironm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ruland              Irys                 Isaac                Isabea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sabel               Isabella             Isacco               Is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scon                Isenham              Isiah                Isido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sidro               Isma                 Isolda               Issal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star                Isys                 Ita                  Itaz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thil                Itner                Ittakki              It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Iva                  Ivan                 Ivana                Iv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ves                 Ivette               Ivga                 Ivh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vich                Ivles                Ivo                  Iv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Iwell                Izaya                Izmir                Izzy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'Tal                Jace                 Jacer                Jac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acid                Jacinta              Jacinth              Jacint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ack                 Jacobi               Jacobo               Jac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acqueline           Jacques              Jacson               Jac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ad                  Jada                 Jade                 Jaf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ahanpour            Jaime                Jain                 Jak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akeson              Jakom                Jakson               Jale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alorian             James                Jamina               Jam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amy                 Jand                 Jandrel              Ja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anett               Jang                 Janice               Jan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anoth               Janthaner            Janyce               Jara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ared                Jargo                Jarl                 Jarr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arrett              Jarriel              Jarvan               Jarve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ashoone             Jasmin               Jasom                Ja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asper               Jaspre               Jasyn                Jat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avid                Javier               Jay                  Jaz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ean                 Jeane                Jeanette             Jean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eanne               Jeast                Jedd                 Jed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efe                 Jeff                 Jeffrey              Jeh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ehungir             Jelena               Jelgo                Jeli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eliane              Jemaine              Jen                  Jeremi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eret                Jerobam              Jesseman             Jes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essop               Jester               Jezzail              Jh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hanne               Jharel               Jhena                Jhere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hyn                 Jianwei              Jicoly               Ji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illott              Jim                  Jimmy                Jin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Jinx                 Jiro                 Jisma                Jizm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paz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mais                Joahnne              Joan                 Joa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ocasta              Jocelyne             Jodara               Jo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oele                Joesai               Joey                 Jog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ohanna              Johanne              Johannis             Joh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ohn Son             John Studd           Johnny               Jo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okasta              Jolen                Joly                 Jomorth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on                  Jonas                Jondalar             Jon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onson               Jonwyff              Joon                 Jor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orafin              Joram                Joram Mason          Jord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orden               Jordumin             Jorge                Jor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orial               Joriel               Jormunrek            Josef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oselle              Joseph               Josephene            Joset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osh                 Joshua               Josian               Jo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oyce                Jshoone              Juana                Juan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ubal                Judde                Jude                 Jud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uit                 Julia                Juliana              Juli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ulie                Juliet               Jume                 J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une                 Junio                Juniore              Juni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unius               Junoi                Junper               Ju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Jupiter              Jurara               Jurdan               Jur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urn                 Jusen                Jusite               Ju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ustin               Justina              Justine              Just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uterer              Jutta                Jwindz               Jyots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Jyrre                Jzahlaren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'Ning               K'tala               K'Ning               K'Tho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Ka                   Ka-Ron-Tu            Kaa                  Kac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cs                 Kadin                Kadri                Ka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fsal               Kagya                Kaj                  Kaka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l                  Kala                 Kalantir             Ka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ler                Kalhryn              Kali                 Kali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Kalila               Kalili               Kalina               Kall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Kalunda              Kalvan               Kalyra               K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Kameria              Kamira               Kamlesh              K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ndra               Kaneko               Kanik                K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ntor               Kantrit              Kanuat               Kapa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prin               Kara                 Karak                Karaka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rdar               Karden               Kareem               Kar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rf                 Kargo                Karina               Kar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rissa              Kark                 Karl                 Kas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sey                Kassia               Kaszio               Ka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Katar                Katarz               Kate                 Kater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thar               Katharsis            Kathathorn           Kathe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therine            Katie                Katlin               Ka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tura               Kavelin              Kaven                Kayui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ayvell              Kazuyo               Ke Fu                Ke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eden                Kedin                Keds                 Keened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ejriwal             Kekuda               Kelcus               Kel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elde                Keldin               Kelesh               Kell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ellleck             Kelly                Keltus               Kelt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eluin               Kemal                Kembald              Kemb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empe                Kemper               Kemren               Kend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endren              Kenneth              Kenobi               Ke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ent                 Kerim                Kerl                 Ke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erovan              Kert                 Kesrick              Kessi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ethtaz              Ketial               Ketide               Ketine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etlz                Ketura               Kevin                Kh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han                 Khatur               Khayman              Khem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Khoo                 Khosru               Khris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humbanigah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huram               Khymir               Khystrophenes        Khyst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i'Alae              Kian                 Kiarr                Kiay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ient                Kievyn               Kigu                 Ki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illrey              Kilmer               Kilzan               K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imberly             Kimi                 Kimloan              Kim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ines                King                 Kins                 Kinspia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iollsig             Kippe                Kirek                Ki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irik                Kiril                Kirk                 Kirkb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Kirkja               Kirkjabyr            Kirklestoun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irlesto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irra                Kirsten              Kirstwig             Kiset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isha                Kisler               Kissamarlo           K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ithar               Kitiara              Kivan                Kiv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lass                Klaus                Klaxton              Kl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lerak               Klesteus             Kletus               Kl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lore                Klose                Klothe               Kly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nick-Knick          Knik                 Knot                 Knot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nour                Knout                Knox                 Knut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obi                 Koel                 Kogrin               Kok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Kolaren              Kolvir               Konae                Kon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onat-Kale           Kondoh               Koni                 Kont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or                  Kora                 Koral                Korat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orba                Korel                Korell               Kore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org                 Korik                Korin                Koringa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orke                Kornag               Kort                 K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ortr                Koydl                Kr'll                Kraem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ragar               Krager               Kralizec             Kralli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ram                 Krank                Krash                Kr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reed                Kreen                Kregar               Kr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rekle               Krender              Kriggelleston        Kr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rim                 Krinn                Krishnan             Krisp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ristiana            Kristin              Kristion             Kr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ro                  Kroger               Krom                 Krong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ronn                Kronos               Krossbyr             Kru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ryggelistan         Krystal              Kuambyr              Kubk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Kull                 Kunagnos             Kundan               Kunuc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Kuonraed             Kuparinen            Kur                  Kura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Kurr                 Kurse                Kurt                 K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Kwabena              Kweku                Kyduyll              Ky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yggy                Kyke                 Kyla                 Ky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ylpyn               Kym                  Kyna                 Ky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ypax                Kypros               Kyrk                 Kyrkb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Kyt                  Kytson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abhruinn            Lae                  Labhruinn            Ladhaoi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aec                 Laeli                Laelia               Laelith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aelyre              Laertes              Lagan                Lagh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agon                Lahbro               Lain                 Lai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aisa                Laissez-Faire        Lajka                Lak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al                  Lalita               Lambarde             Lambe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ammas               Lance                Lancelet             Lancelo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andbercht           Landelis             Lando                Landor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ane                 Laner                Lang                 Lan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anger               Langley              Langr                Laniss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anrthal             Lanthal              Laochailan           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aren                Largo                Lariena              Lar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ark                 Lars                 Larson               La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assa                Lassy                Lastir               La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ath                 Lathes               Lathom               Lati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atissiel            Lauerok              Laugger              Lau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aura                Lauralee             Laurana              Laurel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auren               Laurencio            Laurent              Lauret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aver                Laverne              Lawrence             Lax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ayfreia             Layston              Lazarak              Leag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eamhnach            Leandre              Leandro              Lean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eannan              Lear                 Leathlaghra          L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edebeter            Ledtawa              Leetice              Left E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egolas              Leia                 Leif                 Leilan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eldrin              Lena                 Leng-Hioh            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eoma                Leon                 Leonard              Leona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eonardo             Leone                Leopoldo             Le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epar                Leper                Lept                 Lere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esley               Leslie               Lessham              Lesti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estrigge            Leticia              Letita               Letiz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etnerr              Leto                 Leuet                Leu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eutpald             Levelys              Levvo                Ley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eynar               Lia                  Liane                Li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ib                  Liban                Libanad              Lic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ichna               Licinius             Lidas                Li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ifity               Ligel                Lile                 Lil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ilith               Lillibet             Lillith              Lilly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ily                 Limo                 Lin-Quan             Lincol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ind                 Linda                Lindael              Lindber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indsay              Linel                Linette              Lin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inor                Linsiber             Lionel               Lioslai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ire                 Lis                  Lisa                 Liset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isma                Lisp                 List                 L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istor               Lithe                Lithuir              Lit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ittell              Liusadh              Lizzie               Ll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lewella             Llewellyn            Llewlaf              Llua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lwyd                Llyn                 Llyweilun            Lo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ob                  Locklear             Lodovio              Loery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oetter              Logan                Logaran              Logh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ogmann              Loine                Lois                 Lok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okh                 Lon                  Londesdale           Long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ongston             Longthorne           Lonn                 Lookf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oomis               Looney               Lor                  Loren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orenzo              Loric                Lorienith            Lor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orymer              Losner               Lossar               Lo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otario              Loth                 Lothaire             Loth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othard              Lotharingen          Lotta                Lo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ouise               Lowson               Lowtheson            Lowy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ubias               Luc                  Luca                 Lu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ucia                Lucian               Lucianna             Lucien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ucinda              Lucio                Lucius               L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ucrece              Lucretia             Lucy                 Ludew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ugh                 Lughaidh             Lugur                Lu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uighseacg           Luigi                Luis                 Lui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uisadh              Luke                 Lumax                Lumb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undr                Lunetta              Luornu               Luq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urican              Lusceby              Luster               Lu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Luthais              Luthe                Luther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uxanust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uxor                Ly                   Lycra                Ly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yla                 Lyle                 Lylish               Lyn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ynd                 Lyndi                Lynne                Lynn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Lynton               Lysandra             Lyster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</w:rPr>
      </w:pPr>
      <w:r>
        <w:rPr>
          <w:rFonts w:eastAsia="Courier New" w:cs="Courier New" w:ascii="Courier New" w:hAnsi="Courier New"/>
          <w:color w:val="00000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'rina               Maachal              Maax                 M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belle              Mabon                Mac                  MacAll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cBeth              MacDuff              MacShane             Macam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cer                Macha                Machicado            Macs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ct                 Madalena             Madawc               Maddal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ddend              Maddox               Madelhari            Madel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Mades                Madhi                Madis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dmart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dora               Madrox               Madsa                Mad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dukes              Maegth               Maelwys              Maerti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eva                Maeve                Maga                 Magafe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gamhildi           Magamp               Magdala              Magdal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ggie               Maglos               Magne                Magn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gnus               Magota               Magotson             Magum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gus                Magveil              Mahthildin           Ma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ible               Maidukes             Maighdlin            Mailbe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Maildun              Maina                Maire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irghre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iri                Maiste               Makkari              Makk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kok                Mal                  Malador              Malan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lat                Maldon               Maldson              Malf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lgol               Malin                Malingo              Malis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lla                Malvin               Malynson             Maly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mba                Mamie                Mamin                Man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Mancournes           Mandel               Mandos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ndricar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ne                 Manefeln             Mangarak             Mangl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ngo                Mani                 Mannfrith            Man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Mantooth             Manuel               Manuela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odighomhnai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olmin              Maolmuire            Maoltuile            Map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                  MarDuke              Mara                 Marag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c                 Marcail              Marce                Marc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celio             Marcella             Marcelle             Marcell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celo              Marchand             Marchita             Marc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Marcios              Marco                Marcos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cu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cus               Mardha               Marecello            Mared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eena              Mareham              Marena               Margar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gareta            Margarethe           Margereta            Marg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gerison           Margherita           Margie               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golis             Margonn              Margoria             Margra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gretdoghter       Maria                Mariano              Mar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ie                Marieke              Marietta             Marigu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ik                Marina               Mario                Mari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iora              Marioria             Mariota              Mar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rius               Marjorie             Markham              Markm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kos               Marla                Marley               Mar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rlo                Marmion              Marn                 Marn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ny                Marophon             Marquis              Marqu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rschall            Marsh                Marshall             Marssh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ta                Marte                Marten               Mart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rtina              Martine              Martino              Mart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rtyn               Martynson            Maruicio             Marv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ry                 Marya                Marype               Masahik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sc                 Mashaxil             Mask                 Ma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sood               Massimilliano        Masson               Masss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tar                Matchstick           Matelda              Mat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tew                Mathema              Matheo               Mathi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thilde             Mathildi             Matilda              Mat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tris               Matt                 Matteo               Matthe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ud                 Maud'dib             Maude                Mau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ugrim              Mauk                 Maura                Maure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urizia             Maurizio             Mauve                Mav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Mawdryn              Mawer                Mawson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ximil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aximilien           Maximillia           Maximillina          Max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ximus              Maxio                May                  May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yga                Maylor               Mayra                May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azumdar             Mbaluli              McCoy                Me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adhbh              Mearr                Mebi                 Me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edhir               Medora               Medraut              Med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dua                Medwyn               Meegosh              Me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Meg                  Megan                Megelin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ginhard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gotson             Mehos                Mehtyl               Me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kesburgh           Mekt                 Melani               Mel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lburn              Meleil               Melequades           Mele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lia                Melides              Meliel               Melilo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lisandre           Melissa              Mell                 Mel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lusine             Meme                 Memla                Mem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Memphis              Mena                 Menaf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enardMich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ene                 Menelaus             Menfriel             Menger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enlaus              Mensa                Menthorp             Meragr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Mercedes             Merchant             Mercia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erediga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eredydd             Merehloew            Mergareta            Me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eriadoc             Merie                Meriel               Merik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erith               Merle                Merlin               Merlin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erlon               Merna                Merric               Merril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rrill              Mersc                Merschall            Mersh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rston              Merula               Mervan               Me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rythe              Mesech               Meshep               Mesk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ssyngham           Mestre               Meta                 Met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tellus             Metham               Metheri              Met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etron               Metshanal            Meurig               Meursaul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hari                Mhoram               Miattraddi           Micha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Micheal              Micheil              Michelangl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ichelang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ichele              Michelle             Michigan             Mi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ico                 Midelburgh           Midelton             Midio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idkemia             Mielo                Mienkel              Migu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iguela              Mikaela              Mike                 Mik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ikhail              Mikkim               Mikmeh               Milag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ilander             Mildin               Mildraed             Mil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ilittian            Millard              Milligadla           Millit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ilner               Milsanda             Mim                  Mimb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imir                Min                  Mina                 Minafo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indukes             Mine'                Minette              Min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inge                Mingo                Minis                Min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inka                Minne                Minser               Mins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inth                Minx                 Mirdrit              M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ireya               Mirillas             Miriya               Mirl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irlea               Mirria               Mirylela             Mi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isary               Misha                Mishayla             Mi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istbow              Mistiss              Mistweave            Mit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itchh               Miter                Mitheor              Mith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itra                Miureall             Mizraith             Mnem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Moam                 Modesta              Modi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diglian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dread              Modred               Modru                Mo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Modyman              Mogologolo           Moibeal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oineruad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ira                Moire                Moireach             Moi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k                  Mokanna              Moke                 Molestor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olin                Moll'ar              Mollye               M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nca                Moncaire             Moncy                Mo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nga                Mongo                Monica               Montaq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ntezuma            Montgomery           Mony                 Moonbe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ondancer           Moonfriend           Moonshadow           Mo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r                  Mor-Am               Morag                Mor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ran                Morcan               Morcant             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reby               Morex                Morfinn              Morga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rgan               Morgant              Morgen               M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rick               Morin                Morogh               Morr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rril               Morrolan             Mortemer             Mo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rton               Mortun               Morvana              Moste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te                 Moton                Motoyoshi            Mot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oundeson            Moya                 Moyna                Moy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ryddren             Mtshali              Muad'dib             Mu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ubico               Mucha                Mudibo               Muhann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uir                 Muire                Muireadhaigh         Muirghe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uirne               Mujo                 Mukherjee            Mullo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undy                Mune                 Mungo                Munst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urchadh             Murdigen             Muriy                Muriya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urky                Murrin               Murthuile            Murt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usaeus              Musaq                Musky                Mustaf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ustafah             Mustard              Mustle               Mus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utle                Mutsumi              Mydelham             Mydel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ylnburne            Mylne                Mylner               Myon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Myrddin              Myrella              Myrha                Myrt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Mysa                 Mystral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abilson             Naburn               Nabilson             Nable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acer                Nacle                Nadeesh              Na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adine               Naeem                Nagic                Nail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aite                Nakkarra             Naldo                Nal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alin                Namri                Nana                 N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ancy                Nanette              Napoleon             Nap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arayanan            Narok                Narrida              Nar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arthlis             Narumi               Nass                 Nass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astirh              Natalia              Nataniel             N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athan               Nathani              Nato                 Nau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ausom               Nauson               Navis                Na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ayana               Nayda                Nchabeleng           Ne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eala                Nebuchadnezzar       Necari               Nefar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eff                 Neida                Neigeborne           Ne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ell                 Nelleson             Nelliana             Nell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elson               Nemo                 Nenged               Neop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epet                Neral                Nerilka              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eroga               Nerrida              Nerth                Nerth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erus                Nespho               Nesteph              Nest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eterd               Nethird              Netzigon             Neuba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euyll               Nevard               Newbald              Newbo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ewcomen             Newhaw               Newit                Newit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ewleaf              Newton               Newyddllyn           Nguy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hajmazhaelian       Niall                Niccilo              Nic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ichelle             Nicholao             Nicholas             Nichol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ichus               Nick                 Nicolao              Nico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Nicollina            Nicolo               Nicolson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icolwyf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iewheall            Nife                 Niga                 Nig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ight                Nightfrost           Nightstalker         Nikk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ikoli               Nikson               Nile                 Nile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ilnot               Nils                 Nimaminanon          Nimba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imue                Nina                 Ninetta              Nine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iocolas             Nishinou             Nixon                Nizhar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izra                Nockmaar             Noe                  No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oelle               Noke                 Nolan                Nol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oleta               Nolo                 Noman                N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omin                Nona                 Noname               Non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ony                 Noos                 Nophalis             Norbera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ordri               Nore                 Noreis               Nore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ori                 Norman               Norriya              N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orth                Northeby             Northiby             Nor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orv                 Norvi                Norys                No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Nota                 Notburga             Notlbrob             Noto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otty                Novel                November             Nuall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uance               Nuchak               Nucklavie            Nuck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ucky                Nuky                 Numildia             Nunoo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Quarc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ura                 Nuria                Nurice               Nur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uryce               Nurys                Nustre               Nutbro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utsy                Nyetgale             Nym                  Ny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Nyrlol               Nyssa                Nysty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'Bryon              Oakenshield          Obadhai              Obe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biwan               Oceanus              Octavia              Octavi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dana                Odbert               Oden                 Odet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dharait             Odhrean              Odoacer              Od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dwulf               Odyaseus             Odyss                Oe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elita               Of Ye                Ofton                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gadai               Ogen                 Ogien                Ogr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gylthorp            Ogyvan               Ohio                 O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in                  Ojvind               Oke                  Ok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kruzhkov            Olath                Olav                 Oleif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len                 Olgen                Olgerd               Ol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lidi                Olinda               Olissa               Oli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livia               Olivier              Oliviero             Ollane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lon                 Olorien              Olsa                 Olvae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lyve                Omar                 Omeli                Omourn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msell               Onbrawst             Onco                 On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nest                Onier                Onomatopoiea         O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nulion              Onyx                 Oona                 Oona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Opal                 Ophelia              Ophelie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philiagl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pimius              Opshun               Optima               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ralie               Oran                 Orbin                Orby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rcades              Orcus                Ord                  Orda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rdred               Ordwime              Ore                  Ore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rela                Org                  Orgen                Orharik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ri                  Oriana               Orinoco              Or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ris                 Orjan                Orken                Orla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rlean               Orloft               Orm                  O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rome                Oron                 Orre                 Orr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rsay                Orsen                Orsla                Ors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rt                  Ortensia             Ortesale             Ort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rton                Ortsale              Oruns                Or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sbarn               Osbeorht             Oscar                Os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sgod                Osgotby              Oshawal              Osir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skar                Osmaer               Osondrea             Ospr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Osraed               Osric                Ossa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st'Alawe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sten                Oster                Oswego               Othk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tho                 Othomann             Othon                Othr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tlen                Otsuka               Otto                 Otto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ty                  Oubry                Ouerton              Ou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usteby              Oustilby             Oustyn               Ov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Ovid                 Owain                Owein                Ow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Owle                 Oxherde              Ozorak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</w:rPr>
      </w:pPr>
      <w:r>
        <w:rPr>
          <w:rFonts w:eastAsia="Courier New" w:cs="Courier New" w:ascii="Courier New" w:hAnsi="Courier New"/>
          <w:color w:val="00000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aal                 Pabdy                Pablo                Pab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acer                Pack                 Pacock               Paco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adishah             Padraic              Padraig              Padri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adrias              Paduicg              Paeblio              Pae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ag                  Page                 Pagetti              Pa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ala                 Paladine             Palcos               P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alianka             Palling              Palmer               Paloadr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alomides            Palomina             Palus                Pa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anant               Panart               Pandora              Panjwan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aolo                Pape                 Parale               Par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ardor               Parele               Parellus             Par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arish               Park                 Parkyn               Parl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arse                Parser               Parth                Parv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ascal               Pascent              Passe                Passelew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atch                Pathcines            Patnas               Pat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atrel               Patrice              Patricio             Patri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atrik               Patrizia             Patryk               Pa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atty                Paul                 Paula                Paulet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auline              Payman               Paynson              Paynto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ayth                Peachnet             Peadair              Pead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earl                Peash                Pech                 Ped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edart               Pedro                Peds                 Pe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eeple               Pegeen               Peggy                Peg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eirce               Peite                Pekyt                P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ele                 Pelin                Pellar               Pel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elops               Pelor                Pelthros             Pelzha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enbarn              Pendragon            Pengarth             Pengs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enner               Pennleah             Penphila             Pens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enson               Penycot              Pepin                Pep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eppi                Pepsi                Pepson               Pep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er                  Peramee              Perceval             Perciv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eredon              Peregrin             Peresson             Pereswyf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erfecta             Perine               Perisles             Peris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erith               Periva               Perkynson            Per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Pero                 Peronn               Perot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erseph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erter               Perysman             Pesigod              Pe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ethcines            Pethros              Pethsine             Pet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Petri                Petris               Petro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etroni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etter               Petula               Pevac                Pever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ha                  Phach                Phaedo               Phaedr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hames               Pharoxx              Pheblon              Pheoni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hife                Phil                 Philippo             Philli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hillipe             Philth               Phira                Phli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Phlunk               Phoebe               Phoebus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hontram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hornel              Phyllis              Pianwig              Pic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icceppa             Picti                Piedad               Pier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ierto               Pietten              Pigly                Pi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ildor               Pilo                 Pilon                P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ingeala             Pinner               Pip                  Pipp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Pirouetta            Pissant              Pistore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itchbl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itchblende          Piter                Planck               Plini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lomber              Pochos               Pock                 Pog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oins                Poke                 Pokelyngton          Pokl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ola                 Pole                 Poloadrin            Poloni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olor                Polson               Polynton             Pom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onile               Ponntfrayt           Porchos              Pori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ortan               Porter               Portia               Portol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ortyngton           Posnan               Postolis             Po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otch                Pothowe              Potluck              Pou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owar                Poyna                Pozart               Prage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Prageus              Pragon               Prataxis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raxite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red                 Prefect              Prell                Pr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reostleah           Prestes              Prestman             Pres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restsyster          Prestuyf             Prestyn              Pre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riell               Primavera            Prince               Prin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riston              Projectra            Proktur              Pr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ronos               Propera              Prothal              Prou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roudeffelawe        Proudefote           Proudfelaw           Prune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runt                Prush                Pryderi              Pry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ryt                 Prytani              Psuedophile          Psuet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tosphes             Puck                 Puhl                 Puiss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ulsur               Pulter               Punit                Pun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urple Moon          Pwyll                Pyatwe               Pyc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ye                  Pyersdoghter         Pyersson             Pye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ygase               Pygate               Pygateman            Pykeno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ykewell             Pynchebec            Pynder               Pynyng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yonott              Pyper                Pyrle                Pyro-l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Pythagoras           Pytrigon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</w:rPr>
      </w:pPr>
      <w:r>
        <w:rPr>
          <w:rFonts w:eastAsia="Courier New" w:cs="Courier New" w:ascii="Courier New" w:hAnsi="Courier New"/>
          <w:color w:val="00000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Qadir                Qatar                Qadir                Qaiy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Qeylargo             Qoqo                 Quaan                Qu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Quadran              Quag                 Qualis               Qu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Quark                Quasar               Quays                Queen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Quentin              Querl                Quernister           Que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Qufo                 Quickens             Quickfoot            Quickh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Quike                Quiliam              Quill                Quill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Quinn                Quint                Quintilius           Quint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Quintus              Quirrel              Quislet              Qui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Quix                 Qujurd               Qumo                 Qunl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Quondam              Qupelithoi           Qurak                Qurl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Quseen               Qusen                Qwaylar              Qweldry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Qwyn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</w:rPr>
      </w:pPr>
      <w:r>
        <w:rPr>
          <w:rFonts w:eastAsia="Courier New" w:cs="Courier New" w:ascii="Courier New" w:hAnsi="Courier New"/>
          <w:color w:val="00000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'Stan               Ra                   Rabben               Ra-Ku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binowitz           Racer                Rach                 Rach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chele              Radagast             Radegung             Radi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adridge             Radulpho             Rael                 Rafael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faeollo            Raffan               Ragar                Ra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ggah               Raghallach           Raghnall             Raginm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agnar               Ragnarson            Ragnor               Ra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gons               Raimiondo            Raimundo             Rai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ip                 Raistlin             Rajesh               Raj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k                  Rakoth               Ralegeal             Rali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lph                Ralsaed              Ralth                Ram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mesh               Ramon                Ramona               Ramo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mrod               Ramses               Ranabas              Rana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ncor               Rand                 Randolf              Randolp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ndom               Randon               Randulpho            Randwu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nerer              Ranon                Ransisc              Ran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nsus               Raoghnait            Raoul                Rap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aphael              Raphaele             Raquel               Ra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arson               Rasa                 Rasbin               Ras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skogr              Raskuli              Rason                Rasput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spyn               Rastolnik            Rastsuming           Ras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tan                Rath                 Rathia               Rathi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ul                 Raus                 Rauthuellir          Ra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ven's Bow          Ravenkin             Ravenor              Ra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visher             Raw                  Rawhab               R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ynaldo             Rayne                Rayner               Rayner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ayth                Raziel               Razzia               Readwu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eale                Realiitis            Reave                Rea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ebec                Rebeca               Rebecca              Reb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ecom                Recoun               Recy                 Red Eag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eda                 Redbow               Rede                 Redehe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edi                 Redknob              Redmundo             Redtho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edwindos            Redwine              Redynvar             R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eed                 Reford               Reggian              Reg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eginberaht          Regine               Regli                Regn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Regnauld             Regodsa              Rehhaile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eidhachad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 xml:space="preserve">Reinaldo             Relicta              Relkenthrin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elkinthr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elo                 Relos                Remala               Ren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enata               Renato               Renault              R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enedu               Renee                Renite               Ren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entham              Renuke               Rera                 Rert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esi                 Resia                Reskind              Res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Ret                  Retant               Revenn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evennau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ever                Rex                  Rexor                R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eyes                Reynar               Rhain                Rh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hicende             Rhinfflew            Rhodanthe            Rho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holinda             Rhonwyn              Rhoson               Rh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hynne               Rhys                 Ria                  Ria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iamon               Rian                 Riatha               Ric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icardi              Ricardo              Ricardonna           Riccar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ichard              Richdir              Riche                Ric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ida                 Ridere               Ridge                Ridl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iellagos            Rifkind              Riger                Rik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ikkard              RikkiTikkiTavi       Ril                  Rilf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ilia                Rille                Rilyngton            R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ime                 Rinaldo              Rinardo              Ringw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inim                Rint                 Rinti                Rioc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iodhr               Rioghbhardan         Rioghnach            Ripenti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is                  Risa                 Rita                 Ri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Rith                 Riva                 River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iverfie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iverwind            Rizwan               Roach                Ro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an                 Roanne               Roberdman            Robe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berti              Roberto              Robertson            Robe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bin                Robine               Robynson             Ro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ocner               Rod                  Roderick             Roderi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oderik              Rodhlann             Rodrigo              Ro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ever               Roge                 Roger                Roge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gerio              Rogero               Rogerson             Rog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gnuald             Rogur                Rogus                Ro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is                 Roise                Roker                Rokesb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kk                 Rokke                Roland               Rola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lando              Role                 Rolf                 R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mbonolw            Rome                 Romeo                Rom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mola               Romwing              Ronak                Ron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netan              Rong                 Ronin                Ronojo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ogen               Rooka                Roome                R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osalie              Rosalinda            Rosamunda            Ros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scelyn             Roscelyne            Rose                 RoseMa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seate              Roseda               Rosemary             Rose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semude             Rosette              Rosh                 Ros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sina               Rosobal              Rossak               Ross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st                 Roster               Rotaco               Ro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th                 Rotland              Rotner               R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udon               Rousettt             Rout                 Routeou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oxine               Roy                  Roynes               Rozum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uadhan              Ruarc                Ruatomin             Rub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ubi                 Ruby                 Ruchecok             Ruchl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uctran              Rud                  Rudcok               Rud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udolphe             Rudopho              Rudrik               Ruduge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udy                 Rue                  Ruein                Ru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ufina               Rufus                Ruger                Rugg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uinar               Rula                 Ruland               Rul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umenea              Runnik               Ruodger              Ruodl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uomhildr            Rupen                Rupprecht            Ru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use                 Rushlight            Ruskettle            Ru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ussell              Russill              Rustah               Rus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ustion              Rustle               Rutabega             Rute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uth                 Rutilus              Rutout               Ry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yffan               Ryj                  Ryker                Ryl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Rylla                Rylon                Rypplyngam           Ryssho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Rytch                Ryther               Rytor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</w:rPr>
      </w:pPr>
      <w:r>
        <w:rPr>
          <w:rFonts w:eastAsia="Courier New" w:cs="Courier New" w:ascii="Courier New" w:hAnsi="Courier New"/>
          <w:color w:val="00000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'Lantheros          SIgna                Sabana               Sabell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abie                Sabiha               Sabine               Sa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abre                Sabrina              Sacer                Sadel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dhbh               Sadhbha              Sadus                Sady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eg                 Saegar               Saelec               Sa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erfren             Saeweard             Saft                 S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Sagic                Sagon                Saidhghin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ilbheast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intsere            Sajit                Saka                 Sak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ker                Sakon                Salach               Salaid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aliman              Salin                Saline               Sal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almo                Salome               Salomo               Sal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ltmarch            Saltmaw              Saltmawe             Saltmer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altmerssh           Salu                 Saluan               Salua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alvadori            Salvan               Salvatore            Salv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lyayn              Salzor               Sam                  Samant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amara               Samhan               Samir                Sami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mlane              Samlor               Samon                Sam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muel               Samuele              Samuelle             Samwi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mya                SanSui               Sancho               S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ncton              Sandesby             Sandholme            Sand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ndwave             Sanger               Sanhain              San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nson               Sansone              Santana              Sa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nton               Sape                 Saper                Saqi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ara                 Saranie              Sareen               Sar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argo                Sargonus             Saril                Sar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armacid             Sarme                Sarna                Sarras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arrota              Sartor               Sarum                Saru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tan                Saturn               Sauvaget             Sauve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vador              Savankala            Savon                Saw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axon                Sayed                Sayeesa              Say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canlan              Scanlon              Scarborough          Scarlet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ceaphierde          Scelfleah            Schappeman           Schep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chepehryd           Schepehyrd           Scheperd             Schephe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Schephurd            Schephyrd            Schepyrd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cherebr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chiperd             Schurgh              Schypyrd             Scirwo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clater              Scolaighe            Scolemayster         Sco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cott                Scotte               Scrag                Scrilead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crole               Scrooge              Scrounge             Sc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Scytale              Scythia              Seadaidh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eadream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eafoam              Seain                Sean                 Seanach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eanan               Seanlaoch            Seann                Sear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ebastia             Sebastien            Sebastino            Secgle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ecor                Secroft              Sefab                Se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eg                  Seig                 Seiont               Seirad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eithenin            Seka                 Seke                 S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elenia              Selesden             Selia                Seli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ema                 Semaphone            Semuta               Sensa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ensei               Senson               Senwen               Sep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epp                 Serana               Seraphina            Se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erena               Serge                Sergio               Sergi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eriant              Seriantson           Serina               Seri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erma                Serreg               Serrma               Serse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ersi                Seruiente            Sesay                Sesk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estun               Set                  Seth                 Seth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ethron              Settlesand           Settour              Se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Sevam                Sevinhand            Seyra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geulai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'Olmar             Shabel               Shadizar             Sh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adont              Shadow               Shadowe              Shagl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ah                 Shakespear           Shakespeare          Shalp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alus               Shamim               Shamir               Sh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ana                Shane                Shanna               Shann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antra              Sharon               Sharra               Shaun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aw                 Shaya                Shayera              Shaz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eem                Sheena               Sheera               Shello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elly               Shelvestra           Shen-sajitseh        Sh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epard              Sheperd              Shepherd             Shephi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etra               Shetre               Shiera               Shill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ine                Shiphard             Shipherd             Shiphi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ipri               ShiraLea             Shire                Shirl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itmo               Shiva                Shivanthi            Shno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ockaye             Shodowwind           Shoko                Shoo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rew                Shri                 Shu-wikikik          Shu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hustim              Shylock              Sibeal               Si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ibilla              Sibson               Sibylle              Sidda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idhar               Siegebane            Sierra               S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ifove               Sig                  Sigifrith            Sigilwi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igimund             Sigismunde           Sigiwaldr            Sigla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igmun               Signi                Sigurdhr             Sig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ilienori            Silis                Silius               Si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illius              Silne                Silvain              Silv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ilver               Silverleaf           Silvermud            Silve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ilvertail           Silvertongue         Silverwind           Silv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ilvestro            Silvie               Silvio               Silvy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im                  Simeon               Simon                Sim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imonis              Sine                 Sing                 Sin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inslice             Siobhan              Siodhachan           Siol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iomonn              Sion                 Sirat                Sir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irhan               Sirikit              Sirius               Sir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irme                Sirrel               Sirtis               Sis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isson               Sissota              Sissotson            S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iubhan              Siudhne              Siusan               Skad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kant                Skayll               Skegge               Skelba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kelbroke            Skelwar              Skereye              Skipwy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kit                 Skobo                Skoche               Skrym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kydby               Skylark              Skyllith             Sk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kynner              Skynwyn              Skypr                Skypwy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kywalker            Slade                Slaedr               Slagh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lamder              Slander              Slanter              Slate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lath                Sleeth               Sleght               Slein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len                 Slender              Slenggesby           Slev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liaghin             Slill                Slina                Sloa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loisa               Slorica              Slyngkesby           Sly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maj                 Smant                Smarrng              Smh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mog                 Smoglswane           Smoke Paws           Smy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mytheman            Smythman             Smythson             Snadri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narl                Snide                Snowbird             Snu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nyder               Sofia                Sofie                Soft Paw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og                  Soka                 Sola                 Solam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olamnus             Solar                Solaris              Sol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oliel               Solisa               Solita           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olomon              Solon                Solypher             Somahir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omnia               Son                  Soncern              So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onya                Soor                 Soranal              Sorayy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orcha               Sorcyia              Soren                Sor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orsha               Sosanna              Soth                 Sot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otheron             Souce                Soulshaper           So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ourte               Sout                 Souter               Sou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owardby             Sowter               Spaldyngtonman       Spa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parling             Sparrow              Sparrowhawk          Spa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payne               Spede                Spem                 Spenc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pender              Spenser              Spenserman           Spic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Spilvan              Spiridon             Spitel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plaldy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poc                 Spock                Sponer               Spre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Spycer               Spynner              Squanj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quarefoo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render              Sretalles            Srodki               Sruth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ruthan              Staban               Stabyl               Sta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adlaer             Stagger              Staggner             Stal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ane                Stanislaus           Stanlay              Stapel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ar Freedom         Stara                Starr                Stashef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athe               Stather              Statilius            Sta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avro               Stayk                Stayke               Stayn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eadmen             Steel                Steelaxe             Ste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efano              Stefka               Steinngium           St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ell                Stella               Stellar              S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enbeck             Steorra              Stephanie            Steph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ephen              Stera                Steresman            Ster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erling             Steryar              Steuenson            Ste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even               Stevena              Stevenson            Stew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ewart              Sthephano            Stiff Tail           S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ill                Stivin               Stodhierde           Stod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one                Stoneburner          Stonehand            Ston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orm                Stormbringer         Stormcloud           Stor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otbryge            Stowe                Strang               Strans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ransell            Strean               Stref                Strens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rod                Strolan              Strom                Strongar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rype               Stuart               Stucor               Stulwi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Stump                Sturm                Stut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tyllingfl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tylyngton           Styrix               Sudri                Suel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Suelarian            Suileabhan           Sukuva               Sul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ulkas               Sulmonmee            Summer               Sum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una                 Sunberry             Sunder               Sunf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unfire              Sungaze              Sunshadow            Suny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urereson            Suresail             Surflete             Suri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urinal              Surrezal             Surtur               Surt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usan                Susette              Suskin               Su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utha                Suther               Suthrland            Suthw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utton               Suzanna              Suze                 Swaedi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walow               Swan                 Swanne               Sweetw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werd                Sweta                Swynard              Swyned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wynherd             Swynhird             Sybson               Sydh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yed                 Syklyng              Sylvane              Sylv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ym                  Symon                Symone               Sym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Syndarra             Synross              Sysson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yssondo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Syssota              Szakach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'Ch'aikotta         Tabbert              T'Ch'aikotta         Tab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aburner             Tacer                Tad                  Tadd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adgh                Taerhael             Taffy                Tag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agir                Tagram               Tahir                Taillo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ailour              Taithleach           Talarin              Tala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albot               Talea                Taleen               Tal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aliarin             Taliesin             Tall                 Tall Tr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allisan             Tallyn               Taltos               Tal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alvid               Tamarantha           Tamerlane            Tam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amnais              Tan                  Tana                 Tana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and                 Tandis               Tane                 Tan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annis               Tansley              Tanya                Tany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aor                 Tapran               Tar                  Ta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aramis              Taran                Taranon              Tard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are                 Targo                Targon               Tari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ark                 Tarl                 Tarn                 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art                 Tartos               Tarzanna             Tas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ashied              Tasker               Tasmia               Tasmy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asslehoff           Tatharondi           Tathatheron          T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atsu                Taubir               Taurius              Taur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ave                 Taverner             Tawfik               Tay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ayliour             Tayllour             Taylour              T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azoe                Tchckx               Tcho                 Tearla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eeje                Teh-bor              Teimhnean            Tei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eka                 Teksin               Tekyla               Tele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ellus               Telsin               Temair               Tenz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eobaldo             Teodorico            Teodoro              Teodos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era                 Terapis              Terass               Teren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erentia             Teresa               Teria                Te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errel               Terri                Terry                Teth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eve                 Tewdig               Tewdwr               T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eyl                 Thaal                Thakul               Thale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alen               Thalia               Thamon               Tha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anos               Thar                 Thare                Tha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arthar             Thase                Thatch               That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axter              The Waerling         The Web Thief        Th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ebault             Thegn                Thekar               Thek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ekher              Theklay              Thelinde             Th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eoden              Theodore             Theodos              Theod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erad               Theresa              Theresann            There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esia               Theuobald            Theuroik             The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Thiazi               Thirle               Thog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oidgeirfo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om                 Thoma                Thomas Vatch         Thomas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Thomaswyff           Thome                Thomin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omlyn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onia               Thorbiartr           Thorbiorn            Thorf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orfinr             Thorgon              Thoridyss            Thor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Thorir               Thorn                Thorne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ornecl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ornton             Thorp                Thorphyn             Thors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Thorus               Thoud                Thrain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rendor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rendorler          Thressher            Throaldr             Thro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ron                Thror                Thruhleow            Thrythwi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ufir               Thunderstroke        Thurgudmen           Thur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urnir              Thurny               Thurstane            Thy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hymas               Thyria               Tia                  Tia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iberus              Tighearnach          Tigranes             Ti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ikill               Tildor               Tiler                Tilla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illman              Tillosson            Timoteo              T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inaeus              Tinosa               Tintolej             Tin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ioboid              Tiomoid              Tir                  Tir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iro                 Tirtha               Tisiphone            Ti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ite                 Titian               Titius               Ti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itus                Tive                 Tobia                Tob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oby                 Todd                 Tode                 T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ohrm                Toirdealbach         Toireasa             Tok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olde                Tolen                Tolleray             Tols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om                  Tomal                Tomas                Tomas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omasvatch           Tomlynson            Tomlynwyff           Tomodr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omondat             Tomson               Ton Davaryush        Ton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onya                Took                 Topah                Top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opcliff             Toppe                Tor                  T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orak                Toraster             Torchlock            Torc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ori                 Torial               Torimatsu            Toring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orinko              Tormaigh             Tornour              To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orra                Tortha               Tortuero             Tosti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oth                 Totha                Toto                 Toto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ottra               Touchepryk           Touret               Tou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outhorp             Tove                 Toviana              Tow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oye                 Toyna                Toza                 Trac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rahayarn            Trailweng            Trajan               Trak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ralen               Tram                 Tranl                Trano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rapster             Tras                 Traviata             Trav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ravys               Treabhar             Treasach             Tre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rede                Tregetour            Trelane              Tre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rell                Trem                 Tremec               Tren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rent                Treon                Tresns               Trevel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rever               Trevor               Trewlayne            Tr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rill                Trillare             Trillian             Trio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rion                Triscuit             Trish                Tris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rista               Tristin              Troi                 Tro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roill               Troilus              Tronager             Tron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ronos               Tror                 Trostag              Trot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rotwood             Troy                 Trucker              Tru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rullion             Trumper              Trumvin              Tr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ryglandi            Trystan              Tsarina              Tua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uathal              Tuck                 Tuek                 Tuji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Tulena               Tulk                 Tull                 Tullar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ung                 Tunge                Tupaji               Tupp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urk                 Turmagar             Turnur               Turpy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ushna               Tussah               Tuvor                Twil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wizzl'r             Two Dawns            TwoDawns             Twy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yburn               Tyd                  Tyend                Tyg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yjen                Tyl                  Tyldoran             Tyl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ylleson             Tyne                 Tyr                  Ty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yre                 Tyree                Tyrendarelon         Tyr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Tyrsis               Tyther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Uadrian              Ube                  Uadrian              Ualt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Ubekaneeszar         Uberto               Ubraxis              Ubri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Udder                Udo                  Ufuk                 U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Uhara                Uigboern             Uilleam              Uinsion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Uisna                Ula                  Ulfmaerr             Ulg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Ulla                 Uller                Ullist               Ulowadja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Ulrik                Ulror                Ulvelaik             Uly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Umbar                Una                  Unduine              Undu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Ungon                Uni                  Untari               Unte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Unysis               Uote                 Ura                  Ur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Uranus               Urbaine              Urbano               Urc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Urdrasil             Urew                 Uri                  Ur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Uriens               Urk                  Urme                 Ur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Urrabs               Urs                  Ursala               Ursu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Ursyrpe              Urun                 Usea                 User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Ussiun               Uta                  Uteta                Utg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Uther                Utouchamiface        Uttam                U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Uval a'baal          Ux                   Uxioris              Uxoris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V'nebree             V'nika               VIncente             Va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Vaghe                Vaginamite           Vahmm                Vai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aksogh              Val                  Valandor             Valann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alda                Vale                 Valeda               Valegre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alekka              Valenka              Valentia             Valent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alentina            Valentino            Valeria              Valez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ali                 Valine               Valistor             V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alli                Vallie               Vallois              Val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alor                Valyo                Valzen               Vand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andar               Vandegal             Vandy                Va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anessa              Vanidor              Vanil                Vani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annen               Vansad               Vanya                Var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ardaro              Vardon               Vargo                Var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arina               Varion               Varken               Varl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armer               Varota               Varth                Var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ashanka             Vasud                Vaymo                Vedd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edette              Veer                 Velika               Vene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engs                Ventura              Venus                V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erdandi             Verert               Veresa               Vere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Verge                Vergil               Verhan               Verl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Vermillion           Verminn              Vermont              Verm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erne                Verneil              Vernita              Vern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eronica             Veronique            Verra                Versp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esarelict           Vescy                Vesna                Vess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etius               Vettius              Vi-en                Vica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icarii              Vicars               Vicente              Vicenz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icki                Victoira             Victoire             Vic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ictoria             Victory              Vidron               Viel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igilla              Vignette             Viki                 Vik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ilana               Villette             Vimo                 Vi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ineta               Vingong              Viola                Violet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ioletta             Virgila              Virgillo         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Viridis              Viswanathan          Vitas                Vitor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ittoria             Vivamort             Viveka               Vivhen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lad                 Vladamere            Vladimir             Vladisla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nderwode            Vndyrwynd            Vnerwode             Vohnk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Volker               Vollmr               Volstagg             Vol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Von                  Vorg                 Vorthan              Vortige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ortipor             Voul                 Voxv                 V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Vrisa                Vulpen               Vultan               Vur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Vyblos               Vychan               Vyehntyir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Waamage              Wace                 Wacher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conth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Wade                 Waenwryht            Waeron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escbur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gen                Waht                 Waistere             Walco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ld                 Walda                Waldan               Waldbu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ldby               Waldhegh             Waldramm             Waldy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Walegrin             Walijan              Walker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lkry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lktoft             Walkyng              Wallihelm            Wal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lter               Walteri              Waltero              Walter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lterwyff           Wandesforth          Wandi                Wan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raline             Ward                 Warde                Ward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rdrop              Waren                Wargo                Warm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rne                Wart                 Warto                Warwi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rwyk               Waryn                Waste                Wasti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ter                Watson               Watte                Wat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ttyf               Wavenhair            Wavenhait            Wayfin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yland              Wayne                Wayneabout           Wayt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azam                Weace                Wealin               Wea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ebr                 Webster              Weirmonken           Wei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eldig               Welks                Wenck                Wend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endigo              Wendr                Wendy                Wenl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enn                 Wepale               Werdna               Wer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ernher              Werre                Wesani               W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estby               Westen               Westland             West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estwod              Weton                Wets                 Wex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hane                Wharrom              Whetlay              Whippat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hippotte            Whistler             Whitefall            Whitew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hitlock             Whitteby             Whoprind             Whyppat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hyte                Whytmore             Whytsyde             Wick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ilat                Wilcokson            Wild                 Wildw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ill                 Willaperht           Willellmo            Willelm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illelmo             Willelno             Willemo              Will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Willeson             Willesson            William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illiam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illiamwyff          Willie               Willimod             Willlel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illow               Willwlmo             Wilner               Wilow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 xml:space="preserve">Wilrow               Wilson               Wilton               Winding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P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indwalker           Windweave            Windwhisper          Winew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inifrid             Winiholdo            Winnebagoe           Winnifr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inric               Winterfeather        Wintermute           Wi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irkearth            Wirt                 Wisdum               Wise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isp                 Wistan               Witner               Witwor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nderwynd            Wndrwynd             Wodderrowe           Wo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odehall             Woden                Woderaw              Wod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olfe                Wolfgang             Wolk                 Wo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onca                Wonder               Wonderer             W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ongalis             Wonya                Wood-leg             Wooden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le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ooll                Woon                 Worf                 Wo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oun                 Wowell               Wra                  Wr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ressyl              Wresyll              Wride                W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rothag              Wryght               Wsyingwald           Wsyngwa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udoreafa            Wulf                 Wulfgar              Wulf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ulfric              Wulfrith             Wulfsige             Wyb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ydouson             Wydowson             Wyff                 Wy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yglows              Wygott               Wykstow              Wy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ylf                 Wylkyn               Wyllows              Wylow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ylson               Wymark               Wympylster           Wyndh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ynk                 Wynnde               Wynston              Wyn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yntringham          Wyntryngham          Wyppatte             Wy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yrde                Wysse                Wystan               Wystow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Wythsyde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X'Oaan               X'Rae                Xa                   X'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Xagoma               Xan                  Xantha               Xaren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Xartisl              Xaviar               Xavier               X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Xebra                Xelmonth             Xenopho              Xenta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Xercon               Xeros                Xerox                Xer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Xeshab               Xian                 Xingzhou             X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Xocholactl           Xorn                 Xtce                 Xu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Xxyzx                Xylia                Xyn                  Xyn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Xyvzyphous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</w:rPr>
      </w:pPr>
      <w:r>
        <w:rPr>
          <w:rFonts w:eastAsia="Courier New" w:cs="Courier New" w:ascii="Courier New" w:hAnsi="Courier New"/>
          <w:color w:val="00000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Ya'an                Yali                 Yana                 Yalu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Yar                  Yara                 Yarn                 Y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Yasin                Yasmina              Yateli               Yaveru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Ydonea               Ye                   Yedda                Yedid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Yeland               Yellowleaf           Yendi                Yeniz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Yeoman               Yeow                 Yerland              Yes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Yeurquin             Yezdigerd            Ygan                 Yger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Yhole                Yicered              Yildiz               Yk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Yle                  Yllya                Ymes                 Ym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Ynnd'r               Yoda                 Yolanda              Yola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Yole                 Yolenid              Yond                 Yo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Yorick               York                 Yoshida              Yoshifum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Yoshitoki            Yotson               Younge               Yp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Yrlande              Ysabeau              Ysabel               Yseul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Yuan                 Yucflet              Yukiko               Yuk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Yumiko               Yung                 Yves                 Yvette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color w:val="00000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Zaal                 Zacarias             Zaccarrio            Zachari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Zacharie             Zachary              Zack                 Zaibu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Zaid                 Zalbar               Zamab                Zamf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Zan                  Zandinell            Zane                 Zan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Zang                 Zanne                Zansennine           Zan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Zaphod               Zar                  Zara                 Zard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Zardeth              Zarkov               Zarquon              Zar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Zaticon              Zauri                Zawld                Zeaw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Zecac                Zegn                 Zein                 Ze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  <w:t>Zeke                 Zemenco              Zemu                 Zendr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Zenith               Zenobia              Zensunni             Zentakk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Zental               Zenzi                Zepher               Zeppel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Zepre                Zere                 Zerieka              Zeri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Zervicit             Zetite               Zhao-Ping            Zhe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Zhine                Ziamud               Ziggy                Z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Zim                  Zin                  Zine                 Zin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Zir                  Ziv                  Zix                  Zix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  <w:t>Zizzi                Zlefgig              Zodeeb               Zo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color w:val="000000"/>
          <w:szCs w:val="20"/>
          <w:lang w:val="en-GB"/>
        </w:rPr>
      </w:pPr>
      <w:r>
        <w:rPr>
          <w:rFonts w:cs="Courier New" w:ascii="Courier New" w:hAnsi="Courier New"/>
          <w:color w:val="000000"/>
          <w:szCs w:val="20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C0C0C0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7:54:00Z</dcterms:created>
  <dc:creator>MIGHTY</dc:creator>
  <dc:description/>
  <dc:language>en-US</dc:language>
  <cp:lastModifiedBy>MIGHTY</cp:lastModifiedBy>
  <dcterms:modified xsi:type="dcterms:W3CDTF">2001-03-14T17:55:00Z</dcterms:modified>
  <cp:revision>1</cp:revision>
  <dc:subject/>
  <dc:title>NOMBRES PARA PNJ’S</dc:title>
</cp:coreProperties>
</file>