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Despedida </w:t>
        <w:br/>
      </w:r>
    </w:p>
    <w:p>
      <w:pPr>
        <w:pStyle w:val="Normal"/>
        <w:ind w:firstLine="708"/>
        <w:jc w:val="both"/>
        <w:rPr/>
      </w:pPr>
      <w:r>
        <w:rPr>
          <w:b/>
        </w:rPr>
        <w:t>B</w:t>
      </w:r>
      <w:r>
        <w:rPr/>
        <w:t>ueno. Por fin hemos terminad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Y digo “hemos” porque Oviedo Nocturno’99 no es un trabajo únicamente mío. Muchas personas han colaborado con sus ideas, consejos y advertencias, y algunos se han incorporado de forma activa al proyecto (en especial el dibujante, cuyo trabajo no se halla patente únicamente en esta obra, sino también en el </w:t>
      </w:r>
      <w:r>
        <w:rPr>
          <w:i/>
          <w:sz w:val="20"/>
        </w:rPr>
        <w:t>Crónicas</w:t>
      </w:r>
      <w:r>
        <w:rPr>
          <w:sz w:val="20"/>
        </w:rPr>
        <w:t xml:space="preserve">, y también, no lo olvidemos, de los creadores de Gijón y Avilés). Espero que esta ciudad sea de tu agrado, lector, y que desees ver los próximos productos en los que trabajamos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¡LARGA VIDA A LA SOCIEDAD OCCULTAE!</w:t>
      </w:r>
    </w:p>
    <w:p>
      <w:pPr>
        <w:pStyle w:val="TextBody"/>
        <w:rPr>
          <w:sz w:val="20"/>
        </w:rPr>
      </w:pPr>
      <w:r>
        <w:rPr>
          <w:sz w:val="20"/>
        </w:rPr>
        <w:t>¡LARGA VIDA A LA ESPAÑA NOCTURNA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Nos vemos en la Gehenna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Pedro J. Ramos</w:t>
      </w:r>
    </w:p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  <w:t>Lázaro De Vetus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sto MT" w:hAnsi="Times New Roman;Calisto MT" w:eastAsia="Times New Roman;Calisto MT" w:cs="Times New Roman;Calisto MT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0:03:00Z</dcterms:created>
  <dc:creator>Pedro</dc:creator>
  <dc:description/>
  <dc:language>en-US</dc:language>
  <cp:lastModifiedBy>MIGHTY</cp:lastModifiedBy>
  <dcterms:modified xsi:type="dcterms:W3CDTF">2003-06-22T17:51:00Z</dcterms:modified>
  <cp:revision>2</cp:revision>
  <dc:subject/>
  <dc:title>DESPEDIDA </dc:title>
</cp:coreProperties>
</file>