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kern w:val="2"/>
          <w:sz w:val="48"/>
          <w:szCs w:val="48"/>
        </w:rPr>
      </w:pPr>
      <w:r>
        <w:rPr>
          <w:rFonts w:cs="Arial" w:ascii="Arial" w:hAnsi="Arial"/>
          <w:b/>
          <w:bCs/>
          <w:kern w:val="2"/>
          <w:sz w:val="48"/>
          <w:szCs w:val="48"/>
        </w:rPr>
        <w:t>No estamos solos en Oriente...</w:t>
      </w:r>
    </w:p>
    <w:p>
      <w:pPr>
        <w:pStyle w:val="Normal"/>
        <w:numPr>
          <w:ilvl w:val="0"/>
          <w:numId w:val="0"/>
        </w:numPr>
        <w:spacing w:before="280" w:after="280"/>
        <w:jc w:val="center"/>
        <w:outlineLvl w:val="1"/>
        <w:rPr>
          <w:rFonts w:ascii="Arial" w:hAnsi="Arial" w:cs="Arial"/>
          <w:b/>
          <w:b/>
          <w:bCs/>
          <w:sz w:val="36"/>
          <w:szCs w:val="36"/>
        </w:rPr>
      </w:pPr>
      <w:r>
        <w:rPr>
          <w:rFonts w:cs="Arial" w:ascii="Arial" w:hAnsi="Arial"/>
          <w:b/>
          <w:bCs/>
          <w:i/>
          <w:iCs/>
          <w:sz w:val="36"/>
          <w:szCs w:val="36"/>
        </w:rPr>
        <w:t>Dhampyrs, Yulan Jin y Akumas</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Dhampyrs</w:t>
      </w:r>
    </w:p>
    <w:p>
      <w:pPr>
        <w:pStyle w:val="Normal"/>
        <w:rPr/>
      </w:pPr>
      <w:r>
        <w:rPr>
          <w:rFonts w:cs="Arial" w:ascii="Arial" w:hAnsi="Arial"/>
        </w:rPr>
        <w:t>   </w:t>
      </w:r>
      <w:r>
        <w:rPr>
          <w:rFonts w:eastAsia="Arial" w:cs="Arial" w:ascii="Arial" w:hAnsi="Arial"/>
        </w:rPr>
        <w:t xml:space="preserve"> </w:t>
      </w:r>
      <w:r>
        <w:rPr>
          <w:rFonts w:cs="Arial" w:ascii="Arial" w:hAnsi="Arial"/>
        </w:rPr>
        <w:t xml:space="preserve">Los Kuei-jin son criaturas muertas que roban Chi, y son capaces de simular vida con las energías Yang. Esto es poco más que un simulacro, pero sus hijos nacen con el roce de la muerte. Cuando alguien nace fruto de un padre humano y otro vampírico o por la unión de dos vampiros, surge un dhampyr. Un dhampyr puede sobrevivir como los humanos, pero los pecados de sus padres y su corrupción kármica se ven reflejadas en el vástago. </w:t>
        <w:br/>
        <w:t xml:space="preserve">Bendecidos con una naturaleza suprahumana, los dhampyrs pueden esperar vivir cientos de años. Algunos sobreviven hasta tres centurias, y se rumorea que unos pocos incluso exceden estos límites. </w:t>
        <w:br/>
        <w:t xml:space="preserve">Aunque los poderes vampíricos de un Kuei-jin no se transmiten totalmente a un dhampyr, éste puede sintonizar las energías de su propio cuerpo de forma que un mortal tan sólo conseguiría con grandes dosis de disciplina. Por supuesto, estos talentos palidecen con el poder de las Disciplinas de un Kuei-jin. Además, los dhampyrs pueden roban el Chi de otras criaturas de la misma forma en que sus padres lo hacen. </w:t>
      </w:r>
    </w:p>
    <w:p>
      <w:pPr>
        <w:pStyle w:val="Normal"/>
        <w:spacing w:before="280" w:after="280"/>
        <w:rPr/>
      </w:pPr>
      <w:r>
        <w:rPr>
          <w:rFonts w:cs="Arial" w:ascii="Arial" w:hAnsi="Arial"/>
        </w:rPr>
        <w:t xml:space="preserve">En la sociedad Kuei-jin los dhampyrs representan papeles similares a los Aparecidos y Ghouls de occidente, siendo los sirvientes o aliados de un vampiro. La mayor diferencia radica en que un dhampyr no tiene que recibir sustento alguno de su mentor. </w:t>
        <w:br/>
        <w:t xml:space="preserve">Como resultado de su relativa libertad para caminar entre el mundo de las sombras y el mortal, los dhampyr son valiosos embajadores, incluso en algunas cortes un dhampyr ha ganado el estatus de </w:t>
      </w:r>
      <w:r>
        <w:rPr>
          <w:rFonts w:cs="Arial" w:ascii="Arial" w:hAnsi="Arial"/>
          <w:i/>
          <w:iCs/>
        </w:rPr>
        <w:t>heimin.</w:t>
      </w:r>
      <w:r>
        <w:rPr>
          <w:rFonts w:cs="Arial" w:ascii="Arial" w:hAnsi="Arial"/>
        </w:rPr>
        <w:t xml:space="preserve"> No obstante, toda colaboración a la sociedad Kuei-jin es reconocida. </w:t>
        <w:br/>
        <w:t xml:space="preserve">Crecer es difícil para los dhampyrs. Sus pasiones les llevan a apartarse de sus allegados y amigos, sus padres Kuei-jin les utilizan para satisfacer sus sueños y ambiciones. Por ello, un dhampyr debe elegir un perpetuo papel de sirviente o romper con sus padres y buscar su propio destino. </w:t>
      </w:r>
    </w:p>
    <w:p>
      <w:pPr>
        <w:pStyle w:val="Normal"/>
        <w:spacing w:before="280" w:after="280"/>
        <w:rPr>
          <w:rFonts w:ascii="Arial" w:hAnsi="Arial" w:cs="Arial"/>
        </w:rPr>
      </w:pPr>
      <w:r>
        <w:rPr>
          <w:rFonts w:cs="Arial" w:ascii="Arial" w:hAnsi="Arial"/>
        </w:rPr>
        <w:t xml:space="preserve">Crear un personaje dhampyr es muy similar a un mortal, aunque claro, con ciertos cambios dada su naturaleza preternatural. Sus Conceptos suelen llevarles al margen de la sociedad como seres escéntricos, vagabundos...su Naturaleza y Conducta suelen diferir, reflejando la dualidad de su alma. Los dhampyr deberían escoger también Naturaleza P'o, porque aunque un dhampyr no puede ser controlado por sus demonios interiores, éstos siempre están presentes. Eso sí, a diferencia de los Kuei-jin, sus vástagos tienen Humanidad (aunque se han dado algunos extraños casos de dhampyr que seguían las doctrinas de algún Dharma). Los dhampyr pueden tener P'o, y por cada punto que ganen (comienzan con uno) pierden un punto de Humanidad. Aquéllos dhampyr que fallecen con un P'o de 3 o más vuelven como Kuei-jin. Los dhampyr usan P'o al igual de sus padres, pero sólo tiran un dado cada nuevo día para recuperar. </w:t>
        <w:br/>
        <w:t xml:space="preserve">Los dhampyr poseen Virtudes (conciencia, autocontrol y coraje) que están asociadas a: la cantidad de Chi que un dhampyr controla (autocontrol+coraje), Yin Chi (autocontrol) y Yang Chi (coraje). Así, un dhampyr con Autocontrol 3 y Coraje 4 puede utilizar 7 ptos de Chi, aunque su cuerpo tenga un almacén de 10. Como última nota, hacer notar que los dhampyr absorben Chi no por sangre ni Líneas Dragón, si no exclusivamente por la ingestión de carne. </w:t>
        <w:br/>
        <w:t xml:space="preserve">Para sanar sus heridas, los dhampyrs pueden utilizar su Chi como un Kuei-jin. </w:t>
      </w:r>
    </w:p>
    <w:p>
      <w:pPr>
        <w:pStyle w:val="Normal"/>
        <w:spacing w:before="280" w:after="280"/>
        <w:jc w:val="center"/>
        <w:rPr>
          <w:rFonts w:ascii="Arial" w:hAnsi="Arial" w:cs="Arial"/>
        </w:rPr>
      </w:pPr>
      <w:r>
        <w:rPr>
          <w:rFonts w:cs="Arial" w:ascii="Arial" w:hAnsi="Arial"/>
          <w:b/>
          <w:bCs/>
        </w:rPr>
        <w:t>CREACIÓN DE UN PERSONAJE DHAMPYR</w:t>
      </w:r>
      <w:r>
        <w:rPr>
          <w:rFonts w:cs="Arial" w:ascii="Arial" w:hAnsi="Arial"/>
        </w:rPr>
        <w:t xml:space="preserve"> </w:t>
        <w:br/>
      </w:r>
      <w:r>
        <w:rPr>
          <w:rFonts w:cs="Arial" w:ascii="Arial" w:hAnsi="Arial"/>
          <w:b/>
          <w:bCs/>
        </w:rPr>
        <w:t>(Todos poseen 15 puntos gratuitos)</w:t>
      </w:r>
    </w:p>
    <w:tbl>
      <w:tblPr>
        <w:tblW w:w="5000" w:type="pct"/>
        <w:jc w:val="left"/>
        <w:tblInd w:w="-90" w:type="dxa"/>
        <w:tblLayout w:type="fixed"/>
        <w:tblCellMar>
          <w:top w:w="15" w:type="dxa"/>
          <w:left w:w="15" w:type="dxa"/>
          <w:bottom w:w="15" w:type="dxa"/>
          <w:right w:w="15" w:type="dxa"/>
        </w:tblCellMar>
      </w:tblPr>
      <w:tblGrid>
        <w:gridCol w:w="1972"/>
        <w:gridCol w:w="2398"/>
        <w:gridCol w:w="1914"/>
        <w:gridCol w:w="2220"/>
      </w:tblGrid>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Rasgo</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Valor inicial</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Coste en gratuitos</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Coste en experiencia</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Atributos</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 / 5 / 3 puntos</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 por punto</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alor x 4</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Habilidades</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3 / 9 / 5 puntos</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por punto</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alor x 2 (3 nueva)</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isciplinas</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punto</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 por punto</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alor x 15 (20 nueva)</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irtudes</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 puntos</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por punto</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alor x 2</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Humanidad</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nciencia+Autocont.</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por punto</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alor x 2</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uerza de Voluntad</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raj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por punto</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alor x 2</w:t>
            </w:r>
          </w:p>
        </w:tc>
      </w:tr>
    </w:tbl>
    <w:p>
      <w:pPr>
        <w:pStyle w:val="Normal"/>
        <w:rPr>
          <w:rFonts w:ascii="Arial" w:hAnsi="Arial" w:cs="Arial"/>
        </w:rPr>
      </w:pPr>
      <w:r>
        <w:rPr>
          <w:rFonts w:cs="Arial" w:ascii="Arial" w:hAnsi="Arial"/>
        </w:rPr>
        <w:t> </w:t>
      </w:r>
      <w:r>
        <w:rPr>
          <w:rFonts w:eastAsia="Arial" w:cs="Arial" w:ascii="Arial" w:hAnsi="Arial"/>
        </w:rPr>
        <w:t xml:space="preserve"> </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Yulan-jin</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No todas las almas que escapan del Yomi pueden retornar a sus propios cuerpos. Movidos por los vientos del Infierno, algunos seres no se pueden asentar bien en el mundo físico. Estos espíritus buscadores deben retornar a cuerpos que no son los suyos e ir vagando de cuerpo en cuerpo, buscando su redención cármica. </w:t>
      </w:r>
    </w:p>
    <w:p>
      <w:pPr>
        <w:pStyle w:val="Normal"/>
        <w:spacing w:before="280" w:after="280"/>
        <w:rPr>
          <w:rFonts w:ascii="Arial" w:hAnsi="Arial" w:cs="Arial"/>
        </w:rPr>
      </w:pPr>
      <w:r>
        <w:rPr>
          <w:rFonts w:cs="Arial" w:ascii="Arial" w:hAnsi="Arial"/>
        </w:rPr>
        <w:t xml:space="preserve">Los Yulan-jin están atados a un ciclo constante de muerte y renacimiento. Cuando uno de estos seres "muere", su alma busca un nuevo cuerpo, del que el Yulan-jin pasa a tomar control. Estas entidades no tienen control real sobre la elección de su nuevo cuerpo; el P'o, buscando un hogar, simplemente busca un cuerpo en el que el Yulan-jin pueda continuar existiendo. La personalidad, memoria e identidad del cuerpo pasan al Yulan-jin, aunque de forma fragmentada. Muchas veces los aliados y amigos del Yulan-jin se hallan a kilómetros de distancia, así que cada vez que cambia de cuerpo, este ente está obligado a comenzar de nuevo. </w:t>
      </w:r>
    </w:p>
    <w:p>
      <w:pPr>
        <w:pStyle w:val="Normal"/>
        <w:spacing w:before="280" w:after="280"/>
        <w:rPr>
          <w:rFonts w:ascii="Arial" w:hAnsi="Arial" w:cs="Arial"/>
        </w:rPr>
      </w:pPr>
      <w:r>
        <w:rPr>
          <w:rFonts w:cs="Arial" w:ascii="Arial" w:hAnsi="Arial"/>
        </w:rPr>
        <w:t xml:space="preserve">Es imposible hablar de los Yulan-jin como algo distinto de los Kuei-jin, de hecho, son iguales a estos salvo por su "problema" con los cuerpos. Ellos también deben pagar una deuda kármica, y muchas veces se relacionan con Cortes o forman parte de algún Wu, buscando la ascensión, aunque esto son casos aislados. Los Yulan-jin suelen mantenerse ligeramente aislados de la política de los catayanos. Para que un Yulan-jin reconozca a otro, éstos suele referirse a sus nombres con el prefijo "Yulan", quedando nombres como "Yulan Ho" o "Yulan Shin". </w:t>
      </w:r>
    </w:p>
    <w:p>
      <w:pPr>
        <w:pStyle w:val="Normal"/>
        <w:spacing w:before="280" w:after="280"/>
        <w:rPr>
          <w:rFonts w:ascii="Arial" w:hAnsi="Arial" w:cs="Arial"/>
        </w:rPr>
      </w:pPr>
      <w:r>
        <w:rPr>
          <w:rFonts w:cs="Arial" w:ascii="Arial" w:hAnsi="Arial"/>
        </w:rPr>
        <w:t xml:space="preserve">Para crear personajes Yulan-jin deben generarse al igual que los Kuei-jin, aunque con algunas pequeñas distinciones. La Fuerza de Voluntad oscila siempre entre 3 y 5 y hay que tener en cuenta que algunosDharmas suelen ser complicado de seguir (como La Senda de los Mil Susurros). </w:t>
      </w:r>
    </w:p>
    <w:p>
      <w:pPr>
        <w:pStyle w:val="Normal"/>
        <w:spacing w:before="280" w:after="280"/>
        <w:rPr>
          <w:rFonts w:ascii="Arial" w:hAnsi="Arial" w:cs="Arial"/>
        </w:rPr>
      </w:pPr>
      <w:r>
        <w:rPr>
          <w:rFonts w:cs="Arial" w:ascii="Arial" w:hAnsi="Arial"/>
        </w:rPr>
        <w:t xml:space="preserve">Sobre el cambio de cuerpos, éste se efectua si la Fuerza de Voluntad del personaje llega a 0, si su Chi temporal (sea del tipo que sea) se agota o si sufre la Pequeña Muerte. Un Yulan-jin que sufre la Muerte Definitiva no vuelve con un cuerpo nuevo, sino que su alma es reclamada por el Yomi. Cuando se produce un cambio de cuerpos, el nuevo cuerpo que busca el P'o busca alguno con características similares a las del anterior (incluido sexo), no debiendo hacer cambios en Atributos o Méritos Físicos o algo similar, salgo que el Narrador lo especifique. Cuando un Yulan-jin toma un cuerpo nuevo tira Fuerza de Voluntad a dificultad 7 para ver hasta que punto recuerda la vida del cuerpo en el que ahora reside. Si se obtienen menos de 5 Éxitos, entonces el personaje pierde un punto en toda Habilidad que tenga por encima de su Fuerza de Voluntad. Por último, el cambio de cuerpos es algo tan traumático que se pierde un punto en el Dharma cada vez que se efectúa el cambio. Por suerte, existen leyendas que atestiguan que algunos Yulan-jin han logrado asentarse en un cuerpo, sea por llevar un ascético estilo de vida, por su dominio de las Artes del Alma o por alguna otra razón... </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Akuma</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e todos los Muertos Famélicos, los Akuma son los verdaderos demonios. Han escogido servir a los Reyes Yama y son seres totalmente corruptos, que nada tienen que ver con los Akuma que declaran habitualmente en las Cortes de Kuei-jin (meros violadores de alguna tradición). </w:t>
        <w:br/>
        <w:br/>
        <w:t xml:space="preserve">Entrar al servicio de un Rey Yama no es fácil, ya que no todos los vampiros tienen algo que ofrecer a los Reyes Yama: los Kuei-jin son ya prisioneros del Yomi, ¿Así que para qué son necesarias sus almas? Cuando un Rey Yama se fija en ti comienzan las negociaciones; muchos pactos se realizan por un periodo de cierto número de días o años, aunque algunos Akuma son servidores por toda la eternidad. Un pacto típico supone que el Kuei-jin que desea ser Akuma busca a los Reyes Yama, estos se fijan en él y se "entrevistas", realizando un pacto sobre el que no hay vuelta atrás. </w:t>
      </w:r>
    </w:p>
    <w:p>
      <w:pPr>
        <w:pStyle w:val="Normal"/>
        <w:spacing w:before="280" w:after="280"/>
        <w:rPr>
          <w:rFonts w:ascii="Arial" w:hAnsi="Arial" w:cs="Arial"/>
        </w:rPr>
      </w:pPr>
      <w:r>
        <w:rPr>
          <w:rFonts w:cs="Arial" w:ascii="Arial" w:hAnsi="Arial"/>
        </w:rPr>
        <w:t xml:space="preserve">Un Akuma es difícil de distinguir de un Kuei-jin corriente, por ello se unen a algún Wu o Corte y se dedican a corromperla. Pero esto no dura eternamente, y los ancestros y mandarines acaban por darse cuenta de la presencia del servidor de los Reyes Yama. No obstante, a veces es demasiado tarde para detenerle... </w:t>
      </w:r>
    </w:p>
    <w:p>
      <w:pPr>
        <w:pStyle w:val="Normal"/>
        <w:spacing w:before="280" w:after="280"/>
        <w:rPr>
          <w:rFonts w:ascii="Arial" w:hAnsi="Arial" w:cs="Arial"/>
        </w:rPr>
      </w:pPr>
      <w:r>
        <w:rPr>
          <w:rFonts w:cs="Arial" w:ascii="Arial" w:hAnsi="Arial"/>
        </w:rPr>
        <w:t xml:space="preserve">Los personajes Akuma no son recomendables para jugadores, ya que se pierde la búsqueda de la iluminación (los Akuma han elegido ya servir al Yomi, estando más allá de cualquier redención). También hay que tener en cuenta que cada Akuma sirve a un determinado Rey Yama y recibe dones específicos de él, no habiendo "Akumas genéricos". Una cosa que tienen en común todos los Akuma, es que pueden desarrollar la Disciplina conocida como Hellweaving, que pasamos a resumir a continuación: </w:t>
      </w:r>
    </w:p>
    <w:p>
      <w:pPr>
        <w:pStyle w:val="Normal"/>
        <w:spacing w:before="280" w:after="280"/>
        <w:jc w:val="center"/>
        <w:rPr>
          <w:rFonts w:ascii="Arial" w:hAnsi="Arial" w:cs="Arial"/>
          <w:sz w:val="32"/>
          <w:szCs w:val="32"/>
        </w:rPr>
      </w:pPr>
      <w:r>
        <w:rPr>
          <w:rFonts w:cs="Arial" w:ascii="Arial" w:hAnsi="Arial"/>
          <w:sz w:val="32"/>
          <w:szCs w:val="32"/>
          <w:u w:val="single"/>
        </w:rPr>
        <w:t>HELLWEAVING</w:t>
      </w:r>
    </w:p>
    <w:p>
      <w:pPr>
        <w:pStyle w:val="Normal"/>
        <w:spacing w:before="280" w:after="280"/>
        <w:rPr>
          <w:rFonts w:ascii="Arial" w:hAnsi="Arial" w:cs="Arial"/>
        </w:rPr>
      </w:pPr>
      <w:r>
        <w:rPr>
          <w:rFonts w:cs="Arial" w:ascii="Arial" w:hAnsi="Arial"/>
          <w:u w:val="single"/>
        </w:rPr>
        <w:t>Nota inicial:</w:t>
      </w:r>
      <w:r>
        <w:rPr>
          <w:rFonts w:cs="Arial" w:ascii="Arial" w:hAnsi="Arial"/>
        </w:rPr>
        <w:t xml:space="preserve"> el uso de esta Disciplina implica siempre algún tipo de sacrificio. En cada nivel se indica el tipo de sacrificio adecuado. </w:t>
      </w:r>
    </w:p>
    <w:p>
      <w:pPr>
        <w:pStyle w:val="Normal"/>
        <w:numPr>
          <w:ilvl w:val="0"/>
          <w:numId w:val="2"/>
        </w:numPr>
        <w:spacing w:before="0" w:after="0"/>
        <w:rPr>
          <w:rFonts w:ascii="Arial" w:hAnsi="Arial" w:cs="Arial"/>
        </w:rPr>
      </w:pPr>
      <w:r>
        <w:rPr>
          <w:rFonts w:cs="Arial" w:ascii="Arial" w:hAnsi="Arial"/>
          <w:u w:val="single"/>
        </w:rPr>
        <w:t>Glimpse of Yomi.</w:t>
      </w:r>
      <w:r>
        <w:rPr>
          <w:rFonts w:cs="Arial" w:ascii="Arial" w:hAnsi="Arial"/>
        </w:rPr>
        <w:t xml:space="preserve"> El Akuma introduce en su víctimas imágenes del Yomi. Se gasta un punto de Demon Chi y se tira Percepción+Ocultismo (d.6), la víctima hace una tirada de Fuerza de Voluntad (d.7) y si no obtiene más éxitos que los del Akuma, sufre las consecuencias del poder (en mortales de Resistencia 1 y 2 llega a causar la muerte). Sacrificio: oro. </w:t>
      </w:r>
    </w:p>
    <w:p>
      <w:pPr>
        <w:pStyle w:val="Normal"/>
        <w:numPr>
          <w:ilvl w:val="0"/>
          <w:numId w:val="2"/>
        </w:numPr>
        <w:spacing w:before="0" w:after="0"/>
        <w:rPr>
          <w:rFonts w:ascii="Arial" w:hAnsi="Arial" w:cs="Arial"/>
        </w:rPr>
      </w:pPr>
      <w:r>
        <w:rPr>
          <w:rFonts w:cs="Arial" w:ascii="Arial" w:hAnsi="Arial"/>
          <w:u w:val="single"/>
        </w:rPr>
        <w:t>Razor Winds.</w:t>
      </w:r>
      <w:r>
        <w:rPr>
          <w:rFonts w:cs="Arial" w:ascii="Arial" w:hAnsi="Arial"/>
        </w:rPr>
        <w:t xml:space="preserve"> El Akuma abre una ventana por un tiempo limitado al Mundo Yomi, saliendo de ésta una serie de vientos lacerantes procedentes de los Mil Infiernos. El jugador gasta un punto de Demon Chi y tira Inteligencia +Ocultismo (d.6). Si tiene éxito, el personaje tira ahora Destreza+Armas de Fuego o Tiro con Arco (d.6) para golpear a su objetivo. El Daño causado es igual a la Resistencia+2 del Akuma (daño letal). Por cada punto de Chi Demon o Yin empleado se hace un Nivel de Salud extra de daño. El sacrificio es un punto de Yin o Demon Chi (además del empleado para usar el poder). </w:t>
      </w:r>
    </w:p>
    <w:p>
      <w:pPr>
        <w:pStyle w:val="Normal"/>
        <w:numPr>
          <w:ilvl w:val="0"/>
          <w:numId w:val="2"/>
        </w:numPr>
        <w:spacing w:before="0" w:after="0"/>
        <w:rPr>
          <w:rFonts w:ascii="Arial" w:hAnsi="Arial" w:cs="Arial"/>
        </w:rPr>
      </w:pPr>
      <w:r>
        <w:rPr>
          <w:rFonts w:cs="Arial" w:ascii="Arial" w:hAnsi="Arial"/>
          <w:u w:val="single"/>
          <w:lang w:val="en-GB"/>
        </w:rPr>
        <w:t>Favor of the Yama Kings.</w:t>
      </w:r>
      <w:r>
        <w:rPr>
          <w:rFonts w:cs="Arial" w:ascii="Arial" w:hAnsi="Arial"/>
          <w:lang w:val="en-GB"/>
        </w:rPr>
        <w:t xml:space="preserve"> </w:t>
      </w:r>
      <w:r>
        <w:rPr>
          <w:rFonts w:cs="Arial" w:ascii="Arial" w:hAnsi="Arial"/>
        </w:rPr>
        <w:t xml:space="preserve">Para los más poderosos servidores de los Reyes Yama, un gran poder: una oleada de </w:t>
      </w:r>
      <w:r>
        <w:rPr>
          <w:rFonts w:cs="Arial" w:ascii="Arial" w:hAnsi="Arial"/>
          <w:i/>
          <w:iCs/>
        </w:rPr>
        <w:t>joss</w:t>
      </w:r>
      <w:r>
        <w:rPr>
          <w:rFonts w:cs="Arial" w:ascii="Arial" w:hAnsi="Arial"/>
        </w:rPr>
        <w:t xml:space="preserve"> para ayudar a hacer el mal para los Reyes. El persoanje emplea un punto de Demon Chi, y por el resto de la Escena (o más, a discrección del Narrador) todas las tiradas que el Akuma haga tienen un -1 a la dificultad. Si el Akuma tiene un Mentor Demoníaco, puede recibir un -2 a las dificultades en situaciones extremas. El sacrificio es de un punto de Demon Chi (además del empleado para usar el poder). </w:t>
      </w:r>
    </w:p>
    <w:p>
      <w:pPr>
        <w:pStyle w:val="Normal"/>
        <w:numPr>
          <w:ilvl w:val="0"/>
          <w:numId w:val="2"/>
        </w:numPr>
        <w:spacing w:before="0" w:after="0"/>
        <w:rPr>
          <w:rFonts w:ascii="Arial" w:hAnsi="Arial" w:cs="Arial"/>
        </w:rPr>
      </w:pPr>
      <w:r>
        <w:rPr>
          <w:rFonts w:cs="Arial" w:ascii="Arial" w:hAnsi="Arial"/>
          <w:u w:val="single"/>
        </w:rPr>
        <w:t>Remembrance of Yomi.</w:t>
      </w:r>
      <w:r>
        <w:rPr>
          <w:rFonts w:cs="Arial" w:ascii="Arial" w:hAnsi="Arial"/>
        </w:rPr>
        <w:t xml:space="preserve"> Todos los Kuei-jin tienen recuerdos de su tiempo pasado en el Mundo Yomi,un Akuma puede atacar con sus recuerdos la mente de un Kuei-jin, para forzarlo a los actos más depravados. Para ello, el Akuma toca a su víctima, gasta un punto de Demon Chi y tira P'o a d.8, si supera la tirada, el Kuei-jin cae inmediatamente y sin remedio en Shadow Soul, y pasará como mínimo una hora en este estado. Cada hora, el Kuei-jin puede tirar consu Hun a una dificultad igual a los éxitos sacados por el Akuma +4 (máximo 9). Si no la supera, sigue consumido por la Shadow Soul. El sacrificio es Jade. </w:t>
      </w:r>
    </w:p>
    <w:p>
      <w:pPr>
        <w:pStyle w:val="Normal"/>
        <w:numPr>
          <w:ilvl w:val="0"/>
          <w:numId w:val="2"/>
        </w:numPr>
        <w:spacing w:before="0" w:after="0"/>
        <w:rPr>
          <w:rFonts w:ascii="Arial" w:hAnsi="Arial" w:cs="Arial"/>
        </w:rPr>
      </w:pPr>
      <w:r>
        <w:rPr>
          <w:rFonts w:cs="Arial" w:ascii="Arial" w:hAnsi="Arial"/>
          <w:u w:val="single"/>
        </w:rPr>
        <w:t>Weaving the Yomi World.</w:t>
      </w:r>
      <w:r>
        <w:rPr>
          <w:rFonts w:cs="Arial" w:ascii="Arial" w:hAnsi="Arial"/>
        </w:rPr>
        <w:t xml:space="preserve"> Con esta poderosa habilidad, el Akuma corrompe los Nidos Dragón, llenándolos de energía impía. Para ello el Akuma debe estar físicamente en el lugar donde el Nido del Dragón será corrompido y concentrarse por tres turnos. Gastando tres puntos de Demon Chi y tirando Manipulación+Rituales (d.9),  si se tiene éxito el Nido del Dragón ha sido corrompido, siendo sus efectos permanentes y no pudiendo extraerse más energía de él (aunque se conocen de algunas formas de deshacer el poder por medio de la Disciplina Feng Shui. El sacrificio es un debe ser un servicio a los Reyes Yama, al Mentor Demoníaco o a otro habitante del Mundo Yomi. </w:t>
      </w:r>
    </w:p>
    <w:p>
      <w:pPr>
        <w:pStyle w:val="Normal"/>
        <w:numPr>
          <w:ilvl w:val="0"/>
          <w:numId w:val="2"/>
        </w:numPr>
        <w:spacing w:before="0" w:after="280"/>
        <w:rPr/>
      </w:pPr>
      <w:r>
        <w:rPr>
          <w:rFonts w:cs="Arial" w:ascii="Arial" w:hAnsi="Arial"/>
        </w:rPr>
        <w:t xml:space="preserve">Para consultar el resto de niveles de la Disciplina os remitimos al suplemento </w:t>
      </w:r>
      <w:r>
        <w:rPr>
          <w:rFonts w:cs="Arial" w:ascii="Arial" w:hAnsi="Arial"/>
          <w:b/>
          <w:bCs/>
          <w:i/>
          <w:iCs/>
        </w:rPr>
        <w:t>Kindred of the</w:t>
      </w:r>
      <w:r>
        <w:rPr>
          <w:rFonts w:cs="Arial" w:ascii="Arial" w:hAnsi="Arial"/>
        </w:rPr>
        <w:t xml:space="preserve"> </w:t>
      </w:r>
      <w:r>
        <w:rPr>
          <w:rFonts w:cs="Arial" w:ascii="Arial" w:hAnsi="Arial"/>
          <w:b/>
          <w:bCs/>
          <w:i/>
          <w:iCs/>
        </w:rPr>
        <w:t>East Companion</w:t>
      </w:r>
      <w:r>
        <w:rPr>
          <w:rFonts w:cs="Arial" w:ascii="Arial" w:hAnsi="Arial"/>
        </w:rPr>
        <w:t xml:space="preserve"> (no os lo íbamos a dar todo, ¿verdad?) </w:t>
      </w:r>
    </w:p>
    <w:p>
      <w:pPr>
        <w:pStyle w:val="Normal"/>
        <w:numPr>
          <w:ilvl w:val="0"/>
          <w:numId w:val="0"/>
        </w:numPr>
        <w:spacing w:before="280" w:after="280"/>
        <w:jc w:val="right"/>
        <w:outlineLvl w:val="1"/>
        <w:rPr/>
      </w:pPr>
      <w:r>
        <w:rPr>
          <w:rFonts w:cs="Arial" w:ascii="Arial" w:hAnsi="Arial"/>
          <w:lang w:val="en-GB"/>
        </w:rPr>
        <w:t xml:space="preserve">Del libro de White Wolf: </w:t>
      </w:r>
      <w:r>
        <w:rPr>
          <w:rFonts w:cs="Arial" w:ascii="Arial" w:hAnsi="Arial"/>
          <w:b/>
          <w:bCs/>
          <w:lang w:val="en-GB"/>
        </w:rPr>
        <w:t>Kindred of the East Companion (WW2901)</w:t>
      </w:r>
      <w:r>
        <w:rPr>
          <w:rFonts w:cs="Arial" w:ascii="Arial" w:hAnsi="Arial"/>
          <w:lang w:val="en-GB"/>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FF8080"/>
      <w:kern w:val="2"/>
      <w:sz w:val="48"/>
      <w:szCs w:val="48"/>
    </w:rPr>
  </w:style>
  <w:style w:type="paragraph" w:styleId="Heading2">
    <w:name w:val="Heading 2"/>
    <w:basedOn w:val="Normal"/>
    <w:next w:val="TextBody"/>
    <w:qFormat/>
    <w:pPr>
      <w:numPr>
        <w:ilvl w:val="1"/>
        <w:numId w:val="1"/>
      </w:numPr>
      <w:spacing w:before="280" w:after="280"/>
      <w:outlineLvl w:val="1"/>
    </w:pPr>
    <w:rPr>
      <w:b/>
      <w:bCs/>
      <w:color w:val="FF8080"/>
      <w:sz w:val="36"/>
      <w:szCs w:val="36"/>
    </w:rPr>
  </w:style>
  <w:style w:type="paragraph" w:styleId="Heading3">
    <w:name w:val="Heading 3"/>
    <w:basedOn w:val="Normal"/>
    <w:next w:val="TextBody"/>
    <w:qFormat/>
    <w:pPr>
      <w:numPr>
        <w:ilvl w:val="2"/>
        <w:numId w:val="1"/>
      </w:numPr>
      <w:spacing w:before="280" w:after="280"/>
      <w:outlineLvl w:val="2"/>
    </w:pPr>
    <w:rPr>
      <w:b/>
      <w:bCs/>
      <w:color w:val="FF8080"/>
      <w:sz w:val="27"/>
      <w:szCs w:val="27"/>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58:00Z</dcterms:created>
  <dc:creator>Iter</dc:creator>
  <dc:description/>
  <dc:language>en-US</dc:language>
  <cp:lastModifiedBy>Iter</cp:lastModifiedBy>
  <dcterms:modified xsi:type="dcterms:W3CDTF">2005-07-18T16:07:00Z</dcterms:modified>
  <cp:revision>2</cp:revision>
  <dc:subject/>
  <dc:title>No estamos solos en Oriente</dc:title>
</cp:coreProperties>
</file>