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drawing>
          <wp:inline distT="0" distB="0" distL="0" distR="0">
            <wp:extent cx="4762500" cy="588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62500" cy="58864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PRESENTACIÓN DEL LIBRO EN LAS JORNADAS “AYUDAR JUGANDO” 22/12/07</w:t>
      </w:r>
    </w:p>
    <w:p>
      <w:pPr>
        <w:pStyle w:val="Normal"/>
        <w:spacing w:lineRule="auto" w:line="360"/>
        <w:rPr/>
      </w:pPr>
      <w:r>
        <w:rPr/>
      </w:r>
    </w:p>
    <w:p>
      <w:pPr>
        <w:pStyle w:val="Normal"/>
        <w:spacing w:lineRule="auto" w:line="360"/>
        <w:jc w:val="both"/>
        <w:rPr/>
      </w:pPr>
      <w:r>
        <w:rPr/>
        <w:t xml:space="preserve">Dice Terry Pratchett que las mentiras pueden dar la vuelta al mundo antes de que la verdad pueda ponerse las botas. En mi opinión, esto es lo que ha pasado con los juegos de rol. Antes los teníamos ahí, dispuestos a ser desempolvados cualquier tarde lluviosa, para pasar un rato entretenido con los amigos, para divertirnos en esas interminables vacaciones de verano en el pueblo. Desgraciadamente, todo esto cambió para mal una madrugada de 1994, cuando dos adolescentes decidieron que todo aquello no era suficiente y quisieron dar otra vuelta más de tuerca pervirtiendo todo lo que estos juegos significaban. Yo, como muchos de vosotros, era sólo una adolescente cuando esto pasó. Sólo recuerdo haber alegado tímidamente que yo también jugaba a rol, que conocía gente que jugaba a rol y que lo último que se les podía pasar por la cabeza era matar a nadie. Pero nadie quiso escucharme. El daño ya estaba hecho. Los juegos de rol habían sido marcados al rojo vivo por los medios de comunicación nacionales, medios que catalogaban los sucesos como más les convenía, sin detenerse ni siquiera un momento a preguntarle a nadie en qué consistía en realidad un juego de rol. Tampoco les hacía falta. Para gran cantidad de sociólogos, psicólogos, periodistas, y lo que es más triste, gente del circo televisivo que opina sobre todo sin tener idea de nada, los juegos de rol eran algo que te hacían ser alguien que no eras. Alienantes. Paranoides. Desquiciantes. Esto creó un estigma. Una especie de sector retrógrado que cumplía a la perfección el lema de que no hay más ciego que el que no quiere ver. Daba igual que un crimen tuviera motivos pasionales o de dinero. Siempre había algún periodista que lo achacaba a “un macabro juego de rol”. El asesino de la katana, que en realidad estaba influenciado por un videojuego (o eso dijeron), pasó a hacer aumentar la lista de libros que debían ser quemados. Los crímenes del asesino de la baraja también podían ser un juego de rol. Y en medio de esto, mutilaciones de animales, profanaciones de cementerios, vandalismo y rotura de estatuas. Todo eso pasó a formar parte de los juegos de rol dentro del imaginario colectivo. </w:t>
      </w:r>
    </w:p>
    <w:p>
      <w:pPr>
        <w:pStyle w:val="Normal"/>
        <w:spacing w:lineRule="auto" w:line="360"/>
        <w:jc w:val="both"/>
        <w:rPr/>
      </w:pPr>
      <w:r>
        <w:rPr/>
      </w:r>
    </w:p>
    <w:p>
      <w:pPr>
        <w:pStyle w:val="Normal"/>
        <w:spacing w:lineRule="auto" w:line="360"/>
        <w:jc w:val="both"/>
        <w:rPr/>
      </w:pPr>
      <w:r>
        <w:rPr/>
        <w:t xml:space="preserve">Crecí con el miedo de la sociedad a los juegos de rol, un temor que se encuentra enquistado en lo más profundo de los prejuicios y de la irracionalidad. Algo tan sencillo como hacer que la gente se informe antes de hablar parece ser un mundo. Todavía hoy, no todos los padres están tranquilos porque sus hijos jueguen a rol. Han sido necesarios años de trabajo por parte de asociaciones de juegos de rol y lúdicas, colegios de psicólogos, informes estadísticos y testimonios de personalidades relevantes del mundo de la cultura para abrir un pequeño hueco por el que entrase un rayo de luz en medio de las tinieblas. </w:t>
      </w:r>
    </w:p>
    <w:p>
      <w:pPr>
        <w:pStyle w:val="Normal"/>
        <w:spacing w:lineRule="auto" w:line="360"/>
        <w:jc w:val="both"/>
        <w:rPr/>
      </w:pPr>
      <w:r>
        <w:rPr/>
      </w:r>
    </w:p>
    <w:p>
      <w:pPr>
        <w:pStyle w:val="Normal"/>
        <w:spacing w:lineRule="auto" w:line="360"/>
        <w:jc w:val="both"/>
        <w:rPr/>
      </w:pPr>
      <w:r>
        <w:rPr/>
        <w:t xml:space="preserve">Supongo que esa música de fondo fue quedándose en mi cabeza durante todos estos años. Tenía la idea, pero me faltaban los medios de expresarla. Sólo sabía lo que ya estaba harta de repetir hasta la saciedad: que nadie que conociera que jugase a rol era peligroso, ni estaba loco, o a lo mejor no estaba cuerdo del todo, pero en todo caso, no era una locura peligrosa. Desde que supe lo que quería decir y cómo quería decirlo hasta el resultado final de este libro, han pasado tres años. Tres años en los que me he sentido privilegiada por el trato que se me ha dado a la hora de investigar. No ha sido necesario infiltrarse en asociaciones de rol con una cámara oculta en el bolso. Todo lo contrario. Si de algo me he dado cuenta es que los jugadores de rol son personas abiertas que están dispuestas a ayudar a todo aquel que quiera documentarse en profundidad sobre esta práctica. Ha habido personas a las que he insistido aún a riesgo de que me llamaran pesada. Y sin embargo, nadie ha dejado nunca de brindarme todo tipo de ayuda y colaboración. En algunos casos, he consultado fuentes que no son privativas de los juegos de rol, como la psicología y la estadística. Pero en la mayoría de los casos, sólo me he limitado a hilvanar un discurso que estaba ahí, con toda esa gente que lucha desde asociaciones y colectivos de rol no para imponer su punto de vista, sino para que la gente que ve el rol como algo peligroso se informe y compruebe con toda la libertad del mundo que no es tan malo como nos quieren hacer creer. </w:t>
      </w:r>
    </w:p>
    <w:p>
      <w:pPr>
        <w:pStyle w:val="Normal"/>
        <w:spacing w:lineRule="auto" w:line="360"/>
        <w:jc w:val="both"/>
        <w:rPr/>
      </w:pPr>
      <w:r>
        <w:rPr/>
      </w:r>
    </w:p>
    <w:p>
      <w:pPr>
        <w:pStyle w:val="Normal"/>
        <w:spacing w:lineRule="auto" w:line="360"/>
        <w:jc w:val="both"/>
        <w:rPr/>
      </w:pPr>
      <w:r>
        <w:rPr/>
        <w:t xml:space="preserve">También fue para mí revelador constatar que en el otro lado del océano, en los Estados Unidos, habían vivido este miedo a los juegos de rol en la década de los ochenta. La persona a la que se considera creadora de los juegos de rol, Gary Gigax, ha tenido que salir al paso muchas veces de acusaciones tales como que sus creaciones empujan al suicidio a los jugadores, o que en sus libros se pueden encontrar conjuros de misa negra. Esto es algo que nos parecería exagerado (ya se sabe cómo son los americanos) si no fuera porque nosotros tenemos que mirar la viga que tenemos en nuestro ojo. </w:t>
      </w:r>
    </w:p>
    <w:p>
      <w:pPr>
        <w:pStyle w:val="Normal"/>
        <w:spacing w:lineRule="auto" w:line="360"/>
        <w:jc w:val="both"/>
        <w:rPr/>
      </w:pPr>
      <w:r>
        <w:rPr/>
        <w:t xml:space="preserve">Los juegos de rol también fueron pasto de leyendas urbanas, de rumores susurrados a media voz en campus universitarios donde el mero hecho de jugar a rol ya es suficiente para crucificar a una persona. Y lo que más rabia da es saber que sólo con conocer, con informarse un poco, con dejar de lado los prejuicios y acercarse a un jugador, y preguntarle por lo que está haciendo, ya estaría gran parte del trabajo hecho. </w:t>
      </w:r>
    </w:p>
    <w:p>
      <w:pPr>
        <w:pStyle w:val="Normal"/>
        <w:spacing w:lineRule="auto" w:line="360"/>
        <w:jc w:val="both"/>
        <w:rPr/>
      </w:pPr>
      <w:r>
        <w:rPr/>
        <w:t xml:space="preserve">En este sentido, gracias al trabajo de (por desgracia) demasiada poca gente todavía, los juegos de rol están levantando cabeza, a pesar de que el cine o las noticias a veces intenten convencernos de lo contrario. Pero al menos parece que ya se puede decir “yo juego a rol” o “mis amigos juegan a rol” sin que nos miren como a especimenes raros. Bueno, raro nos seguirán mirando, porque no podemos negar que el comportamiento del auténtico aficionado al rol conlleva una serie de particularidades que también son analizadas en el libro. Pero al menos cada vez se nos mira menos como asesinos sedientos de sangre y parece que de nuevo los padres prefieren que sus hijos jueguen a rol a que hagan vudú o ouija. </w:t>
      </w:r>
    </w:p>
    <w:p>
      <w:pPr>
        <w:pStyle w:val="Normal"/>
        <w:spacing w:lineRule="auto" w:line="360"/>
        <w:jc w:val="both"/>
        <w:rPr/>
      </w:pPr>
      <w:r>
        <w:rPr/>
      </w:r>
    </w:p>
    <w:p>
      <w:pPr>
        <w:pStyle w:val="Normal"/>
        <w:spacing w:lineRule="auto" w:line="360"/>
        <w:jc w:val="both"/>
        <w:rPr/>
      </w:pPr>
      <w:r>
        <w:rPr/>
        <w:t xml:space="preserve">No obstante, hay que dar la razón en parte a todos aquellos que ven a los jugadores de rol como perdedores o inadaptados. En realidad sí que hay un poco de esto. De rebeldía, de no querer seguir el camino trazado, de intentar liberarse de las cadenas del día a día. Es la fuerza creadora de las historias. Es el virus de tener un personaje que progresa a través de los años. Son las ideas que poco a poco van tomando forma hasta engarzar una partida. O las ciudades que se visitan y que se revelan como escenario para una campaña en la que todavía no habíamos pensado. Es el intentar huir de la rutina diaria, refugiarnos en nuestro propio mundo, por supuesto sin hacer daño a nadie. Es la semilla imparable de las nuevas historias que surgen cuando cerramos un libro y nos ponemos a crear un personaje o una crónica. </w:t>
      </w:r>
    </w:p>
    <w:p>
      <w:pPr>
        <w:pStyle w:val="Normal"/>
        <w:spacing w:lineRule="auto" w:line="360"/>
        <w:rPr/>
      </w:pPr>
      <w:r>
        <w:rPr/>
      </w:r>
    </w:p>
    <w:p>
      <w:pPr>
        <w:pStyle w:val="Normal"/>
        <w:spacing w:lineRule="auto" w:line="360"/>
        <w:rPr/>
      </w:pPr>
      <w:r>
        <w:rPr/>
      </w:r>
    </w:p>
    <w:p>
      <w:pPr>
        <w:pStyle w:val="Normal"/>
        <w:spacing w:lineRule="auto" w:line="360"/>
        <w:jc w:val="right"/>
        <w:rPr/>
      </w:pPr>
      <w:r>
        <w:rPr/>
        <w:t>Por Rocío Tiz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6:26:00Z</dcterms:created>
  <dc:creator>Vania Wallenda</dc:creator>
  <dc:description/>
  <dc:language>en-US</dc:language>
  <cp:lastModifiedBy>tururu</cp:lastModifiedBy>
  <dcterms:modified xsi:type="dcterms:W3CDTF">2008-01-04T16:26:00Z</dcterms:modified>
  <cp:revision>2</cp:revision>
  <dc:subject/>
  <dc:title>Dice Terry Pratchett que las mentiras pueden dar la vuelta al mundo antes de que la verdad pueda ponerse las botas</dc:title>
</cp:coreProperties>
</file>