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istado de Príncipe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sta de Príncipes de África</w:t>
      </w:r>
    </w:p>
    <w:tbl>
      <w:tblPr>
        <w:tblW w:w="5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280"/>
        <w:gridCol w:w="917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IUDAD/PAIS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INCIPE/ARZOBISPO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LAN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asablanca, Marruecos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etita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El Cairo, Egipto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Mukhtar Bey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Caitiff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ombasa, Keny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bogo Biashara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angrel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anger, Marruecos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Zanzíbar, Tanzan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b/>
          <w:bCs/>
          <w:sz w:val="36"/>
          <w:szCs w:val="36"/>
        </w:rPr>
        <w:t>Lista de Príncipes de Améric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mérica del Norte</w:t>
      </w:r>
    </w:p>
    <w:tbl>
      <w:tblPr>
        <w:tblW w:w="8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4245"/>
        <w:gridCol w:w="1859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IUDAD/PAI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INCIPE/ARZOBISPO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L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Atlant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Disputado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Atlantic City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altimore, Virgini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-Toreador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Baton Rouge, Louisian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Lawrence Meek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Nosferatu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irminghan, Alabam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lex Silverson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Boston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Quentin King III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uffalo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Disputado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Camden, Arkansa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Connecticut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Camarill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Chicago, Illinoi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Walther Nash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Denver, Colorado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Edward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Toreador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Detroit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Filadelfia, Pennsylvani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Finger Laker(EEUU)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arrett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marill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Gloucester, Massachusett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Pro Bono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Kansas City, Kansa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Brujah-Nosferatu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Kingston, Ontario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Iain McLaren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as Vegas, Nevad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enedic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?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os Angeles, Californi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Estado Libre Anarquista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Lowell, Massachusett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Sine Die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adison, Wisconsin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Estado Libre Anarquista, liderados por el Gangrel"Buitre"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Maine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Miami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abrizia Contrera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Milwaukee, Wisconsin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Terence Merik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inneapolis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ontreal, Canadá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rolina Valez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Lasombr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New Bedford, Massachusett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Sine Qua Non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New Orleans, Louisian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rcel Guilbeau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Nueva York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rancisco Domingo de Polonia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ichaela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Oregon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marill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Ottaw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Cranston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Nosferatu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Portland, Oregon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Princetown, Massachusett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Elsa Linden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Quebec.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nnabelle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Tremer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Quincy, Massachusetts?.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Probu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Malkavian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an Diego, Californi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ara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an Francisco, Californi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Disputado Camarilla/Anarca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anta Fe, Nuevo México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e reunen allí 6 Lasombra Antitribu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Seven Sisters Hills(EEUU)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dame Charlotte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marilla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St.Louis, Missouri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/Nosferatu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St.Paul, Minnesota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oronto, Canadá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Janine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 Antitribu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Utah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No existen vampiros en todo el estado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Vancouver, Canadá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iegfried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Washington DC, EEUU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rcus Vitel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(Ventrue)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Worcester, Massachusetts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ir Praxi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lkavian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mérica del Sur</w:t>
      </w:r>
    </w:p>
    <w:tbl>
      <w:tblPr>
        <w:tblW w:w="8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5185"/>
        <w:gridCol w:w="1438"/>
      </w:tblGrid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IUDAD/PAIS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INCIPE/ARZOBISP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LAN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elice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rturo San Gerande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ogota, Colombi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rcos Belegrad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olivi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avier de Cinca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uenos Aires, Argentin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lexandria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aracas, Venezuel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más Marcell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olombi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uerra entre Camarilla, Sabbat, Giovanni y Setita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olón, Panamá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ria Genovese Donat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osta Ric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heresa del Babillone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ub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Chile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abbat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David, Panamá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Enrico Arvador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Ecuador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lgunos Setitas y Gangre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Granada, Nicaragu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iovanni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Guatemal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ipe Topec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zimisc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Guayan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-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Guayana Frances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-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Haití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etita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Honduras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ampiros autoctonos salidos de la selva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eón, Nicaragu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Obispo Antonio Verada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 Antitribu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anagua, Nicaragu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licia Penobscot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éxico DF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elinda Galbraith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 Ant.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anamá, Panamá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ojta Arminov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eru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abbat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ortobelo, Panamá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Phillip Marcon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titas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Rio de Janeiro, Brasil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ibre de Yihad, pero influencia Lasombra y Toreador. El Príncipe se llama Suárez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antiago de Chile, Chile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urinam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-Tremere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ijuana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icatriz”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abbat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Uruguay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iovanni-Toreador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Veracruz, México</w:t>
            </w:r>
          </w:p>
        </w:tc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sta de Príncipes de Europa</w:t>
      </w:r>
    </w:p>
    <w:tbl>
      <w:tblPr>
        <w:tblW w:w="7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3458"/>
        <w:gridCol w:w="1739"/>
      </w:tblGrid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IUDAD/PAIS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INCIPE/ARZOBISPO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LAN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ndorr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Rufus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angrel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erlín, Aleman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Gustav Breidnstein/Wilhelm Waldburg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Ventru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Bucarest, Ruman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zimisce de la Liga de Oradea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Edimburgo, Escoc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Estambul, Turqu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ustafá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Florenci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Genov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Holand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rjan Voorhies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ondres, Reino Unid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Queen Anne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Ventru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Luxemburg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orrie Tinbergen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adrid, Españ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mbrosio Luis Monçada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anchester, Reino Unid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ilán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iangaleazzo(Príncipe)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 Ant.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ónac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abbat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Nápoles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arís, Franc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rançois Villon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is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aga, Chequ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rlak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icili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Don Caravelli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ofia, Bulgar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zimisce de la Liga de Oradea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uiz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uillaume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oledo, Españ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Ulster, Irland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-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Veneci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iovanni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Verona, Ital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Viena, Austria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Winchester, Reino Unid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Yiaros, Isla del Ege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Anushin-Rawan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Ventrue</w:t>
            </w:r>
          </w:p>
        </w:tc>
      </w:tr>
      <w:tr>
        <w:trPr/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York, Reino Unido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remere-Tore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sta de Príncipes de Oceanía</w:t>
      </w:r>
    </w:p>
    <w:tbl>
      <w:tblPr>
        <w:tblW w:w="6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2280"/>
        <w:gridCol w:w="1562"/>
      </w:tblGrid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IUDAD/PAIS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PRINCIPE/ARZOBISPO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LAN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delaida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iranda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oreador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Brisbane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Camill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asombra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Camberra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bram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entrue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Melbourne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Leslie "Squizzy" Taylor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Brujah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Sydney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arrasine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Setita(Toreador)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Tasman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enton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Gangrel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bCs/>
                <w:lang w:val="en-GB"/>
              </w:rPr>
              <w:t>Wollongong, Austra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Wid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Nosfera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4:31:00Z</dcterms:created>
  <dc:creator>Iter</dc:creator>
  <dc:description/>
  <dc:language>en-US</dc:language>
  <cp:lastModifiedBy>Iter</cp:lastModifiedBy>
  <dcterms:modified xsi:type="dcterms:W3CDTF">2001-12-17T18:56:00Z</dcterms:modified>
  <cp:revision>2</cp:revision>
  <dc:subject/>
  <dc:title>Listado de Príncipes</dc:title>
</cp:coreProperties>
</file>