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both"/>
        <w:rPr>
          <w:rFonts w:ascii="AvantGarde Md BT;Trebuchet MS" w:hAnsi="AvantGarde Md BT;Trebuchet MS" w:cs="AvantGarde Md BT;Trebuchet MS"/>
          <w:shadow/>
          <w:color w:val="800000"/>
          <w:sz w:val="48"/>
          <w:szCs w:val="48"/>
          <w:u w:val="wavyDouble"/>
        </w:rPr>
      </w:pPr>
      <w:r>
        <w:rPr>
          <w:rFonts w:cs="BookCond" w:ascii="BookCond" w:hAnsi="BookCond"/>
          <w:sz w:val="22"/>
          <w:szCs w:val="22"/>
        </w:rPr>
        <w:tab/>
      </w:r>
      <w:r>
        <w:rPr>
          <w:rFonts w:cs="Diploma" w:ascii="Diploma" w:hAnsi="Diploma"/>
          <w:shadow/>
          <w:color w:val="800000"/>
          <w:sz w:val="48"/>
          <w:szCs w:val="48"/>
          <w:u w:val="wavyDouble"/>
        </w:rPr>
        <w:t>El</w:t>
      </w:r>
      <w:r>
        <w:rPr>
          <w:rFonts w:cs="AvantGarde Md BT;Trebuchet MS" w:ascii="AvantGarde Md BT;Trebuchet MS" w:hAnsi="AvantGarde Md BT;Trebuchet MS"/>
          <w:shadow/>
          <w:color w:val="800000"/>
          <w:sz w:val="48"/>
          <w:szCs w:val="48"/>
          <w:u w:val="wavyDouble"/>
        </w:rPr>
        <w:t xml:space="preserve"> </w:t>
      </w:r>
      <w:r>
        <w:rPr>
          <w:rFonts w:cs="Diploma" w:ascii="Diploma" w:hAnsi="Diploma"/>
          <w:shadow/>
          <w:color w:val="800000"/>
          <w:sz w:val="48"/>
          <w:szCs w:val="48"/>
          <w:u w:val="wavyDouble"/>
        </w:rPr>
        <w:t>Principio</w:t>
      </w:r>
    </w:p>
    <w:p>
      <w:pPr>
        <w:pStyle w:val="Normal"/>
        <w:jc w:val="both"/>
        <w:rPr>
          <w:rFonts w:ascii="BookCond" w:hAnsi="BookCond" w:cs="BookCond"/>
          <w:shadow/>
          <w:color w:val="800000"/>
          <w:sz w:val="22"/>
          <w:szCs w:val="22"/>
          <w:u w:val="wavyDouble"/>
        </w:rPr>
      </w:pPr>
      <w:r>
        <w:rPr>
          <w:rFonts w:cs="BookCond" w:ascii="BookCond" w:hAnsi="BookCond"/>
          <w:shadow/>
          <w:color w:val="800000"/>
          <w:sz w:val="22"/>
          <w:szCs w:val="22"/>
          <w:u w:val="wavyDouble"/>
        </w:rPr>
      </w:r>
    </w:p>
    <w:p>
      <w:pPr>
        <w:pStyle w:val="Normal"/>
        <w:jc w:val="both"/>
        <w:rPr>
          <w:rFonts w:ascii="BookCond" w:hAnsi="BookCond" w:cs="BookCond"/>
          <w:sz w:val="22"/>
          <w:szCs w:val="22"/>
        </w:rPr>
      </w:pPr>
      <w:r>
        <w:rPr>
          <w:rFonts w:cs="BookCond" w:ascii="BookCond" w:hAnsi="BookCond"/>
          <w:sz w:val="22"/>
          <w:szCs w:val="22"/>
        </w:rPr>
      </w:r>
    </w:p>
    <w:p>
      <w:pPr>
        <w:pStyle w:val="Normal"/>
        <w:jc w:val="both"/>
        <w:rPr>
          <w:rFonts w:ascii="Book Antiqua;Palatino Linotype" w:hAnsi="Book Antiqua;Palatino Linotype" w:cs="Book Antiqua;Palatino Linotype"/>
          <w:b/>
          <w:b/>
        </w:rPr>
      </w:pPr>
      <w:r>
        <w:rPr>
          <w:rFonts w:cs="Diploma" w:ascii="Diploma" w:hAnsi="Diploma"/>
          <w:sz w:val="36"/>
          <w:szCs w:val="36"/>
        </w:rPr>
        <w:t>“</w:t>
      </w:r>
      <w:r>
        <w:rPr>
          <w:rFonts w:cs="Diploma" w:ascii="Diploma" w:hAnsi="Diploma"/>
          <w:b/>
          <w:sz w:val="52"/>
          <w:szCs w:val="52"/>
        </w:rPr>
        <w:t>E</w:t>
      </w:r>
      <w:r>
        <w:rPr>
          <w:rFonts w:cs="Book Antiqua;Palatino Linotype" w:ascii="Book Antiqua;Palatino Linotype" w:hAnsi="Book Antiqua;Palatino Linotype"/>
          <w:b/>
        </w:rPr>
        <w:t>n estos tiempos que me han tocado vivir la tecnología se ha convertido en una compañera traicionera. Disfrazada de adelantos acecha un monstruo capaz de destruir sueños. La fantasía, es un valor que por desgracia, ha sucumbido entre todas esas pantallas encendidas de millones de ordenadores. Se ha perdido su valor intentando sobrevivir a la apabullante información que abre los ojos de las nuevas generaciones a la realidad. Está visto que no es un valor en alza, en una sociedad donde el lema “el fin justifica los medios” es el credo y el opio del pueblo. Para ellos, “nosotros” somos tan solo eso, las fantasías de la mente enfermiza de algún campesino serbio en  el siglo XVIII.</w:t>
      </w:r>
    </w:p>
    <w:p>
      <w:pPr>
        <w:pStyle w:val="Normal"/>
        <w:jc w:val="both"/>
        <w:rPr>
          <w:rFonts w:ascii="BookCond" w:hAnsi="BookCond" w:cs="BookCond"/>
          <w:b/>
          <w:b/>
        </w:rPr>
      </w:pPr>
      <w:r>
        <w:rPr>
          <w:rFonts w:cs="BookCond" w:ascii="BookCond" w:hAnsi="BookCond"/>
          <w:b/>
        </w:rPr>
      </w:r>
    </w:p>
    <w:p>
      <w:pPr>
        <w:pStyle w:val="Normal"/>
        <w:jc w:val="both"/>
        <w:rPr>
          <w:rFonts w:ascii="Book Antiqua;Palatino Linotype" w:hAnsi="Book Antiqua;Palatino Linotype" w:cs="Book Antiqua;Palatino Linotype"/>
          <w:b/>
          <w:b/>
        </w:rPr>
      </w:pPr>
      <w:r>
        <w:rPr>
          <w:rFonts w:cs="Diploma" w:ascii="Diploma" w:hAnsi="Diploma"/>
          <w:b/>
          <w:sz w:val="52"/>
          <w:szCs w:val="52"/>
        </w:rPr>
        <w:t>H</w:t>
      </w:r>
      <w:r>
        <w:rPr>
          <w:rFonts w:cs="Book Antiqua;Palatino Linotype" w:ascii="Book Antiqua;Palatino Linotype" w:hAnsi="Book Antiqua;Palatino Linotype"/>
          <w:b/>
        </w:rPr>
        <w:t>ace unas semanas me sorprendía leer un reportaje en el que alguien ofrecía una recompensa de medio millón de dólares por un vampiro vivo. No creen en nosotros… pero desean creer. Desean saber que el sueño de la inmortalidad no es un concepto pasado de moda. Que ellos también pueden llegar a dominar en último término al tiempo y  a la muerte…”</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sí  mataba el tiempo  Christian de Lefhren en la mesa del restaurante situada junto a la ventana que ofrecía una vista panorámica de la calle. La gente iba y venía bajo un cielo negro poblado de estrellas que competían, por ocupar su espacio en la bóveda nocturna,  con los rascacielos. La ciudad de Nueva York había sido su refugio, su última esperanza para alcanzar un sueño que le atormentaba desde hacía varios años en el que debería ser su descanso diurno. Las imágenes cada vez eran más claras. Sin embargo tardó mucho en averiguar que significación podían tener.</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Su niñez en la granja de su tío en Phoenix, aquel cielo tan limpio, el olor de la mañana. El sol, abrasando el suelo, quemando su piel. Y luego abrir los ojos, verse rodeado de oscuridad, empapado en sudor con las uñas clavadas en las palmas de las manos. Añoraba aquellos momentos en que aún era mortal, cuando apenas tenía catorce años, y el momento de su transformación aún quedaba lejos. Ahora lo veía claro. Añoraba volver a ser mortal.</w:t>
      </w:r>
    </w:p>
    <w:p>
      <w:pPr>
        <w:pStyle w:val="Normal"/>
        <w:jc w:val="both"/>
        <w:rPr/>
      </w:pPr>
      <w:r>
        <w:rPr>
          <w:rFonts w:cs="Book Antiqua;Palatino Linotype" w:ascii="Book Antiqua;Palatino Linotype" w:hAnsi="Book Antiqua;Palatino Linotype"/>
          <w:b/>
        </w:rPr>
        <w:t>¿Pero a quién se podrían revelar estos secretos? Y lo más importante, ¿quién podría prestarle ayud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ambulando por el mundo llegó a la urbe de metal y luz que era N.Y y allí encontró a Patrick, un joven científico, amante de la poesía, los viajes y con una fe absoluta en lo que Christian era. Le había explicado, como última esperanza su historia y su deseo de volver a ser un hombre mortal. Vio su mente, abierta a esta historia, sabía que le creía. Y su corazón era bueno y honesto. No saldría corriendo o se reiría de él a la car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sde aquel día Patrick había volcado todo su tiempo en buscar junto a Christian la “piedra filosofal del vampiro”, aquello que convertiría de nuevo su cuerpo inmortal en la mortaja de un alma humana.</w:t>
      </w:r>
    </w:p>
    <w:p>
      <w:pPr>
        <w:pStyle w:val="Normal"/>
        <w:jc w:val="both"/>
        <w:rPr/>
      </w:pPr>
      <w:r>
        <w:rPr>
          <w:rFonts w:cs="Book Antiqua;Palatino Linotype" w:ascii="Book Antiqua;Palatino Linotype" w:hAnsi="Book Antiqua;Palatino Linotype"/>
          <w:b/>
        </w:rPr>
        <w:t xml:space="preserve">Patrick  dejó de lado sus investigaciones para emprender el largo viaje que suponía enfrentarse con la fantasía y lo sobrenatural desde sus ojos, acostumbrados junto a su cerebro, a trabajar con hechos probados experimentalmente. </w:t>
      </w:r>
      <w:r>
        <w:rPr>
          <w:rFonts w:cs="Book Antiqua;Palatino Linotype" w:ascii="Book Antiqua;Palatino Linotype" w:hAnsi="Book Antiqua;Palatino Linotype"/>
          <w:b/>
          <w:i/>
        </w:rPr>
        <w:t>&lt;&lt; Tu postura</w:t>
      </w:r>
      <w:r>
        <w:rPr>
          <w:rFonts w:cs="Book Antiqua;Palatino Linotype" w:ascii="Book Antiqua;Palatino Linotype" w:hAnsi="Book Antiqua;Palatino Linotype"/>
          <w:b/>
          <w:sz w:val="36"/>
        </w:rPr>
        <w:t xml:space="preserve"> </w:t>
      </w:r>
      <w:r>
        <w:rPr>
          <w:rFonts w:cs="Book Antiqua;Palatino Linotype" w:ascii="Book Antiqua;Palatino Linotype" w:hAnsi="Book Antiqua;Palatino Linotype"/>
          <w:b/>
          <w:i/>
        </w:rPr>
        <w:t>es sin</w:t>
      </w:r>
      <w:r>
        <w:rPr>
          <w:rFonts w:cs="Book Antiqua;Palatino Linotype" w:ascii="Book Antiqua;Palatino Linotype" w:hAnsi="Book Antiqua;Palatino Linotype"/>
          <w:b/>
        </w:rPr>
        <w:t xml:space="preserve"> </w:t>
      </w:r>
      <w:r>
        <w:rPr>
          <w:rFonts w:cs="Book Antiqua;Palatino Linotype" w:ascii="Book Antiqua;Palatino Linotype" w:hAnsi="Book Antiqua;Palatino Linotype"/>
          <w:b/>
          <w:i/>
        </w:rPr>
        <w:t>duda extraña&gt;&gt;,</w:t>
      </w:r>
      <w:r>
        <w:rPr>
          <w:rFonts w:cs="Book Antiqua;Palatino Linotype" w:ascii="Book Antiqua;Palatino Linotype" w:hAnsi="Book Antiqua;Palatino Linotype"/>
          <w:b/>
        </w:rPr>
        <w:t xml:space="preserve"> le había comentado más de una vez Christian, </w:t>
      </w:r>
      <w:r>
        <w:rPr>
          <w:rFonts w:cs="Book Antiqua;Palatino Linotype" w:ascii="Book Antiqua;Palatino Linotype" w:hAnsi="Book Antiqua;Palatino Linotype"/>
          <w:b/>
          <w:i/>
        </w:rPr>
        <w:t>&lt;un hombre de ciencias dispuesto a auxiliar a la muerte en vida&gt;&gt;.</w:t>
      </w:r>
    </w:p>
    <w:p>
      <w:pPr>
        <w:pStyle w:val="Normal"/>
        <w:jc w:val="both"/>
        <w:rPr>
          <w:rFonts w:ascii="Book Antiqua;Palatino Linotype" w:hAnsi="Book Antiqua;Palatino Linotype" w:cs="Book Antiqua;Palatino Linotype"/>
          <w:b/>
          <w:b/>
          <w:i/>
          <w:i/>
        </w:rPr>
      </w:pPr>
      <w:r>
        <w:rPr>
          <w:rFonts w:cs="Book Antiqua;Palatino Linotype" w:ascii="Book Antiqua;Palatino Linotype" w:hAnsi="Book Antiqua;Palatino Linotype"/>
          <w:b/>
          <w:i/>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Pero aquellas ideas no importaban en ese momento. Patrick le había llamado, tenía grandes noticias. Y debían de ser algo realmente bueno porque su voz al otro lado del micrófono sonaba eufórica, casi rozando la histeri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mantenía la cabeza ligeramente apoyada contra la cristalera mirando distraídamente la calle  que se extendía hacia delante. De entre la multitud que venía por la avenida surgió su amigo. Le vio entrar en el restaurante y  le observó detenidamente mientras cruzaba el comedor hacia él. Un joven de veintisiete años, un metro setenta de inteligencia, huesos (demasiado delgado para llegar a ser apetecible para Christian) y belleza. Porque eso si, Patrick era un tipo atractivo de piel morena, ojos azules, el pelo largo recogido en la nuca, siempre de riguroso negro. La única nota de color en su atuendo era el abrigo granate que llevaba en aquellos moment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uando llegó a su mesa le saludo con una sonrisa resplandeciente. Mientras se sentaba delante de él, a Christian le llegó el olor a tabaco y whisky que sutilmente desprendía Patrick.</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Has estado celebrando algo?”_ preguntó el vampir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spués de haber rechazado la carta de platos que le había entregado el camarero y de haber pedido otro whisky  “el más caro, mi colega invita hoy” se froto las manos como intentando quitarse de encima un frió imaginario que entumecía sus hues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Querido, Christian, hoy es sin duda un día entero que celebrar. No hablo de un acontecimiento en concreto, sino de las veinticuatro horas…enter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 xml:space="preserve">El camarero reapareció con la bebida que dejó despacio sobre una servilleta en el mantel. Patrick le siguió con la mirada mientras aseguraba que se alejaba lo suficiente. Tomó la copa, la movió hacia los lados y le dio un trago. Luego encendió otro cigarrillo mientras miraba de reojo el cartel en la pared  que dibujaba un cigarro, como el suyo, tachado.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Para que están las normas sino para saltárselas?”_se preguntó a si mism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Mientras, Christian trataba a toda costa de digerir un solomillo prácticamente crudo, peleándose con las verduras en miniatura que servían de guarnición y que lo asaltaban por todos lad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Cuánta carne has comido hoy?”_preguntó Patrick</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te es el primer trozo que llega a mi estómago. No me sabe a nada, no me huele a nada. Lo odi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Paciencia, amigo mío,”_ le animó mientras sacaba del interior del abrigo una botellita de cuero. Derramó un poco del líquido morado casi negro, en la copa de vino de Christian. Este la aferró entre sus manos e ingirió el líquido con voracidad. Una mueca de desagrado se dibujó en su car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jó caer su cuerpo como un peso muerto sobre el asiento con los brazos colgando a ambos lados de la sill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Sé que no tiene el mismo efecto que la sangre tomada del cuello de algún joven  pero al menos te ayudara a pasar el trance de la sed un poco mejor”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a cabeza le pesaba, la sangre mezclada con el vino le latía en las sienes y los ojos le ardían. Se pasó la lengua por los labios rozando los colmillos que inconscientemente habían crecido al paso de la sangre por su garganta, sedientos de carne que aferrar.</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No te des por vencido, amigo mío.”_le susurraba Patrick entre dientes inclinado levemente sobre la mesa_ “Ahora no. Lo tenemos ahí mismo, jamás me he acercado tanto como esta vez”.</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Christian enloquecía por segundos en su asiento. Una locura silenciosa que envenenaba su mente, que le empujaba, con unas ansias irrefrenables, a saltar atravesando la cristalera que tenía a su lado y perderse en los callejones de la ciudad acechando, como el depredador que era, para saciarse.</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Poco a poco las nauseas que le producía el sabor de la carne en la boca fueron desapareciendo, todo volvía a la normalidad a su alrededor. El trance pasaba poco a poco. Y Patrick se había dado cuenta de ello. Dejó un par de billetes sobre la mesa y ayudó a Christian a ponerse en pie para salir juntos a la calle. Afuera hacía una ligera brisa que refrescó el rostro encendido del vampiro. Cerró los ojos y dejó que el aire jugueteara con su pelo y le besara las mejillas.</w:t>
      </w:r>
    </w:p>
    <w:p>
      <w:pPr>
        <w:pStyle w:val="Normal"/>
        <w:jc w:val="both"/>
        <w:rPr/>
      </w:pPr>
      <w:r>
        <w:rPr>
          <w:rFonts w:cs="Book Antiqua;Palatino Linotype" w:ascii="Book Antiqua;Palatino Linotype" w:hAnsi="Book Antiqua;Palatino Linotype"/>
          <w:b/>
        </w:rPr>
        <w:t xml:space="preserve">Aquella era una de las pequeñas cosas que echaría mas en falta de su existencia como un ser inmortal si alguna vez volvía a ser un hombre “normal”. Porque un mortal jamás podría sentir el aire o el agua de la lluvia como solo puede sentirlo un vampiro.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w:t>
      </w:r>
      <w:r>
        <w:rPr>
          <w:rFonts w:cs="Book Antiqua;Palatino Linotype" w:ascii="Book Antiqua;Palatino Linotype" w:hAnsi="Book Antiqua;Palatino Linotype"/>
          <w:b/>
        </w:rPr>
        <w:t xml:space="preserve">Tienes que perder toda humanidad para apreciar algo tan ridículo como eso” solía explicarle Christian a Patrick en alguna de sus numerosas charlas al atardecer.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aminaban despacio por la calle, sin llamar la atención, procurando pasar lo más inadvertidos que podían. A simple vista podía parecer que todo marchaba bien…lo parecía. Porque Christian había presentido algo…en la otra esquina de calle por la que caminaban .A sus espaldas surgieron unos cuchicheos, unos movimientos furtivos, unos ojos les observaban curiosos desde las sombras de un callejó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Se paró en seco en medio de la calle. Patrick siguió caminando unos metros más en silencio hasta que advirtió que su compañero analizaba el espacio que les rodeaba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Qué es lo que sucede?” _ preguntó.</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se llevó el dedo índice a los labios, haciéndole un gesto para que guardara silencio y luego extendió la mano y señaló hacia un callejón que se adentraba entre dos edifici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tán allí, se esconden. Tienen miedo de algo pero no soy yo a quien temen”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Miró a Patrick. Vio un resplandor en sus ojos, un destello de complicidad. Había encontrado la forma de que todo aquello acabara. Agarrándole fuertemente por el brazo lo arrastró calle abajo, cruzó con él carreteras hasta llegar a la casa del científico. Entraron por la ventana del patio interior de edificio, Christian tenía demasiada prisa como para utilizar el método morta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ntró y dejó a Patrick, grácil mente, sobre el suelo de la cocina. Este se deshizo de las manos del vampiro con rapidez, nerviosismo y rabi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 xml:space="preserve">_ “¡¡Estas loco o que te ha sucedido!! No vuelvas a hacer eso de nuevo o jamás me volverás a ver. Tendrá que ayudarte el mismísimo Belcebú si vuelves a hacer trucos de vampiro loco como ese”_ chillaba su compañero mientras se dirija hacia el salón de la casa. </w:t>
      </w:r>
    </w:p>
    <w:p>
      <w:pPr>
        <w:pStyle w:val="Normal"/>
        <w:jc w:val="both"/>
        <w:rPr/>
      </w:pPr>
      <w:r>
        <w:rPr>
          <w:rFonts w:cs="Book Antiqua;Palatino Linotype" w:ascii="Book Antiqua;Palatino Linotype" w:hAnsi="Book Antiqua;Palatino Linotype"/>
          <w:b/>
        </w:rPr>
        <w:t>Pasó entre los sofás de cuero en el centro de la sala colocados alrededor de una mesa de cristal y roble. Un mueble repleto de estanterías había sido colocado en la pared oeste, de esquina a esquina colecciones de manuscritos, libros, trofeos de universitario y algún que otro álbum de fotos y recortes de periódico ocupaban los huec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n el techo, unos pequeños focos de luz indirecta derramaban su claridad en todas direcciones, haciendo más énfasis en la pared este donde lucían impecables  diplomas de  idiomas, cursos de genética y el graduado en ciencias químicas de Patrick. El salón lo complementaba una pantalla de televisión de grandes dimensiones y al norte una amplia ventana que ocupaba el hueco entre el techo y el suelo. Desde allí, la ciudad le hacía un guiño de complicidad a Christian, gritándole que deseaba volver a sentir sus pasos por sus arterias de luz, ruido y cement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Querida mía, hoy no. Hoy tal vez será el último día que te vea como ahor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sde otra habitación contigua a la sala, Patrick apremio a su amigo a que abandonara sus pensamientos y  se reuniera con él allí.</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l entrar Christian notó el olor a metal, electricidad y cables. Era un recinto de paredes acolchadas y techo cubierto de paneles de metal que reflejaba toda la estancia. En el centro había una camilla parecida a la de un cirujano con correas a los lados. Un casco  se unía a la cabecera por una serie de terminales eléctricas que terminaban en un monitor a la izquierda de la camilla. La estancia de por sí tenía el aspecto de sala de experimentos humanos que pudiera aparecer en  cualquier  película de terror de serie b .Para acentuar este ambiente, una máquina enorme se asentaba en la pared izquierda. En su centro había una pantalla de televisión que en aquellos momentos aparecía en negro. Además de esto, Christian puedo observar infinidad de palancas y botones. Y para terminar de acongojar al humano que aún llevaba dentro, un pequeño armario de cristal con ruedas, seguramente cedido por algún amigo médico de Patrick, había sido colocado bajo la única ventana de la habitación que como no, había sido cubierta por otras placas de metal. Dentro había gasas, bisturís, botes con líquidos de color oscuro que gracias a su olfato pudo determinar que se trataban de yodo, algo que parecía alcohol para desinfectar, ampollas y jeringuill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Patrick señalo con un gesto de cabeza para que Christian se recostase en ella.  A continuación  acercó una silla y se sentó con los codos sobre la camilla. Pareció pensativo durante unos instantes, ni un pestañeo y luego con un profundo suspiro añadió:</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He descubierto la forma de devolverte a tu estado morta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os ojos de Christian se abrieron de par en par. La inmortalidad había dado un giro de ciento ochenta grados. ¡¡Volvería a ser human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Recuerdas la última vez que dormiste en mi casa? Hará de eso unas cuatro semanas. Temías por mi vida porque estabas convencido de que algo acechaba nuestras investigaciones.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Si, lo recuerdo perfectamente”_ respondió Christia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Mientras dormías, te conecté al procesador de las ondas subconscientes que todo el mundo provoca cuando dormimos. Es el llamado estado REM del sueño. La máquina que tienes a tu espalda tan solo tiene la función de reproducir a una dimensión más avanzada esas hondas. Y por último, la pantalla más grande del grupo es un simulador de realidad virtual que decodifica esas ondas  por lo tanto...”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Puedes ver todo lo que uno sueña.”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Veo que además de especial eres inteligente. Si, querido amigo, soy capaz de ver lo sueños pero hay algo más. Las ondas que provocas durante el sueño son distintas a las que producen los mortales. Por decirlo de alguna manera hay espacios vacíos entre ellas. Puede deberse a tu cambio. Esos espacios en blanco si son utilizados de forma correcta pueden alterar el curso de los acontecimientos pero solo si ya han sucedido. Podemos alterar el pasado.”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ntonces, me estas diciendo que además de ser un chupasangre en mi cabeza tengo la puerta para alterar mi pasado? ¿Y como pretendes utilizar eso?”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De una forma muy fácil. Debes tener un sueño lúdico. Te lo explicaré. De veras soñar de la forma más clara posible el momento en que fuiste convertido en vampiro. En el sueño eres capaz de hacer lo que quieras, eres capaz de evitar que suceda porque juegas con la ventaja de saber de antemano que va a pasar y en que momento. Tan solo tendrás que impedir que suceda tu transformación. En el momento en que destruyas al vampiro que te convirtió, yo desde esta sala haré que coincida con uno de esos espacios en blanco en tus ondas cerebrales y con un complejo sistema te devolveré a esta realidad... convertido en mortal.”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ra un proceso arriesgado, un procedimiento complicado pero por otro lado era la oportunidad que Christian había estado esperando durante tanto tiempo. La duda le asaltó durante un instante pero no fue ningún impedimento para que diera  campo libre a su compañero para que operase el cambi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spués de atar las correas &lt;&lt;por seguridad&gt;&gt; como había dicho Patrick una pequeña dosis de anestésico hizo el resto .En cuestión de segundos cayó en un profundo sueño. Al principio solo le rodeaba un dulce sopor y la oscuridad pero su mente no le dejó mucho tiempo de tranquilidad. Un resplandor que lo inundó todo y allí se encontraba. Reconoció al instante el parque de Londres. El ambiente caluroso y la noche aunque cerrada de oscuridad  era acunada por la luz de una inmensa luna llena. Cuando realmente sucedió el terrible encontronazo con Asiel no podía percibir nada fuera de lo normal. Sin embargo en aquel instante en el aire se respiraba una tensión, el aroma que desprende la muerte cuando acecha a su victim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to es terrorífico.”_ pensó en voz alta Christian mientras miraba a su alrededor.</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 xml:space="preserve">_ “Lo estas haciendo francamente bien amigo.”_ La voz de Patrick retumbo en todo el parque, la oía en los árboles, en el suelo, en el aire. Era como si el mismísimo Dios o tal vez Lucifer le hubiera hablado animándole a descubrir el secreto de los visionarios. La puerta hacia el más allá.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Patrick, ¿eres tú? ¿Puedes oírme?”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Si, aquí estoy. Te hablo desde tu otra realidad. ¿Sabes que ahora mismo si quisiera podría acabar contigo? Siempre quise decir es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Te aseguro que si esto no sale bien es lo mejor que podrías hacer”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Bueno, bueno”_interrumpió Patrick_ “aún no ha sucedido nada. Lo que tienes que hacer es reconstruir tus pasos, tus acciones hasta llegar al sitio en que te encontraste con Asiel. A partir de ahí todo depende de ti. Te dejo al libre albedrío para hacer lo que quieras con él.”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No hay muchas opciones. Acabaré con él. Lo que no me advertiste es que aquí soy aún inmortal.”_ No obtuvo respuesta alguna._ “¿Qué es lo que sucede, Patrick sigues ahí?”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omenzó a andar llamando a su amigo en voz alta hasta que llegó delante del estanque. Un escalofrío le recorrió todo su cuerpo. En aquel lugar había tenido lugar la lucha y su derrota. El agua cristalina que más tarde se habría de teñir con su sangre...</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Pero algo desvió sus sentidos, las ramas de los árboles que le rodeaban se movían. Una actividad que durante su mortalidad no pudo captar. Y desde detrás de un enorme sauce apareció él.  Asiel estaba igual de hermoso y bello, con su apariencia de joven noble, su pelo negro acariciando sus mejillas, los ojos rasgados, unos labios carnosos y una piel ligeramente morena. Asiel había nacido en Egipto y su inmortalidad también le había alcanzado en su país. La vida se la había arrebatado en una juventud esplendorosa, no debí de contar ni los veinticinco años cuando algún ser igual de despiadado que él le abrió el paso al mundo de la muerte en vid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Se acercó a Christian lentamente, esbozando una sonrisa delicada, con las manos en los bolsillos y una mirada curios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 xml:space="preserve">_ “Hoy hace una noche realmente hermosa”_ pronuncio con aquella melodiosa voz. La frase que anunciaba el principio del fin.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Así es. Después de unos días tan gélidos como los anteriores, echaba de menos pasear por este sitio en plena noche.”_ Christian reconstruía con asombrosa facilidad las palabras exactas que él y Asiel había intercambiado aquellos momentos._ “Pero su acento me resulta extraño. No sois londinense verdad.”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siel sonrió con la mirada clavada en el suelo mientras bordeaba el estanque en el que al borde se había sentado Christia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Cada vez os escojo más sutiles. He intentado imitar vuestro acento lo mejor posible. Tu perspicacia me asombra y hace que de mí desaparezca cualquier duda que tuviera sobre si tu debes ser mi compañero.”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stucia la suya, delicadeza la que mostraba hablando sin hablar sobre sus intenciones, desconcertando con sus palabr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legó a su lado y girándose clavó su mirada en el agua, por un momento un gesto de tristeza pareció empañar su rostr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toy solo en una ciudad extraña. En realidad la propia vida para mí es un lugar irreconocible.”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 triste todo eso pero supongo que tendrá familia un joven como vos debería de tener una esposa, parece estar en edad casadera.”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Nada”_ añadió rotundamente._ “No tengo nada, todo eso me fue arrebatado cuando en mi vida se cruzaron aquellos que se dieron la satisfacción de convertirme en el ser solitario que soy ahora.”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No entiendo lo que me está intentando explicar. Y aún menos entiendo porque  ve la necesidad de confesarme todo eso cuando tan solo soy  un caminante. No sé que puedo hacer yo...”_ apretó las uñas en las palmas de sus manos. El momento se acercab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No pido tanto ni tan poco. Tan solo quiero que me ayudes Christian, dices no saber como puedes socorrerme. Es cierto que lo desconoces, ahora, porque dentro de unos instantes,” _ y   le giró la cara  hacia la suya de forma que sus ojos se encontrasen_ “serás mi compañero, llenarás de vida este sin vivir.”</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El rostro de Asiel se le acercaba lentamente hasta que sus labios estuvieron a pocos centímetros de rozarse. Entonces, retrocedió sobresaltado, el desconcierto le atrapaba y una sombra de terror pasó delante de sus ojos. Le había descubierto, había detectado que su víctima ya no lo era tant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Qué sucede Asiel? ¿Qué has visto en mi interior?”_ preguntó con sarcasmo Christia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No, no... no puede ser. ¿Qué tipo de burla es esta?”_ gritaba mientras miraba nervioso hacia todos los lados. _ “¿Qué clase de magia negra es esta?”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se levanto y comenzó a acercarse con paso firme hacia el atemorizado vampiro. En un rápido gesto se colocó detrás de él, Asiel se giró espantado e intentó empujarle lejos de él, lo único que consiguió fue dar con sus huesos en el suelo. La que había sido su víctima ahora era más poderosa que é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Esto no puede estar pasando!!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Si, si ocurre, no estas en tu sueño diurno. Estoy cambiando el pasado Asiel. Ahora mismo mi cuerpo duerme sobre una camilla en otra realidad a un extremo de este pasado.¡¡¡Mírame!!! Y contempla el vampiro que has creado, un ser que ha buscado al poco de transformarse la forma de volver a ser un mortal. ¿Acaso me preguntaste si quería acompañarte? Pero ahora lo he conseguido. Volveré y seré de nuevo mortal.”_ Le hablaba Cristian agazapado a su lado mientras Asiel permanecía reclinado en la hierba del parque con el miedo en las pupilas._ “Pero, descuida, yo no seré quien acabe contigo. Esa misión se la dejaré al tiempo. De todas formas te pronostico tu fin: cuando me creaste, tan solo eras un inmortal obsesionado con la idea de crear un compañero. Era tanta la soledad que sentías que descuidaste tu fuerza. Mientras que yo seguía a tu lado mejorando, tu, estancado en tus principios de vampiro fuiste asolado por la luz del sol una mañana de Octubre que descuidaste tu llegada. Ese será tu fin, no intentes escapar, no eludas el destino porque te encontrara y no vivirás ni un solo minuto más. Mira esta piedra, _” Christian cogió un pedrusco del suelo entre sus manos y apretó fuerte. La roca cedió entre sus dedos y se deslizó en forma de polvo entre ellos_ “Esto es lo que dentro de poco serás tu”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De esta forma se levantó, se sacudió sus ropas, cruzó las manos por detrás de su cintura y alzó la voz:</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Patrick, Patrick. Cuando quieras... puedo volver”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a voz de su compañero retumbó en todo el parque, sobresaltando a Asie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Muy bien, Christian, despídete de tu inmortalidad. Acabo de suministrar a tu cuerpo una pequeña dosis de tranquilizante para que el regreso y tu nueva condición no sea un trance tan brusco. Tranquilo, no sentirás nada.”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n el momento en que su imagen comenzaba a desaparecer en el parque, Asiel se aferró a su mano implorando que le llevara de vuelta con é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ab/>
        <w:t>_ “¿Cómo me pides semejante cosas?”_ preguntó con tono sarcástico_ “Enfréntate a tu destino, la inmortalidad debería ser un don restringido ya que para ciertas personas puede llegar a quedar demasiado grande”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Y tras estas palabras su imagen desapareció.</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sz w:val="36"/>
          <w:szCs w:val="36"/>
        </w:rPr>
        <w:t>A</w:t>
      </w:r>
      <w:r>
        <w:rPr>
          <w:rFonts w:cs="Book Antiqua;Palatino Linotype" w:ascii="Book Antiqua;Palatino Linotype" w:hAnsi="Book Antiqua;Palatino Linotype"/>
          <w:b/>
        </w:rPr>
        <w:t>l otro lado de la realidad, Christian se despertaba despacio en la camilla. Entreabriendo los ojos la claridad lo inundaba todo. Intentó mover sus brazos para taparse los ojos pero las correas aún le tenían sujeto. Sin embargo, y a pesar de las advertencias de Patrick, su cuerpo le dolía. Un escozor inundaba cada fibra de sus ser y sus articulaciones le resultaban pesad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Intentó hablar para llamarle pero la lengua se le había pegado al paladar, tenía la boca muy sec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mpezó a moverse rápidamente sobre la camilla hasta que la hizo volcar. Con el estrépito, Patrick entró en la habitación y le desató ayudándole a sentarse en el suel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aún estaba mareado por el tranquilizante. Su compañero le abrió los párpados entre sí con los dedos, observó detenidamente sus brazos y por último los colmillos, que ya no eran como antes, la prueba de que todo había llegado bie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Volvió a la cocina y regresó con un vaso de agua que le acercó a la boc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Bebió tan deprisa que comenzó a toser desesperadamente.</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Tranquilo...respira hondo amigo mío. De ahora en adelante esto es lo único que va a calmarte la sed y lo bueno es que no tienes que deshacerte de la ropa si se derrama algo por ella.”_ dijo Patrick con una sonrisa en los labi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Eso quiere decir que ha funcionado?”_ preguntó Christian con la mano sobre el pecho para tratar de controlar la t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Compruébalo tu mismo”_ Le colocó delante de su cara un espejo de mano muy antiguo. Y por fin vio su reflejo. Hacía mucho que no contemplaba su rostro. Unos ojos azules inmensos, el pelo negro a la altura de la nuca, una mandíbula fuerte... él mismo. Tocó su piel, pasó los dedos por encima de sus párpados. Las lágrimas asomaros a sus ojos. Patrick le ayudó a levantarse y le condujo al salón. En la mesa de madera maciza le esperaban unos platos con algo de comid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se sentó y se acercó uno de ellos, de fina porcelana blanca con motivos en negro en el borde. En el centro había pequeños trozos de carne blanca o tal vez fuese pescado con una salsa roja. Tomó el tenedor y pinchó uno de los trozos. Lo olió y retiró hacia atrás el cubierto con un gesto de repulsió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No te preocupes, te acostumbrarás a su olor, llevas mucho tiempo sin probar... nada comestible. Es carne de cerdo con salsa de fresas. Son dos sabores que te resultaran cómodos para degustar.”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comió con apetito a pesar de ser la primera comida mortal que degustaba desde hacia largos añ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uando terminó pudo comprobar como todo lo que le rodeaba había cambiado. Que diferente se veía la casa, el suelo, el brillo de la madera, las luces de la ciudad desde sus ojos mortales... y por el contrario que alivio saber que nunca más debería matar para saciar su hambre. &lt;&lt;Por lo menos no se lo haré ningún ser humano... ¿Comida vegetariana? Demasiado precipitado&gt;&gt; pensaba para sí.</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Patrick estaba apoyado de costado contra la pared al lado de la ventana, miraba constantemente el reloj. Entonces se acercó a él:</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Tal vez te resulte este el momento mas difícil de afrontar. Tu primer amanecer.”_</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l tiempo pasaba más lento delante de las ventanas. Pero no por ello el amanecer desaparecería del mundo. La claridad empezaba a teñir el cielo, pequeños reflejos dorados comenzaban a colorear el borde los edificios de oficina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Christian colocó las palmas de las manos contra los cristales, esperaba de un momento a otro que el calor se transmitiera a las vidrieras y así calentar poco a poco su cuerpo. De todas formas, ahora ya no tenía que temer nada.  Aún así, el miedo al calor abrasador no había desaparecido por completo. Su inmortalidad era algo ya innato a su naturaleza. Se había aferrado a su alma de alguna forma que se le hacía imposible deshacerse de ell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Sintió deseos de retroceder y huir a la oscuridad del fondo del salón, pero la mano de Patrick sobre su hombro le animó a quedarse en aquella posició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Y tras unos minutos el astro dorado apareció en el horizonte. No recordaba esa sensación deslumbrante que obligaba a cualquiera que se atreviera a mirarle a la cara a cerrar los ojos o apartar la mirada. Que maravillosa sensación volver a sentirse vivo y saber que podía andar entre la gente y poder ver a las personas a la luz del día que sin duda tendría un efecto diferente que la luz de las farolas o de los restaurantes o los bare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b/>
        <w:t>_ “Bienvenido de nuevo. Tras una larga ausencia estas otra vez entre todos nosotros.”_ le saludó Patrick con una sonrisa en los labio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quel día lo pasaron fuera de casa. Christian estuvo en todo momento acompañado por su amigo. Había demasiada excitación en sus ojos y en sus gestos. Miraba cada cosa como si fuera la primera vez que la veía. Patrick se sentía satisfecho por el milagro logrado pero por otra parte pensaba en que si en algún momento Christian se podría arrepentir de aquel pas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os siguientes días  fueron un auténtico viaje. Museos, bibliotecas donde Christian se pasaba horas ensimismado delante de las hojas  de los libros. Lo que más le interesaba era la mitología en especial la historia del vampirismo. &lt;&lt; Es solo curiosidad, pero ¿resulta conveniente que se pase tanto tiempo leyendo sobre algo que ha sido y ha dejado ya atrás?&gt;&gt;</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a semana que siguió Patrick se sentía incómodo. Tenía el presentimiento de que algo horrible estaba a acechando en la selva urbana. Christian, sin embargo, se limitaba a encogerse de hombros y restarle importancia al asunto.</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ra un jueves de madrugada. El reloj de la mesita marcaba las cinco de la mañana cuando Christian se despertó súbitamente. No sabía exactamente porque pero algo le decía que nada bueno estaba sucediendo en la casa. Malos augurios le abordaron cuando abrió despacio la puerta de su habitació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A primera vista todo parecía normal. &lt;&lt;Tal vez lo haya soñado&gt;&gt; se dijo a sí mismo. &lt;&lt;Pero para estar seguros…&gt;&gt; Se dirigió a la puerta de la habitación de Patrick y cuando posó su mano sobre la manilla, la encontró bastante fría, tanto que un escalofrío le recorrió el cuerpo. La empujó hacia abajo, el diente de la cerradura cedió y tiró despacio de la puerta hacia fuera. Dentro todo estaba a oscuras. Tenía que abrir un poco más la puerta para que la luz automática se encendiese.</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Y entonces sus ojos dieron con la macabra escena. La impresión fue un golpe de clara luz artificial teñida de rojo. Las paredes de la habitación estabas empapadas de sangre, las sábanas de la cama habían perdido su tono blanco y sobre ellas tres siluetas negras se movían acompasadas aferrándose a algo que estaba clavado a la pared sobre la cabecera de la cama. Christian comprobó que Patrick era el bulto sobre el que aquellas criaturas se cebaban. Estaba clavado con estacas a la pared, la sangre le manaba de un profundo corte en el pecho. Los vampiros se volvieron hacia él cuando entró en la habitación y profirieron un chillido abriendo increíblemente las mandíbulas colmadas de sangre. Las criaturas retrocedieron hacia la ventana y salieron trepando por la fachada. Christian se subió al colchón de  rodillas y liberó a Patrick con su maltrecho cuerpo entre sus brazos. Respira con dificultad, los dientes le castañeaban y tenía los puños cerrados con fuerza.</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La sangre le resbalaba por cada poro de su piel, demasiada  pérdida de una sola vez y esto junto con la visión de su propia muerta y el dolor que esto suponía le había trastornado. Abrió las manos y se aferró a los brazos de Christian acercó aquella cara ensangrentada y deformada, casi al borde de  los huesos. Le susurró que le matara. “Acaba conmigo, no podré soportar esta…este dolor…toda la eternidad”. Con gran esfuerzo le hizo esta súplica y luego se retorció entre gritos de dolor y llanto. Christian apretó sus manos ahora humanas, con  aquellos insignificantes dedos que se podrían quebrar con un solo golpe de martillo, alrededor de la cintura de Patrick y adquiriendo una fuerza impetuosa quebró los huesos de aquel cuerpo, de los últimos lastimosos  suspiros de vida que animaban el hombre que le había llevado allí.</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 xml:space="preserve">Y entonces el final, un fuerte golpe dirigido a la cabeza de Christian le abrió el cráneo. Cayó como un saco muerto al suelo. La herida  segregaba una masa blancuzca y roja. </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l monstruoso vampiro salio de entre las sombras. No había su mano ni sus garras las que habían matado a Christian. La lámpara del techo se había descolgado súbitamente del techo e impactó en la cabeza causándole la muerte inmediata. Aquel ser dirigió una mirada de satisfacción hacia el cadáver y le propinó un puntapié que lo lanzó contra la pared. Los huesos de Christian sonaron mientras se rompían debido al fuerte impacto. Luego se dirigió hacia la ventana y colocando sus palmas abiertas a pocos centímetros de los cristales, estos saltaron en pequeños pedazos. El vampiro estaba disfrutando con su fuerza, casi se podría decir que había nacido al mundo de las tinieblas hacia pocos momentos y aún tenía que descubrir sus capacidades.</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t>Entonces las criaturas que habían salido de la habitación aparecieron al borde del marco de la ventana. Hablaron al vampiro con un idioma extraño  y  casi inaudible para el oído humano.  El les respondió y las tres profirieron una atronadora carcajada antes de evaporarse en una nube de niebla que surcó los cielos hacia el centro de la ciudad. La claridad de la luna ilumino el rostro de Patrick, que ahora se había convertido en el vampiro que siempre había deseado  ser su lado oscuro. Si había ayudado a Christian era por el simple hecho de que sabía que implicándose en aquel asunto serían muchos los nosferatu, los no muertos que rondarían ansiosos de saber que extraños experimentos se “cocían” en torno a Christian.</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Solo tuvo que esperar la oportunidad adecuada. Una ilusión tan palpable de su cuerpo masacrado sobre la cama solo era el anzuelo.</w:t>
      </w:r>
    </w:p>
    <w:p>
      <w:pPr>
        <w:pStyle w:val="Normal"/>
        <w:jc w:val="both"/>
        <w:rPr>
          <w:rFonts w:ascii="Book Antiqua;Palatino Linotype" w:hAnsi="Book Antiqua;Palatino Linotype" w:cs="Book Antiqua;Palatino Linotype"/>
          <w:b/>
          <w:b/>
        </w:rPr>
      </w:pPr>
      <w:r>
        <w:rPr>
          <w:rFonts w:eastAsia="Book Antiqua;Palatino Linotype" w:cs="Book Antiqua;Palatino Linotype" w:ascii="Book Antiqua;Palatino Linotype" w:hAnsi="Book Antiqua;Palatino Linotype"/>
          <w:b/>
        </w:rPr>
        <w:t xml:space="preserve"> </w:t>
      </w:r>
      <w:r>
        <w:rPr>
          <w:rFonts w:cs="Book Antiqua;Palatino Linotype" w:ascii="Book Antiqua;Palatino Linotype" w:hAnsi="Book Antiqua;Palatino Linotype"/>
          <w:b/>
        </w:rPr>
        <w:t>Se deslizó por la ventana sujetándose a la fachada con sus uñas y luego, al igual que hicieran sus amantes de ultratumba se desvaneció.</w:t>
      </w:r>
    </w:p>
    <w:p>
      <w:pPr>
        <w:pStyle w:val="Normal"/>
        <w:jc w:val="both"/>
        <w:rPr>
          <w:rFonts w:ascii="Book Antiqua;Palatino Linotype" w:hAnsi="Book Antiqua;Palatino Linotype" w:cs="Book Antiqua;Palatino Linotype"/>
          <w:b/>
          <w:b/>
        </w:rPr>
      </w:pPr>
      <w:r>
        <w:rPr>
          <w:rFonts w:cs="Book Antiqua;Palatino Linotype" w:ascii="Book Antiqua;Palatino Linotype" w:hAnsi="Book Antiqua;Palatino Linotype"/>
          <w:b/>
        </w:rPr>
      </w:r>
    </w:p>
    <w:p>
      <w:pPr>
        <w:pStyle w:val="Normal"/>
        <w:jc w:val="both"/>
        <w:rPr/>
      </w:pPr>
      <w:r>
        <w:rPr>
          <w:rFonts w:cs="Book Antiqua;Palatino Linotype" w:ascii="Book Antiqua;Palatino Linotype" w:hAnsi="Book Antiqua;Palatino Linotype"/>
          <w:b/>
        </w:rPr>
        <w:t xml:space="preserve">Muerto un vampiro son muchos los mortales que esperan su oportunidad para nacer al reino de la eternidad. Quien sabe, tal vez el que esté ahora mismo leyendo esto, o sea tú mismo, seas el siguiente elegido al que abracen. </w:t>
      </w:r>
    </w:p>
    <w:p>
      <w:pPr>
        <w:pStyle w:val="Normal"/>
        <w:ind w:left="2832" w:firstLine="708"/>
        <w:jc w:val="both"/>
        <w:rPr>
          <w:rFonts w:ascii="Liebig" w:hAnsi="Liebig" w:cs="Liebig"/>
          <w:b/>
          <w:b/>
          <w:sz w:val="40"/>
          <w:szCs w:val="40"/>
        </w:rPr>
      </w:pPr>
      <w:r>
        <w:rPr>
          <w:rFonts w:cs="Liebig" w:ascii="Liebig" w:hAnsi="Liebig"/>
          <w:b/>
          <w:sz w:val="40"/>
          <w:szCs w:val="40"/>
        </w:rPr>
      </w:r>
    </w:p>
    <w:p>
      <w:pPr>
        <w:pStyle w:val="Normal"/>
        <w:ind w:left="2832" w:firstLine="708"/>
        <w:jc w:val="both"/>
        <w:rPr>
          <w:rFonts w:ascii="Diploma" w:hAnsi="Diploma" w:cs="Diploma"/>
          <w:sz w:val="52"/>
          <w:szCs w:val="52"/>
          <w:u w:val="wavyHeavy"/>
        </w:rPr>
      </w:pPr>
      <w:r>
        <w:rPr>
          <w:rFonts w:cs="Diploma" w:ascii="Diploma" w:hAnsi="Diploma"/>
          <w:sz w:val="52"/>
          <w:szCs w:val="52"/>
          <w:u w:val="wavyHeavy"/>
        </w:rPr>
        <w:t>FIN</w:t>
      </w:r>
    </w:p>
    <w:p>
      <w:pPr>
        <w:pStyle w:val="Normal"/>
        <w:ind w:left="2832" w:firstLine="708"/>
        <w:jc w:val="right"/>
        <w:rPr>
          <w:rFonts w:ascii="Diploma" w:hAnsi="Diploma" w:cs="Diploma"/>
          <w:sz w:val="52"/>
          <w:szCs w:val="52"/>
          <w:u w:val="wavyHeavy"/>
        </w:rPr>
      </w:pPr>
      <w:r>
        <w:rPr>
          <w:rFonts w:cs="Diploma" w:ascii="Diploma" w:hAnsi="Diploma"/>
          <w:sz w:val="52"/>
          <w:szCs w:val="52"/>
          <w:u w:val="wavyHeavy"/>
        </w:rPr>
      </w:r>
    </w:p>
    <w:p>
      <w:pPr>
        <w:pStyle w:val="Normal"/>
        <w:ind w:left="2832" w:firstLine="708"/>
        <w:jc w:val="right"/>
        <w:rPr/>
      </w:pPr>
      <w:r>
        <w:rPr/>
        <w:t>Por Jera : Hiupersis@hotmail.com</w:t>
      </w:r>
    </w:p>
    <w:sectPr>
      <w:footerReference w:type="default" r:id="rId2"/>
      <w:type w:val="nextPage"/>
      <w:pgSz w:w="11906" w:h="16838"/>
      <w:pgMar w:left="1701" w:right="1701" w:gutter="0" w:header="0" w:top="1417" w:footer="708" w:bottom="1417"/>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Cond">
    <w:charset w:val="00"/>
    <w:family w:val="auto"/>
    <w:pitch w:val="variable"/>
  </w:font>
  <w:font w:name="Diploma">
    <w:charset w:val="00"/>
    <w:family w:val="auto"/>
    <w:pitch w:val="variable"/>
  </w:font>
  <w:font w:name="AvantGarde Md BT">
    <w:altName w:val="Trebuchet MS"/>
    <w:charset w:val="00"/>
    <w:family w:val="swiss"/>
    <w:pitch w:val="variable"/>
  </w:font>
  <w:font w:name="Book Antiqua">
    <w:altName w:val="Palatino Linotype"/>
    <w:charset w:val="00"/>
    <w:family w:val="roman"/>
    <w:pitch w:val="variable"/>
  </w:font>
  <w:font w:name="Liebi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5:23:00Z</dcterms:created>
  <dc:creator>gh</dc:creator>
  <dc:description/>
  <dc:language>en-US</dc:language>
  <cp:lastModifiedBy>Mighty</cp:lastModifiedBy>
  <cp:lastPrinted>2004-05-20T22:41:00Z</cp:lastPrinted>
  <dcterms:modified xsi:type="dcterms:W3CDTF">2004-08-19T15:23:00Z</dcterms:modified>
  <cp:revision>2</cp:revision>
  <dc:subject/>
  <dc:title>“En estos tiempos que me han tocado vivir la tecnología se ha convertido en una compañera traicionera</dc:title>
</cp:coreProperties>
</file>