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</w:rPr>
      </w:pPr>
      <w:r>
        <w:rPr>
          <w:sz w:val="28"/>
        </w:rPr>
        <w:t>PROVERBIOS VAMPIRICO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rFonts w:ascii="Book Antiqua" w:hAnsi="Book Antiqua" w:cs="Arial"/>
          <w:sz w:val="24"/>
          <w:szCs w:val="24"/>
        </w:rPr>
      </w:pPr>
      <w:r>
        <w:rPr>
          <w:rFonts w:cs="Arial" w:ascii="Book Antiqua" w:hAnsi="Book Antiqua"/>
          <w:sz w:val="24"/>
          <w:szCs w:val="24"/>
        </w:rPr>
        <w:t>Este texto está pensado para servir de ayuda a los narradores que quieran dar un poco de misterio a sus partidas con frases, con más o menos significado entre los vampiros. Algunas de ellas están extraídas del Libro de Nod, otras son inventadas, y otras son simples comentarios ocurrentes. Aquí os las dejo para que les deis el mejor uso que se os ocurra.</w:t>
      </w:r>
    </w:p>
    <w:p>
      <w:pPr>
        <w:pStyle w:val="Normal"/>
        <w:rPr>
          <w:rFonts w:ascii="Book Antiqua" w:hAnsi="Book Antiqua" w:cs="Arial"/>
          <w:sz w:val="24"/>
          <w:szCs w:val="24"/>
        </w:rPr>
      </w:pPr>
      <w:r>
        <w:rPr>
          <w:rFonts w:cs="Arial" w:ascii="Book Antiqua" w:hAnsi="Book Antiqua"/>
          <w:sz w:val="24"/>
          <w:szCs w:val="24"/>
        </w:rPr>
      </w:r>
    </w:p>
    <w:p>
      <w:pPr>
        <w:pStyle w:val="Normal"/>
        <w:rPr>
          <w:rFonts w:ascii="Book Antiqua" w:hAnsi="Book Antiqua" w:cs="Arial"/>
          <w:sz w:val="24"/>
          <w:szCs w:val="24"/>
        </w:rPr>
      </w:pPr>
      <w:r>
        <w:rPr>
          <w:rFonts w:cs="Arial" w:ascii="Book Antiqua" w:hAnsi="Book Antiqua"/>
          <w:sz w:val="24"/>
          <w:szCs w:val="24"/>
        </w:rPr>
      </w:r>
    </w:p>
    <w:p>
      <w:pPr>
        <w:pStyle w:val="Normal"/>
        <w:rPr>
          <w:rFonts w:ascii="Book Antiqua" w:hAnsi="Book Antiqua" w:cs="Arial"/>
          <w:sz w:val="24"/>
          <w:szCs w:val="24"/>
        </w:rPr>
      </w:pPr>
      <w:r>
        <w:rPr>
          <w:rFonts w:cs="Arial" w:ascii="Book Antiqua" w:hAnsi="Book Antiqua"/>
          <w:sz w:val="24"/>
          <w:szCs w:val="24"/>
        </w:rPr>
      </w:r>
    </w:p>
    <w:p>
      <w:pPr>
        <w:pStyle w:val="Normal"/>
        <w:rPr/>
      </w:pPr>
      <w:r>
        <w:rPr/>
        <w:t>No pidas consejo al Clan de la Rosa,</w:t>
        <w:br/>
        <w:t>Pues no te darán una única respuesta.</w:t>
        <w:br/>
        <w:br/>
        <w:t>Vigila a los Gangrel, y cuando estén disgustados, Vete.</w:t>
        <w:br/>
        <w:br/>
        <w:t>Los primeros en morir en una Yihad son los Nosferatu .</w:t>
        <w:br/>
        <w:br/>
        <w:t>Bendecid quienes luchan</w:t>
        <w:br/>
        <w:t>Contra nuestros enemigos naturales.</w:t>
        <w:br/>
        <w:t>Mantened a salvo al aguador,</w:t>
        <w:br/>
        <w:t>Al constructor, al enterrador.</w:t>
        <w:br/>
        <w:t>No deben ser presas.</w:t>
        <w:br/>
        <w:br/>
        <w:t>No dejéis a los sacerdotes,</w:t>
        <w:br/>
        <w:t>A los poetas y campesinos</w:t>
        <w:br/>
        <w:t>Ver cómo os alimentáis.</w:t>
        <w:br/>
        <w:t>Ninguno dejará que esto suceda .</w:t>
        <w:br/>
        <w:br/>
        <w:t>Deja que el Honor sea tu escudo,</w:t>
        <w:br/>
        <w:t>Tu espada y tu manto:</w:t>
        <w:br/>
        <w:t>Deja a los Ventrue salvar las apariencias</w:t>
        <w:br/>
        <w:t>Y llegarás lejos.</w:t>
        <w:br/>
        <w:br/>
        <w:t>Para vencer a un enemigo tuyo, sobrevívele .</w:t>
        <w:br/>
        <w:br/>
        <w:t>La venganza es mejor cuando la sangre está aún caliente .</w:t>
        <w:br/>
        <w:br/>
        <w:t>Sabed que siempre habrá un César:</w:t>
        <w:br/>
        <w:t>Pagadle el diezmo .</w:t>
        <w:br/>
        <w:br/>
        <w:t>Lucha la primera batalla, vence la primera guerra .</w:t>
        <w:br/>
        <w:br/>
        <w:t>Vigilad vuestros propios Chiquillos:</w:t>
        <w:br/>
        <w:t>En los labios de todos ellos</w:t>
        <w:br/>
        <w:t>Está el dulce sabor de la Diablerie .</w:t>
        <w:br/>
        <w:br/>
        <w:t>Un sorbo de sangre, lo tomo.</w:t>
        <w:br/>
        <w:t>Dos sorbos, los acepto.</w:t>
        <w:br/>
        <w:t>Tres sorbos, los rechazo .</w:t>
        <w:br/>
        <w:br/>
        <w:t>No pactéis con las Tinieblas:</w:t>
        <w:br/>
        <w:t>A su debido tiempo nos reclamarán a todos.</w:t>
        <w:br/>
        <w:br/>
        <w:t>Cabalga la Bestia, no dejes que ella te cabalgue.</w:t>
        <w:br/>
        <w:br/>
        <w:t>No hagas amigos entre los poetas,</w:t>
        <w:br/>
        <w:t>Cantarán demasiado sobre ti.</w:t>
        <w:br/>
        <w:br/>
        <w:t>No seas conocido. Busca las sombras .</w:t>
        <w:br/>
        <w:br/>
        <w:t>Cuando la Cruz tiene un punto a favor,</w:t>
        <w:br/>
        <w:t>Encuentra tu seguridad.</w:t>
        <w:br/>
        <w:br/>
        <w:t>Toma gentilmente a las mujeres.</w:t>
        <w:br/>
        <w:t>Toma directamente a los hombres.</w:t>
        <w:br/>
        <w:t>Toma dulcemente a los niños.</w:t>
        <w:br/>
        <w:t>Toma vacilantemente de los animales.</w:t>
        <w:br/>
        <w:t>De los Vástagos, divide.</w:t>
        <w:br/>
        <w:t>De las Bestias Lunares, date un festín.</w:t>
        <w:br/>
        <w:br/>
        <w:t>Se como un rey: vuestra sacra tarea</w:t>
        <w:br/>
        <w:t>Es proteger los débiles y combatir los poderos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635" t="24130" r="635" b="114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  <w:r>
        <w:rPr/>
        <w:t>Explicaciones:</w:t>
      </w:r>
    </w:p>
    <w:p>
      <w:pPr>
        <w:pStyle w:val="Normal"/>
        <w:rPr/>
      </w:pPr>
      <w:r>
        <w:rPr/>
        <w:t>Éste hace referencia a la naturaleza inconstante de los Toreador, algo que es legendario.</w:t>
        <w:br/>
        <w:t>Éste es bastante oportuno. Por mi parte, los Gangrel son los más observadores de todos los Vástagos, quizás incluso más que los Nosferatu. He seguido esta sentencia muy rigurosamente, y su sentido común inherente nunca me ha fallado. Los Gangrel acostumbran a ofrecerse a ayudarte a escapar cuando escuchas su sentido común.</w:t>
        <w:br/>
        <w:t>Mi sire acostumbraba a decir: "Los Nosferatu saben dónde yacen las cenizas". Saben quién es quien, y qué es que, y son los primeros en morir porque pueden proporcionar advertencias acertadas (y muy bien recibidas) a cualquier Príncipe.</w:t>
        <w:br/>
        <w:t>Hasta el día de hoy no me he alimentado de estas gentes. "Aguador", según creo yo, significa "bombero". Por supuesto muchos Vástagos ignoran esta restricción y se alimentan en quienquiera que deseen hacerlo. Daros cuenta, sin embargo, de cuántos antiguos mantienen esta práctica en la teoría, si bien no en la práctica.</w:t>
      </w:r>
    </w:p>
    <w:p>
      <w:pPr>
        <w:pStyle w:val="Normal"/>
        <w:rPr/>
      </w:pPr>
      <w:r>
        <w:rPr/>
        <w:t>Este fragmento se adapta al mundo moderno muy fácilmente. Mientras "sacerdote" no ofrece ninguna duda, el "poeta" no es quizás ahora el mismo que antaño. Vendría a decir que los periodistas de nuestros tiempos son los más temidos, siendo los locutores los segundos más peligrosos. Finalmente, un hombre corriente puede a menudo llegar muy lejos para descubrir un secreto que apenas comprende. Este hombre corriente es inmune a la Mascarada debido a la falta de mentalidad "superior" y a su conducta terca.</w:t>
      </w:r>
    </w:p>
    <w:p>
      <w:pPr>
        <w:pStyle w:val="Normal"/>
        <w:rPr/>
      </w:pPr>
      <w:r>
        <w:rPr/>
        <w:t>"Dejad a los Ventrue salvar las apariencias". Estas palabras han guiado mis pies a través del mundo. Dondequiera que fuera, siempre que iba a cualquier Dominio, me presenté primero ante el Príncipe y luego ante el antiguo Ventrue de la ciudad. Quería que los Ventrue entendieran que no pretendía alterar su preciada estructura, y que no representaba ningún peligro para ellos. Esto agilizó enormemente mis operaciones, aunque hay excepciones acá y acullá.</w:t>
        <w:br/>
        <w:t>Ésta ha sido la consigna de muchos Vástagos, y un buen motivo para la no-agresión con los Lupinos.</w:t>
        <w:br/>
        <w:t>Una contradicción directa del proverbio ruso. Sin embargo, siempre he preferido la sangre caliente a la fría.</w:t>
        <w:br/>
        <w:t>Es una buena idea pagar tus tasas dondequiera que estés. La evasión de impuestos se ha convertido en la mayor amenaza a la Mascarada en los Estados Unidos, y puede estar extendiéndose.</w:t>
        <w:br/>
        <w:t>Cuando todo el mundo está citando proverbios, éste es el que suelen declamar los antiguos Brujah.</w:t>
        <w:br/>
        <w:t>Ciertamente, los hijos de Tremere conocen mucha de la verdad que subyace en este proverbio.</w:t>
        <w:br/>
        <w:t>Un proverbio muy común en la Europa del Este.</w:t>
        <w:br/>
        <w:t>Otro apoyo de la Mascarada.</w:t>
        <w:br/>
        <w:t>Los inquisidores acostumbraban a afilar sus cruces de madera para utilizarlas como estacas. Era [...] (N. de T.: Aquí se ha perdido el fragmento que sigue)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ALI LOPEZ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5T22:01:00Z</dcterms:created>
  <dc:creator>Ali Lopez</dc:creator>
  <dc:description/>
  <dc:language>en-US</dc:language>
  <cp:lastModifiedBy>Iter</cp:lastModifiedBy>
  <dcterms:modified xsi:type="dcterms:W3CDTF">2005-07-18T18:03:00Z</dcterms:modified>
  <cp:revision>4</cp:revision>
  <dc:subject/>
  <dc:title>PROVERBIOS</dc:title>
</cp:coreProperties>
</file>