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color w:val="000000"/>
        </w:rPr>
      </w:pPr>
      <w:r>
        <w:rPr>
          <w:rFonts w:cs="Arial" w:ascii="Arial" w:hAnsi="Arial"/>
          <w:color w:val="000000"/>
        </w:rPr>
        <w:t>Revisión del Clan Assamita</w:t>
      </w:r>
    </w:p>
    <w:p>
      <w:pPr>
        <w:pStyle w:val="Heading2"/>
        <w:jc w:val="both"/>
        <w:rPr>
          <w:rFonts w:ascii="Arial" w:hAnsi="Arial" w:cs="Arial"/>
          <w:color w:val="000000"/>
          <w:sz w:val="28"/>
        </w:rPr>
      </w:pPr>
      <w:r>
        <w:rPr>
          <w:rFonts w:cs="Arial" w:ascii="Arial" w:hAnsi="Arial"/>
          <w:color w:val="000000"/>
          <w:sz w:val="28"/>
        </w:rPr>
        <w:t>Almacenamiento y cambio</w:t>
      </w:r>
    </w:p>
    <w:p>
      <w:pPr>
        <w:pStyle w:val="Normal"/>
        <w:jc w:val="both"/>
        <w:rPr>
          <w:rFonts w:cs="Arial"/>
          <w:i/>
          <w:i/>
          <w:iCs/>
        </w:rPr>
      </w:pPr>
      <w:r>
        <w:rPr>
          <w:rFonts w:cs="Arial"/>
          <w:i/>
          <w:iCs/>
        </w:rPr>
        <w:t>"Vivir en casa es una lata.</w:t>
      </w:r>
    </w:p>
    <w:p>
      <w:pPr>
        <w:pStyle w:val="Normal"/>
        <w:jc w:val="both"/>
        <w:rPr>
          <w:rFonts w:cs="Arial"/>
          <w:i/>
          <w:i/>
          <w:iCs/>
        </w:rPr>
      </w:pPr>
      <w:r>
        <w:rPr>
          <w:rFonts w:cs="Arial"/>
          <w:i/>
          <w:iCs/>
        </w:rPr>
        <w:t>Tu mamá tira tu mejor revista porno".</w:t>
      </w:r>
    </w:p>
    <w:p>
      <w:pPr>
        <w:pStyle w:val="Normal"/>
        <w:jc w:val="both"/>
        <w:rPr/>
      </w:pPr>
      <w:r>
        <w:rPr>
          <w:rFonts w:cs="Arial"/>
          <w:b/>
          <w:bCs w:val="false"/>
          <w:lang w:val="en-GB"/>
        </w:rPr>
        <w:t>- The Beastie Boys, "Fight for your Right".</w:t>
      </w:r>
      <w:r>
        <w:rPr>
          <w:rFonts w:cs="Arial"/>
          <w:lang w:val="en-GB"/>
        </w:rPr>
        <w:t xml:space="preserve"> </w:t>
      </w:r>
    </w:p>
    <w:p>
      <w:pPr>
        <w:pStyle w:val="NormalWeb"/>
        <w:jc w:val="both"/>
        <w:rPr>
          <w:rFonts w:ascii="Arial" w:hAnsi="Arial" w:cs="Arial"/>
          <w:color w:val="000000"/>
          <w:sz w:val="20"/>
        </w:rPr>
      </w:pPr>
      <w:r>
        <w:rPr>
          <w:rFonts w:cs="Arial" w:ascii="Arial" w:hAnsi="Arial"/>
          <w:color w:val="000000"/>
          <w:sz w:val="20"/>
        </w:rPr>
        <w:t xml:space="preserve">A todos los Assamitas se les exige entregar el 10% de la sangre que reciben como pago a sus Sires. En los casos en los que estos hayan sufrido la Muerte Definitiva, los Ancianos del Clan en Alamut aceptarán esta prueba de lealtad en lugar del Sire. </w:t>
      </w:r>
    </w:p>
    <w:p>
      <w:pPr>
        <w:pStyle w:val="NormalWeb"/>
        <w:jc w:val="both"/>
        <w:rPr>
          <w:rFonts w:ascii="Arial" w:hAnsi="Arial" w:cs="Arial"/>
          <w:color w:val="000000"/>
          <w:sz w:val="20"/>
        </w:rPr>
      </w:pPr>
      <w:r>
        <w:rPr>
          <w:rFonts w:cs="Arial" w:ascii="Arial" w:hAnsi="Arial"/>
          <w:color w:val="000000"/>
          <w:sz w:val="20"/>
        </w:rPr>
        <w:t xml:space="preserve">Los Ancianos de Alamut también realizarán, a cambio de un pago adicional, ciertas pequeñas tareas por cualquier Assamita. Los Ancianos almacenarán toda la sangre que se les envíe; esta es una oferta muy atractiva para la mayoría de los Assamitas, ya que los Ancianos son mucho más capaces de proteger la valiosa vitae que un Assamita sobre el terreno. También se encargarán de cambiar la sangre por otra de una generación más útil; esto también es un servicio muy valioso que utilizan muchos Assamitas, ya que les ahorra tiempo. </w:t>
      </w:r>
    </w:p>
    <w:p>
      <w:pPr>
        <w:pStyle w:val="NormalWeb"/>
        <w:jc w:val="both"/>
        <w:rPr>
          <w:rFonts w:ascii="Arial" w:hAnsi="Arial" w:cs="Arial"/>
          <w:color w:val="000000"/>
          <w:sz w:val="20"/>
        </w:rPr>
      </w:pPr>
      <w:r>
        <w:rPr>
          <w:rFonts w:cs="Arial" w:ascii="Arial" w:hAnsi="Arial"/>
          <w:color w:val="000000"/>
          <w:sz w:val="20"/>
        </w:rPr>
        <w:t xml:space="preserve">Sin embargo, este servicio no es gratuito. El almacenaje de la vitae cuesta un 10% de la cantidad almacenada. El coste del cambio aumenta según baja la generación requerida, ya que la disponibilidad de la sangre potente es baja. Por cada generación menor de la 8ª, el precio sube en un 10% adicional. Así, si la generación requerida es la 6ª la cuota será del 30%. Debe tenerse en cuenta que todos los pagos se toman de la sangre antes de que se realice ningún cambio. </w:t>
      </w:r>
    </w:p>
    <w:p>
      <w:pPr>
        <w:pStyle w:val="NormalWeb"/>
        <w:jc w:val="both"/>
        <w:rPr>
          <w:rFonts w:ascii="Arial" w:hAnsi="Arial" w:cs="Arial"/>
          <w:color w:val="000000"/>
          <w:sz w:val="20"/>
        </w:rPr>
      </w:pPr>
      <w:r>
        <w:rPr>
          <w:rFonts w:cs="Arial" w:ascii="Arial" w:hAnsi="Arial"/>
          <w:color w:val="000000"/>
          <w:sz w:val="20"/>
        </w:rPr>
        <w:t xml:space="preserve">Aunque los Ancianos de Alamut nunca engañarán a un compañero Assamita, siempre redondearán a su favor la cantidad cogida, y tenderán a coger más sangre de baja generación. Ejemplo: Al, un Assamita de 7ª generación manda la sangre ahorrada a Alamut con una educada petición de cambio y almacenamiento. Los Ancianos le cobrarán un 30% de sus reservas por el privilegio. Al tiene 17 puntos de sangre de 11ª generación, 19 puntos de 9ª, 7 de 8ª, 12 de 7ª y 4 de 6ª. Esto hace un total de 59 puntos de sangre, de los cuales el 30% son 18 puntos (redondeando en beneficio de los Ancianos). Estos tomarán 2 puntos de 6º generación, 4 de 7ª, 3 de 8ª, 6 de 9ª y 3 de 11ª. En este caso cogen menos del 30% de la sangre de 11ª generación, ya que no cogerán más del 30% de la cantidad total. A Al le quedan 14 puntos de 11ª, 13 de 9ª, 4 de 8ª, 8 de 7ª y 2 de 6ª. Una vez cambiadas, quedan 18 puntos de 7ª generación y 2 de 11ª, los cuales se almacenan. En cualquier cambio posterior se podrá usar esta sangre, aunque no se podrá cobrar por ella. Los 2 puntos de 11ª generación se podrán combinar con otros 14 puntos de la misma generación para conseguir 1 punto de sangre de 7ª generación. </w:t>
      </w:r>
    </w:p>
    <w:p>
      <w:pPr>
        <w:pStyle w:val="NormalWeb"/>
        <w:jc w:val="both"/>
        <w:rPr/>
      </w:pPr>
      <w:r>
        <w:rPr>
          <w:rFonts w:cs="Arial" w:ascii="Arial" w:hAnsi="Arial"/>
          <w:color w:val="000000"/>
          <w:sz w:val="20"/>
        </w:rPr>
        <w:t>Aunque parece obvio que si hubiese hecho los cálculos antes, Al podría haber enviado cantidades de sangre menores y rentabilizar así sus recursos, esta es una práctica no recomendada. El permitir esta libertad de acción es una muestra de respeto hacia los Ancianos del Clan, ya que los Assamitas deben sentirse honrados de que sus Ancianos se dignen ayudarles. Enviar cantidades de sangre que no favorezcan a los Ancianos es ofensivo, ya que da a entender que los Ancianos están engañando de alguna manera a los Neonatos. Hacer esto constantemente provocará una pérdida de prestigio en el Clan. Los rumores de que la sangre que tienen almacenada los ofensores sufren misteriosos accidentes son completamente infundados, y, además, cuestionan injustamente el honor de los Ancianos. Nunca, nunca, nunca cuestiones las decisiones de los Ancianos.</w:t>
      </w:r>
      <w:r>
        <w:rPr>
          <w:rFonts w:cs="Arial" w:ascii="Arial" w:hAnsi="Arial"/>
          <w:color w:val="000000"/>
        </w:rPr>
        <w:t xml:space="preserve"> </w:t>
      </w:r>
    </w:p>
    <w:p>
      <w:pPr>
        <w:pStyle w:val="Heading2"/>
        <w:jc w:val="both"/>
        <w:rPr>
          <w:rFonts w:ascii="Arial" w:hAnsi="Arial" w:cs="Arial"/>
          <w:color w:val="000000"/>
          <w:sz w:val="28"/>
        </w:rPr>
      </w:pPr>
      <w:r>
        <w:rPr>
          <w:rFonts w:cs="Arial" w:ascii="Arial" w:hAnsi="Arial"/>
          <w:color w:val="000000"/>
          <w:sz w:val="28"/>
        </w:rPr>
        <w:t>Filosofía y Humanidad</w:t>
      </w:r>
    </w:p>
    <w:p>
      <w:pPr>
        <w:pStyle w:val="Normal"/>
        <w:jc w:val="both"/>
        <w:rPr>
          <w:rFonts w:cs="Arial"/>
          <w:i/>
          <w:i/>
          <w:iCs/>
        </w:rPr>
      </w:pPr>
      <w:r>
        <w:rPr>
          <w:rFonts w:cs="Arial"/>
          <w:i/>
          <w:iCs/>
        </w:rPr>
        <w:t>"¿Qué golpeó mi coche?</w:t>
      </w:r>
    </w:p>
    <w:p>
      <w:pPr>
        <w:pStyle w:val="Normal"/>
        <w:jc w:val="both"/>
        <w:rPr>
          <w:rFonts w:cs="Arial"/>
          <w:i/>
          <w:i/>
          <w:iCs/>
        </w:rPr>
      </w:pPr>
      <w:r>
        <w:rPr>
          <w:rFonts w:cs="Arial"/>
          <w:i/>
          <w:iCs/>
        </w:rPr>
        <w:t>No se si fue una oveja o un perro.</w:t>
      </w:r>
    </w:p>
    <w:p>
      <w:pPr>
        <w:pStyle w:val="Normal"/>
        <w:jc w:val="both"/>
        <w:rPr>
          <w:rFonts w:cs="Arial"/>
          <w:i/>
          <w:i/>
          <w:iCs/>
        </w:rPr>
      </w:pPr>
      <w:r>
        <w:rPr>
          <w:rFonts w:cs="Arial"/>
          <w:i/>
          <w:iCs/>
        </w:rPr>
        <w:t>Quizás no fue nada.</w:t>
      </w:r>
    </w:p>
    <w:p>
      <w:pPr>
        <w:pStyle w:val="Normal"/>
        <w:jc w:val="both"/>
        <w:rPr>
          <w:rFonts w:cs="Arial"/>
          <w:i/>
          <w:i/>
          <w:iCs/>
        </w:rPr>
      </w:pPr>
      <w:r>
        <w:rPr>
          <w:rFonts w:cs="Arial"/>
          <w:i/>
          <w:iCs/>
        </w:rPr>
        <w:t>Quizás he tomado mucho ponche."</w:t>
      </w:r>
    </w:p>
    <w:p>
      <w:pPr>
        <w:pStyle w:val="Normal"/>
        <w:jc w:val="both"/>
        <w:rPr/>
      </w:pPr>
      <w:r>
        <w:rPr>
          <w:rFonts w:cs="Arial"/>
          <w:b/>
          <w:bCs w:val="false"/>
          <w:lang w:val="en-GB"/>
        </w:rPr>
        <w:t>-The Cosmic Psychos, "Dead Roo".</w:t>
      </w:r>
      <w:r>
        <w:rPr>
          <w:rFonts w:cs="Arial"/>
          <w:lang w:val="en-GB"/>
        </w:rPr>
        <w:t xml:space="preserve"> </w:t>
      </w:r>
    </w:p>
    <w:p>
      <w:pPr>
        <w:pStyle w:val="NormalWeb"/>
        <w:jc w:val="both"/>
        <w:rPr>
          <w:rFonts w:ascii="Arial" w:hAnsi="Arial" w:cs="Arial"/>
          <w:color w:val="000000"/>
          <w:sz w:val="20"/>
        </w:rPr>
      </w:pPr>
      <w:r>
        <w:rPr>
          <w:rFonts w:cs="Arial" w:ascii="Arial" w:hAnsi="Arial"/>
          <w:color w:val="000000"/>
          <w:sz w:val="20"/>
        </w:rPr>
        <w:t xml:space="preserve">Considerando que los Assamitas han hecho de la muerte su vida, puede parecer que tienen un gran riesgo de sucumbir a la Bestia. Sin embargo, al igual que el Sabbat ha encontrado una manera de mantener a la Bestia a raya, los Assamitas también lo han hecho. Aunque ellos no siguen las Sendas de Iluminación, ya que estas no proporcionan la tranquilidad y el autocontrol continuos que necesitan los Assamitas para alcanzar sus metas. </w:t>
      </w:r>
    </w:p>
    <w:p>
      <w:pPr>
        <w:pStyle w:val="NormalWeb"/>
        <w:jc w:val="both"/>
        <w:rPr>
          <w:rFonts w:ascii="Arial" w:hAnsi="Arial" w:cs="Arial"/>
          <w:color w:val="000000"/>
          <w:sz w:val="20"/>
        </w:rPr>
      </w:pPr>
      <w:r>
        <w:rPr>
          <w:rFonts w:cs="Arial" w:ascii="Arial" w:hAnsi="Arial"/>
          <w:color w:val="000000"/>
          <w:sz w:val="20"/>
        </w:rPr>
        <w:t xml:space="preserve">En cambio, a lo largo de los siglos, los Assamitas han desarrollado un punto de vista filosófico sobre la vida y la muerte que no sustituye a la Humanidad, como hacen las Sendas, sino que la complementa. Mediante la rigurosa aplicación de esta filosofía, los Assamitas pueden trabajar en el campo del negocio de la muerte sin perder su Humanidad. </w:t>
      </w:r>
    </w:p>
    <w:p>
      <w:pPr>
        <w:pStyle w:val="NormalWeb"/>
        <w:jc w:val="both"/>
        <w:rPr>
          <w:rFonts w:ascii="Arial" w:hAnsi="Arial" w:cs="Arial"/>
          <w:color w:val="000000"/>
          <w:sz w:val="20"/>
        </w:rPr>
      </w:pPr>
      <w:r>
        <w:rPr>
          <w:rFonts w:cs="Arial" w:ascii="Arial" w:hAnsi="Arial"/>
          <w:color w:val="000000"/>
          <w:sz w:val="20"/>
        </w:rPr>
        <w:t xml:space="preserve">Abreviándolo, esta filosofía se relaciona con el principio de la Golconda, que es la aceptación. El Assamita acepta todas las facetas y connotaciones del acto que va a cometer, acepta la realidad única y distinta del que va a ser asesinado, acepta su propio papel como asesino, y acepta la búsqueda espiritual en la que está inmerso. En este sentido, puede verse como remordimientos antes del acto. Sin embargo, este remordimiento se contrapone con una alegría de epifanía espiritual, el necesario redescubrimiento de los fundamentos espirituales del Clan que debe realizar una y otra vez. Mientras está en este estado de remordimiento/alegría, los horizontes del Assamita se expanden, y es capaz de realizar actos de asesinato manteniendo a la Bestia a raya. </w:t>
      </w:r>
    </w:p>
    <w:p>
      <w:pPr>
        <w:pStyle w:val="NormalWeb"/>
        <w:jc w:val="both"/>
        <w:rPr>
          <w:rFonts w:ascii="Arial" w:hAnsi="Arial" w:cs="Arial"/>
          <w:color w:val="000000"/>
          <w:sz w:val="20"/>
        </w:rPr>
      </w:pPr>
      <w:r>
        <w:rPr>
          <w:rFonts w:cs="Arial" w:ascii="Arial" w:hAnsi="Arial"/>
          <w:color w:val="000000"/>
          <w:sz w:val="20"/>
        </w:rPr>
        <w:t xml:space="preserve">Hay que tener en cuenta que la comprensión de la realidad del blanco deseado es crucial para el proceso. El Assamita requiere tantos detalles personales del objetivo como posible, en especial fotografías suyas con su familia (si la tiene). También son valiosos otros documentos que muestren la historia del objetivo, como pueden ser informes del colegio, listas de sus gustos y hábitos personales o cualquier otro objeto o ideas muy personales. Cuando esté acordando el contrato, el Assamita siempre pedirá que el que le contrata le provea de tales objetos, así como de toda la información pertinente sobre el propio contrato. Si no se le facilitan dichos objetos, el Assamita puede llevar a cabo una pequeña incursión en la casa del objetivo para hacerse con ellos. En caso de no encontrar los objetos en ningún lugar, esto puede afectar a la disposición del Assamita para realizar la tarea, dependiendo de como valore su Humanidad. </w:t>
      </w:r>
    </w:p>
    <w:p>
      <w:pPr>
        <w:pStyle w:val="NormalWeb"/>
        <w:jc w:val="both"/>
        <w:rPr>
          <w:rFonts w:ascii="Arial" w:hAnsi="Arial" w:cs="Arial"/>
          <w:color w:val="000000"/>
          <w:sz w:val="20"/>
        </w:rPr>
      </w:pPr>
      <w:r>
        <w:rPr>
          <w:rFonts w:cs="Arial" w:ascii="Arial" w:hAnsi="Arial"/>
          <w:color w:val="000000"/>
          <w:sz w:val="20"/>
        </w:rPr>
        <w:t xml:space="preserve">Entonces, ¿cómo funciona esto en términos del juego?. Primero, se requiere el uso de un nuevo Conocimiento llamado Filosofía Assamita. Después consiste en una simple tirada de Percepción + Filosofía Assamita contra una dificultad igual a la Humanidad del propio Assamita. Esto refleja la lucha del Assamita consigo mismo para alcanzar el estado mental necesario. Cada tirada de dados requiere invertir 2 horas en su preparación. </w:t>
      </w:r>
    </w:p>
    <w:p>
      <w:pPr>
        <w:pStyle w:val="NormalWeb"/>
        <w:jc w:val="both"/>
        <w:rPr>
          <w:rFonts w:ascii="Arial" w:hAnsi="Arial" w:cs="Arial"/>
          <w:color w:val="000000"/>
          <w:sz w:val="20"/>
        </w:rPr>
      </w:pPr>
      <w:r>
        <w:rPr>
          <w:rFonts w:cs="Arial" w:ascii="Arial" w:hAnsi="Arial"/>
          <w:color w:val="000000"/>
          <w:sz w:val="20"/>
        </w:rPr>
        <w:t xml:space="preserve">La cantidad de éxitos obtenidos en la tirada determinará durante cuánto tiempo el Assamita puede permanecer en este estado de euforia. A mayor número de éxitos, mayor libertad de acción tendrá el Assamita en la manera de asesinar al objetivo. Un único éxito le concede al Assamita 3 horas; cada éxito adicional dobla dicho tiempo. Así, con 5 éxitos, el Assamita dispondría de 2 días para completar su trabajo. Si se pasa el tiempo concedido sin que el objetivo haya muerto, o si el Assamita falla la tirada, este puede realizar otra tirada. Sin embargo, a no ser que haya un cambio significativo en el grado en el que el Assamita conoce al objetivo, la dificultad aumenta en 1. Esto puede suceder un número indefinido de veces, con la penalización a la dificultad acumulándose cada vez. </w:t>
      </w:r>
    </w:p>
    <w:p>
      <w:pPr>
        <w:pStyle w:val="NormalWeb"/>
        <w:jc w:val="both"/>
        <w:rPr>
          <w:rFonts w:ascii="Arial" w:hAnsi="Arial" w:cs="Arial"/>
          <w:color w:val="000000"/>
          <w:sz w:val="20"/>
        </w:rPr>
      </w:pPr>
      <w:r>
        <w:rPr>
          <w:rFonts w:cs="Arial" w:ascii="Arial" w:hAnsi="Arial"/>
          <w:color w:val="000000"/>
          <w:sz w:val="20"/>
        </w:rPr>
        <w:t xml:space="preserve">Si el Assamita fracasa en la tirada, no podrá volver a hacer otras tiradas posteriores en relación con ese objetivo. Sin embargo, a estas alturas, el Assamita seguramente habrá aceptado el contrato, y estará obligado por su honor a realizar la tarea. El Clan Assamita tiene una gran reputación que proteger, y no le gusta que un solo Assamita haga algo que la ponga en peligro. Por eso, el Assamita tendrá que matar al objetivo aceptando el riesgo para su Humanidad. C'est la vie. </w:t>
      </w:r>
    </w:p>
    <w:p>
      <w:pPr>
        <w:pStyle w:val="NormalWeb"/>
        <w:jc w:val="both"/>
        <w:rPr>
          <w:rFonts w:ascii="Arial" w:hAnsi="Arial" w:cs="Arial"/>
          <w:color w:val="000000"/>
          <w:sz w:val="20"/>
        </w:rPr>
      </w:pPr>
      <w:r>
        <w:rPr>
          <w:rFonts w:cs="Arial" w:ascii="Arial" w:hAnsi="Arial"/>
          <w:color w:val="000000"/>
          <w:sz w:val="20"/>
        </w:rPr>
        <w:t xml:space="preserve">Además de la simple tirada, hay varias consideraciones que deben tenerse en cuenta. Primero, algo importante para la posición de todo Assamita es que son asesinos, no homicidas. Por ello, esta tirada sólo puede hacerse en el caso de un asesinato legitimo. No podrá hacerse para un asesinato que el Assamita puede desear realizar desde hace tiempo. Para cualquier otra acción, los Assamitas están tan sujetos a la pérdida de Humanidad como cualquier otro Vástago. En segundo lugar, el proceso se focaliza en un único individuo y su muerte. Así, la Humanidad del Assamita estará protegida sólo contra la muerte de dicho individuo y contra la mínima violencia necesaria para lograr la muerte del mismo. Esto no protege la Humanidad del Assamita si cuando intente alcanzar al objetivo se lleva por delante a la familia de este. Queda a discreción del Narrador determinar cuando el Assamita ha cruzado la línea de la violencia gratuita. </w:t>
      </w:r>
    </w:p>
    <w:p>
      <w:pPr>
        <w:pStyle w:val="NormalWeb"/>
        <w:jc w:val="both"/>
        <w:rPr/>
      </w:pPr>
      <w:r>
        <w:rPr>
          <w:rFonts w:cs="Arial" w:ascii="Arial" w:hAnsi="Arial"/>
          <w:color w:val="000000"/>
          <w:sz w:val="20"/>
        </w:rPr>
        <w:t>También, dependiendo de las circunstancias, hay diversos modificadores que pueden influir en la tirada:</w:t>
      </w:r>
      <w:r>
        <w:rPr>
          <w:rFonts w:cs="Arial" w:ascii="Arial" w:hAnsi="Arial"/>
          <w:color w:val="000000"/>
        </w:rPr>
        <w:t xml:space="preserve"> </w:t>
      </w:r>
    </w:p>
    <w:p>
      <w:pPr>
        <w:pStyle w:val="Normal"/>
        <w:numPr>
          <w:ilvl w:val="0"/>
          <w:numId w:val="2"/>
        </w:numPr>
        <w:spacing w:before="0" w:after="0"/>
        <w:jc w:val="both"/>
        <w:rPr>
          <w:rFonts w:cs="Arial"/>
        </w:rPr>
      </w:pPr>
      <w:r>
        <w:rPr>
          <w:rFonts w:cs="Arial"/>
        </w:rPr>
        <w:t xml:space="preserve">Por cada vez que el Assamita doble el tiempo invertido en meditar la dificultad disminuye en 1. Así, si el Assamita está 8h meditando, la dificultad será su humanidad menos 2. Frecuentemente los Assamitas con Humanidad alta dedican las horas diurnas para meditar y no para dormir, y dar el golpe a la noche siguiente. </w:t>
      </w:r>
    </w:p>
    <w:p>
      <w:pPr>
        <w:pStyle w:val="Normal"/>
        <w:numPr>
          <w:ilvl w:val="0"/>
          <w:numId w:val="2"/>
        </w:numPr>
        <w:spacing w:before="0" w:after="0"/>
        <w:jc w:val="both"/>
        <w:rPr>
          <w:rFonts w:cs="Arial"/>
        </w:rPr>
      </w:pPr>
      <w:r>
        <w:rPr>
          <w:rFonts w:cs="Arial"/>
        </w:rPr>
        <w:t xml:space="preserve">La totalidad del proceso se basa en el crecimiento espiritual a través de la sangre obtenida. Si el Assamita está trabajando por algo distinto a la sangre de un vástago, la dificultad de la tirada aumenta en 1. </w:t>
      </w:r>
    </w:p>
    <w:p>
      <w:pPr>
        <w:pStyle w:val="Normal"/>
        <w:numPr>
          <w:ilvl w:val="0"/>
          <w:numId w:val="2"/>
        </w:numPr>
        <w:spacing w:before="0" w:after="280"/>
        <w:jc w:val="both"/>
        <w:rPr>
          <w:rFonts w:cs="Arial"/>
        </w:rPr>
      </w:pPr>
      <w:r>
        <w:rPr>
          <w:rFonts w:cs="Arial"/>
        </w:rPr>
        <w:t xml:space="preserve">Es esencial que el Assamita "conozca" al objetivo para llevar a cabo el atentado. Si el Assamita ha tenido algún trato personal con la víctima, entonces la dificultad disminuye en 1. Sin embargo, existe un punto donde el trato intimo se convierte en un inconveniente en vez de ser una ventaja. Si el Assamita tiene sentimientos particularmente fuertes hacia el objetivo, la dificultad aumenta entre 1 y 4 puntos, dependiendo de la intensidad de los sentimientos, y el grado de reciprocidad. Hay que tener en cuenta que estos sentimientos pueden ser positivos o negativos. Odiar profundamente a una víctima puede nublar la mente del Assamita tan eficazmente como el amor. </w:t>
      </w:r>
    </w:p>
    <w:p>
      <w:pPr>
        <w:pStyle w:val="Heading2"/>
        <w:jc w:val="both"/>
        <w:rPr>
          <w:rFonts w:ascii="Arial" w:hAnsi="Arial" w:cs="Arial"/>
          <w:color w:val="000000"/>
          <w:sz w:val="28"/>
        </w:rPr>
      </w:pPr>
      <w:r>
        <w:rPr>
          <w:rFonts w:cs="Arial" w:ascii="Arial" w:hAnsi="Arial"/>
          <w:color w:val="000000"/>
          <w:sz w:val="28"/>
        </w:rPr>
        <w:t>Herejía</w:t>
      </w:r>
    </w:p>
    <w:p>
      <w:pPr>
        <w:pStyle w:val="Normal"/>
        <w:jc w:val="both"/>
        <w:rPr>
          <w:rFonts w:cs="Arial"/>
          <w:i/>
          <w:i/>
          <w:iCs/>
        </w:rPr>
      </w:pPr>
      <w:r>
        <w:rPr>
          <w:rFonts w:cs="Arial"/>
          <w:i/>
          <w:iCs/>
        </w:rPr>
        <w:t>"¡Espera hasta que toques el "Lugar del Poema Nocivo"! Ooh, ¡entonces lo sentirás!"</w:t>
      </w:r>
    </w:p>
    <w:p>
      <w:pPr>
        <w:pStyle w:val="Normal"/>
        <w:jc w:val="both"/>
        <w:rPr/>
      </w:pPr>
      <w:r>
        <w:rPr>
          <w:rFonts w:cs="Arial"/>
          <w:b/>
          <w:bCs w:val="false"/>
          <w:lang w:val="en-GB"/>
        </w:rPr>
        <w:t>Calvin, "Calvin and Hobbes"</w:t>
      </w:r>
      <w:r>
        <w:rPr>
          <w:rFonts w:cs="Arial"/>
          <w:lang w:val="en-GB"/>
        </w:rPr>
        <w:t xml:space="preserve"> </w:t>
      </w:r>
    </w:p>
    <w:p>
      <w:pPr>
        <w:pStyle w:val="NormalWeb"/>
        <w:jc w:val="both"/>
        <w:rPr>
          <w:rFonts w:ascii="Arial" w:hAnsi="Arial" w:cs="Arial"/>
          <w:color w:val="000000"/>
          <w:sz w:val="20"/>
        </w:rPr>
      </w:pPr>
      <w:r>
        <w:rPr>
          <w:rFonts w:cs="Arial" w:ascii="Arial" w:hAnsi="Arial"/>
          <w:color w:val="000000"/>
          <w:sz w:val="20"/>
        </w:rPr>
        <w:t xml:space="preserve">No todos los Assamitas hacen uso de la filosofía de los Assamitas. En realidad, se cree que algunos Assamitas siguen Sendas similares a la Senda de Caín del Sabbat. A los Ancianos no les preocupa este hecho. Mientras uno sea leal al Clan y a las metas del Clan, como se las arregle para hacerlo es su problema. </w:t>
      </w:r>
    </w:p>
    <w:p>
      <w:pPr>
        <w:pStyle w:val="NormalWeb"/>
        <w:jc w:val="both"/>
        <w:rPr>
          <w:rFonts w:ascii="Arial" w:hAnsi="Arial" w:cs="Arial"/>
          <w:color w:val="000000"/>
          <w:sz w:val="20"/>
        </w:rPr>
      </w:pPr>
      <w:r>
        <w:rPr>
          <w:rFonts w:cs="Arial" w:ascii="Arial" w:hAnsi="Arial"/>
          <w:color w:val="000000"/>
          <w:sz w:val="20"/>
        </w:rPr>
        <w:t xml:space="preserve">Sin embargo, a lo largo de los siglos entre los Assamitas se ha desarrollado un movimiento que es considerado contrario a las metas del Clan. Esta facción clandestina se adhiere a la idea de que los Assamitas no deberían ser los asesinos de los muertos, sino que deberían ser los defensores y guerreros de los vástagos, ya que así se cree que fue una vez. Esto en sí no es un problema, ya que los Ancianos del Alamut son tolerantes con lo que los Assamitas hagan cuando no estén asesinando. El problema radica en que estos separatistas discuten la existencia de Caín y sugieren que el intento de llegar a Caín por medio de reducir la generación es un error, y una perversión de la comprensión de la Golconda. Comprensiblemente, es un clan tan fundamentalista, esta idea no ha caído bien. </w:t>
      </w:r>
    </w:p>
    <w:p>
      <w:pPr>
        <w:pStyle w:val="NormalWeb"/>
        <w:jc w:val="both"/>
        <w:rPr/>
      </w:pPr>
      <w:r>
        <w:rPr>
          <w:rFonts w:cs="Arial" w:ascii="Arial" w:hAnsi="Arial"/>
          <w:color w:val="000000"/>
          <w:sz w:val="20"/>
        </w:rPr>
        <w:t>Se cree que los Separatistas han desarrollado su propia filosofía en lo que respecta al noble arte militar, y que funciona de forma similar a la Filosofía Assamita, los Ancianos del Alamut han llevado a cabo repetidos intentos para erradicar este movimiento desde que fue fundado. Sin embargo, sus esfuerzos nunca han tenido un éxito total, ya que el movimiento siempre ha resurgido después de un tiempo. Hay que reconocer que solo una pequeña minoría de los Assamitas son miembros de este grupo. Es más, muy pocos Assamitas han oído hablar alguna vez de él, ya que los Ancianos hacen grandes esfuerzos para mantener al resto de los Assamitas ignorantes de la herejía. Esta política puede haber logrado mantener el numero de separatistas al mínimo, pero hace mas fácil para los separatistas el permanecer escondidos y pasar por Assamitas normales.</w:t>
      </w:r>
      <w:r>
        <w:rPr>
          <w:rFonts w:cs="Arial" w:ascii="Arial" w:hAnsi="Arial"/>
          <w:color w:val="000000"/>
        </w:rPr>
        <w:t xml:space="preserve"> </w:t>
      </w:r>
    </w:p>
    <w:p>
      <w:pPr>
        <w:pStyle w:val="Heading2"/>
        <w:jc w:val="both"/>
        <w:rPr>
          <w:rFonts w:ascii="Arial" w:hAnsi="Arial" w:cs="Arial"/>
          <w:color w:val="000000"/>
          <w:sz w:val="28"/>
        </w:rPr>
      </w:pPr>
      <w:r>
        <w:rPr>
          <w:rFonts w:cs="Arial" w:ascii="Arial" w:hAnsi="Arial"/>
          <w:color w:val="000000"/>
          <w:sz w:val="28"/>
        </w:rPr>
        <w:t>Extinción</w:t>
      </w:r>
    </w:p>
    <w:p>
      <w:pPr>
        <w:pStyle w:val="Normal"/>
        <w:jc w:val="both"/>
        <w:rPr>
          <w:rFonts w:cs="Arial"/>
          <w:i/>
          <w:i/>
          <w:iCs/>
        </w:rPr>
      </w:pPr>
      <w:r>
        <w:rPr>
          <w:rFonts w:cs="Arial"/>
          <w:i/>
          <w:iCs/>
        </w:rPr>
        <w:t>"Pronto descubrí que este Rock era verdad.</w:t>
      </w:r>
    </w:p>
    <w:p>
      <w:pPr>
        <w:pStyle w:val="Normal"/>
        <w:jc w:val="both"/>
        <w:rPr>
          <w:rFonts w:cs="Arial"/>
          <w:i/>
          <w:i/>
          <w:iCs/>
        </w:rPr>
      </w:pPr>
      <w:r>
        <w:rPr>
          <w:rFonts w:cs="Arial"/>
          <w:i/>
          <w:iCs/>
        </w:rPr>
        <w:t>Jerry Lee Lewis era el Demonio,</w:t>
      </w:r>
    </w:p>
    <w:p>
      <w:pPr>
        <w:pStyle w:val="Normal"/>
        <w:jc w:val="both"/>
        <w:rPr>
          <w:rFonts w:cs="Arial"/>
          <w:i/>
          <w:i/>
          <w:iCs/>
        </w:rPr>
      </w:pPr>
      <w:r>
        <w:rPr>
          <w:rFonts w:cs="Arial"/>
          <w:i/>
          <w:iCs/>
        </w:rPr>
        <w:t>Jesús fue un arquitecto anterior a sus carrera como profeta"</w:t>
      </w:r>
    </w:p>
    <w:p>
      <w:pPr>
        <w:pStyle w:val="Normal"/>
        <w:jc w:val="both"/>
        <w:rPr/>
      </w:pPr>
      <w:r>
        <w:rPr>
          <w:rFonts w:cs="Arial"/>
          <w:b/>
          <w:bCs w:val="false"/>
          <w:lang w:val="en-GB"/>
        </w:rPr>
        <w:t>-Ministry, "Jesus Built my HotRod"</w:t>
      </w:r>
      <w:r>
        <w:rPr>
          <w:rFonts w:cs="Arial"/>
          <w:lang w:val="en-GB"/>
        </w:rPr>
        <w:t xml:space="preserve"> </w:t>
      </w:r>
    </w:p>
    <w:p>
      <w:pPr>
        <w:pStyle w:val="NormalWeb"/>
        <w:jc w:val="both"/>
        <w:rPr>
          <w:rFonts w:ascii="Arial" w:hAnsi="Arial" w:cs="Arial"/>
          <w:color w:val="000000"/>
          <w:sz w:val="20"/>
        </w:rPr>
      </w:pPr>
      <w:r>
        <w:rPr>
          <w:rFonts w:cs="Arial" w:ascii="Arial" w:hAnsi="Arial"/>
          <w:color w:val="000000"/>
          <w:sz w:val="20"/>
        </w:rPr>
        <w:t xml:space="preserve">Las creencias espirituales de los Assamitas sobre la sangre, combinada con su fijación por la muerte, conducen a la disciplina llamada Extinción. Aunque se cree que los Assamitas usaron la maldición de los Tremere para crear esta disciplina, lo contrario es realmente cierto. La maldición de los Tremere utiliza los propios poderes de la sangre de los Assamitas y volvió este poder contra ellos. Los poderes de Extinción reflejan 2 casos: la creciente toxicidad de la sangre de los Assamitas, y la creciente conexión espiritual de los Assamitas con la sangre. </w:t>
      </w:r>
    </w:p>
    <w:p>
      <w:pPr>
        <w:pStyle w:val="Heading2"/>
        <w:jc w:val="both"/>
        <w:rPr>
          <w:rFonts w:ascii="Arial" w:hAnsi="Arial" w:cs="Arial"/>
          <w:color w:val="000000"/>
          <w:sz w:val="28"/>
        </w:rPr>
      </w:pPr>
      <w:r>
        <w:rPr>
          <w:rFonts w:cs="Arial" w:ascii="Arial" w:hAnsi="Arial"/>
          <w:color w:val="000000"/>
          <w:sz w:val="28"/>
        </w:rPr>
        <w:t>Ofuscación</w:t>
      </w:r>
    </w:p>
    <w:p>
      <w:pPr>
        <w:pStyle w:val="Normal"/>
        <w:jc w:val="both"/>
        <w:rPr>
          <w:rFonts w:cs="Arial"/>
          <w:i/>
          <w:i/>
          <w:iCs/>
        </w:rPr>
      </w:pPr>
      <w:r>
        <w:rPr>
          <w:rFonts w:cs="Arial"/>
          <w:i/>
          <w:iCs/>
        </w:rPr>
        <w:t>"Hmmmmmmmmmmmmm, ¡deja de comer rosquillas!"</w:t>
      </w:r>
    </w:p>
    <w:p>
      <w:pPr>
        <w:pStyle w:val="Normal"/>
        <w:jc w:val="both"/>
        <w:rPr/>
      </w:pPr>
      <w:r>
        <w:rPr>
          <w:rFonts w:cs="Arial"/>
          <w:b/>
          <w:bCs w:val="false"/>
        </w:rPr>
        <w:t>-Homer Simpson, "Los Simpson"</w:t>
      </w:r>
      <w:r>
        <w:rPr>
          <w:rFonts w:cs="Arial"/>
        </w:rPr>
        <w:t xml:space="preserve"> </w:t>
      </w:r>
    </w:p>
    <w:p>
      <w:pPr>
        <w:pStyle w:val="NormalWeb"/>
        <w:jc w:val="both"/>
        <w:rPr>
          <w:rFonts w:ascii="Arial" w:hAnsi="Arial" w:cs="Arial"/>
          <w:color w:val="000000"/>
          <w:sz w:val="20"/>
        </w:rPr>
      </w:pPr>
      <w:r>
        <w:rPr>
          <w:rFonts w:cs="Arial" w:ascii="Arial" w:hAnsi="Arial"/>
          <w:color w:val="000000"/>
          <w:sz w:val="20"/>
        </w:rPr>
        <w:t xml:space="preserve">La disciplina de Ofuscación usada por los Assamitas es ligeramente distinta de la disciplina usada por los vampiros de la Camarilla. Los Assamitas no aprenden el poder de 1er nivel "Capa de Sombras". En cambio aprenden un poder diferente llamado "El silencio de la Muerte". Debe tenerse en cuenta que esto es eventual. Un Assamita que aprende Ofuscación de un Malkavian o un Nosferatu, por ejemplo, tendrá el poder de 1er nivel "Capa de Sombras", al igual que cualquier Assamita al que este le enseñe Ofuscación. Sin embargo, casi todos los Assamitas aprenden Ofuscación en Alamut cuando son abrazados, y "El Silencio de la Muerte" es el mas común de los 2 poderes entre los Assamitas. </w:t>
      </w:r>
    </w:p>
    <w:p>
      <w:pPr>
        <w:pStyle w:val="Heading2"/>
        <w:jc w:val="both"/>
        <w:rPr>
          <w:rFonts w:ascii="Arial" w:hAnsi="Arial" w:cs="Arial"/>
          <w:color w:val="000000"/>
          <w:sz w:val="28"/>
        </w:rPr>
      </w:pPr>
      <w:r>
        <w:rPr>
          <w:rFonts w:cs="Arial" w:ascii="Arial" w:hAnsi="Arial"/>
          <w:color w:val="000000"/>
          <w:sz w:val="28"/>
        </w:rPr>
        <w:t>Assamitas, Extinción y Sangre</w:t>
      </w:r>
    </w:p>
    <w:p>
      <w:pPr>
        <w:pStyle w:val="Normal"/>
        <w:jc w:val="both"/>
        <w:rPr>
          <w:rFonts w:cs="Arial"/>
          <w:i/>
          <w:i/>
          <w:iCs/>
        </w:rPr>
      </w:pPr>
      <w:r>
        <w:rPr>
          <w:rFonts w:cs="Arial"/>
          <w:i/>
          <w:iCs/>
        </w:rPr>
        <w:t>"Todo el mundo sabe que el Búho de Madriguera vive en una agujero en el suelo, ¿Por qué crees que lo llaman Búho de Madriguera?.</w:t>
      </w:r>
    </w:p>
    <w:p>
      <w:pPr>
        <w:pStyle w:val="Normal"/>
        <w:jc w:val="both"/>
        <w:rPr/>
      </w:pPr>
      <w:r>
        <w:rPr>
          <w:rFonts w:cs="Arial"/>
          <w:b/>
          <w:bCs w:val="false"/>
        </w:rPr>
        <w:t>-Dead Milkmen, Stuart</w:t>
      </w:r>
      <w:r>
        <w:rPr>
          <w:rFonts w:cs="Arial"/>
        </w:rPr>
        <w:t xml:space="preserve"> </w:t>
      </w:r>
    </w:p>
    <w:p>
      <w:pPr>
        <w:pStyle w:val="NormalWeb"/>
        <w:jc w:val="both"/>
        <w:rPr>
          <w:rFonts w:ascii="Arial" w:hAnsi="Arial" w:cs="Arial"/>
          <w:color w:val="000000"/>
          <w:sz w:val="20"/>
        </w:rPr>
      </w:pPr>
      <w:r>
        <w:rPr>
          <w:rFonts w:cs="Arial" w:ascii="Arial" w:hAnsi="Arial"/>
          <w:color w:val="000000"/>
          <w:sz w:val="20"/>
        </w:rPr>
        <w:t xml:space="preserve">La disciplina Extinción es un reflejo de dos factores de conexión espiritual de los Assamitas con la sangre, y la creciente toxicidad de su sangre. Se podría pensar que este ultimo factor evitaría que los Assamitas creasen ghouls, o alimentasen con su sangre a otros vástagos para curarles. Sin embargo, estos dos factores son independientes y totalmente inseparables. La toxicidad de la sangre Assamita es latente, dependiendo de una conexión espiritual consciente para iniciar los efectos de la Extinción, mientras que es la naturaleza de la sangre Assamita, mas allá de la simple acidez, la que inicia la capacidad del Assamita para la conciencia espiritual. </w:t>
      </w:r>
    </w:p>
    <w:p>
      <w:pPr>
        <w:pStyle w:val="NormalWeb"/>
        <w:jc w:val="both"/>
        <w:rPr>
          <w:rFonts w:ascii="Arial" w:hAnsi="Arial" w:cs="Arial"/>
          <w:color w:val="000000"/>
          <w:sz w:val="20"/>
        </w:rPr>
      </w:pPr>
      <w:r>
        <w:rPr>
          <w:rFonts w:cs="Arial" w:ascii="Arial" w:hAnsi="Arial"/>
          <w:color w:val="000000"/>
          <w:sz w:val="20"/>
        </w:rPr>
        <w:t xml:space="preserve">Por esto, para la mayoría de los Assamitas, su sangre es, para todos los propósitos, vitae de Vástago normal y corriente, capaz de ser usada por mortales y Vástagos para todos los usos que se le puedan dar a la sangre de otros vástagos. Solo mediante la decisión consciente del Assamita su sangre puede adquirir sus propiedades letales. Una prueba de esto es que los Assamitas pueden controlar el efecto que su sangre tiene en otros dentro del contexto de Extinción. Un Assamita con Extinción a 5º nivel puede usar su sangre para cualquier efecto hasta el de nivel 5º; no esta obligado a utilizar únicamente el efecto mas potente que es capaz, como si su cuerpo no fuese mas que un almacén para veneno cada vez más concentrado. </w:t>
      </w:r>
    </w:p>
    <w:p>
      <w:pPr>
        <w:pStyle w:val="NormalWeb"/>
        <w:jc w:val="both"/>
        <w:rPr>
          <w:rFonts w:ascii="Arial" w:hAnsi="Arial" w:cs="Arial"/>
          <w:color w:val="000000"/>
          <w:sz w:val="20"/>
        </w:rPr>
      </w:pPr>
      <w:r>
        <w:rPr>
          <w:rFonts w:cs="Arial" w:ascii="Arial" w:hAnsi="Arial"/>
          <w:color w:val="000000"/>
          <w:sz w:val="20"/>
        </w:rPr>
        <w:t xml:space="preserve">Fue la toxicidad latente de la sangre, que precisa de una orden espiritual para activarse, la que los Tremere usaron para maldecir a los Assamitas a su situación actual. Los intentos de encontrar una explicación "científica" para los vástagos han sido infructuosas, y algunos podrían argumentar sobre la naturaleza místico-espiritual de los vástagos en general. En concreto, la naturaleza mística de los vástagos se encuentra en su sangre, que es el núcleo de su nacimiento y su vida eterna. Lo que los Tremere lograron con su maldición fue una sutil alteración de la sangre Assamita, por la que la presencia de sangre de vástago extraña en el organismo del Assamita podría utilizar las propiedades místicas inherentes a dicha sangre e iniciar la misma conexión espiritual que los Assamitas pueden realizar normalmente de forma voluntaria. La naturaleza de esta orden al organismo del Assamita es la rápida asimilación de la sangre extraña, seguida por la inmediata destrucción lo que causa su potencial místico sea liberado dentro del Assamita, una liberación que provoca turbulencias y ruptura del poder místico que mantiene vivo a los vampiros (sea este el que sea). Esta es la razón de que los Assamitas no hayan encontrado la manera de resistir el dolor causado por el consumo de sangre de Vástago, ya que es un dolor espiritual, no físico, y no puede ser absorbido. </w:t>
      </w:r>
    </w:p>
    <w:p>
      <w:pPr>
        <w:pStyle w:val="NormalWeb"/>
        <w:jc w:val="both"/>
        <w:rPr>
          <w:rFonts w:ascii="Arial" w:hAnsi="Arial" w:cs="Arial"/>
          <w:color w:val="000000"/>
          <w:sz w:val="20"/>
        </w:rPr>
      </w:pPr>
      <w:r>
        <w:rPr>
          <w:rFonts w:cs="Arial" w:ascii="Arial" w:hAnsi="Arial"/>
          <w:color w:val="000000"/>
          <w:sz w:val="20"/>
        </w:rPr>
        <w:t xml:space="preserve">La incapacidad de los Assamitas para beber vitae de vástagos es prácticamente total. Incluso la sangre de otros Assamitas es suficientemente extraña e individual en su naturaleza como para impedir su consumo sin repercusiones. La única excepción a esta regla es la sangre de la propia progenie de uno mismo; un Assamitas puede beber la sangre de Vástagos a los que haya abrazado, pero no de otros. La sangre del propio Sire del Assamita es demasiado potente en relación a la suya propia, como para escapar de los efectos normales, mientras que la sangre de la progenie de su progenie es demasiado débil y se ha hecho lo suficientemente individual como para producir dolor y causar daño. </w:t>
      </w:r>
    </w:p>
    <w:p>
      <w:pPr>
        <w:pStyle w:val="NormalWeb"/>
        <w:jc w:val="both"/>
        <w:rPr>
          <w:rFonts w:ascii="Arial" w:hAnsi="Arial" w:cs="Arial"/>
          <w:color w:val="000000"/>
          <w:sz w:val="20"/>
        </w:rPr>
      </w:pPr>
      <w:r>
        <w:rPr>
          <w:rFonts w:cs="Arial" w:ascii="Arial" w:hAnsi="Arial"/>
          <w:color w:val="000000"/>
          <w:sz w:val="20"/>
        </w:rPr>
        <w:t xml:space="preserve">Relacionado con este tema, los de fuera del clan suelen creer que los Assamitas son inmunes a los efectos de la Extinción de otros Assamitas. Esto es parcialmente cierto, aunque no es toda la historia. Un Assamita atacado con Extinción que introduce sangre de otro Assamita en su organismo sufrirá el efecto del poder de Extinción así como las consecuencias espirituales de tener vitae extraña en su organismo. El organismo del Assamita destruirá la sangre extraña de la forma normal, pero al ritmo de 1 pto. de sangre por turno, en vez de toda a la vez. Por eso, un Assamita que inconscientemente beba 3 pto. de la vitae de otro Assamita, iniciando una "Ruina Corporal", sufrirá los efectos normales de la Ruina Corporal al completo, además de perder 1 nivel de salud cada turno, durante los 3 turnos. Llegados a este punto, la Ruina Corporal desaparece, y el Assamita deja de sufrir daño, al haberse destruido toda la sangre extraña. Debe tenerse en cuenta que esto solo se aplica en los casos en los que el organismo del Assamita es invadido por sangre extraña. Por esto, poderes tales como "El Tormento de la Sangre", que se basan las propiedades ácidas de la sangre, y "Empatía Sanguínea", que vuelve la propia sangre del objetivo contra si mismo, afectaran a los Assamitas de forma normal. </w:t>
      </w:r>
    </w:p>
    <w:p>
      <w:pPr>
        <w:pStyle w:val="NormalWeb"/>
        <w:jc w:val="both"/>
        <w:rPr>
          <w:rFonts w:ascii="Arial" w:hAnsi="Arial" w:cs="Arial"/>
          <w:color w:val="000000"/>
          <w:sz w:val="20"/>
        </w:rPr>
      </w:pPr>
      <w:r>
        <w:rPr>
          <w:rFonts w:cs="Arial" w:ascii="Arial" w:hAnsi="Arial"/>
          <w:color w:val="000000"/>
          <w:sz w:val="20"/>
        </w:rPr>
        <w:t xml:space="preserve">Un beneficio obvio de esta intolerancia a la vitae de vástagos es que los Assamitas no puede ser Vinculados al menos de forma normal. Toda la sangre de Vástagos es destruida demasiado deprisa como para hacer algún efecto, y aunque se pueden alimentar de su progenie, un Sire no puede ser vinculado a su progenie. Se ha teorizado que la vitae de vástagos de generación menor es lo suficientemente potente para que el vinculo pueda ser establecido antes de que la sangre sea destruida por el organismo del Assamita. Esto, sin embargo, sigue siendo una teoría, y solo los Assamitas más antiguos lo sabrán con seguridad. </w:t>
      </w:r>
    </w:p>
    <w:p>
      <w:pPr>
        <w:pStyle w:val="NormalWeb"/>
        <w:jc w:val="both"/>
        <w:rPr/>
      </w:pPr>
      <w:r>
        <w:rPr>
          <w:rFonts w:cs="Arial" w:ascii="Arial" w:hAnsi="Arial"/>
          <w:color w:val="000000"/>
          <w:sz w:val="20"/>
        </w:rPr>
        <w:t>La interdependencia entre sangre y conciencia espiritual del Assamita para utilizar Extinción hace de esta disciplina algo muy raro en términos de ser aprendida por no Assamitas. Los Assamitas son creados con el potencial de establecer esta relación en ambos sentidos en virtud de la verdadera naturaleza de su sangre. Otros vástagos no están dotados para ella, y Extinción no puede ser simplemente enseñada por un vástago que la conozca a otro que no. Las condiciones exactas para enseñar Extinción a no Assamitas son inciertas, ya que los propósitos Assamitas están poco dispuestos a hacerlo, sin embargo, se cree que como la Vicisitud y los Tzimisce, el consumo de vitae de Assamitas es necesaria en alguna fase del proceso de aprendizaje. Aunque Extinción no es una enfermedad como la vicisitud parece ser a menudo, las propiedades de la sangre Assamita es indispensable para el uso completo de la Disciplina de Extinción. Por eso, la Disciplina de Extinción solo suele encontrarse entre los Assamitas, y en el Sabbat, donde los Assamitas Antitribu han compartido sus secretos. Fuera de estos dos grupos es extremadamente rara. Interesantemente, no está tan extendida en el Sabbat, excepto entre los Assamitas Antitribu, como se podría suponer. Las razones para esto no están claras (Ver "Unidad" para más detalles).</w:t>
      </w:r>
      <w:r>
        <w:rPr>
          <w:rFonts w:cs="Arial" w:ascii="Arial" w:hAnsi="Arial"/>
          <w:color w:val="000000"/>
        </w:rPr>
        <w:t xml:space="preserve"> </w:t>
      </w:r>
    </w:p>
    <w:p>
      <w:pPr>
        <w:pStyle w:val="Heading2"/>
        <w:jc w:val="both"/>
        <w:rPr>
          <w:rFonts w:ascii="Arial" w:hAnsi="Arial" w:cs="Arial"/>
          <w:color w:val="000000"/>
          <w:sz w:val="28"/>
        </w:rPr>
      </w:pPr>
      <w:r>
        <w:rPr>
          <w:rFonts w:cs="Arial" w:ascii="Arial" w:hAnsi="Arial"/>
          <w:color w:val="000000"/>
          <w:sz w:val="28"/>
        </w:rPr>
        <w:t>Unidad</w:t>
      </w:r>
    </w:p>
    <w:p>
      <w:pPr>
        <w:pStyle w:val="NormalWeb"/>
        <w:jc w:val="both"/>
        <w:rPr>
          <w:rFonts w:ascii="Arial" w:hAnsi="Arial" w:cs="Arial"/>
          <w:color w:val="000000"/>
          <w:sz w:val="20"/>
        </w:rPr>
      </w:pPr>
      <w:r>
        <w:rPr>
          <w:rFonts w:cs="Arial" w:ascii="Arial" w:hAnsi="Arial"/>
          <w:color w:val="000000"/>
          <w:sz w:val="20"/>
        </w:rPr>
        <w:t xml:space="preserve">Un asunto que ha preocupado a algunos Vástagos eruditos, en particular a los Tzimisce del Sabbat, es la inexplicable unidad del Clan Assamita. Aunque el Clan Assamita ha sido descrito como una religión fundamentalista, la que explicaría su cohesión, esta no es una explicación que se mantenga ante un atento escrutinio. Los Assamitas cubren toda la gama desde asesinos inhumanos a virtuales pacifistas que cometen asesinatos. Aunque parecen motivados por una apreciación cuasi-religiosa de sí mismos relacionada con Caín, con frecuencia esto no parece ser una apasionada creencia religiosa, como se podría esperar de una doctrina fundamentalista. En realidad, frecuentemente no parece ser mas que una ligera creencia a la que ocasionalmente se adhieran, lo que se hace aún más confuso cuando se tiene en cuenta la única devoción espiritual que los Assamitas profesan a una muerte determinada. </w:t>
      </w:r>
    </w:p>
    <w:p>
      <w:pPr>
        <w:pStyle w:val="NormalWeb"/>
        <w:jc w:val="both"/>
        <w:rPr>
          <w:rFonts w:ascii="Arial" w:hAnsi="Arial" w:cs="Arial"/>
          <w:color w:val="000000"/>
          <w:sz w:val="20"/>
        </w:rPr>
      </w:pPr>
      <w:r>
        <w:rPr>
          <w:rFonts w:cs="Arial" w:ascii="Arial" w:hAnsi="Arial"/>
          <w:color w:val="000000"/>
          <w:sz w:val="20"/>
        </w:rPr>
        <w:t xml:space="preserve">Desde luego, no es una creencia religiosa o filosófica la que mantiene unidos a los Assamitas, ya que no hay nada entre los escritos de sus creencias que se relacione con tanta solidaridad. Tampoco es como han sugerido algunos, la aparente alineación de sus creencias lo que les mantiene unidos, por lo que sólo serían aceptadas por ellos mismos. También podría pensarse que sucede lo mismo en el Sabbat, en el que nadie puede negar que lo único que evita que explote es la vaulderie, sin reparar en sus inhumanos sistemas de valores. </w:t>
      </w:r>
    </w:p>
    <w:p>
      <w:pPr>
        <w:pStyle w:val="NormalWeb"/>
        <w:jc w:val="both"/>
        <w:rPr>
          <w:rFonts w:ascii="Arial" w:hAnsi="Arial" w:cs="Arial"/>
          <w:color w:val="000000"/>
          <w:sz w:val="20"/>
        </w:rPr>
      </w:pPr>
      <w:r>
        <w:rPr>
          <w:rFonts w:cs="Arial" w:ascii="Arial" w:hAnsi="Arial"/>
          <w:color w:val="000000"/>
          <w:sz w:val="20"/>
        </w:rPr>
        <w:t xml:space="preserve">El hecho de que los Assamitas no puedan ser Vinculados ayuda a hacer la situación aún más incomprensible. Antes del Tratado de Thorns se creía que el Clan Assamita tenia una estructura de Vínculos de sangre similar a la de los Tremere. Cuando se les maldijo, se creía que el Clan se desintegraría. En cambio, el Clan se mantuvo sin apenas notarlo, fomentando su papel de asesinos de vástagos a sueldo con sorprendente velocidad. </w:t>
      </w:r>
    </w:p>
    <w:p>
      <w:pPr>
        <w:pStyle w:val="NormalWeb"/>
        <w:jc w:val="both"/>
        <w:rPr>
          <w:rFonts w:ascii="Arial" w:hAnsi="Arial" w:cs="Arial"/>
          <w:color w:val="000000"/>
          <w:sz w:val="20"/>
        </w:rPr>
      </w:pPr>
      <w:r>
        <w:rPr>
          <w:rFonts w:cs="Arial" w:ascii="Arial" w:hAnsi="Arial"/>
          <w:color w:val="000000"/>
          <w:sz w:val="20"/>
        </w:rPr>
        <w:t xml:space="preserve">Esta inexplicable unidad de los Assamitas es al que preocupa a algunos Tzimisce. Estos se preguntan ¿por qué si los Assamitas están unidos más allá de nuestra capacidad de comprensión y tratan de acabar con todos los disidentes que surgen entre sus filas, como los Separatistas, entonces por qué no han sido capaces de evitar que gran cantidad de Assamitas se pasasen al Sabbat?. Los Assamitas Antitribu siempre han sido incuestionablemente leales al Sabbat, siendo la Mano Negra el único mérito de la Guerra Civil del Sabbat. Ninguna prueba ni ningún ritual taumaturgico lanzado han revelado algún control secreto sobre los Assamitas Antitribu, o han revelado algún indicio de que puedan traicionar a la secta. Para los Tzimisce más paranoicos esto no hace más que aumentar sus miedos. Dichos miedos y especulaciones no sirven para nada, ya que no son ninguna evidencia, pocos en el Sabbat prestan atención a los temores de los Tzimisce. Las descabelladas especulaciones sobre la conexión espiritual que los Assamitas tienen con la sangre, y los posibles efectos latentes que el Antediluviano Assamita podría haber pasado a su progenie a través de su sangre, órdenes y mandatos latentes esperando como bombas de relojería a que llegue el momento preciso, son desechados como delirios sin fundamento. </w:t>
      </w:r>
    </w:p>
    <w:p>
      <w:pPr>
        <w:pStyle w:val="NormalWeb"/>
        <w:jc w:val="both"/>
        <w:rPr/>
      </w:pPr>
      <w:r>
        <w:rPr>
          <w:rFonts w:cs="Arial" w:ascii="Arial" w:hAnsi="Arial"/>
          <w:color w:val="000000"/>
          <w:sz w:val="20"/>
        </w:rPr>
        <w:t>También se ha rumoreado que cuando llegue la Gehena, los Assamitas serían los pastores de los Antediluvianos. Puede ser que el Sabbat haya aceptado a los pastores entre las ovejas.</w:t>
      </w:r>
      <w:r>
        <w:rPr>
          <w:rFonts w:cs="Arial" w:ascii="Arial" w:hAnsi="Arial"/>
          <w:color w:val="000000"/>
        </w:rPr>
        <w:t xml:space="preserve"> </w:t>
      </w:r>
    </w:p>
    <w:p>
      <w:pPr>
        <w:pStyle w:val="Heading2"/>
        <w:jc w:val="both"/>
        <w:rPr>
          <w:rFonts w:ascii="Arial" w:hAnsi="Arial" w:cs="Arial"/>
          <w:color w:val="000000"/>
          <w:sz w:val="28"/>
        </w:rPr>
      </w:pPr>
      <w:r>
        <w:rPr>
          <w:rFonts w:cs="Arial" w:ascii="Arial" w:hAnsi="Arial"/>
          <w:color w:val="000000"/>
          <w:sz w:val="28"/>
        </w:rPr>
        <w:t>Assamitas y Taumaturgia</w:t>
      </w:r>
    </w:p>
    <w:p>
      <w:pPr>
        <w:pStyle w:val="Normal"/>
        <w:jc w:val="both"/>
        <w:rPr/>
      </w:pPr>
      <w:r>
        <w:rPr>
          <w:rFonts w:cs="Arial"/>
          <w:i/>
          <w:iCs/>
        </w:rPr>
        <w:t>"Rayante"</w:t>
      </w:r>
      <w:r>
        <w:rPr>
          <w:rFonts w:cs="Arial"/>
        </w:rPr>
        <w:br/>
      </w:r>
      <w:r>
        <w:rPr>
          <w:rFonts w:cs="Arial"/>
          <w:b/>
          <w:bCs w:val="false"/>
        </w:rPr>
        <w:t>-Ash "Evil Dead II"</w:t>
      </w:r>
      <w:r>
        <w:rPr>
          <w:rFonts w:cs="Arial"/>
        </w:rPr>
        <w:t xml:space="preserve"> </w:t>
      </w:r>
    </w:p>
    <w:p>
      <w:pPr>
        <w:pStyle w:val="NormalWeb"/>
        <w:jc w:val="both"/>
        <w:rPr>
          <w:rFonts w:ascii="Arial" w:hAnsi="Arial" w:cs="Arial"/>
          <w:color w:val="000000"/>
          <w:sz w:val="20"/>
        </w:rPr>
      </w:pPr>
      <w:r>
        <w:rPr>
          <w:rFonts w:cs="Arial" w:ascii="Arial" w:hAnsi="Arial"/>
          <w:color w:val="000000"/>
          <w:sz w:val="20"/>
        </w:rPr>
        <w:t xml:space="preserve">En la búsqueda de su meta del asesinato perfecto, los Assamitas utilizan una gran variedad de medios y métodos, frecuentemente especializándose en campos tales como el de los explosivos, venenos o los "accidentes". Una de las herramientas que han encontrado más útil para desempeñar el papel de gran numero de dichos métodos favoritos es la Taumaturgia, y el amplio abanico de posibilidades que ofrece. Entre los Assamitas, la Taumaturgia es ligeramente mas conocida que entre los clanes de la Camarilla, donde los Tremere guardan celosamente sus secretos. Sin embargo, para los Assamitas hay una diferencia fundamental en la forma en la que aprenden esta Disciplina. </w:t>
      </w:r>
    </w:p>
    <w:p>
      <w:pPr>
        <w:pStyle w:val="NormalWeb"/>
        <w:jc w:val="both"/>
        <w:rPr>
          <w:rFonts w:ascii="Arial" w:hAnsi="Arial" w:cs="Arial"/>
          <w:color w:val="000000"/>
          <w:sz w:val="20"/>
        </w:rPr>
      </w:pPr>
      <w:r>
        <w:rPr>
          <w:rFonts w:cs="Arial" w:ascii="Arial" w:hAnsi="Arial"/>
          <w:color w:val="000000"/>
          <w:sz w:val="20"/>
        </w:rPr>
        <w:t xml:space="preserve">Básicamente ningún Assamita aprenderá nunca la Senda de la Sangre, ya que es vista como corruptora y profanadora de la conexión espiritual que los Assamitas tienen con la sangre. Es desconocido lo que esto puede significar en términos prácticos, ya que ningún Assamita aprende esta Senda. Para aprender taumaturgia, esta limitación requiere que cualquier Assamita que quiere adquirir esta disciplina debe ser enseñado por otro Assamita, generalmente, en el Alamut. </w:t>
      </w:r>
    </w:p>
    <w:p>
      <w:pPr>
        <w:pStyle w:val="NormalWeb"/>
        <w:jc w:val="both"/>
        <w:rPr>
          <w:rFonts w:ascii="Arial" w:hAnsi="Arial" w:cs="Arial"/>
          <w:color w:val="000000"/>
          <w:sz w:val="20"/>
        </w:rPr>
      </w:pPr>
      <w:r>
        <w:rPr>
          <w:rFonts w:cs="Arial" w:ascii="Arial" w:hAnsi="Arial"/>
          <w:color w:val="000000"/>
          <w:sz w:val="20"/>
        </w:rPr>
        <w:t xml:space="preserve">Para la mayoría de los vástagos, aprender Taumaturgia implica el automático desarrollo de la Senda de la Sangre. Obviamente los Assamitas desarrollaran una Senda Taumaturgia única que es la senda que automáticamente aprender todos los Assamitas. Esta senda es la Senda del Silencio Interior. Además de esta, las sedas más comúnmente aprendidas por los Assamitas son Movimiento Mental y la Senda de la Conjuración, aunque es posible encontrar todas las otras sendas representadas en el Clan Assamita. </w:t>
      </w:r>
    </w:p>
    <w:p>
      <w:pPr>
        <w:pStyle w:val="NormalWeb"/>
        <w:jc w:val="both"/>
        <w:rPr/>
      </w:pPr>
      <w:r>
        <w:rPr>
          <w:rFonts w:cs="Arial" w:ascii="Arial" w:hAnsi="Arial"/>
          <w:color w:val="000000"/>
          <w:sz w:val="20"/>
        </w:rPr>
        <w:t>Las restricciones con la Taumaturgia se cree que se aplican igualmente a los Assamitas Antitribu. En realidad, se sabe que los Assamitas Antitribu que desean aprender Taumaturgia pueden viajar al Alamut, donde se les enseñará lo que quieran saber, sin hacerles preguntas. Al principio, el Sabbat criticaba esta practica, pero los Assamitas Antitribu estaban deseosos de divulgar el conocimiento de la Senda del Silencio Interior entre sus compañeros del Sabbat. Actualmente a pesar de la desaprobación del Sabbat de esta practica, no impiden viajar a Alamut a los Assamitas Antitribu. En el Sabbat, la mayoría de los que practican Taumaturgia, aparte de los Assamitas Antitribu, tiene la Senda de la Sangre como su senda básica. Sólo un puñado de individuos aprenden Taumaturgia de los Assamitas Antitribu, y no se puede aprender la Senda del Silencio Interior posteriormente.</w:t>
      </w:r>
      <w:r>
        <w:rPr>
          <w:rFonts w:cs="Arial" w:ascii="Arial" w:hAnsi="Arial"/>
          <w:color w:val="000000"/>
        </w:rPr>
        <w:t xml:space="preserve"> </w:t>
      </w:r>
    </w:p>
    <w:p>
      <w:pPr>
        <w:pStyle w:val="Normal"/>
        <w:jc w:val="both"/>
        <w:rPr>
          <w:rFonts w:ascii="Arial" w:hAnsi="Arial" w:cs="Arial"/>
          <w:color w:val="000000"/>
        </w:rPr>
      </w:pPr>
      <w:r>
        <w:rPr>
          <w:rFonts w:cs="Arial"/>
          <w:color w:val="000000"/>
        </w:rPr>
      </w:r>
    </w:p>
    <w:p>
      <w:pPr>
        <w:pStyle w:val="Heading1"/>
        <w:jc w:val="both"/>
        <w:rPr>
          <w:rFonts w:ascii="Arial" w:hAnsi="Arial" w:cs="Arial"/>
          <w:color w:val="000000"/>
          <w:sz w:val="28"/>
        </w:rPr>
      </w:pPr>
      <w:r>
        <w:rPr>
          <w:rFonts w:cs="Arial" w:ascii="Arial" w:hAnsi="Arial"/>
          <w:color w:val="000000"/>
          <w:sz w:val="28"/>
        </w:rPr>
        <w:t>Senda del Silencio Interior</w:t>
      </w:r>
    </w:p>
    <w:p>
      <w:pPr>
        <w:pStyle w:val="NormalWeb"/>
        <w:jc w:val="both"/>
        <w:rPr>
          <w:rFonts w:ascii="Arial" w:hAnsi="Arial" w:cs="Arial"/>
          <w:color w:val="000000"/>
          <w:sz w:val="20"/>
        </w:rPr>
      </w:pPr>
      <w:r>
        <w:rPr>
          <w:rFonts w:cs="Arial" w:ascii="Arial" w:hAnsi="Arial"/>
          <w:color w:val="000000"/>
          <w:sz w:val="20"/>
        </w:rPr>
        <w:t xml:space="preserve">Comprendiendo nuestra percepción de la realidad, apreciamos que no hay separación entre nosotros y nuestras percepciones. Para hablar de un concepto como el dolor, debemos hablar de sentir dolor, ya que eso es lo que exactamente es el dolor. Sin embargo, los practicantes de esta Senda del Silencio Interior pueden alcanzar una dualidad en sus percepciones, intercalando un espacio entre sus experiencias y ellos mismos, aunque manteniendo ambos. Si esta senda realmente alcanza esta meta, o simula dicho efecto de otra manera es una cuestión a debate. </w:t>
      </w:r>
    </w:p>
    <w:p>
      <w:pPr>
        <w:pStyle w:val="NormalWeb"/>
        <w:jc w:val="both"/>
        <w:rPr>
          <w:rFonts w:ascii="Arial" w:hAnsi="Arial" w:cs="Arial"/>
          <w:color w:val="000000"/>
          <w:sz w:val="20"/>
        </w:rPr>
      </w:pPr>
      <w:r>
        <w:rPr>
          <w:rFonts w:cs="Arial" w:ascii="Arial" w:hAnsi="Arial"/>
          <w:color w:val="000000"/>
          <w:sz w:val="20"/>
        </w:rPr>
        <w:t xml:space="preserve">A nivel practico, cuando esta senda se aprende como senda básica de Taumaturgia, los poderes funcionan como se describe más adelante. Sin embargo, si la senda se aprende independientemente, como otra senda más, el taumaturgo debe pasar una tirada del Fuerza de Voluntad y gastar un punto de sangre como en las otras sendas de Taumaturgia. </w:t>
      </w:r>
    </w:p>
    <w:p>
      <w:pPr>
        <w:pStyle w:val="Heading3"/>
        <w:jc w:val="both"/>
        <w:rPr>
          <w:rFonts w:ascii="Arial" w:hAnsi="Arial" w:cs="Arial"/>
          <w:color w:val="000000"/>
          <w:sz w:val="20"/>
        </w:rPr>
      </w:pPr>
      <w:r>
        <w:rPr>
          <w:rFonts w:cs="Arial" w:ascii="Arial" w:hAnsi="Arial"/>
          <w:color w:val="000000"/>
          <w:sz w:val="20"/>
        </w:rPr>
        <w:t>O Silencio de los Sentidos Inferiores</w:t>
      </w:r>
    </w:p>
    <w:p>
      <w:pPr>
        <w:pStyle w:val="NormalWeb"/>
        <w:jc w:val="both"/>
        <w:rPr>
          <w:rFonts w:ascii="Arial" w:hAnsi="Arial" w:cs="Arial"/>
          <w:color w:val="000000"/>
          <w:sz w:val="20"/>
        </w:rPr>
      </w:pPr>
      <w:r>
        <w:rPr>
          <w:rFonts w:cs="Arial" w:ascii="Arial" w:hAnsi="Arial"/>
          <w:color w:val="000000"/>
          <w:sz w:val="20"/>
        </w:rPr>
        <w:t xml:space="preserve">A este nivel básico, esta senda permite la separación del Taumaturgo de los sentidos del gusto, olfato y tacto. Aunque todavía totalmente consciente de las percepciones de estos sentidos, estos también están algo distantes y desconectados, como si perteneciesen a otra persona. Cualquier efecto originado por estas sensaciones estará acallado por la distancia que el taumaturgo pueda alcanzar. </w:t>
      </w:r>
    </w:p>
    <w:p>
      <w:pPr>
        <w:pStyle w:val="Normal"/>
        <w:ind w:left="720" w:hanging="0"/>
        <w:jc w:val="both"/>
        <w:rPr/>
      </w:pPr>
      <w:r>
        <w:rPr>
          <w:rFonts w:cs="Arial"/>
          <w:b/>
          <w:bCs w:val="false"/>
        </w:rPr>
        <w:t>Sistema:</w:t>
      </w:r>
      <w:r>
        <w:rPr>
          <w:rFonts w:cs="Arial"/>
        </w:rPr>
        <w:t xml:space="preserve"> El Taumaturgo tira Percepción + Meditación (Dificultad 8) para determinar la duración y el alcance de los efectos. El numero de éxitos determina la duración de este poder, siendo de 1 minuto por cada éxito. Cada éxito también origina una variación en la dificultad o en la reserva de dados para todas las situaciones que afecten a los sentidos del gusto, olfato o tacto. Así, la dificultad de las tiradas de Frenesí originadas por el sabor o el olor de la sangre, y las penalizaciones por heridas se reducen en una cantidad igual al numero de éxitos obtenidos. </w:t>
      </w:r>
    </w:p>
    <w:p>
      <w:pPr>
        <w:pStyle w:val="NormalWeb"/>
        <w:ind w:left="720" w:hanging="0"/>
        <w:jc w:val="both"/>
        <w:rPr>
          <w:rFonts w:ascii="Arial" w:hAnsi="Arial" w:cs="Arial"/>
          <w:color w:val="000000"/>
          <w:sz w:val="20"/>
        </w:rPr>
      </w:pPr>
      <w:r>
        <w:rPr>
          <w:rFonts w:cs="Arial" w:ascii="Arial" w:hAnsi="Arial"/>
          <w:color w:val="000000"/>
          <w:sz w:val="20"/>
        </w:rPr>
        <w:t xml:space="preserve">Debe tenerse en cuenta que estos son solo dos ejemplos de posibles efectos; el Narrador debe juzgar otros casos que puedan darse. </w:t>
      </w:r>
    </w:p>
    <w:p>
      <w:pPr>
        <w:pStyle w:val="Heading3"/>
        <w:jc w:val="both"/>
        <w:rPr>
          <w:rFonts w:ascii="Arial" w:hAnsi="Arial" w:cs="Arial"/>
          <w:color w:val="000000"/>
          <w:sz w:val="20"/>
        </w:rPr>
      </w:pPr>
      <w:r>
        <w:rPr>
          <w:rFonts w:cs="Arial" w:ascii="Arial" w:hAnsi="Arial"/>
          <w:color w:val="000000"/>
          <w:sz w:val="20"/>
        </w:rPr>
        <w:t>OO Silencio de los Sentidos Superiores</w:t>
      </w:r>
    </w:p>
    <w:p>
      <w:pPr>
        <w:pStyle w:val="NormalWeb"/>
        <w:jc w:val="both"/>
        <w:rPr>
          <w:rFonts w:ascii="Arial" w:hAnsi="Arial" w:cs="Arial"/>
          <w:color w:val="000000"/>
          <w:sz w:val="20"/>
        </w:rPr>
      </w:pPr>
      <w:r>
        <w:rPr>
          <w:rFonts w:cs="Arial" w:ascii="Arial" w:hAnsi="Arial"/>
          <w:color w:val="000000"/>
          <w:sz w:val="20"/>
        </w:rPr>
        <w:t xml:space="preserve">Este nivel de habilidad es idéntico al anterior, pero afecta a la vista y al oído. </w:t>
      </w:r>
    </w:p>
    <w:p>
      <w:pPr>
        <w:pStyle w:val="Normal"/>
        <w:ind w:left="720" w:hanging="0"/>
        <w:jc w:val="both"/>
        <w:rPr/>
      </w:pPr>
      <w:r>
        <w:rPr>
          <w:rFonts w:cs="Arial"/>
          <w:b/>
          <w:bCs w:val="false"/>
        </w:rPr>
        <w:t>Sistema:</w:t>
      </w:r>
      <w:r>
        <w:rPr>
          <w:rFonts w:cs="Arial"/>
        </w:rPr>
        <w:t xml:space="preserve"> La tirada, la dificultad y la duración de los efectos son iguales a la del "Silencio de los Sentidos Inferiores". Algunos posibles ejemplos del uso de este poder son incrementar la dificultad del Frenesí y de las tiradas de Rotschreck. Un efecto interesante de este poder es la habilidad de ver a través de un numero de niveles de Ofuscación igual a los éxitos obtenidos. El doble efecto de este poder significa que aunque la mente puede estar engañada, los ojos no pueden serlo. </w:t>
      </w:r>
    </w:p>
    <w:p>
      <w:pPr>
        <w:pStyle w:val="Heading3"/>
        <w:jc w:val="both"/>
        <w:rPr>
          <w:rFonts w:ascii="Arial" w:hAnsi="Arial" w:cs="Arial"/>
          <w:color w:val="000000"/>
          <w:sz w:val="20"/>
        </w:rPr>
      </w:pPr>
      <w:r>
        <w:rPr>
          <w:rFonts w:cs="Arial" w:ascii="Arial" w:hAnsi="Arial"/>
          <w:color w:val="000000"/>
          <w:sz w:val="20"/>
        </w:rPr>
        <w:t>OOO Silencio del Subconsciente</w:t>
      </w:r>
    </w:p>
    <w:p>
      <w:pPr>
        <w:pStyle w:val="NormalWeb"/>
        <w:jc w:val="both"/>
        <w:rPr>
          <w:rFonts w:ascii="Arial" w:hAnsi="Arial" w:cs="Arial"/>
          <w:color w:val="000000"/>
          <w:sz w:val="20"/>
        </w:rPr>
      </w:pPr>
      <w:r>
        <w:rPr>
          <w:rFonts w:cs="Arial" w:ascii="Arial" w:hAnsi="Arial"/>
          <w:color w:val="000000"/>
          <w:sz w:val="20"/>
        </w:rPr>
        <w:t xml:space="preserve">Este nivel de habilidad es igual al poder de "Silencio de los Sentidos Inferiores", pero afecta al subconsciente. </w:t>
      </w:r>
    </w:p>
    <w:p>
      <w:pPr>
        <w:pStyle w:val="Normal"/>
        <w:ind w:left="720" w:hanging="0"/>
        <w:jc w:val="both"/>
        <w:rPr/>
      </w:pPr>
      <w:r>
        <w:rPr>
          <w:rFonts w:cs="Arial"/>
          <w:b/>
          <w:bCs w:val="false"/>
        </w:rPr>
        <w:t>Sistema:</w:t>
      </w:r>
      <w:r>
        <w:rPr>
          <w:rFonts w:cs="Arial"/>
        </w:rPr>
        <w:t xml:space="preserve"> La tirada, dificultad y duración de los efectos son iguales a la del "Silencio de los Sentidos Inferiores". Este poder afecta principalmente a la adquisición y los efectos de los Trastornos Mentales. Aunque los Trastornos deben interpretarse, el Narrador debe juzgar el grado en que el trastorno puede ser ignorado, basándose en el numero de exitos obtenidos. Para la adquisición de trastornos por pifias en tiradas de humanidad, frenesí y Rotchsreck, los éxitos logrados con este poder son el numero de pifias que pueden ignorarse, pudiendo llegarse a no adquirir el trastorno al anular las pifias. Este poder también puede usarse para ver a través de Ofuscación como el "Silencio de los Sentidos Superiores", estos dos efectos son acumulativos. </w:t>
      </w:r>
    </w:p>
    <w:p>
      <w:pPr>
        <w:pStyle w:val="NormalWeb"/>
        <w:ind w:left="720" w:hanging="0"/>
        <w:jc w:val="both"/>
        <w:rPr>
          <w:rFonts w:ascii="Arial" w:hAnsi="Arial" w:cs="Arial"/>
          <w:color w:val="000000"/>
          <w:sz w:val="20"/>
        </w:rPr>
      </w:pPr>
      <w:r>
        <w:rPr>
          <w:rFonts w:cs="Arial" w:ascii="Arial" w:hAnsi="Arial"/>
          <w:color w:val="000000"/>
          <w:sz w:val="20"/>
        </w:rPr>
        <w:t xml:space="preserve">Adicionalmente, el usuario está muy disociado de su propio pasado. Esto no es en un sentido paradójico, sino una separación de la asociación con hechos pasados. Dichos acontecimientos le parecen cada vez menos relevantes al personaje, pareciendo que son recuerdos de otra persona. Así, los recuerdos traumáticos lo parecen menos, e incluso es posible recordar sucesos olvidados por un trauma. Otras consecuencias lógicas al ser separado del propio pasado deben ser decididas por el Narrador segun los casos. </w:t>
      </w:r>
    </w:p>
    <w:p>
      <w:pPr>
        <w:pStyle w:val="Heading3"/>
        <w:jc w:val="both"/>
        <w:rPr>
          <w:rFonts w:ascii="Arial" w:hAnsi="Arial" w:cs="Arial"/>
          <w:color w:val="000000"/>
          <w:sz w:val="20"/>
        </w:rPr>
      </w:pPr>
      <w:r>
        <w:rPr>
          <w:rFonts w:cs="Arial" w:ascii="Arial" w:hAnsi="Arial"/>
          <w:color w:val="000000"/>
          <w:sz w:val="20"/>
        </w:rPr>
        <w:t>OOOO Silencio de la Consciencia</w:t>
      </w:r>
    </w:p>
    <w:p>
      <w:pPr>
        <w:pStyle w:val="NormalWeb"/>
        <w:jc w:val="both"/>
        <w:rPr>
          <w:rFonts w:ascii="Arial" w:hAnsi="Arial" w:cs="Arial"/>
          <w:color w:val="000000"/>
          <w:sz w:val="20"/>
        </w:rPr>
      </w:pPr>
      <w:r>
        <w:rPr>
          <w:rFonts w:cs="Arial" w:ascii="Arial" w:hAnsi="Arial"/>
          <w:color w:val="000000"/>
          <w:sz w:val="20"/>
        </w:rPr>
        <w:t xml:space="preserve">Este poder es idéntico al "Silencio de los Sentidos Inferiores", excepto que este afecta de alguna manera a la mente consciente. Cuando se le pide que expliquen como la consciencia puede separarse de si misma, ningún Assamita puede explicarlo; pero a pesar de ello, este poder funciona muy bien. </w:t>
      </w:r>
    </w:p>
    <w:p>
      <w:pPr>
        <w:pStyle w:val="Normal"/>
        <w:ind w:left="720" w:hanging="0"/>
        <w:jc w:val="both"/>
        <w:rPr/>
      </w:pPr>
      <w:r>
        <w:rPr>
          <w:rFonts w:cs="Arial"/>
          <w:b/>
          <w:bCs w:val="false"/>
        </w:rPr>
        <w:t>Sistema:</w:t>
      </w:r>
      <w:r>
        <w:rPr>
          <w:rFonts w:cs="Arial"/>
        </w:rPr>
        <w:t xml:space="preserve"> La tirada, dificultad y duración de los efectos son idénticos a los del "Silencio de los Sentidos Inferiores". Algunos ejemplos de posibles usos de este poder son el poder restar éxitos de cualquier uso de Dominación o de Presencia en contra del Taumaturgo, el ignorar las penalizaciones por heridas, y el reducir las dificultades de las tiradas de frenesí y de Rotschreck. Debe tenerse en cuanta que los efectos que sean iguales a los obtenidos con poderes de menor nivel serán acumulativos con los obtenidos por el uso de "Silencio de los Sentidos Inferiores" y "de los Sentidos Superiores". </w:t>
      </w:r>
    </w:p>
    <w:p>
      <w:pPr>
        <w:pStyle w:val="NormalWeb"/>
        <w:ind w:left="720" w:hanging="0"/>
        <w:jc w:val="both"/>
        <w:rPr/>
      </w:pPr>
      <w:r>
        <w:rPr>
          <w:rFonts w:cs="Arial" w:ascii="Arial" w:hAnsi="Arial"/>
          <w:color w:val="000000"/>
          <w:sz w:val="20"/>
        </w:rPr>
        <w:t>"Silencio de la Consciencia" refleja la disociación del personaje de su presente, así como "Silencio del Subconsciente" era una disociación del pasado. De nuevo, el Narrador deberá decidir las consecuencias de cada caso individual.</w:t>
      </w:r>
      <w:r>
        <w:rPr>
          <w:rFonts w:cs="Arial" w:ascii="Arial" w:hAnsi="Arial"/>
          <w:color w:val="000000"/>
        </w:rPr>
        <w:t xml:space="preserve"> </w:t>
      </w:r>
    </w:p>
    <w:p>
      <w:pPr>
        <w:pStyle w:val="Heading3"/>
        <w:jc w:val="both"/>
        <w:rPr>
          <w:rFonts w:ascii="Arial" w:hAnsi="Arial" w:cs="Arial"/>
          <w:color w:val="000000"/>
          <w:sz w:val="20"/>
        </w:rPr>
      </w:pPr>
      <w:r>
        <w:rPr>
          <w:rFonts w:cs="Arial" w:ascii="Arial" w:hAnsi="Arial"/>
          <w:color w:val="000000"/>
          <w:sz w:val="20"/>
        </w:rPr>
        <w:t>OOOOO Silencio del Alma</w:t>
      </w:r>
    </w:p>
    <w:p>
      <w:pPr>
        <w:pStyle w:val="NormalWeb"/>
        <w:jc w:val="both"/>
        <w:rPr>
          <w:rFonts w:ascii="Arial" w:hAnsi="Arial" w:cs="Arial"/>
          <w:color w:val="000000"/>
          <w:sz w:val="20"/>
        </w:rPr>
      </w:pPr>
      <w:r>
        <w:rPr>
          <w:rFonts w:cs="Arial" w:ascii="Arial" w:hAnsi="Arial"/>
          <w:color w:val="000000"/>
          <w:sz w:val="20"/>
        </w:rPr>
        <w:t xml:space="preserve">Con este ultimo poder de la senda, el taumaturgo puede separar su alma, del poder que lo sustenta como vástago. Aunque es necesario que el Narrador decide sobre los efectos de este poder, hay dos efectos concretos que deben ser comentados: La capacidad del Vástago de alcanzar la Muerte Definitiva a voluntad, y el efecto sobre la Humanidad. </w:t>
      </w:r>
    </w:p>
    <w:p>
      <w:pPr>
        <w:pStyle w:val="Normal"/>
        <w:ind w:left="720" w:hanging="0"/>
        <w:jc w:val="both"/>
        <w:rPr/>
      </w:pPr>
      <w:r>
        <w:rPr>
          <w:rFonts w:cs="Arial"/>
          <w:b/>
          <w:bCs w:val="false"/>
        </w:rPr>
        <w:t>Sistema:</w:t>
      </w:r>
      <w:r>
        <w:rPr>
          <w:rFonts w:cs="Arial"/>
        </w:rPr>
        <w:t xml:space="preserve"> La tirada, dificultad y duración (cuando sea aplicable) son idénticos a los del "Silencio de los Sentidos Inferiores". Si el Vástago lo desea y consigue 4 éxitos en su tirada, puede morir en el sentido que su alma abandona el cuerpo. Porqué quiera hacerlo no es comprensible, pero su quiere puede. Este también puede usarse para reducir la dificultad de las tiradas de humanidad en una cantidad igual al numero de éxitos obtenidos. Es interesante el hecho de que el uso frecuente de esta capacidad reducirá por si misma la humanidad. Este hecho parece sugerir que no existe la separación entre el alma y uno mismo que este poder intenta alcanzar, aunque a pesar de esto es muy efectivo. Se ha sugerido que la naturaleza lógica de este poder incluiría la disociación del individuo de su propio futuro, en términos de asociación con los sucesos futuros relacionados con el individuo. Qué demonios puede significar esto es desconocido, sin embargo no se ha observado nada parecido a esto, aunque alguien dijo una vez que no puedes separarte más de los acontecimientos futuros que suicidándot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right"/>
        <w:rPr>
          <w:rFonts w:cs="Arial"/>
          <w:b/>
          <w:b/>
          <w:bCs w:val="false"/>
        </w:rPr>
      </w:pPr>
      <w:r>
        <w:rPr>
          <w:rFonts w:cs="Arial"/>
          <w:b/>
          <w:bCs w:val="false"/>
        </w:rPr>
        <w:t>Autor:</w:t>
      </w:r>
    </w:p>
    <w:p>
      <w:pPr>
        <w:pStyle w:val="Normal"/>
        <w:jc w:val="right"/>
        <w:rPr>
          <w:rFonts w:cs="Arial"/>
        </w:rPr>
      </w:pPr>
      <w:r>
        <w:rPr>
          <w:rFonts w:cs="Arial"/>
        </w:rPr>
        <w:t>Bryan Rendell</w:t>
      </w:r>
    </w:p>
    <w:p>
      <w:pPr>
        <w:pStyle w:val="Normal"/>
        <w:jc w:val="right"/>
        <w:rPr/>
      </w:pPr>
      <w:r>
        <w:rPr>
          <w:rFonts w:cs="Arial"/>
          <w:b/>
          <w:bCs w:val="false"/>
        </w:rPr>
        <w:t>Traduccion:</w:t>
      </w:r>
      <w:r>
        <w:rPr>
          <w:rFonts w:cs="Arial"/>
        </w:rPr>
        <w:br/>
        <w:t>Qua'Ala :</w:t>
      </w:r>
      <w:r>
        <w:rPr>
          <w:rFonts w:cs="Arial"/>
          <w:i/>
          <w:iCs/>
        </w:rPr>
        <w:t>deliti2@gugu.us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color w:val="FF808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color w:val="FF808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color w:val="FF808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FF808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2:30:00Z</dcterms:created>
  <dc:creator>Iter</dc:creator>
  <dc:description/>
  <dc:language>en-US</dc:language>
  <cp:lastModifiedBy>Iter</cp:lastModifiedBy>
  <dcterms:modified xsi:type="dcterms:W3CDTF">2001-10-01T15:56:00Z</dcterms:modified>
  <cp:revision>2</cp:revision>
  <dc:subject/>
  <dc:title>Revision del Clan Assamita</dc:title>
</cp:coreProperties>
</file>