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Sangre Débil</w:t>
      </w:r>
    </w:p>
    <w:p>
      <w:pPr>
        <w:pStyle w:val="Normal"/>
        <w:rPr>
          <w:rFonts w:ascii="Arial" w:hAnsi="Arial" w:cs="Arial"/>
          <w:sz w:val="28"/>
        </w:rPr>
      </w:pPr>
      <w:r>
        <w:rPr>
          <w:rFonts w:cs="Arial" w:ascii="Arial" w:hAnsi="Arial"/>
          <w:sz w:val="28"/>
        </w:rPr>
      </w:r>
    </w:p>
    <w:p>
      <w:pPr>
        <w:pStyle w:val="TextBody"/>
        <w:ind w:firstLine="360"/>
        <w:rPr>
          <w:rFonts w:ascii="Arial" w:hAnsi="Arial" w:cs="Arial"/>
          <w:sz w:val="24"/>
        </w:rPr>
      </w:pPr>
      <w:r>
        <w:rPr>
          <w:rFonts w:cs="Arial" w:ascii="Arial" w:hAnsi="Arial"/>
          <w:sz w:val="24"/>
        </w:rPr>
        <w:t>En su orgullo y autosuficiencia, la Estirpe ha agotado finalmente la Maldición de Caín. Cuando un vampiro de la decimocuarta generación tiene éxito cuado intenta crear otro de su especie (considerando la gran probabilidad de fracasar) creará un vástago de decimoquinta. El cual nunca podrá crear progenie. La Maldición es demasiado débil en su sangre como para poder transmitirla. E incluso tendrá rasgos humanos, mezclados con características vampíricas. Quince es el límite absoluto. Las Noches Finales se acercan.</w:t>
      </w:r>
    </w:p>
    <w:p>
      <w:pPr>
        <w:pStyle w:val="TextBody"/>
        <w:ind w:firstLine="360"/>
        <w:rPr>
          <w:rFonts w:ascii="Arial" w:hAnsi="Arial" w:cs="Arial"/>
          <w:sz w:val="24"/>
        </w:rPr>
      </w:pPr>
      <w:r>
        <w:rPr>
          <w:rFonts w:cs="Arial" w:ascii="Arial" w:hAnsi="Arial"/>
          <w:sz w:val="24"/>
        </w:rPr>
      </w:r>
    </w:p>
    <w:p>
      <w:pPr>
        <w:pStyle w:val="Normal"/>
        <w:ind w:firstLine="360"/>
        <w:jc w:val="both"/>
        <w:rPr>
          <w:rFonts w:ascii="Arial" w:hAnsi="Arial" w:cs="Arial"/>
        </w:rPr>
      </w:pPr>
      <w:r>
        <w:rPr>
          <w:rFonts w:cs="Arial" w:ascii="Arial" w:hAnsi="Arial"/>
        </w:rPr>
        <w:t>Los de sangre débil, vampiros de la decimocuarta y decimoquinta generación son los inconscientes instigadores de toda la controversia generada en torno a la Gehena, ya que su llegada es anunciada por su aparición. Su sangre diluida, que a menudo carece incluso de la fuerza para soportar la Maldición de Caín por completo, les gana el miedo y el desprecio de otros vástag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Pero, aún así, las últimas generaciones son débiles y patéticas comparadas con los vampiro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Como otros vampiros sin clan, a veces pueden crear sus propios poderes, aunque sólo consigan un dominio regular del poder de la Sangre. Más aún, su vitae diluida apenas puede mantener sus cuerpos, por no hablar del alimento de hazañas sobrenaturales. Sus únicas habilidades sirven más para meterlos en problemas que para sacarlos de ellos. La mayoría de los de sangre débil saben que no van a durar en este mundo. O quizá el mundo no va a durar para ell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Sin embargo, un personaje de sangre débil es también una oportunidad de interpretación única. De todos los vástagos, los débiles son los más cercanos a los humanos cronológicamente y biológicamente. De este modo, su tentación es proporcionalmente mayor. Caminan por el filo de la navaja: en un lado está la vida mortal que todavía no han tenido oportunidad de dejar atrás; en el otro, la Estirpe, los mortíferos e inescrutables inmortales que guardan el secreto de su nueva existencia. Aquí hay una oportunidad para mirar a la no-muerte con ojos nuevos e inocente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También, a pesar de su condición de marginados, los de sangre débil están inextricablemente vinculados a los cambios que tienen lugar en el Mundo de Tinieblas. Les guste o no, se encuentran atrapados en algo mucho más grande que ellos mismos, simplemente en virtud de su papel en la antigua profecía. No tienen poder, ni control, ni respuesta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os vástagos a menudo usan la palabra vagabundos como término general para todos aquellos problemáticos vampiros ignorantes que rehúsan su parte en el orden tradicional, tengan o no un sire legítimo. Anarquistas, autarcas, Caitiff y vampiros de sangre débil son todos vagabundos.</w:t>
      </w:r>
    </w:p>
    <w:p>
      <w:pPr>
        <w:pStyle w:val="Normal"/>
        <w:ind w:firstLine="360"/>
        <w:jc w:val="both"/>
        <w:rPr>
          <w:rFonts w:ascii="Arial" w:hAnsi="Arial" w:cs="Arial"/>
        </w:rPr>
      </w:pPr>
      <w:r>
        <w:rPr>
          <w:rFonts w:cs="Arial" w:ascii="Arial" w:hAnsi="Arial"/>
        </w:rPr>
        <w:t>Los vampiros de decimocuarta y decimoquinta generación sólo son fenómenos actuales: los primeros rara vez tienen más de 7 años de ser vampiros y los últimos rara vez más de 12 mese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También es necesaria hacer una distinción, a pesar de que todos los vampiros de decimoquinta poseen Sangre Débil, no todos los de decimocuarta lo hacen (si bien la mayoría si), pudiendo distinguir vampiros de decimocuarta con el Defecto Sangre Débil y vampiros de decimocuarta normales. A los últimos sólo deben aplicárseles las reglas correspondiente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En términos de juego, los vampiros de sangre débil se diferencian del resto por determinadas características, entre las que se encuentran:</w:t>
      </w:r>
    </w:p>
    <w:p>
      <w:pPr>
        <w:pStyle w:val="Heading2"/>
        <w:spacing w:before="100" w:after="100"/>
        <w:ind w:firstLine="708"/>
        <w:rPr>
          <w:rFonts w:ascii="Arial" w:hAnsi="Arial" w:cs="Arial"/>
          <w:sz w:val="24"/>
        </w:rPr>
      </w:pPr>
      <w:r>
        <w:rPr>
          <w:rFonts w:cs="Arial" w:ascii="Arial" w:hAnsi="Arial"/>
          <w:sz w:val="24"/>
        </w:rPr>
        <w:t>Abrazo</w:t>
      </w:r>
    </w:p>
    <w:p>
      <w:pPr>
        <w:pStyle w:val="TextBodyIndent"/>
        <w:rPr>
          <w:rFonts w:ascii="Arial" w:hAnsi="Arial" w:cs="Arial"/>
          <w:sz w:val="24"/>
        </w:rPr>
      </w:pPr>
      <w:r>
        <w:rPr>
          <w:rFonts w:cs="Arial" w:ascii="Arial" w:hAnsi="Arial"/>
          <w:sz w:val="24"/>
        </w:rPr>
        <w:t xml:space="preserve">Con respecto al Abrazo, si un vampiro de la 14ª generación con el Defecto Sangre Débil intenta abrazar a un mortal, el 80 por ciento de las veces éste simplemente muere. Un vampiro de la Decimocuarta generación que carezca de este defecto puede Abrazar normalmente. Un vampiro de la decimoquinta generación no puede Abrazar de ningún modo. </w:t>
      </w:r>
    </w:p>
    <w:p>
      <w:pPr>
        <w:pStyle w:val="TextBodyIndent"/>
        <w:rPr>
          <w:rFonts w:ascii="Arial" w:hAnsi="Arial" w:cs="Arial"/>
          <w:sz w:val="24"/>
        </w:rPr>
      </w:pPr>
      <w:r>
        <w:rPr>
          <w:rFonts w:cs="Arial" w:ascii="Arial" w:hAnsi="Arial"/>
          <w:sz w:val="24"/>
        </w:rPr>
      </w:r>
    </w:p>
    <w:p>
      <w:pPr>
        <w:pStyle w:val="Normal"/>
        <w:ind w:firstLine="360"/>
        <w:jc w:val="both"/>
        <w:rPr>
          <w:rFonts w:ascii="Arial" w:hAnsi="Arial" w:cs="Arial"/>
        </w:rPr>
      </w:pPr>
      <w:r>
        <w:rPr>
          <w:rFonts w:cs="Arial" w:ascii="Arial" w:hAnsi="Arial"/>
        </w:rPr>
        <w:t>Por otro lado, normalmente el Abrazo tiene lugar muy rápidamente: menos de un minuto después de que pruebe la vitae cainita, el mortal agonizante y sin sangre se levanta de nuevo como vampiro. Para los de la decimotercera generación, sin embargo, la Maldición de Caín se ha debilitado tanto que a veces tiene efecto más lentamente. Pueden pasar minutos o incluso horas entre la muerte mortal y el renacimiento del no-muerto. Un chiquillo de sangre débil podría muy bien permanecer siendo un cadáver durante la mayor parte de la noche y el día, tan sólo levantándose como vampiro en el siguiente anochecer. Después de que el chiquillo se despierte, no obstante, recibe el daño normal ante la luz del sol. Aunque el sol nunca destruye a un chiquillo que nace: algo se asegura de que el cambio nunca tenga lugar de día. Nadie sabe por qué, aunque varios vampiros han realizado conjeturas al respecto. El abrazo demorado existe para añadir drama y misterio al preludio del personaje (Quedando a discreción del Narrador).</w:t>
      </w:r>
    </w:p>
    <w:p>
      <w:pPr>
        <w:pStyle w:val="Heading2"/>
        <w:spacing w:before="100" w:after="100"/>
        <w:ind w:firstLine="708"/>
        <w:rPr>
          <w:rFonts w:ascii="Arial" w:hAnsi="Arial" w:cs="Arial"/>
          <w:sz w:val="24"/>
        </w:rPr>
      </w:pPr>
      <w:r>
        <w:rPr>
          <w:rFonts w:cs="Arial" w:ascii="Arial" w:hAnsi="Arial"/>
          <w:sz w:val="24"/>
        </w:rPr>
        <w:t>Actividad Biológica Anómala</w:t>
      </w:r>
    </w:p>
    <w:p>
      <w:pPr>
        <w:pStyle w:val="Normal"/>
        <w:ind w:firstLine="360"/>
        <w:jc w:val="both"/>
        <w:rPr>
          <w:rFonts w:ascii="Arial" w:hAnsi="Arial" w:cs="Arial"/>
        </w:rPr>
      </w:pPr>
      <w:r>
        <w:rPr>
          <w:rFonts w:cs="Arial" w:ascii="Arial" w:hAnsi="Arial"/>
        </w:rPr>
        <w:t>Un vampiro de sangre débil puede reactivar a veces parte de su metabolismo mortal. Efectos menores (tales como barba de un día, menstruación o apetito por comida real en vez de sangre) pueden ocurrir espontáneamente cuando un vampiro de sangre débil gasta muchos puntos de sangre en un corto espacio de tiempo. La acción más común es sanar una herida agravada, especialmente si el vampiro gasta un punto de Fuerza de Voluntad para curar más de un nivel de salud de daño agravado en una noche. Tales efectos espontáneos menores son dejados a discreción del Narrador.</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Si un vampiro de sangre débil quiere reactivar alguna función biológica mortal durante una noche, puede gastar un punto de Fuerza de Voluntad y por lo menos cinco puntos de sangre (esto no sufre la penalización que reciben la mayoría de los gastos de vitae). Que se te vea escupir saliva real o que se necesite un buen afeitado son buenas formas de proteger la Mascarada o despistar a cazadores de brujas.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A pesar de la “actividad biológicamente anormal”, los vampiros de sangre débil normalmente no envejecen más que sus sires de sangre más fuerte.</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os de sangre débil no pueden digerir comida o bebida mortales, pero al menos pueden mantenerla dentro durante unas pocas horas antes de que deban vomitarla (un vampiro normal la vomita en instantes). Si los Narradores necesitan una regla más definida, el personaje debe realizar con éxito una tirada de Resistencia (Dificultad 7) cada hora para mantener la comida. Si la tirada falla, vomita la comida, generalmente en medio de una lluvia sangrienta de vitae.</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También se puede permitir que los vampiros de sangre débil realmente digieran la comida, pero sólo si el personaje gasta un punto de Fuerza de Voluntad y cinco puntos de sangre para reactivar el sistema digestivo de su personaje durante unas pocas horas. En este caso, el vampiro no gana más de un punto de sangre de sustento de una comida completa.</w:t>
      </w:r>
    </w:p>
    <w:p>
      <w:pPr>
        <w:pStyle w:val="Normal"/>
        <w:ind w:firstLine="360"/>
        <w:jc w:val="both"/>
        <w:rPr>
          <w:rFonts w:ascii="Arial" w:hAnsi="Arial" w:cs="Arial"/>
        </w:rPr>
      </w:pPr>
      <w:r>
        <w:rPr>
          <w:rFonts w:cs="Arial" w:ascii="Arial" w:hAnsi="Arial"/>
        </w:rPr>
      </w:r>
    </w:p>
    <w:p>
      <w:pPr>
        <w:pStyle w:val="TextBodyIndent"/>
        <w:rPr>
          <w:rFonts w:ascii="Arial" w:hAnsi="Arial" w:cs="Arial"/>
          <w:sz w:val="24"/>
        </w:rPr>
      </w:pPr>
      <w:r>
        <w:rPr>
          <w:rFonts w:cs="Arial" w:ascii="Arial" w:hAnsi="Arial"/>
          <w:sz w:val="24"/>
        </w:rPr>
        <w:t>Sólo los vampiros de la decimoquinta generación puede quedarse embarazadas o fecundar a otras personas. Decidir cuándo el sexo termina en embarazo queda completamente a la gracia de los Narradores. Una vampiro que deliberadamente quiera quedarse embarazada, o uno que quiera preñar a una mujer, gastando nuevamente un punto de Fuerza de Voluntad y cinco puntos de sangre podrá reactivar la anatomía necesaria. Aun así, no recibe más de un 20 por ciento de probabilidades de éxito, aunque los demás factores sean óptimos. El niño resultante es un Dhampiro, un ghoul autosustentado por nacimiento... asumiendo que la concepción, el embarazo y el nacimiento tengan lugar sin dificultad.</w:t>
      </w:r>
    </w:p>
    <w:p>
      <w:pPr>
        <w:pStyle w:val="TextBodyIndent"/>
        <w:rPr>
          <w:rFonts w:ascii="Arial" w:hAnsi="Arial" w:cs="Arial"/>
          <w:sz w:val="24"/>
        </w:rPr>
      </w:pPr>
      <w:r>
        <w:rPr>
          <w:rFonts w:cs="Arial" w:ascii="Arial" w:hAnsi="Arial"/>
          <w:sz w:val="24"/>
        </w:rPr>
      </w:r>
    </w:p>
    <w:p>
      <w:pPr>
        <w:pStyle w:val="Normal"/>
        <w:ind w:firstLine="360"/>
        <w:jc w:val="both"/>
        <w:rPr>
          <w:rFonts w:ascii="Arial" w:hAnsi="Arial" w:cs="Arial"/>
        </w:rPr>
      </w:pPr>
      <w:r>
        <w:rPr>
          <w:rFonts w:cs="Arial" w:ascii="Arial" w:hAnsi="Arial"/>
        </w:rPr>
        <w:t>Tales extraños embarazos sólo tienen un 50 por ciento de posibilidades de llegar a buen término. De lo contrario hay un aborto. Este regla se aplica si la madre es una vampiro de la decimoquinta generación o una mortal. El Narrador debe tomar esta decisión de acuerdo con lo que mejore una historia, en vez de dejarlo todo a una tirada de dad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uede un vampiro hombre de la decimoquinta generación preñar a una vampira de la misma generación? La intuición dice que esto no puede ocurrir, que un embarazo debería requerir una chispa de vida genuina. De nuevo, hay algo maravillosamente extraño (o desagradable, u horroroso, dependiendo del punto de vista de cada uno) en que dos vampiros tengan un niño. Nuevamente, esta posibilidad se deja a discreción del Narrador. Los personajes nunca deberían saber los límites reales de la biología reactivada de los vampiros de sangre débil.</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a sangre débil no da ventajas a la hora de despertarse o actuar durante el día.</w:t>
      </w:r>
    </w:p>
    <w:p>
      <w:pPr>
        <w:pStyle w:val="Heading2"/>
        <w:spacing w:before="120" w:after="120"/>
        <w:ind w:firstLine="360"/>
        <w:rPr>
          <w:rFonts w:ascii="Arial" w:hAnsi="Arial" w:cs="Arial"/>
          <w:sz w:val="24"/>
        </w:rPr>
      </w:pPr>
      <w:r>
        <w:rPr>
          <w:rFonts w:cs="Arial" w:ascii="Arial" w:hAnsi="Arial"/>
          <w:sz w:val="24"/>
        </w:rPr>
        <w:t>Disciplinas</w:t>
      </w:r>
    </w:p>
    <w:p>
      <w:pPr>
        <w:pStyle w:val="Normal"/>
        <w:ind w:firstLine="360"/>
        <w:jc w:val="both"/>
        <w:rPr>
          <w:rFonts w:ascii="Arial" w:hAnsi="Arial" w:cs="Arial"/>
        </w:rPr>
      </w:pPr>
      <w:r>
        <w:rPr>
          <w:rFonts w:cs="Arial" w:ascii="Arial" w:hAnsi="Arial"/>
        </w:rPr>
        <w:t>Un vampiro de la decimocuarta generación no puede aprender ninguna Disciplina pasado el cuarto nivel. Un vampiro de la decimoquinta generación está limitado al tercer nivel de sus Disciplinas. El único modo de sobrepasar estos límites es la Golconda... o disminuir la generación propia por medio de la diablerie.</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or otro lado, los vampiros de las más altas generaciones pueden crear nuevas Disciplinas. Cualquier vampiro de la decimocuarta o decimoquinta generación puede crear una Disciplina, tanto si es Caitiff como si no. A la inversa, los Caitiff de decimotercera generación o menor no pueden inventar disciplina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Si después de todo un vampiro de sangre débil disminuye su generación por medio de la diablerie, pierde su habilidad para inventar Disciplinas. Puede continuar desarrollando una Disciplina que ya haya inventado, y por supuesto aprender nuevas Disciplinas de otros vampiros (el Hombre de Piedra, un legendario Caitiff de baja generación que supuestamente inventó carias Disciplinas, debe haber tenido mucho éxito con la diablerie).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Otros vampiros pueden aprender las Disciplinas inventadas por un vampiro de sangre débil. Naturalmente, la Disciplina siempre tiene un coste de puntos de experiencia para los de fuera del clan, y ningún personaje vampiro “normal” puede empezar a jugar conociendo una Disciplina creada por un vampiro de sangre débil. Los personajes deben jugar la búsqueda de un tutor y el proceso de aprendizaje.</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Dejando a un lado los costes de puntos, el Narrador puede imponer en la historia las dificultades que quiera en el aprendizaje de una nueva Disciplina (esta regla se aplica cuando se aprende cualquier Disciplina, no sólo las Disciplinas personales inventadas por los sangre débil). Algunos vampiros creen que aprender Disciplinas de otros vampiros requieren beber su sangre. Unos pocos afirman que la diablerie acelera el proceso de aprendizaje al capturar y asimilar el alma de otro vampiro.</w:t>
      </w:r>
    </w:p>
    <w:p>
      <w:pPr>
        <w:pStyle w:val="Heading3"/>
        <w:spacing w:before="120" w:after="120"/>
        <w:ind w:firstLine="360"/>
        <w:rPr>
          <w:rFonts w:ascii="Arial" w:hAnsi="Arial" w:cs="Arial"/>
          <w:sz w:val="24"/>
        </w:rPr>
      </w:pPr>
      <w:r>
        <w:rPr>
          <w:rFonts w:cs="Arial" w:ascii="Arial" w:hAnsi="Arial"/>
          <w:sz w:val="24"/>
        </w:rPr>
        <w:t>Estacas</w:t>
      </w:r>
    </w:p>
    <w:p>
      <w:pPr>
        <w:pStyle w:val="Normal"/>
        <w:ind w:firstLine="360"/>
        <w:jc w:val="both"/>
        <w:rPr>
          <w:rFonts w:ascii="Arial" w:hAnsi="Arial" w:cs="Arial"/>
        </w:rPr>
      </w:pPr>
      <w:r>
        <w:rPr>
          <w:rFonts w:cs="Arial" w:ascii="Arial" w:hAnsi="Arial"/>
        </w:rPr>
        <w:t>Algunas características de los sangre débil permanecen igual, incluso para los de la decimoquinta generación. Una estaca que atraviese el corazón afecta a los de sangre débil de la misma forma que a cualquier otro vampiro.</w:t>
      </w:r>
    </w:p>
    <w:p>
      <w:pPr>
        <w:pStyle w:val="Heading3"/>
        <w:spacing w:before="120" w:after="120"/>
        <w:ind w:firstLine="360"/>
        <w:rPr>
          <w:rFonts w:ascii="Arial" w:hAnsi="Arial" w:cs="Arial"/>
          <w:sz w:val="24"/>
        </w:rPr>
      </w:pPr>
      <w:r>
        <w:rPr>
          <w:rFonts w:cs="Arial" w:ascii="Arial" w:hAnsi="Arial"/>
          <w:sz w:val="24"/>
        </w:rPr>
        <w:t>Luz del sol</w:t>
      </w:r>
    </w:p>
    <w:p>
      <w:pPr>
        <w:pStyle w:val="Normal"/>
        <w:ind w:firstLine="360"/>
        <w:jc w:val="both"/>
        <w:rPr>
          <w:rFonts w:ascii="Arial" w:hAnsi="Arial" w:cs="Arial"/>
        </w:rPr>
      </w:pPr>
      <w:r>
        <w:rPr>
          <w:rFonts w:cs="Arial" w:ascii="Arial" w:hAnsi="Arial"/>
        </w:rPr>
        <w:t>Los vampiros de la decimocuarta generación sufren daño agravado y una probabilidad normal de Rötschreck por la luz solar. No importa si tienen o no el Defecto de la Sangre Débil. Los vampiros de la decimoquinta generación, sin embargo, no recibe daño agravado a causa de la luz solar. En vez de ello reciben daño letal. Puede absorber este daño con su Resistencia, sin necesidad de la Fortaleza. La luz del sol nunca inflige más de tres niveles de daño por turno, incluso cuando la exposición es máxima.</w:t>
      </w:r>
    </w:p>
    <w:p>
      <w:pPr>
        <w:pStyle w:val="Normal"/>
        <w:ind w:firstLine="360"/>
        <w:jc w:val="both"/>
        <w:rPr>
          <w:rFonts w:ascii="Arial" w:hAnsi="Arial" w:cs="Arial"/>
        </w:rPr>
      </w:pPr>
      <w:r>
        <w:rPr>
          <w:rFonts w:cs="Arial" w:ascii="Arial" w:hAnsi="Arial"/>
        </w:rPr>
        <w:t>La intensidad de la luz solar aún determina la dificultad de la tirada de absorción. La luz débil, como la del crepúsculo o de un día muy nublado, conlleva una dificultad de absorción de 3: pero la luz brillante y directa tiene una dificultad de 10. Sin embargo, a pesar de esto, el daño causado por el fuego en sí sigue siendo agravado y puede causar un Rötschreck normal.</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Quizá porque no reciben daño a causa de ella, la luz solar también es menos propicia para provocar el Rötschreck. En la decimoquinta generación de vampiros. Sus dificultades para resistir el Rötschreck causado por la luz solar siempre es dos menos de lo que serían para otros vampiro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Como resultado de esto, los vampiros de la decimoquinta generación pueden soportar la luz del sol mucho más que los otros neonatos. La luz solar brillante todavía es casi una sentencia de muerte, pero una carrera rápida a través de un vestíbulo en sombra difícilmente les preocupa. Un vástago de la decimoquinta generación con una buena reserva de sangre para aumentar su Resistencia y sanar heridas puede sobrevivir a exposiciones prolongadas a luz débil. Esto hiere el amor propio de los vampiros más viejos y fuertes que arderían si un simple rayo solar les alcanzase.</w:t>
      </w:r>
    </w:p>
    <w:p>
      <w:pPr>
        <w:pStyle w:val="Heading2"/>
        <w:spacing w:before="120" w:after="120"/>
        <w:ind w:firstLine="360"/>
        <w:rPr>
          <w:rFonts w:ascii="Arial" w:hAnsi="Arial" w:cs="Arial"/>
          <w:sz w:val="24"/>
        </w:rPr>
      </w:pPr>
      <w:r>
        <w:rPr>
          <w:rFonts w:cs="Arial" w:ascii="Arial" w:hAnsi="Arial"/>
          <w:sz w:val="24"/>
        </w:rPr>
        <w:t>Clarividencia</w:t>
      </w:r>
    </w:p>
    <w:p>
      <w:pPr>
        <w:pStyle w:val="Normal"/>
        <w:ind w:firstLine="360"/>
        <w:jc w:val="both"/>
        <w:rPr>
          <w:rFonts w:ascii="Arial" w:hAnsi="Arial" w:cs="Arial"/>
        </w:rPr>
      </w:pPr>
      <w:r>
        <w:rPr>
          <w:rFonts w:cs="Arial" w:ascii="Arial" w:hAnsi="Arial"/>
        </w:rPr>
        <w:t>Sólo los que tienen sangre débil pueden tener el poder profético denominado Clarividencia. Lo que es más, si un Vidente (un personaje con Clarividencia) rebaja su generación después de todo gracias a la diablerie, pierde su Clarividencia. Cualquiera que sea el extraño poder que vincula a los vampiros de sangre débil con el Más Allá, la diablerie rompe la conexión. En términos de reglas, la Clarividencia es tratada como Trasfondo.</w:t>
      </w:r>
    </w:p>
    <w:p>
      <w:pPr>
        <w:pStyle w:val="Heading2"/>
        <w:spacing w:before="120" w:after="120"/>
        <w:ind w:firstLine="360"/>
        <w:rPr>
          <w:rFonts w:ascii="Arial" w:hAnsi="Arial" w:cs="Arial"/>
          <w:sz w:val="24"/>
        </w:rPr>
      </w:pPr>
      <w:r>
        <w:rPr>
          <w:rFonts w:cs="Arial" w:ascii="Arial" w:hAnsi="Arial"/>
          <w:sz w:val="24"/>
        </w:rPr>
        <w:t>Uso de la Sangre</w:t>
      </w:r>
    </w:p>
    <w:p>
      <w:pPr>
        <w:pStyle w:val="Normal"/>
        <w:ind w:firstLine="360"/>
        <w:jc w:val="both"/>
        <w:rPr>
          <w:rFonts w:ascii="Arial" w:hAnsi="Arial" w:cs="Arial"/>
        </w:rPr>
      </w:pPr>
      <w:r>
        <w:rPr>
          <w:rFonts w:cs="Arial" w:ascii="Arial" w:hAnsi="Arial"/>
        </w:rPr>
        <w:t>Los Vástagos de las más altas generaciones tienen 10 puntos de sangre, pero algunas funciones cuestan el doble del número normal de puntos de sangre. También, los vampiros de sangre débil no pueden gastar necesariamente todos sus puntos de sangre como deseen.</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Con respecto a la decimocuarta generación, estos pueden usar sus últimos dos puntos de sangre sólo para sobrevivir durante el día, mantener a ghouls, dar el Abrazo o alimentar a otro vampiro (por ejemplo, para crear un lazo de sangre). No pueden gastar esos dos últimos puntos de sangre en Disciplinas, aumentar Atributos o sanar heridas. Esto es puramente un factor de generación, aunque, sin tener que ver con si el personaje tiene el Defecto Sangre Débil o n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Con respecto a la decimoquinta generación, estos pueden gastar sus últimos cuatro puntos de sangre sólo en despertar o alimentar a otro vampiro (auque el primero nunca creará un vínculo de sangre con el segundo). Para usar otras funciones de la vitae, deben tener al menos seis puntos de sangre en su sistema (recuerda, cada otra función cuesta el doble de puntos de sangre).</w:t>
      </w:r>
    </w:p>
    <w:p>
      <w:pPr>
        <w:pStyle w:val="TextBodyIndent"/>
        <w:rPr>
          <w:rFonts w:ascii="Arial" w:hAnsi="Arial" w:cs="Arial"/>
          <w:sz w:val="24"/>
        </w:rPr>
      </w:pPr>
      <w:r>
        <w:rPr>
          <w:rFonts w:cs="Arial" w:ascii="Arial" w:hAnsi="Arial"/>
          <w:sz w:val="24"/>
        </w:rPr>
        <w:t>El coste de puntos de sangre para sobrevivir durante el día permanece igual para los de sangre débil: un punto por cada anochecer.</w:t>
      </w:r>
    </w:p>
    <w:p>
      <w:pPr>
        <w:pStyle w:val="TextBodyIndent"/>
        <w:rPr>
          <w:rFonts w:ascii="Arial" w:hAnsi="Arial" w:cs="Arial"/>
          <w:sz w:val="24"/>
        </w:rPr>
      </w:pPr>
      <w:r>
        <w:rPr>
          <w:rFonts w:cs="Arial" w:ascii="Arial" w:hAnsi="Arial"/>
          <w:sz w:val="24"/>
        </w:rPr>
      </w:r>
    </w:p>
    <w:p>
      <w:pPr>
        <w:pStyle w:val="Normal"/>
        <w:ind w:firstLine="360"/>
        <w:jc w:val="both"/>
        <w:rPr>
          <w:rFonts w:ascii="Arial" w:hAnsi="Arial" w:cs="Arial"/>
        </w:rPr>
      </w:pPr>
      <w:r>
        <w:rPr>
          <w:rFonts w:cs="Arial" w:ascii="Arial" w:hAnsi="Arial"/>
        </w:rPr>
        <w:t>Los vampiros de la decimocuarta generación sin el Síndrome de la Sangre Débil siguen el procedimiento normal para crear un vínculo de sangre: alimentar a un mortal o a otro vampiro con un punto de sangre de vitae durante tres ocasiones sucesivas. Otros vampiros de sangre débil, sin embargo, nunca pueden establecer un vínculo de sangre con otro ser.</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Los vampiros con el Síndrome de la Sangre Débil no puede crear o mantener ghouls. Tampoco pueden hacerlo los vampiros de decimoquinta generación.</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El coste doble de puntos de sangre se aplica solamente a los vampiros de la decimoquinta generación y a los de la decimocuarta que tengan el Síndrome de la Sangre Débil. Cualquier poder de Disciplina que emplee puntos de sangre verá su coste duplicado. Esto también se aplica para elevar los Atributos Físicos y para sanar heridas. Esto último es especialmente grave, ya que  para curar una herida agravada un vampiro con sangre débil deberá quemar hasta 10 puntos de sangre, necesitando recargarse al menos una vez antes de que pueda terminar de curarla. </w:t>
      </w:r>
    </w:p>
    <w:p>
      <w:pPr>
        <w:pStyle w:val="Normal"/>
        <w:ind w:firstLine="360"/>
        <w:rPr>
          <w:rFonts w:ascii="Arial" w:hAnsi="Arial" w:cs="Arial"/>
        </w:rPr>
      </w:pPr>
      <w:r>
        <w:rPr>
          <w:rFonts w:cs="Arial" w:ascii="Arial" w:hAnsi="Arial"/>
        </w:rPr>
      </w:r>
    </w:p>
    <w:p>
      <w:pPr>
        <w:pStyle w:val="Normal"/>
        <w:ind w:firstLine="360"/>
        <w:jc w:val="right"/>
        <w:rPr/>
      </w:pPr>
      <w:r>
        <w:rPr>
          <w:rFonts w:cs="Arial" w:ascii="Arial" w:hAnsi="Arial"/>
        </w:rPr>
        <w:t xml:space="preserve">Recopilado por Dark_Angel : </w:t>
      </w:r>
      <w:hyperlink r:id="rId2">
        <w:r>
          <w:rPr>
            <w:rStyle w:val="InternetLink"/>
            <w:rFonts w:cs="Arial" w:ascii="Arial" w:hAnsi="Arial"/>
          </w:rPr>
          <w:t>Dark_Angelc@latinmail.com</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ind w:firstLine="360"/>
      <w:jc w:val="both"/>
      <w:outlineLvl w:val="2"/>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_Angelc@latin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0:27:00Z</dcterms:created>
  <dc:creator>Carlos Lazzarino</dc:creator>
  <dc:description/>
  <dc:language>en-US</dc:language>
  <cp:lastModifiedBy>Iter</cp:lastModifiedBy>
  <dcterms:modified xsi:type="dcterms:W3CDTF">2001-07-05T10:27:00Z</dcterms:modified>
  <cp:revision>3</cp:revision>
  <dc:subject/>
  <dc:title>Sangre Débil</dc:title>
</cp:coreProperties>
</file>