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u w:val="single"/>
        </w:rPr>
      </w:pPr>
      <w:r>
        <w:rPr>
          <w:rFonts w:cs="Book Antiqua" w:ascii="Book Antiqua" w:hAnsi="Book Antiqua"/>
          <w:b/>
          <w:sz w:val="40"/>
          <w:u w:val="single"/>
        </w:rPr>
        <w:t>Valeren en Sardúm. ¿Por qué y cómo?</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 xml:space="preserve">               </w:t>
      </w:r>
      <w:r>
        <w:rPr>
          <w:sz w:val="24"/>
        </w:rPr>
        <w:t xml:space="preserve">Dicen por las calles que el Nosferatu llamado Sardúm posee Valeren y, la verdad, te resulta muy difícil creerlo. Preguntas por él entre los miembros de la primogenitura, las Arpías y a otros Nosferatu y te dan los datos necesarios para encontrarle en una Biblioteca enorme, rodeada de estanterías llenas de libros por todas partes.     </w:t>
      </w:r>
    </w:p>
    <w:p>
      <w:pPr>
        <w:pStyle w:val="Normal"/>
        <w:jc w:val="both"/>
        <w:rPr>
          <w:sz w:val="24"/>
        </w:rPr>
      </w:pPr>
      <w:r>
        <w:rPr>
          <w:sz w:val="24"/>
        </w:rPr>
      </w:r>
    </w:p>
    <w:p>
      <w:pPr>
        <w:pStyle w:val="Normal"/>
        <w:jc w:val="both"/>
        <w:rPr>
          <w:sz w:val="24"/>
        </w:rPr>
      </w:pPr>
      <w:r>
        <w:rPr>
          <w:sz w:val="24"/>
        </w:rPr>
        <w:t xml:space="preserve">               </w:t>
      </w:r>
      <w:r>
        <w:rPr>
          <w:sz w:val="24"/>
        </w:rPr>
        <w:t>Sardúm aparece de pie delante de la chimenea, hojeando el mismo libro que cuando le viste por primera vez en el patio interno de la misma  Biblioteca; pero ahora puedes ver que lo que lee son... ¡Fragmentos del Libro de Nod!. Parece interesadísimo en su lectura y, al principio no parece haberse fijado en tu presencia, aunque en un momento de la lectura, sin dejar de mirar el libro, se dirige a ti al hablar, su voz no parece molestar a los otros lectores en la sala:</w:t>
      </w:r>
    </w:p>
    <w:p>
      <w:pPr>
        <w:pStyle w:val="Normal"/>
        <w:jc w:val="both"/>
        <w:rPr>
          <w:sz w:val="24"/>
        </w:rPr>
      </w:pPr>
      <w:r>
        <w:rPr>
          <w:sz w:val="24"/>
        </w:rPr>
      </w:r>
    </w:p>
    <w:p>
      <w:pPr>
        <w:pStyle w:val="Normal"/>
        <w:jc w:val="both"/>
        <w:rPr>
          <w:sz w:val="24"/>
        </w:rPr>
      </w:pPr>
      <w:r>
        <w:rPr>
          <w:sz w:val="24"/>
        </w:rPr>
        <w:t xml:space="preserve">            </w:t>
      </w:r>
      <w:r>
        <w:rPr>
          <w:sz w:val="24"/>
        </w:rPr>
        <w:t>- Hola, amigo. ¿Otra vez por aquí?.- te mira a los ojos al continuar hablando- Se a lo que vienes. Las habladurías son rápidas ¿eh?, parece ser que eres como Santo Tomás; que tiene que meter el dedo en las llagas para creer en ellas. Bueno, no importa; lo veo lógico. ¿quieres saber por qué tengo Valeren, y cómo lo aprendí y domino?. Bueno... la verdad es que me tendría que remontar muuucho en el tiempo, unos cuantos siglos, la verdad.</w:t>
      </w:r>
    </w:p>
    <w:p>
      <w:pPr>
        <w:pStyle w:val="Normal"/>
        <w:jc w:val="both"/>
        <w:rPr>
          <w:sz w:val="24"/>
        </w:rPr>
      </w:pPr>
      <w:r>
        <w:rPr>
          <w:sz w:val="24"/>
        </w:rPr>
      </w:r>
    </w:p>
    <w:p>
      <w:pPr>
        <w:pStyle w:val="Normal"/>
        <w:ind w:firstLine="708"/>
        <w:jc w:val="both"/>
        <w:rPr>
          <w:sz w:val="24"/>
        </w:rPr>
      </w:pPr>
      <w:r>
        <w:rPr>
          <w:sz w:val="24"/>
        </w:rPr>
        <w:t>Corrían los finales del siglo... no recuerdo bien, perdóname, cuando desperté de mi letargo más largo. Yuste, mi amigo Salubri, me había salvado de morir abrasado por la luz del sol, tirado en el camino donde el True Brujah me derrotó en aquella emboscada cerca de Constantinopla. No se  si lo recordarás.</w:t>
      </w:r>
    </w:p>
    <w:p>
      <w:pPr>
        <w:pStyle w:val="Normal"/>
        <w:jc w:val="both"/>
        <w:rPr>
          <w:sz w:val="24"/>
        </w:rPr>
      </w:pPr>
      <w:r>
        <w:rPr>
          <w:sz w:val="24"/>
        </w:rPr>
        <w:tab/>
        <w:t xml:space="preserve">Llevaba unos 3 años con él, y no sabía cómo agradecerle su gesto; por lo que me acerqué a una ciudad que había cerca de allí, no recuerdo el nombre, para buscar un regalo con el que demostrar mi gratitud. </w:t>
      </w:r>
    </w:p>
    <w:p>
      <w:pPr>
        <w:pStyle w:val="Normal"/>
        <w:jc w:val="both"/>
        <w:rPr>
          <w:sz w:val="24"/>
        </w:rPr>
      </w:pPr>
      <w:r>
        <w:rPr>
          <w:sz w:val="24"/>
        </w:rPr>
        <w:tab/>
        <w:t>Por el Camino me encontré a un Cainita, un Ravnos, que decía llamarse Klauss. Poseía infinidad de objetos de todo tipo, seguramente robados, que me llamaron la atención: Un amuleto llamado “El medallón del Rom”, un dedo momificado llamado “Dedo de Sire”, un cuchillo grande, y afilado que él llamaba “Klaive”... muchas cosas; pero lo que más me atrajo fue un colgante plateado con forma de triángulo, y un ojo en cada vértice de éste. Yuste llevaba tatuado algo así en una de sus manos, y pensé que, aunque poco, era un regalo adecuado para él. Lo pedí.</w:t>
      </w:r>
    </w:p>
    <w:p>
      <w:pPr>
        <w:pStyle w:val="Normal"/>
        <w:jc w:val="both"/>
        <w:rPr>
          <w:sz w:val="24"/>
        </w:rPr>
      </w:pPr>
      <w:r>
        <w:rPr>
          <w:sz w:val="24"/>
        </w:rPr>
        <w:tab/>
        <w:t>Klauss se mostró reacio a venderlo, puesto que lo había obtenido en una Cábala de Magos en Transilvania, y no le resultó nada fácil, por lo visto. Posiblemente era una Cábala de Magos de la Orden de Hermes, pero no existen datos que lo confirmen.</w:t>
      </w:r>
    </w:p>
    <w:p>
      <w:pPr>
        <w:pStyle w:val="Normal"/>
        <w:jc w:val="both"/>
        <w:rPr>
          <w:sz w:val="24"/>
        </w:rPr>
      </w:pPr>
      <w:r>
        <w:rPr>
          <w:sz w:val="24"/>
        </w:rPr>
        <w:tab/>
        <w:t xml:space="preserve">Me pidió a cambio que mantuviese con él un vínculo de sangre. Yo ya sabía por aquel entonces que era Invinculable; pero aún así, me negué, puesto que si hubiese aceptado a la primera, quizás hubiese sospechado. Para Klauss el hecho de tener vinculado a un Nosferatu debía ser muy importante, puesto que me propuso lo mismo durante casi 2 meses, sin que yo aceptase. </w:t>
      </w:r>
    </w:p>
    <w:p>
      <w:pPr>
        <w:pStyle w:val="Normal"/>
        <w:jc w:val="both"/>
        <w:rPr>
          <w:sz w:val="24"/>
        </w:rPr>
      </w:pPr>
      <w:r>
        <w:rPr>
          <w:sz w:val="24"/>
        </w:rPr>
        <w:tab/>
        <w:t xml:space="preserve">Finalmente, tras 7 semanas de acoso, acepté. </w:t>
      </w:r>
    </w:p>
    <w:p>
      <w:pPr>
        <w:pStyle w:val="Normal"/>
        <w:jc w:val="both"/>
        <w:rPr>
          <w:sz w:val="24"/>
        </w:rPr>
      </w:pPr>
      <w:r>
        <w:rPr>
          <w:sz w:val="24"/>
        </w:rPr>
        <w:tab/>
        <w:t xml:space="preserve">Durante 10 días estuve bebiendo su sangre, sorbo a sorbo, hasta que él mismo decidió parar de hacerlo. Me pidió realizar un robo en una casa, y yo lo hice sin dificultad gracias a mi alta ofuscación; sin duda probaba si el vínculo era efectivo, más tarde me pidió matar a una persona y... tuve que hacerlo, aunque Klauss le abrazó para salvarle, sin duda arrepentido de lo que me había pedido. Fue un momento triste, ya que Yuste me había enseñado a amar a la gente, y a amarme a mí mismo, tal y como era, pero el que no muriese del todo me alivió en cierto modo; lo que no quita confesar, con cierto arrepentimiento, mi atroz acto. </w:t>
      </w:r>
    </w:p>
    <w:p>
      <w:pPr>
        <w:pStyle w:val="Normal"/>
        <w:ind w:firstLine="708"/>
        <w:jc w:val="both"/>
        <w:rPr>
          <w:sz w:val="24"/>
        </w:rPr>
      </w:pPr>
      <w:r>
        <w:rPr>
          <w:sz w:val="24"/>
        </w:rPr>
        <w:t>Cuando obtuve el colgante, se lo llevé alegre a Yuste, quien se mostró sorprendido al verlo, y preguntó por su procedencia. Al confesarle todo, mostró extrañeza, y decidió visitar a un maestro Arcano de la orden de los Eutánatos, amigo suyo, un mago llamado Sardúm.</w:t>
      </w:r>
    </w:p>
    <w:p>
      <w:pPr>
        <w:pStyle w:val="Normal"/>
        <w:jc w:val="both"/>
        <w:rPr>
          <w:sz w:val="24"/>
        </w:rPr>
      </w:pPr>
      <w:r>
        <w:rPr>
          <w:sz w:val="24"/>
        </w:rPr>
        <w:tab/>
        <w:t>Durante 2 meses seguidos el Mago estudió el colgante, preguntó a otros Despertados y consultó en innumerables bibliotecas, hasta que nos explicó lo que era.</w:t>
      </w:r>
    </w:p>
    <w:p>
      <w:pPr>
        <w:pStyle w:val="Normal"/>
        <w:jc w:val="both"/>
        <w:rPr>
          <w:sz w:val="24"/>
        </w:rPr>
      </w:pPr>
      <w:r>
        <w:rPr>
          <w:sz w:val="24"/>
        </w:rPr>
        <w:tab/>
        <w:t xml:space="preserve">Según él, el colgante tenía un gran poder, y estaba activado. Permitía utilizar la Disciplina de los Salubri como si la Sangría hubiese sido realizada. </w:t>
      </w:r>
    </w:p>
    <w:p>
      <w:pPr>
        <w:pStyle w:val="Normal"/>
        <w:jc w:val="both"/>
        <w:rPr>
          <w:sz w:val="24"/>
        </w:rPr>
      </w:pPr>
      <w:r>
        <w:rPr>
          <w:sz w:val="24"/>
        </w:rPr>
        <w:tab/>
        <w:t>Yuste cogió el colgante, y nos fuimos de allí enseguida, al observar que Sardúm miraba el amuleto con evidente e indisimulado deseo.</w:t>
      </w:r>
    </w:p>
    <w:p>
      <w:pPr>
        <w:pStyle w:val="Normal"/>
        <w:jc w:val="both"/>
        <w:rPr>
          <w:sz w:val="24"/>
        </w:rPr>
      </w:pPr>
      <w:r>
        <w:rPr>
          <w:sz w:val="24"/>
        </w:rPr>
        <w:tab/>
        <w:t xml:space="preserve">Durante varios años, Yuste conservó el colgante en su pecho, sin decirme nunca su verdadera procedencia, hasta que un día, en nuestro primer siglo juntos, me llamó en su presencia: </w:t>
      </w:r>
    </w:p>
    <w:p>
      <w:pPr>
        <w:pStyle w:val="Normal"/>
        <w:jc w:val="both"/>
        <w:rPr>
          <w:sz w:val="24"/>
        </w:rPr>
      </w:pPr>
      <w:r>
        <w:rPr>
          <w:sz w:val="24"/>
        </w:rPr>
        <w:t xml:space="preserve">              </w:t>
      </w:r>
      <w:r>
        <w:rPr>
          <w:sz w:val="24"/>
        </w:rPr>
        <w:t xml:space="preserve">- Mi querido Garth (así me hacía yo llamar por aquel entonces aún: mi nombre mortal)- me dijo Yuste- llevamos ya más de un siglo juntos, y debo reconocer que has obtenido muchos logros en el conocimiento del Valeren. Yo fui uno de los pocos Salubri guerreros que sobrevivió a la lucha contra los satanistas Baali, y me encuentro cansado de mi no- vida. Mis poderes guerreros son útiles y poderosos, pero sólo puedes aprenderlos, sin usarlos jamás, pues me está prohibido dar ésa capacidad a cualquiera que no sea Salubri. Sin embargo, haré una cosa: cuando yo encuentre mi muerte definitiva, te regalaré el amuleto que conseguiste para mí, además de un libro que poseo, y que encontrarás en nuestro refugio común. Sólo te pido 3 cosas: la primera, que no busques el libro hasta mi muerte, la segunda; que lo destruyas al leerlo y asimilarlo por completo: no debe caer en manos extrañas, puesto que, usado con fines malévolos, puede ser una amenaza para todos. La última, y más importante petición, es que debes prometer que sólo usarás Valeren para proteger a los demás de las fuerzas demoníacas, si hablamos de la vía guerrera de la Disciplina; y que usarás la otra vía, la curativa, de manera sabia y acertada. Si algún día rompieses tu parte del trato, el colgante se rompería, y tu capacidad se perdería. </w:t>
      </w:r>
    </w:p>
    <w:p>
      <w:pPr>
        <w:pStyle w:val="Normal"/>
        <w:jc w:val="both"/>
        <w:rPr>
          <w:sz w:val="24"/>
        </w:rPr>
      </w:pPr>
      <w:r>
        <w:rPr>
          <w:sz w:val="24"/>
        </w:rPr>
      </w:r>
    </w:p>
    <w:p>
      <w:pPr>
        <w:pStyle w:val="Normal"/>
        <w:ind w:firstLine="708"/>
        <w:jc w:val="both"/>
        <w:rPr>
          <w:sz w:val="24"/>
        </w:rPr>
      </w:pPr>
      <w:r>
        <w:rPr>
          <w:sz w:val="24"/>
        </w:rPr>
        <w:t>--Pero, Yuste- dije yo- No permitiré que encuentres tu muerte definitiva jamás. Eres mi mejor amigo, y el vástago más interesante que encontraré nunca. Defenderé tu no-vida con mi sangre, y caeré yo antes que tú, pues una no-vida sin tu amistad, no sería tan interesante.</w:t>
      </w:r>
    </w:p>
    <w:p>
      <w:pPr>
        <w:pStyle w:val="Normal"/>
        <w:ind w:firstLine="708"/>
        <w:jc w:val="both"/>
        <w:rPr>
          <w:sz w:val="24"/>
        </w:rPr>
      </w:pPr>
      <w:r>
        <w:rPr>
          <w:sz w:val="24"/>
        </w:rPr>
      </w:r>
    </w:p>
    <w:p>
      <w:pPr>
        <w:pStyle w:val="Normal"/>
        <w:ind w:firstLine="708"/>
        <w:jc w:val="both"/>
        <w:rPr>
          <w:sz w:val="24"/>
        </w:rPr>
      </w:pPr>
      <w:r>
        <w:rPr>
          <w:sz w:val="24"/>
        </w:rPr>
        <w:t>--No, mi amigo Garth- continuó él- mi destino es morir de igual manera que mi Sire, Saulot. Desconozco cómo morirá él, pero yo debo morir igual. Está escrito. No se puede hacer nada por evitarlo.</w:t>
      </w:r>
    </w:p>
    <w:p>
      <w:pPr>
        <w:pStyle w:val="Normal"/>
        <w:jc w:val="both"/>
        <w:rPr>
          <w:sz w:val="24"/>
        </w:rPr>
      </w:pPr>
      <w:r>
        <w:rPr>
          <w:sz w:val="24"/>
        </w:rPr>
      </w:r>
    </w:p>
    <w:p>
      <w:pPr>
        <w:pStyle w:val="Normal"/>
        <w:jc w:val="both"/>
        <w:rPr>
          <w:sz w:val="24"/>
        </w:rPr>
      </w:pPr>
      <w:r>
        <w:rPr>
          <w:sz w:val="24"/>
        </w:rPr>
        <w:tab/>
        <w:t>Yo había oído hablar de Saulot, un Vampiro legendario del cual se decía que poseía poderes que los vástagos normales no alcanzaríamos a aprender jamás, y que le enseñaron los Kuei-jin de oriente. También corrían rumores de que era el fundador de la Línea de sangre llamada Baali, y que adoraba al Demonio en secreto. Yo, conociendo a Yuste, no creía la segunda parte de sus habladurías.</w:t>
      </w:r>
    </w:p>
    <w:p>
      <w:pPr>
        <w:pStyle w:val="Normal"/>
        <w:jc w:val="both"/>
        <w:rPr>
          <w:sz w:val="24"/>
        </w:rPr>
      </w:pPr>
      <w:r>
        <w:rPr>
          <w:sz w:val="24"/>
        </w:rPr>
        <w:tab/>
        <w:t>Durante los 2 siglos siguientes, Yuste me instruyó en la Disciplina Valeren, la cual dominaba casi a la perfección y enseñaba aún más acertadamente. La convivencia era magnífica, y nos hicimos muy amigos. Los mejores.</w:t>
      </w:r>
    </w:p>
    <w:p>
      <w:pPr>
        <w:pStyle w:val="Normal"/>
        <w:jc w:val="both"/>
        <w:rPr>
          <w:sz w:val="24"/>
        </w:rPr>
      </w:pPr>
      <w:r>
        <w:rPr>
          <w:sz w:val="24"/>
        </w:rPr>
        <w:tab/>
        <w:t>¿Tuve tentación de encontrar el libro antes de tiempo?, claro, como es lógico. Soy un Nosferatu. Pero no lo hice, puesto que la confianza que Yuste depositó en mí era grande, y no quería traicionar su amistad. Le debía demasiado.</w:t>
      </w:r>
    </w:p>
    <w:p>
      <w:pPr>
        <w:pStyle w:val="Normal"/>
        <w:jc w:val="both"/>
        <w:rPr>
          <w:sz w:val="24"/>
        </w:rPr>
      </w:pPr>
      <w:r>
        <w:rPr>
          <w:sz w:val="24"/>
        </w:rPr>
        <w:tab/>
        <w:t xml:space="preserve">Una noche del año... mierda, sigo sin acordarme. (han pasado tantos siglos desde entonces...). Sucedió lo que debía suceder según su destino: La manada Sabbat diabolizó a Yuste, y éste murió a manos de un Baali llamado Granumán. </w:t>
      </w:r>
    </w:p>
    <w:p>
      <w:pPr>
        <w:pStyle w:val="Normal"/>
        <w:jc w:val="both"/>
        <w:rPr>
          <w:sz w:val="24"/>
        </w:rPr>
      </w:pPr>
      <w:r>
        <w:rPr>
          <w:sz w:val="24"/>
        </w:rPr>
        <w:tab/>
        <w:t xml:space="preserve">Cuando maté a todos menos a él, que huyó, ni me acordaba de las palabras de Yuste. Estuve 2 semanas seguidas vagando sin rumbo por los alrededores del refugio, triste y abatido tras perder al mejor de los amigos que pude encontrar y que jamás encontraré. </w:t>
      </w:r>
    </w:p>
    <w:p>
      <w:pPr>
        <w:pStyle w:val="Normal"/>
        <w:jc w:val="both"/>
        <w:rPr>
          <w:sz w:val="24"/>
        </w:rPr>
      </w:pPr>
      <w:r>
        <w:rPr>
          <w:sz w:val="24"/>
        </w:rPr>
        <w:tab/>
      </w:r>
    </w:p>
    <w:p>
      <w:pPr>
        <w:pStyle w:val="Normal"/>
        <w:ind w:firstLine="708"/>
        <w:jc w:val="both"/>
        <w:rPr>
          <w:sz w:val="24"/>
        </w:rPr>
      </w:pPr>
      <w:r>
        <w:rPr>
          <w:sz w:val="24"/>
        </w:rPr>
        <w:t>Una noche recordé sus palabras, cogí el colgante y me lo coloqué alrededor del cuello. Busqué por todo el refugio y encontré un libro llamado “Códice de Samiel”. En su interior había una nota que Yuste había escrito para mí. Me decía que el Colgante había sido manipulado por el mago para que sólo sirviese a aquel que se llamase Sardúm. Debía hacer que el mago, de manera totalmente confiada, renunciase a su nombre y me lo cediese a mí. No debía usar los poderes vampíricos para hacerlo, es decir, ni Dominación, ni Presencia, ni tampoco Ofuscación; puesto que si lo hiciese así, el poder del medallón se rompería y todo habría sido en vano.</w:t>
      </w:r>
    </w:p>
    <w:p>
      <w:pPr>
        <w:pStyle w:val="Normal"/>
        <w:jc w:val="both"/>
        <w:rPr>
          <w:sz w:val="24"/>
        </w:rPr>
      </w:pPr>
      <w:r>
        <w:rPr>
          <w:sz w:val="24"/>
        </w:rPr>
        <w:tab/>
        <w:t xml:space="preserve">Ideé un plan perfecto: redacté un contrato con mi conocimientos Taumatúrgicos (ritual de nivel 5: “Contrato de Sangre”) y le engañé para que lo firmase, renunciando a su nombre y cediéndome a mí el suyo. Así fue cómo obtuve mi actual nombre. </w:t>
      </w:r>
    </w:p>
    <w:p>
      <w:pPr>
        <w:pStyle w:val="Normal"/>
        <w:jc w:val="both"/>
        <w:rPr>
          <w:sz w:val="24"/>
        </w:rPr>
      </w:pPr>
      <w:r>
        <w:rPr>
          <w:sz w:val="24"/>
        </w:rPr>
        <w:tab/>
        <w:t xml:space="preserve">Por supuesto, Sardúm, al verse engañado, quiso romper el contrato;  pero yo le advertí que el romperlo significaría su muerte instantánea. Aceptó el cambio, adoptando él el nombre de Garth, mi nombre, para el resto de su vida. Afortunadamente, el mago (llamado ahora Garth) no conocía la manera de romper el contrato y murió varios siglos después sin que el acuerdo se rompiese. Ahora ya es inquebrantable. </w:t>
      </w:r>
    </w:p>
    <w:p>
      <w:pPr>
        <w:pStyle w:val="Normal"/>
        <w:jc w:val="both"/>
        <w:rPr>
          <w:sz w:val="24"/>
        </w:rPr>
      </w:pPr>
      <w:r>
        <w:rPr>
          <w:sz w:val="24"/>
        </w:rPr>
        <w:tab/>
      </w:r>
    </w:p>
    <w:p>
      <w:pPr>
        <w:pStyle w:val="TextBody"/>
        <w:rPr/>
      </w:pPr>
      <w:r>
        <w:rPr/>
        <w:tab/>
        <w:t xml:space="preserve">Estudié el códice durante varios años, sin salir de nuestro antiguo refugio nada más que para alimentarme. Descubrí que había otra restricción a mi aprendizaje: debía alimentarme a la manera de los Salubri: si alguna vez bebía de alguien que se resistiese al acto, su sangre sería veneno para mí y mi capacidad para dominar el Valeren se perdería. Era una decisión dura, y muy difícil de cumplir, pero hasta el día de hoy lo he conseguido aguantar. </w:t>
      </w:r>
    </w:p>
    <w:p>
      <w:pPr>
        <w:pStyle w:val="Normal"/>
        <w:jc w:val="both"/>
        <w:rPr>
          <w:sz w:val="24"/>
        </w:rPr>
      </w:pPr>
      <w:r>
        <w:rPr>
          <w:sz w:val="24"/>
        </w:rPr>
        <w:tab/>
        <w:t>Cuando conseguí memorizar el códice, sin duda alguna, una copia realizada por el mismo Yuste, destruí el libro y sellé el refugio para siempre, partiendo de allí para seguir mis andanzas por el mundo medieval. Pero eso, amigo interlocutor, es otra historia, más secretos que desvelaré en su momento. Se podría decir que ahora poseo dos debilidades, mientras lleve el medallón: la mía obvia, mi aspecto; y la de los Salubri. Mucha carga sobre mis hombros. ¿Cierto?.</w:t>
      </w:r>
    </w:p>
    <w:p>
      <w:pPr>
        <w:pStyle w:val="Normal"/>
        <w:jc w:val="both"/>
        <w:rPr>
          <w:sz w:val="24"/>
        </w:rPr>
      </w:pPr>
      <w:r>
        <w:rPr>
          <w:sz w:val="24"/>
        </w:rPr>
      </w:r>
    </w:p>
    <w:p>
      <w:pPr>
        <w:pStyle w:val="Normal"/>
        <w:jc w:val="both"/>
        <w:rPr>
          <w:sz w:val="24"/>
        </w:rPr>
      </w:pPr>
      <w:r>
        <w:rPr>
          <w:sz w:val="24"/>
        </w:rPr>
        <w:tab/>
        <w:t>Sardúm parece haber terminado su explicación. O al menos así lo cree él, puesto que se ha puesto de nuevo a leer el Libro. Cuando se percata que sigues allí, parado, te pregunta: (siempre sin dejar de leer)</w:t>
      </w:r>
    </w:p>
    <w:p>
      <w:pPr>
        <w:pStyle w:val="Normal"/>
        <w:jc w:val="both"/>
        <w:rPr>
          <w:sz w:val="24"/>
        </w:rPr>
      </w:pPr>
      <w:r>
        <w:rPr>
          <w:sz w:val="24"/>
        </w:rPr>
        <w:t xml:space="preserve">             </w:t>
      </w:r>
      <w:r>
        <w:rPr>
          <w:sz w:val="24"/>
        </w:rPr>
        <w:t>- ¿Esperas algo más de mi?- Su tono parece severo- a lo mejor debería preguntar yo algunas cosas sobre ti, ¿no crees?. Ya sabes demasiado, por ahora. Creo que he hablado mucho sobre mí y tú aún no has dicho nada sobre ti. ¿Quieres acaso confesar algo?- cierra el libro, como esperando contestación.</w:t>
      </w:r>
    </w:p>
    <w:p>
      <w:pPr>
        <w:pStyle w:val="Normal"/>
        <w:jc w:val="both"/>
        <w:rPr>
          <w:sz w:val="24"/>
        </w:rPr>
      </w:pPr>
      <w:r>
        <w:rPr>
          <w:sz w:val="24"/>
        </w:rPr>
      </w:r>
    </w:p>
    <w:p>
      <w:pPr>
        <w:pStyle w:val="Normal"/>
        <w:jc w:val="both"/>
        <w:rPr>
          <w:sz w:val="24"/>
        </w:rPr>
      </w:pPr>
      <w:r>
        <w:rPr>
          <w:sz w:val="24"/>
        </w:rPr>
        <w:tab/>
        <w:t>La verdad es que parece suficiente para ti su explicación. Puedes decidir si acompañas al viejísimo vampiro en su lectura y le cuentas tu vida (o la parte de ella que creas conveniente) o simplemente te vas con cuidado de no molestar al Monitor del Inconnu, ni al resto de lectores de la sala. Es tu elección.</w:t>
      </w:r>
    </w:p>
    <w:p>
      <w:pPr>
        <w:pStyle w:val="Normal"/>
        <w:jc w:val="both"/>
        <w:rPr>
          <w:sz w:val="24"/>
        </w:rPr>
      </w:pPr>
      <w:r>
        <w:rPr>
          <w:sz w:val="24"/>
        </w:rPr>
        <w:tab/>
        <w:tab/>
        <w:tab/>
      </w:r>
    </w:p>
    <w:p>
      <w:pPr>
        <w:pStyle w:val="Normal"/>
        <w:jc w:val="right"/>
        <w:rPr>
          <w:sz w:val="24"/>
        </w:rPr>
      </w:pPr>
      <w:r>
        <w:rPr>
          <w:sz w:val="24"/>
        </w:rPr>
        <w:tab/>
        <w:tab/>
        <w:tab/>
        <w:tab/>
        <w:t>Firmado: Sardúm, el monitor errante  ricramirez@hotmail.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5:01:00Z</dcterms:created>
  <dc:creator>Ricardo</dc:creator>
  <dc:description/>
  <dc:language>en-US</dc:language>
  <cp:lastModifiedBy>MIGHTY</cp:lastModifiedBy>
  <cp:lastPrinted>2002-02-12T20:56:00Z</cp:lastPrinted>
  <dcterms:modified xsi:type="dcterms:W3CDTF">2002-02-24T15:01:00Z</dcterms:modified>
  <cp:revision>2</cp:revision>
  <dc:subject/>
  <dc:title>Valeren en Sardúm</dc:title>
</cp:coreProperties>
</file>