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color w:val="000000"/>
          <w:sz w:val="28"/>
        </w:rPr>
      </w:pPr>
      <w:r>
        <w:rPr>
          <w:rFonts w:cs="Arial" w:ascii="Arial" w:hAnsi="Arial"/>
          <w:color w:val="000000"/>
          <w:sz w:val="28"/>
        </w:rPr>
        <w:t>Capítulo I.</w:t>
      </w:r>
    </w:p>
    <w:p>
      <w:pPr>
        <w:pStyle w:val="Normal"/>
        <w:ind w:firstLine="708"/>
        <w:jc w:val="both"/>
        <w:rPr>
          <w:rFonts w:cs="Arial"/>
          <w:sz w:val="22"/>
        </w:rPr>
      </w:pPr>
      <w:r>
        <w:rPr>
          <w:rFonts w:cs="Arial"/>
          <w:i/>
          <w:iCs/>
          <w:sz w:val="22"/>
        </w:rPr>
        <w:t xml:space="preserve">Soria, viernes 31 de Octubre de 1997. Poco antes de la medianoche. </w:t>
      </w:r>
    </w:p>
    <w:p>
      <w:pPr>
        <w:pStyle w:val="NormalWeb"/>
        <w:ind w:firstLine="708"/>
        <w:jc w:val="both"/>
        <w:rPr>
          <w:rFonts w:ascii="Arial" w:hAnsi="Arial" w:cs="Arial"/>
          <w:color w:val="000000"/>
          <w:sz w:val="22"/>
        </w:rPr>
      </w:pPr>
      <w:r>
        <w:rPr>
          <w:rFonts w:cs="Arial" w:ascii="Arial" w:hAnsi="Arial"/>
          <w:color w:val="000000"/>
          <w:sz w:val="22"/>
        </w:rPr>
        <w:t xml:space="preserve">El duro invierno castellano lo es aún más si cabe en Soria. La austera capital, ya la menor de España, se empequeñece con la llegada del hielo y las lluvias, los días cortos y sombríos, las ocasionales nevadas; los sorianos se rinden a la naturaleza y abandonan las calles, refugiándose en sus hogares huyendo del gélido viento del norte, sin ver la calle más que a través de los vidrios blanquecinos por la escarcha de la alborada. Ya es prosaica y reposada la vida, pero durante esos meses, las gentes se aletargan hasta la siguiente primavera. </w:t>
      </w:r>
    </w:p>
    <w:p>
      <w:pPr>
        <w:pStyle w:val="NormalWeb"/>
        <w:ind w:firstLine="708"/>
        <w:jc w:val="both"/>
        <w:rPr>
          <w:rFonts w:ascii="Arial" w:hAnsi="Arial" w:cs="Arial"/>
          <w:color w:val="000000"/>
          <w:sz w:val="22"/>
        </w:rPr>
      </w:pPr>
      <w:r>
        <w:rPr>
          <w:rFonts w:cs="Arial" w:ascii="Arial" w:hAnsi="Arial"/>
          <w:color w:val="000000"/>
          <w:sz w:val="22"/>
        </w:rPr>
        <w:t xml:space="preserve">Aquella noche, la estación ferroviaria del Cañuelo estaba prácticamente desierta, a la luz de las brillantes farolas eléctricas. El andén, a salvo de la esporádica llovizna bajo la marquesina metálica, no era recorrido más que por la pareja de la Guardia Civil, capotes abotonados y negros tricornios desafiando al frío y marcando el paso con languidez, mientras que el jefe, al abrigo del umbral de su despacho, miraba las luces del último tren del día entrando en la estación, mientras en la sala de espera, apenas cuatro familiares aguardaban a los viajeros. El runruneo de los motores diesel al ralentí se ahogó en un chirrido de frenos mientras el corto TER avanzaba despacio hasta detenerse frente al edificio; tan sólo dos azules vagones de los que descendió una veintena de pasajeros, abrochándose con premura los abrigos y cazadoras, subiéndose los cuellos y ocultando las manos en los bolsillos ante el gélido asalto de la noche soriana. Se arrimó el ferroviario al tren, para conversar con el revisor, que también había descendido, mientras los guardias proseguían su tranquilo paseo, y un par de mozos acudían empujando una carretilla para descargar sacas de correo y los equipajes y paquetes facturados. </w:t>
      </w:r>
    </w:p>
    <w:p>
      <w:pPr>
        <w:pStyle w:val="NormalWeb"/>
        <w:ind w:firstLine="708"/>
        <w:jc w:val="both"/>
        <w:rPr>
          <w:rFonts w:ascii="Arial" w:hAnsi="Arial" w:cs="Arial"/>
          <w:color w:val="000000"/>
          <w:sz w:val="22"/>
        </w:rPr>
      </w:pPr>
      <w:r>
        <w:rPr>
          <w:rFonts w:cs="Arial" w:ascii="Arial" w:hAnsi="Arial"/>
          <w:color w:val="000000"/>
          <w:sz w:val="22"/>
        </w:rPr>
        <w:t xml:space="preserve">Si para los humanos la existencia en la ciudad era monótona, los vampiros simplemente la desdeñaban. En épocas pasadas había sido un importante Dominio para la Camarilla, y docenas de Vástagos la tuvieron como refugio. El paso de los años y la despoblación, comenzada ya siglos atrás, la redujeron a un olvidado feudo de la secta, despreciado por los antiguos y los poderosos, aunque mantenía el fuero de Dominio reconocido por la Camarilla y estaba regida por un príncipe, cuyo territorio se extendía no sólo a los límites urbanos, sino a toda la provincia. Lo que pudiera ser inaudito en una metrópolis, al modo de Madrid o Barcelona, en la humilde Soria era corriente: esa desapacible noche, dos tercios de la población vampírica de la ciudad habían acudido a la pequeña estación. El príncipe en persona se encontraba en la estación, aguardando para recoger unos paquetes en la factoría. Que un cainita distinguido no delegase en un sirviente humano para la tarea era tan inexplicable en Madrid como que su Príncipe fuese un Ventrue de la octava generación, con algo más de un siglo de existencia. Aquí, en la austera capital castellana, era distinto y así Víctor Arlanza, del clan Ventrue, había bajado caminando desde su villa, distante apenas cinco minutos, sentado en un banco del andén, ojeaba el trabajo de los ferroviarios. Mientras a su lado el tercio de población restante, es decir su compañera de clan Patricia Alvarez, charlaba sin cesar, alabando entusiasmada las características de su novísimo teléfono móvil. Patricia, Ventrue de décima generación, era la benjamina de los no muertos. Neonata de pleno derecho, en opinión de la Toreador Beatriz Castell, tercer Vástago de la ciudad, seguía siendo una chiquilla atolondrada. Había sido abrazada a los veinticinco años, como la heredera de una acaudalada e influyente familia vallisoletana, con vastos intereses en la industria regional. La millonaria, prometedora y recién titulada universitaria resultó una completa decepción para su sire cuando reveló su carácter frívolo, inquietante ingeniudad, y alocado espíritu. El retiro en Soria le sentaba bien a la chiquilla, y allí llevaba tres de sus cuatro años de existencia vampírica; Beatriz esperaba que con el tiempo acabaría por madurar y dejaría de ser tan cabeza de chorlito. </w:t>
      </w:r>
    </w:p>
    <w:p>
      <w:pPr>
        <w:pStyle w:val="NormalWeb"/>
        <w:ind w:firstLine="708"/>
        <w:jc w:val="both"/>
        <w:rPr>
          <w:rFonts w:ascii="Arial" w:hAnsi="Arial" w:cs="Arial"/>
          <w:color w:val="000000"/>
          <w:sz w:val="22"/>
        </w:rPr>
      </w:pPr>
      <w:r>
        <w:rPr>
          <w:rFonts w:cs="Arial" w:ascii="Arial" w:hAnsi="Arial"/>
          <w:color w:val="000000"/>
          <w:sz w:val="22"/>
        </w:rPr>
        <w:t xml:space="preserve">La revolución en las comunicaciones, desdeñada por el más chapado a la antigua príncipe, hacía las delicias de la neonata. Su último capricho eran los teléfonos móviles, y los venía adquiriendo a razón de un nuevo modelo cada quince días, hasta el punto de que Arlanza había reservado una página completa de su agenda para anotar la retahila de nuevos números que la entusiasta Patricia le comunicaba con regularidad. </w:t>
      </w:r>
    </w:p>
    <w:p>
      <w:pPr>
        <w:pStyle w:val="NormalWeb"/>
        <w:ind w:firstLine="708"/>
        <w:jc w:val="both"/>
        <w:rPr>
          <w:rFonts w:ascii="Arial" w:hAnsi="Arial" w:cs="Arial"/>
          <w:color w:val="000000"/>
          <w:sz w:val="22"/>
        </w:rPr>
      </w:pPr>
      <w:r>
        <w:rPr>
          <w:rFonts w:cs="Arial" w:ascii="Arial" w:hAnsi="Arial"/>
          <w:color w:val="000000"/>
          <w:sz w:val="22"/>
        </w:rPr>
        <w:t xml:space="preserve">Atendiendo a medias al alegre parloteo, llamó su atención el ver a una pasajera rezagada apeándose del tren, y se fijó en ella cuando echó a andar hacia el banco donde estaban sentados. No semejaba más de veinticinco años, y vestía con elegancia, falda y abrigo de buen corte y elegante hechura. Era atractiva, pero lo que sobresaltó al Príncipe fue la blancura mortecina de su piel y un leve destello en sus ojos. Intuyó que era una cainita y disimuladamente advirtió a la Ventrue. </w:t>
        <w:br/>
        <w:t xml:space="preserve">- ¡Ay, sí! - exclamó Patricia, con su aguda voz, lo bastante fuerte como para que la desconocida lo oyese, si tenía el agudos oído de una cainita. - ¡Es una vampira!. - </w:t>
        <w:br/>
        <w:t xml:space="preserve">"Discreta mi niña" pensó el príncipe, sin dejar de mirar a la otra, que en ese momento pasaba frente a él. Se sobresaltó al distinguir las blancas puntas de los colmillos asomando entre los labios y cómo aceleraba ligeramente el paso, aproximándose al viajero que caminaba por delante suyo. ¿Acaso pretendía alimentarse en el andén, a la vista de todos? Estupefacto, el príncipe se levantó con gran premura, arrastrando consigo a la desconcertada Ventrue. Llegó hasta ella en cuatro rápidas zancadas y la agarró con fuerza por el hombro, obligándola a volverse hacia él, mientras que con la mano izquierda le atenazaba la muñeca, en previsión de un ataque. No fue así, y la vampira no reaccionó, ni siquiera pareció resistirse. Al volverla se quedó quieta, con la mirada extraviada y una expresión serena en el rostro, aunque sus colmillos seguían extendidos. </w:t>
      </w:r>
    </w:p>
    <w:p>
      <w:pPr>
        <w:pStyle w:val="NormalWeb"/>
        <w:ind w:firstLine="708"/>
        <w:jc w:val="both"/>
        <w:rPr>
          <w:rFonts w:ascii="Arial" w:hAnsi="Arial" w:cs="Arial"/>
          <w:color w:val="000000"/>
          <w:sz w:val="22"/>
        </w:rPr>
      </w:pPr>
      <w:r>
        <w:rPr>
          <w:rFonts w:cs="Arial" w:ascii="Arial" w:hAnsi="Arial"/>
          <w:color w:val="000000"/>
          <w:sz w:val="22"/>
        </w:rPr>
        <w:t xml:space="preserve">- ¿Qué pretendía hacer? - le espetó el príncipe, aunque de inmediato recobró la calma y los modales. - ¿Y quién es usted? ¿Qué hace aquí? - preguntó, recalcando el usted, pero sin soltar la presa sobre su brazo. </w:t>
      </w:r>
    </w:p>
    <w:p>
      <w:pPr>
        <w:pStyle w:val="NormalWeb"/>
        <w:ind w:firstLine="708"/>
        <w:jc w:val="both"/>
        <w:rPr>
          <w:rFonts w:ascii="Arial" w:hAnsi="Arial" w:cs="Arial"/>
          <w:color w:val="000000"/>
          <w:sz w:val="22"/>
        </w:rPr>
      </w:pPr>
      <w:r>
        <w:rPr>
          <w:rFonts w:cs="Arial" w:ascii="Arial" w:hAnsi="Arial"/>
          <w:color w:val="000000"/>
          <w:sz w:val="22"/>
        </w:rPr>
        <w:t xml:space="preserve">La joven no contestó, y por su expresión ni siquiera oyó la pregunta, sino que se quedó quieta, con la vista perdida. La repitió el príncipe, esta vez con un tono más apremiante. Al fin, la vampira pareció darse cuenta y miró confundida al ceñudo vampiro que tenía ante ella. </w:t>
      </w:r>
    </w:p>
    <w:p>
      <w:pPr>
        <w:pStyle w:val="NormalWeb"/>
        <w:ind w:firstLine="708"/>
        <w:jc w:val="both"/>
        <w:rPr>
          <w:rFonts w:ascii="Arial" w:hAnsi="Arial" w:cs="Arial"/>
          <w:color w:val="000000"/>
          <w:sz w:val="22"/>
        </w:rPr>
      </w:pPr>
      <w:r>
        <w:rPr>
          <w:rFonts w:cs="Arial" w:ascii="Arial" w:hAnsi="Arial"/>
          <w:color w:val="000000"/>
          <w:sz w:val="22"/>
        </w:rPr>
        <w:t xml:space="preserve">- Yo... - murmuró, saliendo a medias de su estupor. - no lo sé. - </w:t>
      </w:r>
    </w:p>
    <w:p>
      <w:pPr>
        <w:pStyle w:val="NormalWeb"/>
        <w:ind w:firstLine="708"/>
        <w:jc w:val="both"/>
        <w:rPr>
          <w:rFonts w:ascii="Arial" w:hAnsi="Arial" w:cs="Arial"/>
          <w:color w:val="000000"/>
          <w:sz w:val="22"/>
        </w:rPr>
      </w:pPr>
      <w:r>
        <w:rPr>
          <w:rFonts w:cs="Arial" w:ascii="Arial" w:hAnsi="Arial"/>
          <w:color w:val="000000"/>
          <w:sz w:val="22"/>
        </w:rPr>
      </w:r>
    </w:p>
    <w:p>
      <w:pPr>
        <w:pStyle w:val="Heading1"/>
        <w:jc w:val="center"/>
        <w:rPr>
          <w:rFonts w:ascii="Arial" w:hAnsi="Arial" w:cs="Arial"/>
          <w:color w:val="000000"/>
          <w:sz w:val="28"/>
        </w:rPr>
      </w:pPr>
      <w:r>
        <w:rPr>
          <w:rFonts w:cs="Arial" w:ascii="Arial" w:hAnsi="Arial"/>
          <w:color w:val="000000"/>
          <w:sz w:val="28"/>
        </w:rPr>
        <w:t>Capítulo II.</w:t>
      </w:r>
    </w:p>
    <w:p>
      <w:pPr>
        <w:pStyle w:val="NormalWeb"/>
        <w:ind w:firstLine="708"/>
        <w:jc w:val="both"/>
        <w:rPr>
          <w:rFonts w:ascii="Arial" w:hAnsi="Arial" w:cs="Arial"/>
          <w:color w:val="000000"/>
          <w:sz w:val="22"/>
        </w:rPr>
      </w:pPr>
      <w:r>
        <w:rPr>
          <w:rFonts w:cs="Arial" w:ascii="Arial" w:hAnsi="Arial"/>
          <w:color w:val="000000"/>
          <w:sz w:val="22"/>
        </w:rPr>
        <w:t xml:space="preserve">- Amnesia de conservación. - explicó Beatriz Castell con voz queda. - Generalizada, creo, pero mi especialidad no es la psiquiatría. De origen afectivo, añadiría. - la doctora hablaba con aplomo profesional. Además de vampira Toreador, era licenciada en medicina y cirugía. No sólo su pericia en la medicina le valió el Abrazo, sino que fue escogida por su innato talento musical, pues tenía dedos tan hábiles y diestros para manejar el bisturí como para el arpa o la guitarra. Había vivido treinta años como humana y otros veinte como vampira, lo que la dejaba algo por encima de los neonatos, aunque su carácter cerrado y una innata tendencia al retraimiento no le habían ganado apenas prestigio dentro de su clan. Diez años atrás había abandonado su Barcelona natal en busca de una ciudad más tranquila y apartada, recalando en Soria, donde se había establecido, logrando el puesto de directora del Hospital Provincial. A su consulta la habían llevado para que la reconociese. </w:t>
      </w:r>
    </w:p>
    <w:p>
      <w:pPr>
        <w:pStyle w:val="NormalWeb"/>
        <w:ind w:firstLine="708"/>
        <w:jc w:val="both"/>
        <w:rPr>
          <w:rFonts w:ascii="Arial" w:hAnsi="Arial" w:cs="Arial"/>
          <w:color w:val="000000"/>
          <w:sz w:val="22"/>
        </w:rPr>
      </w:pPr>
      <w:r>
        <w:rPr>
          <w:rFonts w:cs="Arial" w:ascii="Arial" w:hAnsi="Arial"/>
          <w:color w:val="000000"/>
          <w:sz w:val="22"/>
        </w:rPr>
        <w:t xml:space="preserve">- No sabe quién es, ni de dónde viene, ni siquiera qué es. - explicó, señalando a la camilla donde la desconocida estaba sentada. Junto a ella, la siempre amable y sonriente Patricia intentaba hacer que bebiese un vaso de sangre. </w:t>
        <w:br/>
        <w:t xml:space="preserve">- Anda, bebe; es vitae, tienes que comer algo. - la animaba, con su inefable estilo. </w:t>
        <w:br/>
        <w:t xml:space="preserve">- No reconoce que es vampira, y creo que si utiliza alguna disciplina, lo hace por instinto. - siguió Beatriz. El caso que se le había presentado era fascinante para ella pues los escasos pacientes a los que atendía eran humanos. - Por lo que me has dicho, cuando la encontrasteis en la estación, estaba aturdida y conmocionada por... ¡Patricia, ya está bien! - saltó, dirigiéndose a la Ventrue, que ya estaba dando el tercer vaso de sangre a la aturdida vampira. </w:t>
      </w:r>
    </w:p>
    <w:p>
      <w:pPr>
        <w:pStyle w:val="NormalWeb"/>
        <w:ind w:firstLine="708"/>
        <w:jc w:val="both"/>
        <w:rPr>
          <w:rFonts w:ascii="Arial" w:hAnsi="Arial" w:cs="Arial"/>
          <w:color w:val="000000"/>
          <w:sz w:val="22"/>
        </w:rPr>
      </w:pPr>
      <w:r>
        <w:rPr>
          <w:rFonts w:cs="Arial" w:ascii="Arial" w:hAnsi="Arial"/>
          <w:color w:val="000000"/>
          <w:sz w:val="22"/>
        </w:rPr>
        <w:t xml:space="preserve">- ¿Qué pasa? - protestó, sorprendida. - ¿No me has dicho que tiene que alimentarse? - Evitando hacer comentarios despectivos, Beatriz le explicó con mucho tacto la diferencia entre alimentar y atiborrar, mientras dejaba en su mesa la jarra medio vacía recién sacada del banco de sangre del hospital, no sin que Patricia, algo ofendida, se sirviese una ronda sin duda para acompañar a la invitada. "A ver si así se queda callada" pensó la Toreador, mientras retornaba con el príncipe. </w:t>
        <w:br/>
        <w:t xml:space="preserve">- Hemos de descubrir quién es. Ni siquiera conocemos su clan, ni quién la ha abrazado. - comentó el príncipe. - No llevaba documentos encima. Sólo el billete desde Madrid, y eso no nos dice nada. - le explicó éste. </w:t>
      </w:r>
    </w:p>
    <w:p>
      <w:pPr>
        <w:pStyle w:val="NormalWeb"/>
        <w:ind w:firstLine="708"/>
        <w:jc w:val="both"/>
        <w:rPr>
          <w:rFonts w:ascii="Arial" w:hAnsi="Arial" w:cs="Arial"/>
          <w:color w:val="000000"/>
          <w:sz w:val="22"/>
        </w:rPr>
      </w:pPr>
      <w:r>
        <w:rPr>
          <w:rFonts w:cs="Arial" w:ascii="Arial" w:hAnsi="Arial"/>
          <w:color w:val="000000"/>
          <w:sz w:val="22"/>
        </w:rPr>
        <w:t xml:space="preserve">- Por su aura, no es diabolista, y no creo sea una proscrita Sabbat. - dijo la Toreador. - Viste bien, y su tipo es de un clan respetable, no el de una anarquista fugitiva, o una Caitiff abandonada por su sire. - </w:t>
      </w:r>
    </w:p>
    <w:p>
      <w:pPr>
        <w:pStyle w:val="NormalWeb"/>
        <w:ind w:firstLine="708"/>
        <w:jc w:val="both"/>
        <w:rPr>
          <w:rFonts w:ascii="Arial" w:hAnsi="Arial" w:cs="Arial"/>
          <w:color w:val="000000"/>
          <w:sz w:val="22"/>
        </w:rPr>
      </w:pPr>
      <w:r>
        <w:rPr>
          <w:rFonts w:cs="Arial" w:ascii="Arial" w:hAnsi="Arial"/>
          <w:color w:val="000000"/>
          <w:sz w:val="22"/>
        </w:rPr>
        <w:t xml:space="preserve">Podía ser muchas cosas, demasiadas, quizás, afirmó Arlanza. Hasta que lo supieran, deberían mantenerla recluida, tratándola para intentar devolverle la memoria. Beatriz no descartaba que su amnesia hubiese sido forzada por otro vampiro con poderes de dominación, aunque la teoría no explicaba cómo ni por qué había subido al tren en Madrid, pues además del billete, tenían el indicio de que sólo podía haberlo hecho allí o en Guadalajara; otras estaciones, como Torralba del Moral, ya dentro de la provincia, así como Almazán o Coscurita podían descartarse. </w:t>
      </w:r>
    </w:p>
    <w:p>
      <w:pPr>
        <w:pStyle w:val="NormalWeb"/>
        <w:ind w:firstLine="708"/>
        <w:jc w:val="both"/>
        <w:rPr>
          <w:rFonts w:ascii="Arial" w:hAnsi="Arial" w:cs="Arial"/>
          <w:color w:val="000000"/>
          <w:sz w:val="22"/>
        </w:rPr>
      </w:pPr>
      <w:r>
        <w:rPr>
          <w:rFonts w:cs="Arial" w:ascii="Arial" w:hAnsi="Arial"/>
          <w:color w:val="000000"/>
          <w:sz w:val="22"/>
        </w:rPr>
        <w:t xml:space="preserve">Volvió Beatriz a interrogarla, con gran paciencia y habilidad profesional, logrando que le respondiese a algunas cuestiones. La desconocida se expresaba en correcto castellano, sin acento alguno, y respondía con calma y serenidad, pero no fue capaz de decir su nombre, origen o aclarar nada de su historia. En apariencia, había olvidado toda su vida, incluso su estado vampírico era un misterio para ella, aunque lo aceptaba con naturalidad, señal en opinión de Beatriz, de que no era una chiquilla recién transformada, sino que llevaba cierto tiempo transformada. Acordaron retenerla en el Hospital Provincial, a salvo en una de las habitaciones de seguridad, vigilada discretamente por algunos celadores a las órdenes de la doctora durante el día. Estaría a salvo y nadie en el centro haría preguntas ni se enteraría del asunto. </w:t>
        <w:br/>
      </w:r>
    </w:p>
    <w:p>
      <w:pPr>
        <w:pStyle w:val="NormalWeb"/>
        <w:ind w:firstLine="708"/>
        <w:jc w:val="both"/>
        <w:rPr>
          <w:rFonts w:ascii="Arial" w:hAnsi="Arial" w:cs="Arial"/>
          <w:color w:val="000000"/>
          <w:sz w:val="22"/>
        </w:rPr>
      </w:pPr>
      <w:r>
        <w:rPr>
          <w:rFonts w:cs="Arial" w:ascii="Arial" w:hAnsi="Arial"/>
          <w:color w:val="000000"/>
          <w:sz w:val="22"/>
        </w:rPr>
        <w:t>- Mantenla vigilada constantemente, hasta que recobre la memoria, si es que lo hace. - le pidió el príncipe, al volver a la consulta. - Mientras, enviaré un mensaje a Madrid, dándole las señas de nuestra desconocida. Tendremos que cuidar de ella hasta que sepamos quién es. –</w:t>
      </w:r>
    </w:p>
    <w:p>
      <w:pPr>
        <w:pStyle w:val="NormalWeb"/>
        <w:ind w:firstLine="708"/>
        <w:jc w:val="both"/>
        <w:rPr>
          <w:rFonts w:ascii="Arial" w:hAnsi="Arial" w:cs="Arial"/>
          <w:color w:val="000000"/>
          <w:sz w:val="22"/>
        </w:rPr>
      </w:pPr>
      <w:r>
        <w:rPr>
          <w:rFonts w:cs="Arial" w:ascii="Arial" w:hAnsi="Arial"/>
          <w:color w:val="000000"/>
          <w:sz w:val="22"/>
        </w:rPr>
        <w:t>- ¿Pero y si no ha venido de Madrid? - preguntó la incordiante Patricia. - ¿Qué hacemos con ella? –</w:t>
      </w:r>
    </w:p>
    <w:p>
      <w:pPr>
        <w:pStyle w:val="NormalWeb"/>
        <w:ind w:firstLine="708"/>
        <w:jc w:val="both"/>
        <w:rPr>
          <w:rFonts w:ascii="Arial" w:hAnsi="Arial" w:cs="Arial"/>
          <w:color w:val="000000"/>
          <w:sz w:val="22"/>
        </w:rPr>
      </w:pPr>
      <w:r>
        <w:rPr>
          <w:rFonts w:cs="Arial" w:ascii="Arial" w:hAnsi="Arial"/>
          <w:color w:val="000000"/>
          <w:sz w:val="22"/>
        </w:rPr>
        <w:t>- Querida, no podemos matarla. Y no vamos a publicar anuncios en la prensa: Hallada vampira amnésica en estación de ferrocarril... Víctor es el príncipe y se hará lo que él decida. - dijo la doctora Castell.</w:t>
      </w:r>
    </w:p>
    <w:p>
      <w:pPr>
        <w:pStyle w:val="NormalWeb"/>
        <w:ind w:firstLine="708"/>
        <w:jc w:val="both"/>
        <w:rPr>
          <w:rFonts w:ascii="Arial" w:hAnsi="Arial" w:cs="Arial"/>
          <w:color w:val="000000"/>
          <w:sz w:val="22"/>
        </w:rPr>
      </w:pPr>
      <w:r>
        <w:rPr>
          <w:rFonts w:cs="Arial" w:ascii="Arial" w:hAnsi="Arial"/>
          <w:color w:val="000000"/>
          <w:sz w:val="22"/>
        </w:rPr>
        <w:t xml:space="preserve">- Aguardaremos respuesta de Madrid. Cogió el tren allí; es probable que sea de la capital. - respondió Arlanza, mientras la médico asentía. Los vástagos de Soria no eran especialmente confiados, a excepción quizás de uno de ellos, pero sí mucho más que los de otras ciudades. Sin conjuras por el poder, anarquistas pendencieros ni nefandos sectarios del Sabbat, el mayor peligro para su pacífica existencia era el aburrimiento. La relaciones entre ellos eran amistosas y sin recelos. </w:t>
        <w:br/>
        <w:t xml:space="preserve">- ¡Vaya! - exclamó Patricia, de sopetón. Los dos la miraron sorprendidos, preguntándose si habría descubierto algo importante. - ¿No te has dado cuenta? - parecía sorprenderse por que no hubiesen visto lo que ella. </w:t>
      </w:r>
    </w:p>
    <w:p>
      <w:pPr>
        <w:pStyle w:val="NormalWeb"/>
        <w:ind w:firstLine="708"/>
        <w:jc w:val="both"/>
        <w:rPr>
          <w:rFonts w:ascii="Arial" w:hAnsi="Arial" w:cs="Arial"/>
          <w:color w:val="000000"/>
          <w:sz w:val="22"/>
        </w:rPr>
      </w:pPr>
      <w:r>
        <w:rPr>
          <w:rFonts w:cs="Arial" w:ascii="Arial" w:hAnsi="Arial"/>
          <w:color w:val="000000"/>
          <w:sz w:val="22"/>
        </w:rPr>
        <w:t xml:space="preserve">Por un momento, les desconcertó la aparente perspicacia de su compañera, hasta que sonriendo triunfalmente, la Ventrue respondió a la pregunta. </w:t>
        <w:br/>
        <w:t xml:space="preserve">- Se te ha olvidado recoger los paquetes. - reprochó al príncipe. - Oye, Bea, ¿te he pasado el nuevo número del móvil? - </w:t>
      </w:r>
    </w:p>
    <w:p>
      <w:pPr>
        <w:pStyle w:val="Normal"/>
        <w:jc w:val="both"/>
        <w:rPr>
          <w:rFonts w:ascii="Arial" w:hAnsi="Arial" w:cs="Arial"/>
          <w:color w:val="000000"/>
          <w:sz w:val="22"/>
        </w:rPr>
      </w:pPr>
      <w:r>
        <w:rPr>
          <w:rFonts w:cs="Arial"/>
          <w:color w:val="000000"/>
          <w:sz w:val="22"/>
        </w:rPr>
      </w:r>
    </w:p>
    <w:p>
      <w:pPr>
        <w:pStyle w:val="Heading1"/>
        <w:jc w:val="center"/>
        <w:rPr>
          <w:rFonts w:ascii="Arial" w:hAnsi="Arial" w:cs="Arial"/>
          <w:color w:val="000000"/>
          <w:sz w:val="28"/>
        </w:rPr>
      </w:pPr>
      <w:r>
        <w:rPr>
          <w:rFonts w:cs="Arial" w:ascii="Arial" w:hAnsi="Arial"/>
          <w:color w:val="000000"/>
          <w:sz w:val="28"/>
        </w:rPr>
        <w:t>Capítulo III.</w:t>
      </w:r>
    </w:p>
    <w:p>
      <w:pPr>
        <w:pStyle w:val="Normal"/>
        <w:ind w:firstLine="708"/>
        <w:jc w:val="both"/>
        <w:rPr/>
      </w:pPr>
      <w:r>
        <w:rPr>
          <w:rFonts w:cs="Arial"/>
          <w:i/>
          <w:iCs/>
          <w:sz w:val="22"/>
        </w:rPr>
        <w:t>Madrid, miércoles 5 de Noviembre de 1997. Poco antes de medianoche.</w:t>
      </w:r>
      <w:r>
        <w:rPr>
          <w:rFonts w:cs="Arial"/>
          <w:sz w:val="22"/>
        </w:rPr>
        <w:t xml:space="preserve"> </w:t>
      </w:r>
    </w:p>
    <w:p>
      <w:pPr>
        <w:pStyle w:val="NormalWeb"/>
        <w:ind w:firstLine="708"/>
        <w:jc w:val="both"/>
        <w:rPr>
          <w:rFonts w:ascii="Arial" w:hAnsi="Arial" w:cs="Arial"/>
          <w:color w:val="000000"/>
          <w:sz w:val="22"/>
        </w:rPr>
      </w:pPr>
      <w:r>
        <w:rPr>
          <w:rFonts w:cs="Arial" w:ascii="Arial" w:hAnsi="Arial"/>
          <w:color w:val="000000"/>
          <w:sz w:val="22"/>
        </w:rPr>
        <w:t xml:space="preserve">Octubre no es aún un mes frío en Madrid, aunque las noches ya dejan sentir el otoño. Los pocos madrileños que deambulaban por el Paseo de la Castellana lo hacían ya con ropa de abrigo. Apenas media hora para la medianoche, ya los amplios bulevares habían quedado casi vacíos; lo contrario que los meses caniculares, cuando los ciudadanos salían a respirar el aire de la noche, en desquite del calor estival. Ni los más jóvenes, asiduos de las terrazas al aire libre de la zona, se aventuraban fuera de sus casas tan tarde. </w:t>
      </w:r>
    </w:p>
    <w:p>
      <w:pPr>
        <w:pStyle w:val="NormalWeb"/>
        <w:ind w:firstLine="708"/>
        <w:jc w:val="both"/>
        <w:rPr>
          <w:rFonts w:ascii="Arial" w:hAnsi="Arial" w:cs="Arial"/>
          <w:color w:val="000000"/>
          <w:sz w:val="22"/>
        </w:rPr>
      </w:pPr>
      <w:r>
        <w:rPr>
          <w:rFonts w:cs="Arial" w:ascii="Arial" w:hAnsi="Arial"/>
          <w:color w:val="000000"/>
          <w:sz w:val="22"/>
        </w:rPr>
        <w:t xml:space="preserve">La manzana situada junto al puente de los Nuevos Ministerios comprende varios de los rascacielos más destacados de la ciudad; allí están las más codiciadas y caras oficinas y locales, al abrigo de las modernas construcciones, y atraídos por el inusualmente bajo índice de criminalidad existente en la zona. El Ayuntamiento no daba explicación oficial a este último hecho, pero no era de esperar otra cosa, puesto que todo el territorio había sido declarado como parte del Eliseo por el príncipe, al igual que los museos y monumentos históricos más importantes de la ciudad. Esta concesión al clan Ventrue proporcionaba un santuario donde establecer cualquier negocio o lugar de reunión, sin los problemas de inseguridad y violencia callejera del resto de la ciudad. </w:t>
      </w:r>
    </w:p>
    <w:p>
      <w:pPr>
        <w:pStyle w:val="NormalWeb"/>
        <w:ind w:firstLine="708"/>
        <w:jc w:val="both"/>
        <w:rPr>
          <w:rFonts w:ascii="Arial" w:hAnsi="Arial" w:cs="Arial"/>
          <w:color w:val="000000"/>
          <w:sz w:val="22"/>
        </w:rPr>
      </w:pPr>
      <w:r>
        <w:rPr>
          <w:rFonts w:cs="Arial" w:ascii="Arial" w:hAnsi="Arial"/>
          <w:color w:val="000000"/>
          <w:sz w:val="22"/>
        </w:rPr>
        <w:t xml:space="preserve">La potente berlina azul sólo tardó media hora para llegar desde una lujosa urbanización al norte de la capital. Los cristales teñidos impedían ver su interior, y al único pasajero, aparte del conductor, que en ella viajaba. El lujoso e importado automóvil había costado millones de pesetas, pero su propietario era conocido entre los vampiros de la ciudad por la ostentación de sus vehículos. Durante siglos, don Diego Sáenz de Siena, antiguo del clan Toreador, se había enorgullecido de tener la mejor cuadra de la ciudad; el tiro de su faetón, o los lustrosos roanos enjaezados al landó eran la comidilla de los más encumbrados asistentes a las estivales verbenas de la Bombilla, los concurridos ambigús del Retiro o en épocas más recientes, las veladas del Hipódromo. Desplazada la sangre por la mecánica, don Diego conservaba su apego por los carruajes, consumiendo en ellos una parte respetable de su cuantiosa fortuna. </w:t>
      </w:r>
    </w:p>
    <w:p>
      <w:pPr>
        <w:pStyle w:val="NormalWeb"/>
        <w:ind w:firstLine="708"/>
        <w:jc w:val="both"/>
        <w:rPr>
          <w:rFonts w:ascii="Arial" w:hAnsi="Arial" w:cs="Arial"/>
          <w:color w:val="000000"/>
          <w:sz w:val="22"/>
        </w:rPr>
      </w:pPr>
      <w:r>
        <w:rPr>
          <w:rFonts w:cs="Arial" w:ascii="Arial" w:hAnsi="Arial"/>
          <w:color w:val="000000"/>
          <w:sz w:val="22"/>
        </w:rPr>
        <w:t xml:space="preserve">De no haber sido Abrazado a comienzos del siglo XVII, don Diego Sáenz habría entrado en la historia como el más grande poeta del Siglo de Oro. Divino vate y elocuente orador, su arrobador verso se recitaba en las más selectas veladas del clan, y su prosa era exaltada por los más severos críticos. Exquisito y preciosista cuando se arrimaba al elevado culteranismo gongorino, conjuntándolo al austero y sobrio castellano quevedesco; orfebre de sonetos, cicerón del ensayo, su estro no envejecía sino que, como el vino añejo, había ganado con el paso de los siglos. Retirado en su parnaso, don Diego no ambicionaba más que la pureza del verbo, despreciando las materialistas y mundanas aspiraciones de muchos otros cainitas. Acudía esa noche, sin embargo, al Eliseo llevado por un preocupante misterio: una neonata del clan había desaparecido, y nadie podía dar razón de su paradero en los últimos quince días. </w:t>
      </w:r>
    </w:p>
    <w:p>
      <w:pPr>
        <w:pStyle w:val="NormalWeb"/>
        <w:ind w:firstLine="708"/>
        <w:jc w:val="both"/>
        <w:rPr>
          <w:rFonts w:ascii="Arial" w:hAnsi="Arial" w:cs="Arial"/>
          <w:color w:val="000000"/>
          <w:sz w:val="22"/>
        </w:rPr>
      </w:pPr>
      <w:r>
        <w:rPr>
          <w:rFonts w:cs="Arial" w:ascii="Arial" w:hAnsi="Arial"/>
          <w:color w:val="000000"/>
          <w:sz w:val="22"/>
        </w:rPr>
        <w:t xml:space="preserve">Ahmed al-Ruhawi, Toreador de sexta generación, regía el dominio desde principios del siglo XIX, y además del príncipe, era el vampiro más viejo de la ciudad. De ascendencia árabe, había sido abrazado cuando aún los musulmanes ocupaban la península, y como el más grande de los maestros arquitectos cordobeses había entrado en la inmortalidad. Durante siglos había vivido y trabajado en las ciudades andaluzas, y aún podían hallarse muestras de su talento en Córdoba y Granada. Ni la revolución industrial, ni la aún inacabada del siglo XX habían mellado el genio del constructor. Ahora dueño de una influyente empresa constructora, con intereses e influencias que llegaban hasta el gobierno de la nación, conservaba tan sólida la corona como las altas bóvedas y ebúrneas columnas de su palacete morisco. En un escueto billete, el Príncipe le había citado en reunión extraordinaria y urgente. Aunque no lo especificaba, el motivo era evidente. </w:t>
      </w:r>
    </w:p>
    <w:p>
      <w:pPr>
        <w:pStyle w:val="NormalWeb"/>
        <w:ind w:firstLine="708"/>
        <w:jc w:val="both"/>
        <w:rPr>
          <w:rFonts w:ascii="Arial" w:hAnsi="Arial" w:cs="Arial"/>
          <w:color w:val="000000"/>
          <w:sz w:val="22"/>
        </w:rPr>
      </w:pPr>
      <w:r>
        <w:rPr>
          <w:rFonts w:cs="Arial" w:ascii="Arial" w:hAnsi="Arial"/>
          <w:color w:val="000000"/>
          <w:sz w:val="22"/>
        </w:rPr>
        <w:t xml:space="preserve">No le sorprendió a don Diego al llegar a su destino el encontrar a algunos de los notables de la ciudad. El Príncipe había establecido su corte en los bajos de uno de los lujosos edificios de oficinas propiedad de sus empresas, y allí podían acudir libremente todos los vampiros de la ciudad, se impartía justicia y se recibía a los visitantes. El selecto club realmente era el centro de la política vampírica de Madrid, y en una de sus lujosas salas se reunía periódicamente la Primogenitura. La llegada de don Diego, puntual para la cita a medianoche, no llamó la atención de los vampiros más jóvenes que acudían a la corte, ni tampoco la de los antiguos presentes, todos ellos enfrascados en sus propios asuntos. </w:t>
      </w:r>
    </w:p>
    <w:p>
      <w:pPr>
        <w:pStyle w:val="NormalWeb"/>
        <w:ind w:firstLine="708"/>
        <w:jc w:val="both"/>
        <w:rPr>
          <w:rFonts w:ascii="Arial" w:hAnsi="Arial" w:cs="Arial"/>
          <w:color w:val="000000"/>
          <w:sz w:val="22"/>
        </w:rPr>
      </w:pPr>
      <w:r>
        <w:rPr>
          <w:rFonts w:cs="Arial" w:ascii="Arial" w:hAnsi="Arial"/>
          <w:color w:val="000000"/>
          <w:sz w:val="22"/>
        </w:rPr>
        <w:t xml:space="preserve">El príncipe Al-Ruhawi, cómodamente sentado en el rincón árabe, flanqueado por los dos inexpresivos guardaespaldas Assamitas, daba lentas y pausadas chupadas a su narguile, se entretenía más en saborear el aromático tabaco que en vigilar a sus súbditos. </w:t>
      </w:r>
    </w:p>
    <w:p>
      <w:pPr>
        <w:pStyle w:val="NormalWeb"/>
        <w:ind w:firstLine="708"/>
        <w:jc w:val="both"/>
        <w:rPr>
          <w:rFonts w:ascii="Arial" w:hAnsi="Arial" w:cs="Arial"/>
          <w:color w:val="000000"/>
          <w:sz w:val="22"/>
        </w:rPr>
      </w:pPr>
      <w:r>
        <w:rPr>
          <w:rFonts w:cs="Arial" w:ascii="Arial" w:hAnsi="Arial"/>
          <w:color w:val="000000"/>
          <w:sz w:val="22"/>
        </w:rPr>
        <w:t xml:space="preserve">Si el excéntrico príncipe, siempre ataviado con inmaculada chilaba, no vestía de acuerdo a su época, don Lope, antiguo Nosferatu y Canciller de Madrid, era el anacronismo personificado. Modesto Lope de Recatado y Santacruz había sido el mejor espía de Felipe II, y tras ser descubierto por los ingleses en su propio palacio real, había sido torturado hasta dejarle el rostro cruelmente desfigurado por el hierro candente. Condenado a la reclusión perpetua en uno de los más inhóspitos calabozos, su increíble evasión y regreso a España aún se incluían entre las leyendas de la época. Ninguna de ellas describía cómo don Lope había entrado al servicio de una nueva corte. Drusila, otra Nosferatu, bien podía ser su chiquilla, aunque nada se sabía con certeza; la Vicecanciller frecuentaba las asambleas junto a su mentor. Ambos Nosferatu aguardaban cerca del príncipe. </w:t>
      </w:r>
    </w:p>
    <w:p>
      <w:pPr>
        <w:pStyle w:val="NormalWeb"/>
        <w:ind w:firstLine="708"/>
        <w:jc w:val="both"/>
        <w:rPr>
          <w:rFonts w:ascii="Arial" w:hAnsi="Arial" w:cs="Arial"/>
          <w:color w:val="000000"/>
          <w:sz w:val="22"/>
        </w:rPr>
      </w:pPr>
      <w:r>
        <w:rPr>
          <w:rFonts w:cs="Arial" w:ascii="Arial" w:hAnsi="Arial"/>
          <w:color w:val="000000"/>
          <w:sz w:val="22"/>
        </w:rPr>
        <w:t xml:space="preserve">No le sorprendió a don Diego que, a su llegada, el príncipe se alzase para recibirle, pues la cortesía era una virtud y una exigencia de la corte, ni que don Lope y Drusila se acercasen también, aunque quedando siempre tras el príncipe; sólo a él correspondía recibir al antiguo Toreador. En el momento de saludarse todos, reparó el turbado don Diego en el tumulto proveniente del extremo opuesto del salón. Habitualmente, la corte era silenciosa, y las conversaciones sosegadas y la agradable música ambiental era lo que el príncipe toleraba; al escuchar la música, le pareció al expresivo poeta que una horda de vikingos estuviese celebrando una victoria al son de los tambores. Sin llegar a ser ensordecedora, la melodía y el canto eran lo bastante como para llenar todo el salón. </w:t>
      </w:r>
    </w:p>
    <w:p>
      <w:pPr>
        <w:pStyle w:val="NormalWeb"/>
        <w:ind w:firstLine="708"/>
        <w:jc w:val="both"/>
        <w:rPr>
          <w:rFonts w:ascii="Arial" w:hAnsi="Arial" w:cs="Arial"/>
          <w:color w:val="000000"/>
          <w:sz w:val="22"/>
        </w:rPr>
      </w:pPr>
      <w:r>
        <w:rPr>
          <w:rFonts w:cs="Arial" w:ascii="Arial" w:hAnsi="Arial"/>
          <w:color w:val="000000"/>
          <w:sz w:val="22"/>
        </w:rPr>
        <w:t xml:space="preserve">- ¿Qué te parece que puedo hacer con ellos, amigo Diego? - dijo el príncipe, acercándose a su lado y señalando al centro del espectáculo. Sólo tres vampiros participaban en el baile, organizado sin duda por la neonata Toreador escandinava que llevaba unos meses en Madrid conociendo la ciudad y empapándose de la riqueza cultural hispánica. La rubia y atractiva vampira había encontrado dos aventajados alumnos y con ellos estaban interpretando lo que parecía ser una danza ritual, faltándoles sólo las armas, vestiduras y una crepitante hoguera. Ingrid, a modo de valkiria, cantaba a pleno pulmón junto con los otros dos, mientras bailaban al compás cada vez más veloz de la música. Semejante festival jamás lo hubiese consentido el príncipe, de no ser porque sus dos Senescales, Gabriel Falcone y María Libertaria, Lasombra y Brujah, participaban con tanto entusiasmo como la Toreador. Los dos vástagos eran probablemente los más peligrosos de la ciudad, como muchos anarquistas habían aprendido, y si Al-Ruhawi les permitía semejantes exhibiciones era por su incuestionable lealtad y su inestimable ayuda en el mantenimiento del orden y las Tradiciones. Amantes en la intimidad, compañeros en la tarea y camaradas en la batalla, la pareja aseguraba la paz del Dominio, haciendo cumplir la autoridad del príncipe. "Cantan bien, pero, por los trasgos del Averno que podían refrenar el griterío", pensó el Toreador, atusándose los enhiestos bigotes. </w:t>
        <w:br/>
        <w:t xml:space="preserve">- Villancicos populares escandinavos. - explicó el príncipe al perplejo don Diego. - Ahora les ha dado por aprender folklore vikingo con nuestra invitada Ingrid. Pero ahora nos aguardan asuntos más importantes que estos dos alborotadores. </w:t>
      </w:r>
    </w:p>
    <w:p>
      <w:pPr>
        <w:pStyle w:val="NormalWeb"/>
        <w:ind w:firstLine="708"/>
        <w:jc w:val="both"/>
        <w:rPr>
          <w:rFonts w:ascii="Arial" w:hAnsi="Arial" w:cs="Arial"/>
          <w:color w:val="000000"/>
          <w:sz w:val="22"/>
        </w:rPr>
      </w:pPr>
      <w:r>
        <w:rPr>
          <w:rFonts w:cs="Arial" w:ascii="Arial" w:hAnsi="Arial"/>
          <w:color w:val="000000"/>
          <w:sz w:val="22"/>
        </w:rPr>
        <w:t xml:space="preserve">Asintiendo, don Diego siguió al príncipe hacia el salón privado donde la Primogenitura acostumbraba reunirse. Don Lope y Drusila, comentando entre ellos, les acompañaron. </w:t>
      </w:r>
    </w:p>
    <w:p>
      <w:pPr>
        <w:pStyle w:val="NormalWeb"/>
        <w:ind w:firstLine="708"/>
        <w:jc w:val="both"/>
        <w:rPr>
          <w:rFonts w:ascii="Arial" w:hAnsi="Arial" w:cs="Arial"/>
          <w:color w:val="000000"/>
          <w:sz w:val="22"/>
        </w:rPr>
      </w:pPr>
      <w:r>
        <w:rPr>
          <w:rFonts w:cs="Arial" w:ascii="Arial" w:hAnsi="Arial"/>
          <w:color w:val="000000"/>
          <w:sz w:val="22"/>
        </w:rPr>
        <w:t xml:space="preserve">- Coged a esos dos tarambanas y traedlos a la reunión. - ordenó el príncipe a la Assamita que, junto a otro miembro del clan, le acompañaba en todo momento como guardia personal, señalando a los danzantes. Sabedor, sin embargo, de incluso la pareja de asesinos Assamitas tendrían difícil cumplir la orden, y para dar tiempo a que los vampiros terminasen el baile, llevó a don Diego a una de las mesas, donde como buen anfitrión ofreció una copa de la exquisita sangre servida por los ghouls que hacían de camareros. </w:t>
      </w:r>
    </w:p>
    <w:p>
      <w:pPr>
        <w:pStyle w:val="NormalWeb"/>
        <w:ind w:firstLine="708"/>
        <w:jc w:val="both"/>
        <w:rPr>
          <w:rFonts w:ascii="Arial" w:hAnsi="Arial" w:cs="Arial"/>
          <w:color w:val="000000"/>
          <w:sz w:val="22"/>
        </w:rPr>
      </w:pPr>
      <w:r>
        <w:rPr>
          <w:rFonts w:cs="Arial" w:ascii="Arial" w:hAnsi="Arial"/>
          <w:color w:val="000000"/>
          <w:sz w:val="22"/>
        </w:rPr>
        <w:t xml:space="preserve">La sala de reuniones, presidida por una larga mesa de caoba, tenía las paredes revestidas de madera hasta su mitad, y estaba alumbrada por una exquisita araña de cristal de Murano. La decoración, algo recargada, incluía el escudo de armas de Madrid entre los lienzos colgados, todos ellos obras maestras, regalos del clan Toreador a su príncipe. Se sentó el príncipe en la cabecera, flanqueado a su derecha por don Lope y Drusila, dejando las sillas a su izquierda, reservadas a los senescales (que asistían aunque sin derecho a voto en las deliberaciones), libres, y tomando don Diego su sitio habitual frente al príncipe, alejado de los demás, en ausencia de los demás antiguos. Los dos Assamitas, que como era habitual montaban guardia tras las puertas cerradas, abrieron éstas para introducir a los dos rezagados María y Gabriel. Otro privilegio de éstos era el asistir a las reuniones con aspecto más propio de anarquistas Caitiff que de los antiguos de la ciudad, si bien no era necesario llegar a los extremos de don Lope, que sólo recientemente había abandonado la gola por una valona y los puños de encaje por una discreta casaca negra, aunque sin renunciar a la carminada cruz de Santiago bordada en su pecho. </w:t>
      </w:r>
    </w:p>
    <w:p>
      <w:pPr>
        <w:pStyle w:val="NormalWeb"/>
        <w:ind w:firstLine="708"/>
        <w:jc w:val="both"/>
        <w:rPr>
          <w:rFonts w:ascii="Arial" w:hAnsi="Arial" w:cs="Arial"/>
          <w:color w:val="000000"/>
          <w:sz w:val="22"/>
        </w:rPr>
      </w:pPr>
      <w:r>
        <w:rPr>
          <w:rFonts w:cs="Arial" w:ascii="Arial" w:hAnsi="Arial"/>
          <w:color w:val="000000"/>
          <w:sz w:val="22"/>
        </w:rPr>
        <w:t xml:space="preserve">- Agradezco a todos vuestra presencia. Mi estimado amigo don Diego, mis fieles senescales, don Lope, Drusila. - saludó a todos el príncipe, con una inclinación de cabeza. - Os he convocado, en consejo privado, para comunicar importantes noticias que atañen al clan Toreador, y por cuya causa su primogénito, don Diego Sáenz de Siena, nos acompaña esta noche. Me refiero a la ausencia de Susana Robles, neonata Toreador. Don Lope, por favor, te ruego nos informes. </w:t>
      </w:r>
    </w:p>
    <w:p>
      <w:pPr>
        <w:pStyle w:val="NormalWeb"/>
        <w:ind w:firstLine="708"/>
        <w:jc w:val="both"/>
        <w:rPr>
          <w:rFonts w:ascii="Arial" w:hAnsi="Arial" w:cs="Arial"/>
          <w:color w:val="000000"/>
          <w:sz w:val="22"/>
        </w:rPr>
      </w:pPr>
      <w:r>
        <w:rPr>
          <w:rFonts w:cs="Arial" w:ascii="Arial" w:hAnsi="Arial"/>
          <w:color w:val="000000"/>
          <w:sz w:val="22"/>
        </w:rPr>
        <w:t xml:space="preserve">El aludido se puso en pie, y buscó en uno de los bolsillos una hoja de papel, se inclinó respetuosamente, la mano en el pecho ante el príncipe. </w:t>
        <w:br/>
        <w:t xml:space="preserve">- Con vuestra venia, mi príncipe. - don Lope había evolucionado en el vestido, pero no en el habla, y se mantenía firme en el voseo y el castellano de su época. - Caballeros, señoras. - saludó a todos antes de comenzar. - Hase recibido en la Cancillería a mi cargo oficio del príncipe de Soria. Requiérese en él acerca de una desconocida vampira, a su ciudad llegada y cuyas señas semejan aquellas las de la vuestra desaparecida neonata, señor don Diego. </w:t>
      </w:r>
    </w:p>
    <w:p>
      <w:pPr>
        <w:pStyle w:val="NormalWeb"/>
        <w:ind w:firstLine="708"/>
        <w:jc w:val="both"/>
        <w:rPr>
          <w:rFonts w:ascii="Arial" w:hAnsi="Arial" w:cs="Arial"/>
          <w:color w:val="000000"/>
          <w:sz w:val="22"/>
        </w:rPr>
      </w:pPr>
      <w:r>
        <w:rPr>
          <w:rFonts w:cs="Arial" w:ascii="Arial" w:hAnsi="Arial"/>
          <w:color w:val="000000"/>
          <w:sz w:val="22"/>
        </w:rPr>
        <w:t xml:space="preserve">Desconcertó a don Diego la noticia, así como el mensaje que, tras mostrar al príncipe, le entregó Drusila. En una cuartilla mecanografiada, el príncipe soriano demandaba del canciller (a quien sin duda agradaba el pie: Señor Don Lope de Recatado - Madrid.) informes acerca de a una joven sin identificar, dando una sucinta descripción que coincidía en todos sus puntos con la de Susana Robles del clan Toreador. En toda la carta no se hacía mención alguna que violase la Mascarada en lo más mínimo, ni se aludía a vampiros o palabra semejante. Cursada por correo ordinario y dirigida bajo nombre ficticio a la lista de Correos, donde un servidor de don Lope la retiraría. Los métodos más sencillos suelen ser los más seguros y discretos. Una simple carta es imposible de encontrar entre los millones de ellas que diariamente transporta el correo, mucho más difícil de interceptar que una línea telefónica o un mensaje informático. Tampoco la escueta firma "V. Arlanza. Soria" hubiese servido de mucho a un posible espía. </w:t>
      </w:r>
    </w:p>
    <w:p>
      <w:pPr>
        <w:pStyle w:val="NormalWeb"/>
        <w:ind w:firstLine="708"/>
        <w:jc w:val="both"/>
        <w:rPr>
          <w:rFonts w:ascii="Arial" w:hAnsi="Arial" w:cs="Arial"/>
          <w:color w:val="000000"/>
          <w:sz w:val="22"/>
        </w:rPr>
      </w:pPr>
      <w:r>
        <w:rPr>
          <w:rFonts w:cs="Arial" w:ascii="Arial" w:hAnsi="Arial"/>
          <w:color w:val="000000"/>
          <w:sz w:val="22"/>
        </w:rPr>
        <w:t xml:space="preserve">- Vaya con Susanita la del ratón. - susurró el irreverente Gabriel al oído de su compañera. - Nosotros aquí calentando a los anarquistas para encontrarla, y ella de vacaciones en el campo. - ¿Decías algo, Lasombra? - le interrumpió el príncipe, con expresión severa. </w:t>
      </w:r>
    </w:p>
    <w:p>
      <w:pPr>
        <w:pStyle w:val="NormalWeb"/>
        <w:ind w:firstLine="708"/>
        <w:jc w:val="both"/>
        <w:rPr>
          <w:rFonts w:ascii="Arial" w:hAnsi="Arial" w:cs="Arial"/>
          <w:color w:val="000000"/>
          <w:sz w:val="22"/>
        </w:rPr>
      </w:pPr>
      <w:r>
        <w:rPr>
          <w:rFonts w:cs="Arial" w:ascii="Arial" w:hAnsi="Arial"/>
          <w:color w:val="000000"/>
          <w:sz w:val="22"/>
        </w:rPr>
        <w:t>- Nada importante, mi príncipe. - respondió María. - Gabriel me comentaba que Soria debe ser un lugar tranquilo para pasar unas vacaciones. -</w:t>
      </w:r>
    </w:p>
    <w:p>
      <w:pPr>
        <w:pStyle w:val="NormalWeb"/>
        <w:ind w:firstLine="708"/>
        <w:jc w:val="both"/>
        <w:rPr>
          <w:rFonts w:ascii="Arial" w:hAnsi="Arial" w:cs="Arial"/>
          <w:color w:val="000000"/>
          <w:sz w:val="22"/>
        </w:rPr>
      </w:pPr>
      <w:r>
        <w:rPr>
          <w:rFonts w:cs="Arial" w:ascii="Arial" w:hAnsi="Arial"/>
          <w:color w:val="000000"/>
          <w:sz w:val="22"/>
        </w:rPr>
        <w:t xml:space="preserve">- Desde luego. Me alegro de que os guste. - dijo el príncipe, sonriendo de una forma que a la Brujah no terminó de gustar. - Los pasareis muy bien allí, aunque tengáis que faltar unos días a vuestras clases de intercambio cultural. - </w:t>
        <w:br/>
        <w:t xml:space="preserve">Afortunadamente, no se permitía beber en las reuniones formales, pues de hacerlo a María se le hubiese atragantado la sangre. </w:t>
      </w:r>
    </w:p>
    <w:p>
      <w:pPr>
        <w:pStyle w:val="NormalWeb"/>
        <w:ind w:firstLine="708"/>
        <w:jc w:val="both"/>
        <w:rPr>
          <w:rFonts w:ascii="Arial" w:hAnsi="Arial" w:cs="Arial"/>
          <w:color w:val="000000"/>
          <w:sz w:val="22"/>
        </w:rPr>
      </w:pPr>
      <w:r>
        <w:rPr>
          <w:rFonts w:cs="Arial" w:ascii="Arial" w:hAnsi="Arial"/>
          <w:color w:val="000000"/>
          <w:sz w:val="22"/>
        </w:rPr>
        <w:t xml:space="preserve">- ¿Ir a Soria? Pero, mi príncipe. - protestó Gabriel, secundado por la Brujah. - Es un villorio perdido en medio de ninguna parte. - </w:t>
      </w:r>
    </w:p>
    <w:p>
      <w:pPr>
        <w:pStyle w:val="NormalWeb"/>
        <w:ind w:firstLine="708"/>
        <w:jc w:val="both"/>
        <w:rPr>
          <w:rFonts w:ascii="Arial" w:hAnsi="Arial" w:cs="Arial"/>
          <w:color w:val="000000"/>
          <w:sz w:val="22"/>
        </w:rPr>
      </w:pPr>
      <w:r>
        <w:rPr>
          <w:rFonts w:cs="Arial" w:ascii="Arial" w:hAnsi="Arial"/>
          <w:color w:val="000000"/>
          <w:sz w:val="22"/>
        </w:rPr>
        <w:t xml:space="preserve">- Es cierto; estuve una vez en Soria, y no había más que pinos y lupinos. No se nos ha perdido nada allí. - arguyó María con vehemencia. "Una Toreador." murmuró Gabriel a su lado. </w:t>
      </w:r>
    </w:p>
    <w:p>
      <w:pPr>
        <w:pStyle w:val="NormalWeb"/>
        <w:ind w:firstLine="708"/>
        <w:jc w:val="both"/>
        <w:rPr>
          <w:rFonts w:ascii="Arial" w:hAnsi="Arial" w:cs="Arial"/>
          <w:color w:val="000000"/>
          <w:sz w:val="22"/>
        </w:rPr>
      </w:pPr>
      <w:r>
        <w:rPr>
          <w:rFonts w:cs="Arial" w:ascii="Arial" w:hAnsi="Arial"/>
          <w:color w:val="000000"/>
          <w:sz w:val="22"/>
        </w:rPr>
        <w:t xml:space="preserve">No les valieron de nada las protestas pues el príncipe, con aquiescencia de don Diego, ordenó a los dos viajar a la ciudad castellana, donde habrían de descubrir lo sucedido y traer de vuelta a la Toreador descarriada. Por fortuna, el siempre bien informado don Lope conocía lo bastante la ciudad y a su príncipe, y había pedido a Drusila que trajese consigo un completo informe. </w:t>
      </w:r>
    </w:p>
    <w:p>
      <w:pPr>
        <w:pStyle w:val="NormalWeb"/>
        <w:ind w:firstLine="708"/>
        <w:jc w:val="both"/>
        <w:rPr>
          <w:rFonts w:ascii="Arial" w:hAnsi="Arial" w:cs="Arial"/>
          <w:color w:val="000000"/>
          <w:sz w:val="22"/>
        </w:rPr>
      </w:pPr>
      <w:r>
        <w:rPr>
          <w:rFonts w:cs="Arial" w:ascii="Arial" w:hAnsi="Arial"/>
          <w:color w:val="000000"/>
          <w:sz w:val="22"/>
        </w:rPr>
        <w:t xml:space="preserve">- Víctor Arlanza Dueñas, del clan Ventrue. - explicó la eficiente Nosferatu. - Gobierna allí desde hace unos cincuenta años. Según mis informes, fue abrazado hacia 1880. Era abogado y notario ejerciente en la ciudad, y por ella fue elegido diputado en la primera República. Actualmente sólo quedan allí dos o tres vampiros, y ninguno de ellos es importante ni poderoso. Aquí tengo la dirección donde debéis presentaros ante él. - </w:t>
      </w:r>
    </w:p>
    <w:p>
      <w:pPr>
        <w:pStyle w:val="NormalWeb"/>
        <w:ind w:firstLine="708"/>
        <w:jc w:val="both"/>
        <w:rPr>
          <w:rFonts w:ascii="Arial" w:hAnsi="Arial" w:cs="Arial"/>
          <w:color w:val="000000"/>
          <w:sz w:val="22"/>
        </w:rPr>
      </w:pPr>
      <w:r>
        <w:rPr>
          <w:rFonts w:cs="Arial" w:ascii="Arial" w:hAnsi="Arial"/>
          <w:color w:val="000000"/>
          <w:sz w:val="22"/>
        </w:rPr>
        <w:t xml:space="preserve">Apremiados por el antiguo Toreador, los dos senescales se avinieron finalmente al viaje no sin bastante desgana. Los dos habían estado investigando, a requerimiento del príncipe, durante la última semana. María, aunque su clan la consideraba una traidora (a sus espaldas, naturalmente; ninguno se atrevía a decírselo a la cara) por ponerse al servicio del príncipe, aún sabía cómo sacarles información. Ni siquiera Favila, el primogénito, temido hasta por los anarquistas más violentos, era capaz de medirse con ella, así que seguía acudiendo a las informales reuniones del clan. En la última asamblea la facción más radical intentó expulsarla por la fuerza pero tuvieron la desgracia de hallarse en un parque solitario, donde María Libertaria tenía un banco de hierro al alcance de la mano. Por su parte, Gabriel Falcone conocía algunos confidentes entre los sectarios del Sabbat, pues igualaba a su amada en capacidad combativa y la superaba en la práctica del chantaje y la amenaza. Las pesquisas resultaron infructuosas aunque la pareja tuvo ocasión de ejercitarse con una pandilla de cinco belicosos sectarios en un parque de Aluche. Uno sólo de los dos se bastaba para haberlos despedazado con las garras, pero necesitaban información, y así los Sabbat pudieron retirarse con sólo unos cuantos huesos rotos, y el firme propósito de no volver a Madrid en unos cuantos años. </w:t>
      </w:r>
    </w:p>
    <w:p>
      <w:pPr>
        <w:pStyle w:val="NormalWeb"/>
        <w:ind w:firstLine="708"/>
        <w:jc w:val="both"/>
        <w:rPr>
          <w:rFonts w:ascii="Arial" w:hAnsi="Arial" w:cs="Arial"/>
          <w:color w:val="000000"/>
          <w:sz w:val="22"/>
        </w:rPr>
      </w:pPr>
      <w:r>
        <w:rPr>
          <w:rFonts w:cs="Arial" w:ascii="Arial" w:hAnsi="Arial"/>
          <w:color w:val="000000"/>
          <w:sz w:val="22"/>
        </w:rPr>
        <w:t>Terminada ya la reunión, los dos senescales se quedaron ya sin ganas de continuar la fiesta, y se retiraron junto a don Lope y Drusila a una mesa discreta, para concretar con el Nosferatu los últimos detalles de la expedición. Aunque los dos viajarían como emisarios oficiales del principado de Madrid, no estaban seguros de cómo serían recibidos en la ciudad. Según los más recientes informes de don Lope, la provincia entera era territorio de los hombres lobo, y los pocos vampiros que sobrevivían lo hacían en la pequeña capital. Proporcionó el canciller las señas de algunos de sus colegas en Burgos y Zaragoza, las ciudades más cercanas, por si fuesen necesarios, y se comprometió a mantenerles informados de cualquier noticia de interés en su ausencia.</w:t>
      </w:r>
    </w:p>
    <w:p>
      <w:pPr>
        <w:pStyle w:val="Normal"/>
        <w:jc w:val="both"/>
        <w:rPr>
          <w:rFonts w:ascii="Arial" w:hAnsi="Arial" w:cs="Arial"/>
          <w:color w:val="000000"/>
          <w:sz w:val="22"/>
        </w:rPr>
      </w:pPr>
      <w:r>
        <w:rPr>
          <w:rFonts w:cs="Arial"/>
          <w:color w:val="000000"/>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Heading1"/>
        <w:jc w:val="center"/>
        <w:rPr>
          <w:rFonts w:ascii="Arial" w:hAnsi="Arial" w:cs="Arial"/>
          <w:color w:val="000000"/>
          <w:sz w:val="28"/>
        </w:rPr>
      </w:pPr>
      <w:r>
        <w:rPr>
          <w:rFonts w:cs="Arial" w:ascii="Arial" w:hAnsi="Arial"/>
          <w:color w:val="000000"/>
          <w:sz w:val="28"/>
        </w:rPr>
        <w:t>Capítulo IV.</w:t>
      </w:r>
    </w:p>
    <w:p>
      <w:pPr>
        <w:pStyle w:val="Normal"/>
        <w:ind w:firstLine="708"/>
        <w:jc w:val="both"/>
        <w:rPr/>
      </w:pPr>
      <w:r>
        <w:rPr>
          <w:rFonts w:cs="Arial"/>
          <w:i/>
          <w:iCs/>
          <w:sz w:val="22"/>
        </w:rPr>
        <w:t>Soria, viernes 7 de Noviembre de 1997. Justo a medianoche.</w:t>
      </w:r>
      <w:r>
        <w:rPr>
          <w:rFonts w:cs="Arial"/>
          <w:sz w:val="22"/>
        </w:rPr>
        <w:t xml:space="preserve"> </w:t>
      </w:r>
    </w:p>
    <w:p>
      <w:pPr>
        <w:pStyle w:val="NormalWeb"/>
        <w:ind w:firstLine="708"/>
        <w:jc w:val="both"/>
        <w:rPr>
          <w:rFonts w:ascii="Arial" w:hAnsi="Arial" w:cs="Arial"/>
          <w:color w:val="000000"/>
          <w:sz w:val="22"/>
        </w:rPr>
      </w:pPr>
      <w:r>
        <w:rPr>
          <w:rFonts w:cs="Arial" w:ascii="Arial" w:hAnsi="Arial"/>
          <w:color w:val="000000"/>
          <w:sz w:val="22"/>
        </w:rPr>
        <w:t xml:space="preserve">En el sosiego de la noche las dos motocicletas se habían detenido junto a uno de las casas de la desierta calle Aguinaga. El viaje desde Madrid, además de breve, había sido aburrido: tres horas sin más vista que el reflejo de los potentes faros en el asfalto, primero la autopista y desde Medinaceli la estrecha y solitaria carretera nacional. A pesar de los recios trajes de cuero y las botas, habían sufrido el relente de la noche soriana, que penetra por el menor resquicio de las ropas y parece llegar hasta los huesos; la húmeda neblina en el puerto de Radona y el viento frío del páramo. </w:t>
      </w:r>
    </w:p>
    <w:p>
      <w:pPr>
        <w:pStyle w:val="NormalWeb"/>
        <w:ind w:firstLine="708"/>
        <w:jc w:val="both"/>
        <w:rPr>
          <w:rFonts w:ascii="Arial" w:hAnsi="Arial" w:cs="Arial"/>
          <w:color w:val="000000"/>
          <w:sz w:val="22"/>
        </w:rPr>
      </w:pPr>
      <w:r>
        <w:rPr>
          <w:rFonts w:cs="Arial" w:ascii="Arial" w:hAnsi="Arial"/>
          <w:color w:val="000000"/>
          <w:sz w:val="22"/>
        </w:rPr>
        <w:t xml:space="preserve">Nadie salió a la calle mientras aparcaban las dos máquinas de gran cilindrada junto al bordillo y enfrente del hotel al que se dirigían. Las tres horas de viaje habían sido suficientes para dejar a los dos vampiros entumecidos y bastante más fríos de lo normal. </w:t>
      </w:r>
    </w:p>
    <w:p>
      <w:pPr>
        <w:pStyle w:val="NormalWeb"/>
        <w:ind w:firstLine="708"/>
        <w:jc w:val="both"/>
        <w:rPr>
          <w:rFonts w:ascii="Arial" w:hAnsi="Arial" w:cs="Arial"/>
          <w:color w:val="000000"/>
          <w:sz w:val="22"/>
        </w:rPr>
      </w:pPr>
      <w:r>
        <w:rPr>
          <w:rFonts w:cs="Arial" w:ascii="Arial" w:hAnsi="Arial"/>
          <w:color w:val="000000"/>
          <w:sz w:val="22"/>
        </w:rPr>
        <w:t xml:space="preserve">- ¡Vaya frío castellano! - comentó María Libertaria, quitándose el casco y sacudiendo la cabeza para arreglarse un poco la coleta en que llevaba recogido el pelo. A la Brujah le había parecido acertado traer las motos para acortar el viaje, pero tras la experiencia en los yermos, hubiese preferido un automóvil cerrado y caliente. </w:t>
        <w:br/>
        <w:t xml:space="preserve">Gabriel Falcone el Lasombra, despojándose de los guantes, asintió mientras comprobaba el número y las señas de la casa. </w:t>
      </w:r>
    </w:p>
    <w:p>
      <w:pPr>
        <w:pStyle w:val="NormalWeb"/>
        <w:ind w:firstLine="708"/>
        <w:jc w:val="both"/>
        <w:rPr>
          <w:rFonts w:ascii="Arial" w:hAnsi="Arial" w:cs="Arial"/>
          <w:color w:val="000000"/>
          <w:sz w:val="22"/>
        </w:rPr>
      </w:pPr>
      <w:r>
        <w:rPr>
          <w:rFonts w:cs="Arial" w:ascii="Arial" w:hAnsi="Arial"/>
          <w:color w:val="000000"/>
          <w:sz w:val="22"/>
        </w:rPr>
        <w:t xml:space="preserve">- Es aquí. - le informó, al leer la placa de bronce colocada junto a la cancela metálica. - Tiene puesto el nombre. No parece que haya que llamar. - comentó, mientras empujaba la hoja, que se abrió chirriando. No era corriente en Madrid el que los vampiros, y mucho menos el príncipe, dejasen abierta la puerta para los visitantes. Tampoco lo era que los muros exteriores de sus refugios fuesen una verja apenas visible entre las hiedras y madreselvas. Claro que, según les había asegurado don Lope, en Soria había tanto riesgo de un ataque del Sabbat como de que los cielos se abriesen para el Juicio Final. </w:t>
      </w:r>
    </w:p>
    <w:p>
      <w:pPr>
        <w:pStyle w:val="NormalWeb"/>
        <w:ind w:firstLine="708"/>
        <w:jc w:val="both"/>
        <w:rPr>
          <w:rFonts w:ascii="Arial" w:hAnsi="Arial" w:cs="Arial"/>
          <w:color w:val="000000"/>
          <w:sz w:val="22"/>
        </w:rPr>
      </w:pPr>
      <w:r>
        <w:rPr>
          <w:rFonts w:cs="Arial" w:ascii="Arial" w:hAnsi="Arial"/>
          <w:color w:val="000000"/>
          <w:sz w:val="22"/>
        </w:rPr>
        <w:t xml:space="preserve">Llegaron hasta la puerta principal tras cruzar un trecho de jardín, apenas iluminado por un farol sobre el dintel, y que a la luz de la luna velaba la mayor parte de su esplendor. A la izquierda se distinguía el cenador, con sus bancos de azulejos, el emparrado que lo cubría o la pequeña fuente de granito para aliviar el bochorno veraniego. A la derecha, un cobertizo que en tiempos pudo haber servido como caballeriza permanecía cerrado y oscuro. </w:t>
      </w:r>
    </w:p>
    <w:p>
      <w:pPr>
        <w:pStyle w:val="NormalWeb"/>
        <w:ind w:firstLine="708"/>
        <w:jc w:val="both"/>
        <w:rPr>
          <w:rFonts w:ascii="Arial" w:hAnsi="Arial" w:cs="Arial"/>
          <w:color w:val="000000"/>
          <w:sz w:val="22"/>
        </w:rPr>
      </w:pPr>
      <w:r>
        <w:rPr>
          <w:rFonts w:cs="Arial" w:ascii="Arial" w:hAnsi="Arial"/>
          <w:color w:val="000000"/>
          <w:sz w:val="22"/>
        </w:rPr>
        <w:t xml:space="preserve">Tras llamar con la aldaba, apenas tuvieron que aguardar a que les abriese una mujer, paradigma de la dueña cincuentona pero que hubiese pasado por celadora de presidio femenino. Tras inquirir por el motivo de la visita con más que justas palabras, les franqueó el paso, guiando a los visitantes por el pasillo, sin detenerse más que para que dejasen las cazadoras en la percha que hacía las veces de ropero. </w:t>
      </w:r>
    </w:p>
    <w:p>
      <w:pPr>
        <w:pStyle w:val="NormalWeb"/>
        <w:ind w:firstLine="708"/>
        <w:jc w:val="both"/>
        <w:rPr>
          <w:rFonts w:ascii="Arial" w:hAnsi="Arial" w:cs="Arial"/>
          <w:color w:val="000000"/>
          <w:sz w:val="22"/>
        </w:rPr>
      </w:pPr>
      <w:r>
        <w:rPr>
          <w:rFonts w:cs="Arial" w:ascii="Arial" w:hAnsi="Arial"/>
          <w:color w:val="000000"/>
          <w:sz w:val="22"/>
        </w:rPr>
        <w:t xml:space="preserve">María comprendió al ver colgados un lustroso gabán y el elegante macferlán gris de que probablemente su indumentaria de motoristas no fuese la más apropiada para visitar a un príncipe Ventrue en su propia casa, y que la camiseta sentaba casi peor que la cazadora de cuero negro. ¿Por qué seremos tan patanes? pensó la Brujah, lamentándose de que en los siglos que llevaban juntos, aún se olvidaban de la etiqueta en los momentos más comprometidos. El desdén en la mirada del ama de llaves hacía innecesarias las palabras, y expresaba claramente su desaprobación. </w:t>
      </w:r>
    </w:p>
    <w:p>
      <w:pPr>
        <w:pStyle w:val="NormalWeb"/>
        <w:ind w:firstLine="708"/>
        <w:jc w:val="both"/>
        <w:rPr>
          <w:rFonts w:ascii="Arial" w:hAnsi="Arial" w:cs="Arial"/>
          <w:color w:val="000000"/>
          <w:sz w:val="22"/>
        </w:rPr>
      </w:pPr>
      <w:r>
        <w:rPr>
          <w:rFonts w:cs="Arial" w:ascii="Arial" w:hAnsi="Arial"/>
          <w:color w:val="000000"/>
          <w:sz w:val="22"/>
        </w:rPr>
        <w:t xml:space="preserve">- Recógete la falda, no te la vayas a pisar. - le susurró Gabriel, mientras se quitaba la cazadora. </w:t>
      </w:r>
    </w:p>
    <w:p>
      <w:pPr>
        <w:pStyle w:val="NormalWeb"/>
        <w:ind w:firstLine="708"/>
        <w:jc w:val="both"/>
        <w:rPr>
          <w:rFonts w:ascii="Arial" w:hAnsi="Arial" w:cs="Arial"/>
          <w:color w:val="000000"/>
          <w:sz w:val="22"/>
        </w:rPr>
      </w:pPr>
      <w:r>
        <w:rPr>
          <w:rFonts w:cs="Arial" w:ascii="Arial" w:hAnsi="Arial"/>
          <w:color w:val="000000"/>
          <w:sz w:val="22"/>
        </w:rPr>
        <w:t xml:space="preserve">El consejo no cayó demasiado bien, pues había elegido ella el medio de transporte y la vestimenta, y lo que podía haber terminado en otra de sus peleas de pareja (que ni siquiera el mutuo Vínculo de Sangre evitaba) no llegó a ser gracias a la estricta gobernanta, que con su autoritaria cortesía los condujo hasta el gabinete donde les aguardaba el príncipe. Más consternada aún se quedó al ver las remembranzas decimonónicas que le traían los muebles: velador y sillones, un confortable sofá y el solemne reloj de péndola, que en ese mismo momento tuvo que anunciar la medianoche, con el alegre carillón seguido de majestuoso tañer. "Si ahora saca el reloj de bolsillo, yo me suicido de vergüenza." pensó María, al ver al príncipe aguardándoles en pie junto a la ventana. El Ventrue, que aparentaba poco más de los treinta, vestía tan apropiadamente al lugar como ellos desentonaban: pantalón de franela gris, jersey de pico (aún peor que si hubiese llevado traje de etiqueta) y por supuesto corbata para completar el distinguido atuendo. </w:t>
      </w:r>
    </w:p>
    <w:p>
      <w:pPr>
        <w:pStyle w:val="NormalWeb"/>
        <w:ind w:firstLine="708"/>
        <w:jc w:val="both"/>
        <w:rPr>
          <w:rFonts w:ascii="Arial" w:hAnsi="Arial" w:cs="Arial"/>
          <w:color w:val="000000"/>
          <w:sz w:val="22"/>
        </w:rPr>
      </w:pPr>
      <w:r>
        <w:rPr>
          <w:rFonts w:cs="Arial" w:ascii="Arial" w:hAnsi="Arial"/>
          <w:color w:val="000000"/>
          <w:sz w:val="22"/>
        </w:rPr>
        <w:t xml:space="preserve">Lo que con alguno de los Ventrue de Madrid hubiese dado pie a un lamentable incidente (doña Isabel de Villegas, la antigua del clan, los hubiese echado a patadas de su casa de haberse atrevido a presentarse así), afortunadamente no parecía obsesionar al príncipe Arlanza quien, sin objeción alguna, los saludó con alegre cortesía y demostrando gran interés por su viaje. Tras las mutuas presentaciones, y antes de entrar a tratar el asunto oficial, el príncipe, tomando la solemne gravedad del notario que había sido, procedió a recitar, como si de un formulismo se tratase, de su personal interpretación de las Tradiciones en la ciudad. Esperaban la advertencia de que, si bien podrían visitar toda la ciudad libremente, si abandonaban la ciudad lo harían por su cuenta y riesgo. "En los pinos hay lupinos. Maravilloso." musitó Gabriel al oírlo. El aviso de que estaba terminantemente (y el príncipe recalcó la palabra) cazar en toda la ciudad, les sorprendió más. A la lógica pregunta de Gabriel contestó Arlanza explicando que podrían conseguir vitae en el hospital, gracias a la médico Toreador. Cuando el Lasombra respondió que los dos se arreglarían con sangre de animales mientras estuviesen en la ciudad, el príncipe pareció aliviarse. </w:t>
      </w:r>
    </w:p>
    <w:p>
      <w:pPr>
        <w:pStyle w:val="NormalWeb"/>
        <w:ind w:firstLine="708"/>
        <w:jc w:val="both"/>
        <w:rPr>
          <w:rFonts w:ascii="Arial" w:hAnsi="Arial" w:cs="Arial"/>
          <w:color w:val="000000"/>
          <w:sz w:val="22"/>
        </w:rPr>
      </w:pPr>
      <w:r>
        <w:rPr>
          <w:rFonts w:cs="Arial" w:ascii="Arial" w:hAnsi="Arial"/>
          <w:color w:val="000000"/>
          <w:sz w:val="22"/>
        </w:rPr>
        <w:t xml:space="preserve">- Entonces no tendrán problema alguno. El matadero municipal está a su entera disposición; allí por unas pocas pesetas pueden comprar toda la que deseen. - ofreció el Ventrue. - Lo cierto es que por aquí lo frecuentamos más de lo que me atrevería a confesar. - añadió, no sin cierta jovialidad. </w:t>
      </w:r>
    </w:p>
    <w:p>
      <w:pPr>
        <w:pStyle w:val="NormalWeb"/>
        <w:ind w:firstLine="708"/>
        <w:jc w:val="both"/>
        <w:rPr>
          <w:rFonts w:ascii="Arial" w:hAnsi="Arial" w:cs="Arial"/>
          <w:color w:val="000000"/>
          <w:sz w:val="22"/>
        </w:rPr>
      </w:pPr>
      <w:r>
        <w:rPr>
          <w:rFonts w:cs="Arial" w:ascii="Arial" w:hAnsi="Arial"/>
          <w:color w:val="000000"/>
          <w:sz w:val="22"/>
        </w:rPr>
        <w:t xml:space="preserve">Una vez enterados de las costumbres locales, que realmente no desagradaron a ninguno de los dos senescales, el príncipe les puso al corriente de todo lo sucedido. Gracias a los cuidados médicos de Beatriz, la desconocida Toreador se había recobrado casi por completo de la amnesia sufrida, y habían podido conocer su identidad. Los motivos del viaje no; aún persistía el lapso en sus recuerdos del día de su llegada y los dos anteriores, así que aún no se había aclarado el motivo de su viaje a Soria o la causa que le había provocado el fallo intelectual. Debían estar a punto de llegar, puesto que la señorita Álvarez, del clan Ventrue, había acudido al hospital para recoger a médico y paciente. Rogó el príncipe que le disculpasen por un instante, y salió al pasillo, para llamar al ama de llaves. </w:t>
      </w:r>
    </w:p>
    <w:p>
      <w:pPr>
        <w:pStyle w:val="NormalWeb"/>
        <w:ind w:firstLine="708"/>
        <w:jc w:val="both"/>
        <w:rPr>
          <w:rFonts w:ascii="Arial" w:hAnsi="Arial" w:cs="Arial"/>
          <w:color w:val="000000"/>
          <w:sz w:val="22"/>
        </w:rPr>
      </w:pPr>
      <w:r>
        <w:rPr>
          <w:rFonts w:cs="Arial" w:ascii="Arial" w:hAnsi="Arial"/>
          <w:color w:val="000000"/>
          <w:sz w:val="22"/>
        </w:rPr>
        <w:t>"Así que la vieja bruja se llama Mercedes", pensó María al oír el nombre. Tanto ella como su compañero aguzaron el oído para no perderse ni una palabra de lo que en el corredor se decía. A la pregunta de su señor, la mujer contestó literalmente que "esa chiquilla alocada siempre llegaba tarde."</w:t>
      </w:r>
    </w:p>
    <w:p>
      <w:pPr>
        <w:pStyle w:val="NormalWeb"/>
        <w:ind w:firstLine="708"/>
        <w:jc w:val="both"/>
        <w:rPr>
          <w:rFonts w:ascii="Arial" w:hAnsi="Arial" w:cs="Arial"/>
          <w:color w:val="000000"/>
          <w:sz w:val="22"/>
        </w:rPr>
      </w:pPr>
      <w:r>
        <w:rPr>
          <w:rFonts w:cs="Arial" w:ascii="Arial" w:hAnsi="Arial"/>
          <w:color w:val="000000"/>
          <w:sz w:val="22"/>
        </w:rPr>
        <w:t>- ¡Mercedes! No le consiento que diga eso de Patricia. - la reconvino, indignado, el príncipe. - Es un miembro del clan Ventrue como yo y debe tratarla con todo respeto.</w:t>
      </w:r>
    </w:p>
    <w:p>
      <w:pPr>
        <w:pStyle w:val="NormalWeb"/>
        <w:ind w:firstLine="708"/>
        <w:jc w:val="both"/>
        <w:rPr>
          <w:rFonts w:ascii="Arial" w:hAnsi="Arial" w:cs="Arial"/>
          <w:color w:val="000000"/>
          <w:sz w:val="22"/>
        </w:rPr>
      </w:pPr>
      <w:r>
        <w:rPr>
          <w:rFonts w:cs="Arial" w:ascii="Arial" w:hAnsi="Arial"/>
          <w:color w:val="000000"/>
          <w:sz w:val="22"/>
        </w:rPr>
        <w:t>- Usted también la llama así. - acusó tranquilamente la dueña, haciendo que los dos vampiros tuviesen que morderse la lengua para no reír.</w:t>
      </w:r>
    </w:p>
    <w:p>
      <w:pPr>
        <w:pStyle w:val="NormalWeb"/>
        <w:ind w:firstLine="708"/>
        <w:jc w:val="both"/>
        <w:rPr>
          <w:rFonts w:ascii="Arial" w:hAnsi="Arial" w:cs="Arial"/>
          <w:color w:val="000000"/>
          <w:sz w:val="22"/>
        </w:rPr>
      </w:pPr>
      <w:r>
        <w:rPr>
          <w:rFonts w:cs="Arial" w:ascii="Arial" w:hAnsi="Arial"/>
          <w:color w:val="000000"/>
          <w:sz w:val="22"/>
        </w:rPr>
        <w:t xml:space="preserve">- Bueno, es distinto. - pareció que el príncipe se había atragantado. - Como príncipe tengo ese privilegio. - María se tapó la boca. - ¿Qué, no tiene usted nada que hacer? - dijo el príncipe, despidiéndola con premura para demostrar quién mandaba en la casa: ella, en opinión de la Brujah. </w:t>
      </w:r>
    </w:p>
    <w:p>
      <w:pPr>
        <w:pStyle w:val="NormalWeb"/>
        <w:ind w:firstLine="708"/>
        <w:jc w:val="both"/>
        <w:rPr>
          <w:rFonts w:ascii="Arial" w:hAnsi="Arial" w:cs="Arial"/>
          <w:color w:val="000000"/>
          <w:sz w:val="22"/>
        </w:rPr>
      </w:pPr>
      <w:r>
        <w:rPr>
          <w:rFonts w:cs="Arial" w:ascii="Arial" w:hAnsi="Arial"/>
          <w:color w:val="000000"/>
          <w:sz w:val="22"/>
        </w:rPr>
        <w:t xml:space="preserve">- Vaya ghoul que tiene el príncipe. - cuchicheó Gabriel. - Una mujer así necesitamos en casa, a ver si te mete en cintura. - </w:t>
      </w:r>
    </w:p>
    <w:p>
      <w:pPr>
        <w:pStyle w:val="NormalWeb"/>
        <w:ind w:firstLine="708"/>
        <w:jc w:val="both"/>
        <w:rPr>
          <w:rFonts w:ascii="Arial" w:hAnsi="Arial" w:cs="Arial"/>
          <w:color w:val="000000"/>
          <w:sz w:val="22"/>
        </w:rPr>
      </w:pPr>
      <w:r>
        <w:rPr>
          <w:rFonts w:cs="Arial" w:ascii="Arial" w:hAnsi="Arial"/>
          <w:color w:val="000000"/>
          <w:sz w:val="22"/>
        </w:rPr>
        <w:t xml:space="preserve">La conversación retomada se desvió a otros asuntos de menos trascendencia, como las más interesantes noticias de Madrid, algunos comentarios sobre el sagaz canciller, a quien Arlanza había conocido en un Cónclave, y parecidas menudencias mientras se aguardaba la llegada de la recobrada Susana. No se retrasó la informal Patricia más de lo habitual en ella, llegando puntualmente a la una menos cuarto a su cita de las doce. </w:t>
      </w:r>
    </w:p>
    <w:p>
      <w:pPr>
        <w:pStyle w:val="NormalWeb"/>
        <w:ind w:firstLine="708"/>
        <w:jc w:val="both"/>
        <w:rPr>
          <w:rFonts w:ascii="Arial" w:hAnsi="Arial" w:cs="Arial"/>
          <w:color w:val="000000"/>
          <w:sz w:val="22"/>
        </w:rPr>
      </w:pPr>
      <w:r>
        <w:rPr>
          <w:rFonts w:cs="Arial" w:ascii="Arial" w:hAnsi="Arial"/>
          <w:color w:val="000000"/>
          <w:sz w:val="22"/>
        </w:rPr>
        <w:t xml:space="preserve">Tras la nueva ronda de presentaciones, y la sorpresa de Susana por encontrar a sus dos conciudadanos, a quienes recordaba perfectamente, relató ésta sus recuerdos, súbitamente interrumpidos en el martes 28 último. Mientras Beatriz teorizaba con minuciosidad profesional sobre las posibles causas y orígenes de la persistente amnesia, Patricia aprovechó para requerir la atención de Gabriel el Lasombra, y con su desbordante simpatía y encantadora inocencia, interrogarle a fondo sobre su viaje. La segunda pasión de la Ventrue, aparte de las telecomunicaciones, eran los vehículos automóviles, como el Lasombra descubrió para su infortunio, al tener que acompañar a la excitada joven al exterior para enseñarle las motocicletas, mientras María seguía atendiendo a la exhaustiva disertación de la doctora. </w:t>
      </w:r>
    </w:p>
    <w:p>
      <w:pPr>
        <w:pStyle w:val="NormalWeb"/>
        <w:ind w:firstLine="708"/>
        <w:jc w:val="both"/>
        <w:rPr>
          <w:rFonts w:ascii="Arial" w:hAnsi="Arial" w:cs="Arial"/>
          <w:color w:val="000000"/>
          <w:sz w:val="22"/>
        </w:rPr>
      </w:pPr>
      <w:r>
        <w:rPr>
          <w:rFonts w:cs="Arial" w:ascii="Arial" w:hAnsi="Arial"/>
          <w:color w:val="000000"/>
          <w:sz w:val="22"/>
        </w:rPr>
      </w:r>
    </w:p>
    <w:p>
      <w:pPr>
        <w:pStyle w:val="Heading1"/>
        <w:jc w:val="center"/>
        <w:rPr>
          <w:rFonts w:ascii="Arial" w:hAnsi="Arial" w:cs="Arial"/>
          <w:color w:val="000000"/>
          <w:sz w:val="28"/>
        </w:rPr>
      </w:pPr>
      <w:r>
        <w:rPr>
          <w:rFonts w:cs="Arial" w:ascii="Arial" w:hAnsi="Arial"/>
          <w:color w:val="000000"/>
          <w:sz w:val="28"/>
        </w:rPr>
        <w:t>Capítulo V.</w:t>
      </w:r>
    </w:p>
    <w:p>
      <w:pPr>
        <w:pStyle w:val="Normal"/>
        <w:ind w:firstLine="708"/>
        <w:jc w:val="both"/>
        <w:rPr/>
      </w:pPr>
      <w:r>
        <w:rPr>
          <w:rFonts w:cs="Arial"/>
          <w:i/>
          <w:iCs/>
          <w:sz w:val="22"/>
        </w:rPr>
        <w:t>Soria, sábado 8 de Noviembre. Poco antes del amanecer.</w:t>
      </w:r>
      <w:r>
        <w:rPr>
          <w:rFonts w:cs="Arial"/>
          <w:sz w:val="22"/>
        </w:rPr>
        <w:t xml:space="preserve"> </w:t>
      </w:r>
    </w:p>
    <w:p>
      <w:pPr>
        <w:pStyle w:val="NormalWeb"/>
        <w:ind w:firstLine="708"/>
        <w:jc w:val="both"/>
        <w:rPr>
          <w:rFonts w:ascii="Arial" w:hAnsi="Arial" w:cs="Arial"/>
          <w:color w:val="000000"/>
          <w:sz w:val="22"/>
        </w:rPr>
      </w:pPr>
      <w:r>
        <w:rPr>
          <w:rFonts w:cs="Arial" w:ascii="Arial" w:hAnsi="Arial"/>
          <w:color w:val="000000"/>
          <w:sz w:val="22"/>
        </w:rPr>
        <w:t xml:space="preserve">El piso, aunque pequeño, era confortable: muebles de calidad, bien dispuestos y lo más importante, una excelente calefacción central. El dormitorio, sin ser demasiado grande tenía dos mullidas camas que María acababa de juntar, apartando a un rincón la mesilla de noche entre ambas. Mientras tanto Gabriel, sin equipaje que deshacer, estaba terminando de explorar el resto de la vivienda. La Brujah había supuesto, al salir de Madrid, que tendrían que pasar al menos un día en Soria, pero no esperaba tan generosa hospitalidad. Un edificio moderno, incluso con garaje cerrado para dejar las motos, y bien seguro con puerta blindada y persianas metálicas en las ventanas enrejadas (como si hubiese algún peligro aquí en Villamuermo). Y un par de buenas camas; nada de ataúdes al estilo de castillo transilvano. El hogar para el vampiro del siglo veinte. </w:t>
      </w:r>
    </w:p>
    <w:p>
      <w:pPr>
        <w:pStyle w:val="NormalWeb"/>
        <w:ind w:firstLine="708"/>
        <w:jc w:val="both"/>
        <w:rPr>
          <w:rFonts w:ascii="Arial" w:hAnsi="Arial" w:cs="Arial"/>
          <w:color w:val="000000"/>
          <w:sz w:val="22"/>
        </w:rPr>
      </w:pPr>
      <w:r>
        <w:rPr>
          <w:rFonts w:cs="Arial" w:ascii="Arial" w:hAnsi="Arial"/>
          <w:color w:val="000000"/>
          <w:sz w:val="22"/>
        </w:rPr>
        <w:t xml:space="preserve">En el chalé del príncipe habían discutido sobre las posibles causas de lo sucedido a la Toreador madrileña. Tanto Beatriz como Gabriel estaban convencidos de que lo más probable era la disciplina vampírica de dominación, en la que el Lasombra estaba muy ducho, lo que resultaba muy inquietante, cuanto menos. Había sido idea de la médico vampira que Susana permaneciese unos días más en la ciudad, mientras ellos volvían a Madrid, para intentar descubrir el motivo de tal ataque a la Toreador y quizás la identidad del culpable. La sugerencia era acertada, suponía ella, pues la neonata permanecería a salvo de una nueva agresión que bien podría acabar en su muerte definitiva. Secundó la idea el príncipe, ofreciéndose a acallar cualquier protesta que pudiese venir de los antiguos del clan en Madrid. </w:t>
      </w:r>
    </w:p>
    <w:p>
      <w:pPr>
        <w:pStyle w:val="NormalWeb"/>
        <w:ind w:firstLine="708"/>
        <w:jc w:val="both"/>
        <w:rPr>
          <w:rFonts w:ascii="Arial" w:hAnsi="Arial" w:cs="Arial"/>
          <w:color w:val="000000"/>
          <w:sz w:val="22"/>
        </w:rPr>
      </w:pPr>
      <w:r>
        <w:rPr>
          <w:rFonts w:cs="Arial" w:ascii="Arial" w:hAnsi="Arial"/>
          <w:color w:val="000000"/>
          <w:sz w:val="22"/>
        </w:rPr>
        <w:t xml:space="preserve">- Si su don Diego les pone algún problema, María, que hable conmigo. - le había asegurado el príncipe. Como buen funcionario había redactado un mensaje dirigido al clan Toreador. La situación se mantendría unos días, quizás una semana, que la doctora Castell podría aprovechar para prolongar el tratamiento y tal vez conseguir algún resultado. </w:t>
      </w:r>
    </w:p>
    <w:p>
      <w:pPr>
        <w:pStyle w:val="NormalWeb"/>
        <w:ind w:firstLine="708"/>
        <w:jc w:val="both"/>
        <w:rPr>
          <w:rFonts w:ascii="Arial" w:hAnsi="Arial" w:cs="Arial"/>
          <w:color w:val="000000"/>
          <w:sz w:val="22"/>
        </w:rPr>
      </w:pPr>
      <w:r>
        <w:rPr>
          <w:rFonts w:cs="Arial" w:ascii="Arial" w:hAnsi="Arial"/>
          <w:color w:val="000000"/>
          <w:sz w:val="22"/>
        </w:rPr>
        <w:t xml:space="preserve">Realmente el príncipe les había caído bien, especialmente después de que les hubiese ofrecido el acogedor refugio para el tiempo que estuviesen en la ciudad. Tener ese piso (probablemente habría otros) para albergar a los escasos visitantes decía bastante a favor suyo. "Y luego lo del concierto ese. A ver qué me pongo yo mañana." Aún estaba preocupada por el último asunto que habían estado discutiendo, aunque el viaje estuviese resultando mucho mejor de lo que se había temido. Los problemas nunca venían solos; por si no fuese bastante lo que tendrían que soportar al volver a Madrid sin la neonata, les esperaba una aburrida velada de alta sociedad. A nosotros nos caerá algo, pero verás la que le van a montar al notario entre Quevedo bis y el moro Muza opinaba Gabriel. Como si no tuviese bastante con aguantar al clon de madame Curie y a la niña pija. En la intimidad, los dos no se mostraban tan respetuosos con los aristócratas de su ciudad. </w:t>
      </w:r>
    </w:p>
    <w:p>
      <w:pPr>
        <w:pStyle w:val="NormalWeb"/>
        <w:ind w:firstLine="708"/>
        <w:jc w:val="both"/>
        <w:rPr>
          <w:rFonts w:ascii="Arial" w:hAnsi="Arial" w:cs="Arial"/>
          <w:color w:val="000000"/>
          <w:sz w:val="22"/>
        </w:rPr>
      </w:pPr>
      <w:r>
        <w:rPr>
          <w:rFonts w:cs="Arial" w:ascii="Arial" w:hAnsi="Arial"/>
          <w:color w:val="000000"/>
          <w:sz w:val="22"/>
        </w:rPr>
        <w:t xml:space="preserve">Beatriz Castell, como buena Toreador, exhibiría su talento musical en un concierto público que se celebraría por la noche, y al que los tres Vástagos locales no parecían dispuestos a renunciar. Susanita la del ratón se había apuntado voluntariamente, y a ellos los habían reclutado entre los cuatro, sin poder valerse de que viajasen sin equipaje. Al anochecer dispondrían de un completo guardarropa para la ocasión, gentileza de la señorita Álvarez. Tan acelerada como descerebrada; pija a la enésima potencia, y encima podrida de dinero. Todo eso pensaba María de ella, y sólo la había tratado unas horas. ¿Pues no había pretendido que Gabriel la llevase a dar una vuelta en la moto? Por lo menos, no se lo había pedido delante suyo. </w:t>
      </w:r>
    </w:p>
    <w:p>
      <w:pPr>
        <w:pStyle w:val="NormalWeb"/>
        <w:ind w:firstLine="708"/>
        <w:jc w:val="both"/>
        <w:rPr>
          <w:rFonts w:ascii="Arial" w:hAnsi="Arial" w:cs="Arial"/>
          <w:color w:val="000000"/>
          <w:sz w:val="22"/>
        </w:rPr>
      </w:pPr>
      <w:r>
        <w:rPr>
          <w:rFonts w:cs="Arial" w:ascii="Arial" w:hAnsi="Arial"/>
          <w:color w:val="000000"/>
          <w:sz w:val="22"/>
        </w:rPr>
        <w:t xml:space="preserve">- ¿Has visto? Baño completo con agua caliente central. - le interrumpió Gabriel desde la puerta - No está nada mal la casa. ¡Vaya! No pierdes el tiempo, ¿eh?. - comentó al ver la mudanza que estaba terminando. No se aburrirían durante el día. </w:t>
      </w:r>
    </w:p>
    <w:p>
      <w:pPr>
        <w:pStyle w:val="Heading1"/>
        <w:jc w:val="both"/>
        <w:rPr>
          <w:rFonts w:ascii="Arial" w:hAnsi="Arial" w:cs="Arial"/>
          <w:color w:val="000000"/>
          <w:sz w:val="22"/>
        </w:rPr>
      </w:pPr>
      <w:r>
        <w:rPr>
          <w:rFonts w:cs="Arial" w:ascii="Arial" w:hAnsi="Arial"/>
          <w:color w:val="000000"/>
          <w:sz w:val="22"/>
        </w:rPr>
      </w:r>
    </w:p>
    <w:p>
      <w:pPr>
        <w:pStyle w:val="Heading1"/>
        <w:jc w:val="center"/>
        <w:rPr>
          <w:rFonts w:ascii="Arial" w:hAnsi="Arial" w:cs="Arial"/>
          <w:color w:val="000000"/>
          <w:sz w:val="28"/>
        </w:rPr>
      </w:pPr>
      <w:r>
        <w:rPr>
          <w:rFonts w:cs="Arial" w:ascii="Arial" w:hAnsi="Arial"/>
          <w:color w:val="000000"/>
          <w:sz w:val="28"/>
        </w:rPr>
        <w:t>Capítulo VI.</w:t>
      </w:r>
    </w:p>
    <w:p>
      <w:pPr>
        <w:pStyle w:val="Normal"/>
        <w:ind w:firstLine="708"/>
        <w:jc w:val="both"/>
        <w:rPr/>
      </w:pPr>
      <w:r>
        <w:rPr>
          <w:rFonts w:cs="Arial"/>
          <w:i/>
          <w:iCs/>
          <w:sz w:val="22"/>
        </w:rPr>
        <w:t>Soria, sábado 8 de Noviembre. Once menos veinte de la noche.</w:t>
      </w:r>
      <w:r>
        <w:rPr>
          <w:rFonts w:cs="Arial"/>
          <w:sz w:val="22"/>
        </w:rPr>
        <w:t xml:space="preserve"> </w:t>
      </w:r>
    </w:p>
    <w:p>
      <w:pPr>
        <w:pStyle w:val="NormalWeb"/>
        <w:ind w:firstLine="708"/>
        <w:jc w:val="both"/>
        <w:rPr>
          <w:rFonts w:ascii="Arial" w:hAnsi="Arial" w:cs="Arial"/>
          <w:color w:val="000000"/>
          <w:sz w:val="22"/>
        </w:rPr>
      </w:pPr>
      <w:r>
        <w:rPr>
          <w:rFonts w:cs="Arial" w:ascii="Arial" w:hAnsi="Arial"/>
          <w:color w:val="000000"/>
          <w:sz w:val="22"/>
        </w:rPr>
        <w:t xml:space="preserve">La velada estaba resultando más que amena, como las más gratas a las que María recordaba haber asistido en bastantes años. Para ser Brujah, no desdeñaba en absoluto las distracciones de la burguesía pues su cargo oficial en Madrid la comprometía a asistir a los frecuentes actos y reuniones sociales y culturales patrocinados por el clan Toreador, sin contar las asambleas de la Primogenitura. Esta noche, en cambio, María estaba disfrutando cual ociosa plutócrata, en buena compañía y mejor ambiente. Si bien había comenzado la noche de mala gana y remoloneando bastante más de lo habitual (bien sabía Gabriel lo que le había costado sacarla de la cama), su humor había mejorado mucho con el desarrollo de los acontecimientos. Vestida con suficiente elegancia como para pasar desapercibida en una fiesta Toreador, durante el paseo hasta el Teatro Municipal había venido debatiendo animadamente con los dos Ventrue, sobre la aplicación del derecho natural a las Tradiciones, comentando algunas ideas del Espíritu de las Leyes y criticando todos el inmovilismo de la Camarilla. Como buena antigua Brujah, discutir de política era una de sus diversiones preferidas, tanto como pendenciar con los anarquistas. Mens sana in corpore sano podría aplicársele muy bien a la que con el mismo ahínco estudiaba la obra de Pareto o de Ortega y Gasset que apaleaba neonatos alborotadores y exterminaba corruptos sectarios del Sabbat. Por desgracia, en la capital encontraba tanto de lo segundo como poco de lo primero, pues los Ventrue locales, encabezados por doña Isabel (irreverentemente apodada la reina del atún claro), reducían sus discusiones políticas al ordeno y mando de la más férrea oligarquía vampírica, y los Toreador encabezados por su príncipe no se desviaban más que para profundizar sobre cuestiones artísticas. </w:t>
      </w:r>
    </w:p>
    <w:p>
      <w:pPr>
        <w:pStyle w:val="NormalWeb"/>
        <w:ind w:firstLine="708"/>
        <w:jc w:val="both"/>
        <w:rPr>
          <w:rFonts w:ascii="Arial" w:hAnsi="Arial" w:cs="Arial"/>
          <w:color w:val="000000"/>
          <w:sz w:val="22"/>
        </w:rPr>
      </w:pPr>
      <w:r>
        <w:rPr>
          <w:rFonts w:cs="Arial" w:ascii="Arial" w:hAnsi="Arial"/>
          <w:color w:val="000000"/>
          <w:sz w:val="22"/>
        </w:rPr>
        <w:t xml:space="preserve">La charla la había animado sobremanera, además de elevar su opinión sobre los anfitriones locales hasta un nada disimulado respeto, lamentándose de que en semejante villero disfrutasen de un príncipe más que decente, mientras que en la capital tenían que conformarse con lo que había. En el liceo le aguardaba un selecto programa de música española: un popurrí de zarzuelas y clásicos acertadamente elegido por Beatriz y a la medida de la modesta Orquesta Filarmónica Castellana. </w:t>
      </w:r>
    </w:p>
    <w:p>
      <w:pPr>
        <w:pStyle w:val="NormalWeb"/>
        <w:ind w:firstLine="708"/>
        <w:jc w:val="both"/>
        <w:rPr>
          <w:rFonts w:ascii="Arial" w:hAnsi="Arial" w:cs="Arial"/>
          <w:color w:val="000000"/>
          <w:sz w:val="22"/>
        </w:rPr>
      </w:pPr>
      <w:r>
        <w:rPr>
          <w:rFonts w:cs="Arial" w:ascii="Arial" w:hAnsi="Arial"/>
          <w:color w:val="000000"/>
          <w:sz w:val="22"/>
        </w:rPr>
        <w:t xml:space="preserve">Me podías tú llevar a sitios así más a menudo. se había quejado a Gabriel, quien también disfrutaba de una placentera séance, a pesar de verse obligado a soportar en exclusiva la compañía de cierta neonata Ventrue. Aun así, el palco que tenían reservado era más que espacioso para todos, y casi empezaba a lamentar que el concierto no durase más que una hora. </w:t>
      </w:r>
    </w:p>
    <w:p>
      <w:pPr>
        <w:pStyle w:val="NormalWeb"/>
        <w:ind w:firstLine="708"/>
        <w:jc w:val="both"/>
        <w:rPr>
          <w:rFonts w:ascii="Arial" w:hAnsi="Arial" w:cs="Arial"/>
          <w:color w:val="000000"/>
          <w:sz w:val="22"/>
        </w:rPr>
      </w:pPr>
      <w:r>
        <w:rPr>
          <w:rFonts w:cs="Arial" w:ascii="Arial" w:hAnsi="Arial"/>
          <w:color w:val="000000"/>
          <w:sz w:val="22"/>
        </w:rPr>
        <w:t xml:space="preserve">Beatriz Castell, radiante en su traje de gala, les había dado la bienvenida a la entrada, antes de retirarse entre bastidores y abrir el programa con un soberbio acompañamiento a la guitarra del allegro del Concierto de Aranjuez. Gabriel, buen conocedor, le había explicado el acierto del repertorio escogido y la gran calidad técnica y mérito de la artista quien, sin llegar a ser excepcional, sabía compensar sus limitaciones con empeño y voluntad. Se nota que ella quiere agradar al público; pone más interés en complacer que en exhibirse ella, y por eso da gusto escucharla. </w:t>
      </w:r>
    </w:p>
    <w:p>
      <w:pPr>
        <w:pStyle w:val="NormalWeb"/>
        <w:ind w:firstLine="708"/>
        <w:jc w:val="both"/>
        <w:rPr>
          <w:rFonts w:ascii="Arial" w:hAnsi="Arial" w:cs="Arial"/>
          <w:color w:val="000000"/>
          <w:sz w:val="22"/>
        </w:rPr>
      </w:pPr>
      <w:r>
        <w:rPr>
          <w:rFonts w:cs="Arial" w:ascii="Arial" w:hAnsi="Arial"/>
          <w:color w:val="000000"/>
          <w:sz w:val="22"/>
        </w:rPr>
        <w:t xml:space="preserve">Terminada y muy aplaudida su actuación, la radiante Toreador había subido a reunirse con ellos, pues no volvería a intervenir hasta casi el final, recibiendo con algo de sonrojo y mucha modestia las sinceras felicitaciones de todos. Buena chica, y nada presumida. - Casi no parece Toreador - le susurró Gabriel, antes del inicio de la Rapsodia española de Chabrier. Los preludios del Tambor de Granaderos y La Boda de Luis Alonso resultaron soberbios, así como la jota de La Dolores. </w:t>
      </w:r>
    </w:p>
    <w:p>
      <w:pPr>
        <w:pStyle w:val="NormalWeb"/>
        <w:ind w:firstLine="708"/>
        <w:jc w:val="both"/>
        <w:rPr>
          <w:rFonts w:ascii="Arial" w:hAnsi="Arial" w:cs="Arial"/>
          <w:color w:val="000000"/>
          <w:sz w:val="22"/>
        </w:rPr>
      </w:pPr>
      <w:r>
        <w:rPr>
          <w:rFonts w:cs="Arial" w:ascii="Arial" w:hAnsi="Arial"/>
          <w:color w:val="000000"/>
          <w:sz w:val="22"/>
        </w:rPr>
        <w:t xml:space="preserve">- Esta pieza la exigió Víctor. - había confesado la satisfecha Beatriz, tras alabar el vibrante solo de trompeta. - Dedicada a los visitantes bilbilitanos, como buen soriano que es. - haciendo reír a todos, especialmente al príncipe, que no dejó sin recordar los sarcásticos versos de Pemán. </w:t>
      </w:r>
    </w:p>
    <w:p>
      <w:pPr>
        <w:pStyle w:val="NormalWeb"/>
        <w:ind w:firstLine="708"/>
        <w:jc w:val="both"/>
        <w:rPr>
          <w:rFonts w:ascii="Arial" w:hAnsi="Arial" w:cs="Arial"/>
          <w:color w:val="000000"/>
          <w:sz w:val="22"/>
        </w:rPr>
      </w:pPr>
      <w:r>
        <w:rPr>
          <w:rFonts w:cs="Arial" w:ascii="Arial" w:hAnsi="Arial"/>
          <w:color w:val="000000"/>
          <w:sz w:val="22"/>
        </w:rPr>
        <w:t xml:space="preserve">Aquella noche lo estaban pasando en grande. </w:t>
      </w:r>
    </w:p>
    <w:p>
      <w:pPr>
        <w:pStyle w:val="Heading1"/>
        <w:jc w:val="both"/>
        <w:rPr>
          <w:rFonts w:ascii="Arial" w:hAnsi="Arial" w:cs="Arial"/>
          <w:color w:val="000000"/>
          <w:sz w:val="22"/>
        </w:rPr>
      </w:pPr>
      <w:r>
        <w:rPr>
          <w:rFonts w:cs="Arial" w:ascii="Arial" w:hAnsi="Arial"/>
          <w:color w:val="000000"/>
          <w:sz w:val="22"/>
        </w:rPr>
      </w:r>
    </w:p>
    <w:p>
      <w:pPr>
        <w:pStyle w:val="Heading1"/>
        <w:jc w:val="center"/>
        <w:rPr>
          <w:rFonts w:ascii="Arial" w:hAnsi="Arial" w:cs="Arial"/>
          <w:color w:val="000000"/>
          <w:sz w:val="28"/>
        </w:rPr>
      </w:pPr>
      <w:r>
        <w:rPr>
          <w:rFonts w:cs="Arial" w:ascii="Arial" w:hAnsi="Arial"/>
          <w:color w:val="000000"/>
          <w:sz w:val="28"/>
        </w:rPr>
        <w:t>Capítulo VII.</w:t>
      </w:r>
    </w:p>
    <w:p>
      <w:pPr>
        <w:pStyle w:val="NormalWeb"/>
        <w:ind w:firstLine="708"/>
        <w:jc w:val="both"/>
        <w:rPr>
          <w:rFonts w:ascii="Arial" w:hAnsi="Arial" w:cs="Arial"/>
          <w:color w:val="000000"/>
          <w:sz w:val="22"/>
        </w:rPr>
      </w:pPr>
      <w:r>
        <w:rPr>
          <w:rFonts w:cs="Arial" w:ascii="Arial" w:hAnsi="Arial"/>
          <w:color w:val="000000"/>
          <w:sz w:val="22"/>
        </w:rPr>
        <w:t xml:space="preserve">Al llegar al entreacto Beatriz se retiró entre bastidores de nuevo acompañada por el príncipe, quien se excusó para atender algunos compromisos de cortesía con la alta sociedad local. Dejando a la también entusiasmada Susana en la agradable compañía de Patricia, Gabriel aprovechó para retirarse con María a un rincón tranquilo del pasillo. </w:t>
      </w:r>
    </w:p>
    <w:p>
      <w:pPr>
        <w:pStyle w:val="NormalWeb"/>
        <w:ind w:firstLine="708"/>
        <w:jc w:val="both"/>
        <w:rPr>
          <w:rFonts w:ascii="Arial" w:hAnsi="Arial" w:cs="Arial"/>
          <w:color w:val="000000"/>
          <w:sz w:val="22"/>
        </w:rPr>
      </w:pPr>
      <w:r>
        <w:rPr>
          <w:rFonts w:cs="Arial" w:ascii="Arial" w:hAnsi="Arial"/>
          <w:color w:val="000000"/>
          <w:sz w:val="22"/>
        </w:rPr>
        <w:t xml:space="preserve">- Podías convencer al príncipe éste de que necesita un par de senescales. - le dijo María. </w:t>
      </w:r>
    </w:p>
    <w:p>
      <w:pPr>
        <w:pStyle w:val="NormalWeb"/>
        <w:ind w:firstLine="708"/>
        <w:jc w:val="both"/>
        <w:rPr>
          <w:rFonts w:ascii="Arial" w:hAnsi="Arial" w:cs="Arial"/>
          <w:color w:val="000000"/>
          <w:sz w:val="22"/>
        </w:rPr>
      </w:pPr>
      <w:r>
        <w:rPr>
          <w:rFonts w:cs="Arial" w:ascii="Arial" w:hAnsi="Arial"/>
          <w:color w:val="000000"/>
          <w:sz w:val="22"/>
        </w:rPr>
        <w:t xml:space="preserve">- Como nosotros dos, por ejemplo. Te está gustando mucho esta ciudad. - la acusó el Lasombra. - Menos mal que no querías venir... </w:t>
      </w:r>
    </w:p>
    <w:p>
      <w:pPr>
        <w:pStyle w:val="NormalWeb"/>
        <w:ind w:firstLine="708"/>
        <w:jc w:val="both"/>
        <w:rPr>
          <w:rFonts w:ascii="Arial" w:hAnsi="Arial" w:cs="Arial"/>
          <w:color w:val="000000"/>
          <w:sz w:val="22"/>
        </w:rPr>
      </w:pPr>
      <w:r>
        <w:rPr>
          <w:rFonts w:cs="Arial" w:ascii="Arial" w:hAnsi="Arial"/>
          <w:color w:val="000000"/>
          <w:sz w:val="22"/>
        </w:rPr>
        <w:t xml:space="preserve">- ¿Cómo iba a suponer que los de aquí fuesen la mejor gente que he visto en mucho tiempo? - se quejó ella. - No me extraña que las dos chicas no quieran irse. Príncipe listo y honrado, ciudad tranquila, sin anarquistas ni Sabbat... </w:t>
      </w:r>
    </w:p>
    <w:p>
      <w:pPr>
        <w:pStyle w:val="NormalWeb"/>
        <w:ind w:firstLine="708"/>
        <w:jc w:val="both"/>
        <w:rPr>
          <w:rFonts w:ascii="Arial" w:hAnsi="Arial" w:cs="Arial"/>
          <w:color w:val="000000"/>
          <w:sz w:val="22"/>
        </w:rPr>
      </w:pPr>
      <w:r>
        <w:rPr>
          <w:rFonts w:cs="Arial" w:ascii="Arial" w:hAnsi="Arial"/>
          <w:color w:val="000000"/>
          <w:sz w:val="22"/>
        </w:rPr>
        <w:t xml:space="preserve">- Y con docenas de lupinos rondando por los alrededores. - le recordó Gabriel. </w:t>
      </w:r>
    </w:p>
    <w:p>
      <w:pPr>
        <w:pStyle w:val="NormalWeb"/>
        <w:ind w:firstLine="708"/>
        <w:jc w:val="both"/>
        <w:rPr>
          <w:rFonts w:ascii="Arial" w:hAnsi="Arial" w:cs="Arial"/>
          <w:color w:val="000000"/>
          <w:sz w:val="22"/>
        </w:rPr>
      </w:pPr>
      <w:r>
        <w:rPr>
          <w:rFonts w:cs="Arial" w:ascii="Arial" w:hAnsi="Arial"/>
          <w:color w:val="000000"/>
          <w:sz w:val="22"/>
        </w:rPr>
        <w:t xml:space="preserve">- Más motivo para que nos necesite. - concluyó María. - Así que aplícate; aquí tenemos que volver. </w:t>
      </w:r>
    </w:p>
    <w:p>
      <w:pPr>
        <w:pStyle w:val="NormalWeb"/>
        <w:ind w:firstLine="708"/>
        <w:jc w:val="both"/>
        <w:rPr>
          <w:rFonts w:ascii="Arial" w:hAnsi="Arial" w:cs="Arial"/>
          <w:color w:val="000000"/>
          <w:sz w:val="22"/>
        </w:rPr>
      </w:pPr>
      <w:r>
        <w:rPr>
          <w:rFonts w:cs="Arial" w:ascii="Arial" w:hAnsi="Arial"/>
          <w:color w:val="000000"/>
          <w:sz w:val="22"/>
        </w:rPr>
        <w:t xml:space="preserve">Cuando los timbres anunciaron que el concierto proseguía, volvieron al palco para encontrarlo vacío. Las mujeres no habían cogido los abrigos ni bolsos, así que María salió a buscarlas mientras Gabriel hacía lo mismo con el príncipe, que parecía extraño se retrasase tanto. Un acomodador le comentó haber visto a las dos dirigirse a los servicios, pues una de ellas (con las señas de Susana) parecía encontrarse indispuesta. Tardó algo en llegar a la escalera pues la gente subía apresuradamente para retomar sus localidades y se retrasó un poco más al cruzar el vestíbulo, buscando el camino en el, para ella, desconocido local. Cuando pasaba junto a las puertas de entrada, escuchó a su espalda que la llamaban por su nombre. </w:t>
      </w:r>
    </w:p>
    <w:p>
      <w:pPr>
        <w:pStyle w:val="NormalWeb"/>
        <w:ind w:firstLine="708"/>
        <w:jc w:val="both"/>
        <w:rPr>
          <w:rFonts w:ascii="Arial" w:hAnsi="Arial" w:cs="Arial"/>
          <w:color w:val="000000"/>
          <w:sz w:val="22"/>
        </w:rPr>
      </w:pPr>
      <w:r>
        <w:rPr>
          <w:rFonts w:cs="Arial" w:ascii="Arial" w:hAnsi="Arial"/>
          <w:color w:val="000000"/>
          <w:sz w:val="22"/>
        </w:rPr>
        <w:t xml:space="preserve">- ¡María! - dijo el príncipe Arlanza, acercándose a ella. - ¿Ocurre algo? ¿Para qué quería verme? </w:t>
      </w:r>
    </w:p>
    <w:p>
      <w:pPr>
        <w:pStyle w:val="NormalWeb"/>
        <w:ind w:firstLine="708"/>
        <w:jc w:val="both"/>
        <w:rPr>
          <w:rFonts w:ascii="Arial" w:hAnsi="Arial" w:cs="Arial"/>
          <w:color w:val="000000"/>
          <w:sz w:val="22"/>
        </w:rPr>
      </w:pPr>
      <w:r>
        <w:rPr>
          <w:rFonts w:cs="Arial" w:ascii="Arial" w:hAnsi="Arial"/>
          <w:color w:val="000000"/>
          <w:sz w:val="22"/>
        </w:rPr>
        <w:t>Sorprendida, la Brujah le preguntó al príncipe, quien afirmó haber recibido, por un conserje, un billete suyo en el que le rogaba acudiese con urgencia a la puerta principal.</w:t>
      </w:r>
    </w:p>
    <w:p>
      <w:pPr>
        <w:pStyle w:val="NormalWeb"/>
        <w:ind w:firstLine="708"/>
        <w:jc w:val="both"/>
        <w:rPr>
          <w:rFonts w:ascii="Arial" w:hAnsi="Arial" w:cs="Arial"/>
          <w:color w:val="000000"/>
          <w:sz w:val="22"/>
        </w:rPr>
      </w:pPr>
      <w:r>
        <w:rPr>
          <w:rFonts w:cs="Arial" w:ascii="Arial" w:hAnsi="Arial"/>
          <w:color w:val="000000"/>
          <w:sz w:val="22"/>
        </w:rPr>
        <w:t>- ¡Yo no le he mandado nada! - exclamó ella, estupefacta. Lo que el príncipe acababa de decirle era en extremo inquietante. - Patricia y Susana, ¿las ha visto?</w:t>
        <w:br/>
        <w:t>Negó el príncipe, pues suponía que todos estaban en la planta superior. María no perdió un instante; dándose la vuelta, echó a andar con toda premura. Tanta, que casi arrolla a una espectadora que en ese momento abandonaba acompañada de un elegante caballero el lugar. Llegó hasta la puerta del lavabo de señoras, donde se detuvo un momento.</w:t>
      </w:r>
    </w:p>
    <w:p>
      <w:pPr>
        <w:pStyle w:val="NormalWeb"/>
        <w:ind w:firstLine="708"/>
        <w:jc w:val="both"/>
        <w:rPr>
          <w:rFonts w:ascii="Arial" w:hAnsi="Arial" w:cs="Arial"/>
          <w:color w:val="000000"/>
          <w:sz w:val="22"/>
        </w:rPr>
      </w:pPr>
      <w:r>
        <w:rPr>
          <w:rFonts w:cs="Arial" w:ascii="Arial" w:hAnsi="Arial"/>
          <w:color w:val="000000"/>
          <w:sz w:val="22"/>
        </w:rPr>
        <w:t>- Esa mujer, la que acaba de salir... - murmuró. - ¿La conoce usted? - preguntó al príncipe.</w:t>
      </w:r>
    </w:p>
    <w:p>
      <w:pPr>
        <w:pStyle w:val="NormalWeb"/>
        <w:ind w:firstLine="708"/>
        <w:jc w:val="both"/>
        <w:rPr>
          <w:rFonts w:ascii="Arial" w:hAnsi="Arial" w:cs="Arial"/>
          <w:color w:val="000000"/>
          <w:sz w:val="22"/>
        </w:rPr>
      </w:pPr>
      <w:r>
        <w:rPr>
          <w:rFonts w:cs="Arial" w:ascii="Arial" w:hAnsi="Arial"/>
          <w:color w:val="000000"/>
          <w:sz w:val="22"/>
        </w:rPr>
        <w:t xml:space="preserve">- No, creo que no. ¿por qué lo pregunta? - inquirió éste, que la había seguido pues también empezaba a alarmarse. </w:t>
      </w:r>
    </w:p>
    <w:p>
      <w:pPr>
        <w:pStyle w:val="NormalWeb"/>
        <w:ind w:firstLine="708"/>
        <w:jc w:val="both"/>
        <w:rPr>
          <w:rFonts w:ascii="Arial" w:hAnsi="Arial" w:cs="Arial"/>
          <w:color w:val="000000"/>
          <w:sz w:val="22"/>
        </w:rPr>
      </w:pPr>
      <w:r>
        <w:rPr>
          <w:rFonts w:cs="Arial" w:ascii="Arial" w:hAnsi="Arial"/>
          <w:color w:val="000000"/>
          <w:sz w:val="22"/>
        </w:rPr>
        <w:t xml:space="preserve">- Su cara... ya la he visto antes, pero no estoy segura... la conozco de algo. - dijo, antes de abrir la puerta y entrar al servicio. </w:t>
      </w:r>
    </w:p>
    <w:p>
      <w:pPr>
        <w:pStyle w:val="NormalWeb"/>
        <w:ind w:firstLine="708"/>
        <w:jc w:val="both"/>
        <w:rPr>
          <w:rFonts w:ascii="Arial" w:hAnsi="Arial" w:cs="Arial"/>
          <w:color w:val="000000"/>
          <w:sz w:val="22"/>
        </w:rPr>
      </w:pPr>
      <w:r>
        <w:rPr>
          <w:rFonts w:cs="Arial" w:ascii="Arial" w:hAnsi="Arial"/>
          <w:color w:val="000000"/>
          <w:sz w:val="22"/>
        </w:rPr>
        <w:t xml:space="preserve">Ninguno de los espectadores dio importancia al corrillo que se formó en la puerta de los servicios, ni tampoco cuando una ambulancia se detuvo frente al teatro, y dos uniformados celadores empujaron una camilla hasta el vestíbulo. Lo único que trascendió fue que alguien se había sentido repentinamente enfermo (un colapso, quizás alguna afección del corazón), avisándose a los servicios médicos locales. Pasó inadvertido que los camilleros fuesen determinados empleados del Hospital Provincial, ni fue visto el supuesto paciente que retiraron cubierto con una manta. Se justificó que Beatriz Castell no hubiese podido actuar nuevamente pues, en su condición de médico, se había visto obligada a prestar atención a la mujer (al parecer lo era) que había sufrido el desvanecimiento (quizás se hubiesen excedido con la calefacción de la sala), y el respetable público aceptó el inesperado cambio de programa sin queja alguna. </w:t>
      </w:r>
    </w:p>
    <w:p>
      <w:pPr>
        <w:pStyle w:val="NormalWeb"/>
        <w:ind w:firstLine="708"/>
        <w:jc w:val="both"/>
        <w:rPr>
          <w:rFonts w:ascii="Arial" w:hAnsi="Arial" w:cs="Arial"/>
          <w:color w:val="000000"/>
          <w:sz w:val="22"/>
        </w:rPr>
      </w:pPr>
      <w:r>
        <w:rPr>
          <w:rFonts w:cs="Arial" w:ascii="Arial" w:hAnsi="Arial"/>
          <w:color w:val="000000"/>
          <w:sz w:val="22"/>
        </w:rPr>
        <w:t xml:space="preserve">- ¿Cómo está? - preguntó Víctor Arlanza con ansiedad. Junto con Gabriel y María, aguardaba a la puerta del dormitorio a que saliese Beatriz. La doctora, con su maletín bajo el brazo, cerró la puerta tras de sí. Nadie tenía ya ganas de reír, y los rostros de todos reflejaban el horror por lo sucedido. </w:t>
      </w:r>
    </w:p>
    <w:p>
      <w:pPr>
        <w:pStyle w:val="NormalWeb"/>
        <w:ind w:firstLine="708"/>
        <w:jc w:val="both"/>
        <w:rPr>
          <w:rFonts w:ascii="Arial" w:hAnsi="Arial" w:cs="Arial"/>
          <w:color w:val="000000"/>
          <w:sz w:val="22"/>
        </w:rPr>
      </w:pPr>
      <w:r>
        <w:rPr>
          <w:rFonts w:cs="Arial" w:ascii="Arial" w:hAnsi="Arial"/>
          <w:color w:val="000000"/>
          <w:sz w:val="22"/>
        </w:rPr>
        <w:t xml:space="preserve">- He tenido que sedarla con morfina; estaba histérica. - explicó la Toreador, que tampoco parecía encontrarse mucho mejor. - Patricia se recuperará, pero debe dormir hasta mañana; creo que es lo mejor para ella. </w:t>
      </w:r>
    </w:p>
    <w:p>
      <w:pPr>
        <w:pStyle w:val="NormalWeb"/>
        <w:ind w:firstLine="708"/>
        <w:jc w:val="both"/>
        <w:rPr>
          <w:rFonts w:ascii="Arial" w:hAnsi="Arial" w:cs="Arial"/>
          <w:color w:val="000000"/>
          <w:sz w:val="22"/>
        </w:rPr>
      </w:pPr>
      <w:r>
        <w:rPr>
          <w:rFonts w:cs="Arial" w:ascii="Arial" w:hAnsi="Arial"/>
          <w:color w:val="000000"/>
          <w:sz w:val="22"/>
        </w:rPr>
        <w:t xml:space="preserve">En silencio bajaron las escaleras hasta el salón. A María le hubiese gustado visitar la casa del príncipe en circunstancias menos penosas. Ninguno dijo nada y se dejaron caer más que se sentaron en el sofá y sillones del cuarto, escuchando las campanadas de la medianoche, que semejaron el lúgubre toque de difuntos. Hundido en el sillón, el Ventrue tenía la mirada perdida en el techo. Recostada en el sofá, Beatriz comenzó a sollozar, sin poder contenerse por más tiempo. </w:t>
      </w:r>
    </w:p>
    <w:p>
      <w:pPr>
        <w:pStyle w:val="NormalWeb"/>
        <w:ind w:firstLine="708"/>
        <w:jc w:val="both"/>
        <w:rPr>
          <w:rFonts w:ascii="Arial" w:hAnsi="Arial" w:cs="Arial"/>
          <w:color w:val="000000"/>
          <w:sz w:val="22"/>
        </w:rPr>
      </w:pPr>
      <w:r>
        <w:rPr>
          <w:rFonts w:cs="Arial" w:ascii="Arial" w:hAnsi="Arial"/>
          <w:color w:val="000000"/>
          <w:sz w:val="22"/>
        </w:rPr>
        <w:t xml:space="preserve">- Era ella. Ahora estoy segura de que era ella. - masculló María, que había necesitado de un enorme esfuerzo para reprimir su rabia. El odio que la alimentaba lo anulaba la indignación y el dolor que sentía. Gabriel, sentado a su lado, le pasó el brazo por los hombros. - ¡Maldita sea! ¡Maldita sea! - exclamó, con la voz desgarrada por la desesperación. </w:t>
      </w:r>
    </w:p>
    <w:p>
      <w:pPr>
        <w:pStyle w:val="NormalWeb"/>
        <w:ind w:firstLine="708"/>
        <w:jc w:val="both"/>
        <w:rPr>
          <w:rFonts w:ascii="Arial" w:hAnsi="Arial" w:cs="Arial"/>
          <w:color w:val="000000"/>
          <w:sz w:val="22"/>
        </w:rPr>
      </w:pPr>
      <w:r>
        <w:rPr>
          <w:rFonts w:cs="Arial" w:ascii="Arial" w:hAnsi="Arial"/>
          <w:color w:val="000000"/>
          <w:sz w:val="22"/>
        </w:rPr>
        <w:t xml:space="preserve">De haber sido aún humanos, tal vez hubiesen bebido hasta emborracharse, buscando en la embriaguez alcohólica el olvido, aunque fuese temporal, mas como vampiros incluso eso les quedaba vedado. Especialmente a María, que durante el resto de la noche, cada vez que cerraba los ojos, veía la misma macabra escena, la misma que había encontrado al cruzar la puerta cerrada. El frío blanco de los azulejos y las grises baldosas del suelo salpicadas por gotas carmesíes. Caída en el suelo, recostada contra uno de los lavabos, estaba Patricia, paralizada por la estaca de madera clavada en su pecho. Frente a la pequeña Ventrue, en el centro del cuarto, yacía Susana... o lo que quedaba de ella. </w:t>
      </w:r>
    </w:p>
    <w:p>
      <w:pPr>
        <w:pStyle w:val="NormalWeb"/>
        <w:ind w:firstLine="708"/>
        <w:jc w:val="both"/>
        <w:rPr>
          <w:rFonts w:ascii="Arial" w:hAnsi="Arial" w:cs="Arial"/>
          <w:color w:val="000000"/>
          <w:sz w:val="22"/>
        </w:rPr>
      </w:pPr>
      <w:r>
        <w:rPr>
          <w:rFonts w:cs="Arial" w:ascii="Arial" w:hAnsi="Arial"/>
          <w:color w:val="000000"/>
          <w:sz w:val="22"/>
        </w:rPr>
      </w:r>
    </w:p>
    <w:p>
      <w:pPr>
        <w:pStyle w:val="NormalWeb"/>
        <w:ind w:firstLine="708"/>
        <w:jc w:val="both"/>
        <w:rPr>
          <w:rFonts w:ascii="Arial" w:hAnsi="Arial" w:cs="Arial"/>
          <w:color w:val="000000"/>
          <w:sz w:val="22"/>
        </w:rPr>
      </w:pPr>
      <w:r>
        <w:rPr>
          <w:rFonts w:cs="Arial" w:ascii="Arial" w:hAnsi="Arial"/>
          <w:color w:val="000000"/>
          <w:sz w:val="22"/>
        </w:rPr>
      </w:r>
    </w:p>
    <w:p>
      <w:pPr>
        <w:pStyle w:val="NormalWeb"/>
        <w:ind w:firstLine="708"/>
        <w:jc w:val="both"/>
        <w:rPr>
          <w:rFonts w:ascii="Arial" w:hAnsi="Arial" w:cs="Arial"/>
          <w:color w:val="000000"/>
          <w:sz w:val="22"/>
        </w:rPr>
      </w:pPr>
      <w:r>
        <w:rPr>
          <w:rFonts w:cs="Arial" w:ascii="Arial" w:hAnsi="Arial"/>
          <w:color w:val="000000"/>
          <w:sz w:val="22"/>
        </w:rPr>
      </w:r>
    </w:p>
    <w:p>
      <w:pPr>
        <w:pStyle w:val="Heading1"/>
        <w:jc w:val="center"/>
        <w:rPr>
          <w:rFonts w:ascii="Arial" w:hAnsi="Arial" w:cs="Arial"/>
          <w:color w:val="000000"/>
          <w:sz w:val="28"/>
        </w:rPr>
      </w:pPr>
      <w:r>
        <w:rPr>
          <w:rFonts w:cs="Arial" w:ascii="Arial" w:hAnsi="Arial"/>
          <w:color w:val="000000"/>
          <w:sz w:val="28"/>
        </w:rPr>
        <w:t>Capítulo VIII.</w:t>
      </w:r>
    </w:p>
    <w:p>
      <w:pPr>
        <w:pStyle w:val="Normal"/>
        <w:ind w:firstLine="708"/>
        <w:jc w:val="both"/>
        <w:rPr/>
      </w:pPr>
      <w:r>
        <w:rPr>
          <w:rFonts w:cs="Arial"/>
          <w:i/>
          <w:iCs/>
          <w:sz w:val="22"/>
        </w:rPr>
        <w:t>Soria, domingo nueve de Noviembre. Nueve de la noche.</w:t>
      </w:r>
      <w:r>
        <w:rPr>
          <w:rFonts w:cs="Arial"/>
          <w:sz w:val="22"/>
        </w:rPr>
        <w:t xml:space="preserve"> </w:t>
      </w:r>
    </w:p>
    <w:p>
      <w:pPr>
        <w:pStyle w:val="NormalWeb"/>
        <w:ind w:firstLine="708"/>
        <w:jc w:val="both"/>
        <w:rPr>
          <w:rFonts w:ascii="Arial" w:hAnsi="Arial" w:cs="Arial"/>
          <w:color w:val="000000"/>
          <w:sz w:val="22"/>
        </w:rPr>
      </w:pPr>
      <w:r>
        <w:rPr>
          <w:rFonts w:cs="Arial" w:ascii="Arial" w:hAnsi="Arial"/>
          <w:color w:val="000000"/>
          <w:sz w:val="22"/>
        </w:rPr>
        <w:t xml:space="preserve">Si las noches de invierno eran frías, el cementerio resultaba álgido incluso a aquellas primeras horas de noche. Ninguno de los vampiros pudo soportar mucho tiempo los escalofríos y el castañeteo de dientes, apenas el suficiente para ver a la luz de la luna la recién cubierta sepultura, carente aún de lápida, deteniéndose sólo para despedirse por última vez de la asesinada Susana Robles, que tan ominosa muerte había encontrado en Soria. </w:t>
      </w:r>
    </w:p>
    <w:p>
      <w:pPr>
        <w:pStyle w:val="NormalWeb"/>
        <w:ind w:firstLine="708"/>
        <w:jc w:val="both"/>
        <w:rPr>
          <w:rFonts w:ascii="Arial" w:hAnsi="Arial" w:cs="Arial"/>
          <w:color w:val="000000"/>
          <w:sz w:val="22"/>
        </w:rPr>
      </w:pPr>
      <w:r>
        <w:rPr>
          <w:rFonts w:cs="Arial" w:ascii="Arial" w:hAnsi="Arial"/>
          <w:color w:val="000000"/>
          <w:sz w:val="22"/>
        </w:rPr>
        <w:t xml:space="preserve">Volvieron del camposanto caminando, casi sin hablar entre ellos, y ni siquiera en la casa se libraron de la opresiva atmósfera de pesar, que había contagiado incluso a la severa Mercedes. Mientras los senescales, acompañados del príncipe, honraban por última vez a la desventurada, Beatriz trataba de reanimar a Patricia, que había despertado ya del letargo del estupefaciente. Consideró conveniente que los siguientes días se trasladase a su propia casa, pues se negaba a dejarla sola durante el día y no consintió que se le pidiese más que un sucinto relato de lo sucedido. </w:t>
      </w:r>
    </w:p>
    <w:p>
      <w:pPr>
        <w:pStyle w:val="NormalWeb"/>
        <w:ind w:firstLine="708"/>
        <w:jc w:val="both"/>
        <w:rPr>
          <w:rFonts w:ascii="Arial" w:hAnsi="Arial" w:cs="Arial"/>
          <w:color w:val="000000"/>
          <w:sz w:val="22"/>
        </w:rPr>
      </w:pPr>
      <w:r>
        <w:rPr>
          <w:rFonts w:cs="Arial" w:ascii="Arial" w:hAnsi="Arial"/>
          <w:color w:val="000000"/>
          <w:sz w:val="22"/>
        </w:rPr>
        <w:t xml:space="preserve">Habían vuelto todos al salón del príncipe. Patricia, tendida en el sofá, sollozaba de cuando en cuando, escuchando en silencio. Sentada a su cabecera, la Toreador no quitaba atención sobre su estado, temiendo una nueva crisis de histeria, posible en quien nunca se había encontrado a la destrucción de otro vampiro (ni siquiera a la muerte de un humano), ni a la angustia de verse inerme para defenderse o siquiera para gritar implorando socorro mientras el horrendo crimen se cometía ante sus ojos. </w:t>
      </w:r>
    </w:p>
    <w:p>
      <w:pPr>
        <w:pStyle w:val="NormalWeb"/>
        <w:ind w:firstLine="708"/>
        <w:jc w:val="both"/>
        <w:rPr>
          <w:rFonts w:ascii="Arial" w:hAnsi="Arial" w:cs="Arial"/>
          <w:color w:val="000000"/>
          <w:sz w:val="22"/>
        </w:rPr>
      </w:pPr>
      <w:r>
        <w:rPr>
          <w:rFonts w:cs="Arial" w:ascii="Arial" w:hAnsi="Arial"/>
          <w:color w:val="000000"/>
          <w:sz w:val="22"/>
        </w:rPr>
        <w:t xml:space="preserve">Con toda la serenidad de que fueron capaces, los senescales, más acostumbrados a enfrentarse a diabolistas, asesinos y a la siempre temible muerte definitiva, habían tratado de reconstruir lo sucedido. Susana Robles había sido asesinada; destruida por una implacable sicario que, tras sorprender a las dos en la habitación, paralizó a Patricia para consumar impunemente su crimen. La maniobra había sido bien urdida por la taimada nefandaria. Un billete manuscrito y firmado con el nombre de María, entregado al príncipe por un fingido empleado del teatro para retrasar su vuelta al palco el tiempo suficiente. El lugar cuidadosamente escogido al que quizás las víctimas hubiesen sido conducidas valiéndose de la disciplina de dominación. Una asesina con arrogancia suficiente como para, consumado ya el delito, dejarse ver por quien sin duda la reconocería. </w:t>
      </w:r>
    </w:p>
    <w:p>
      <w:pPr>
        <w:pStyle w:val="NormalWeb"/>
        <w:ind w:firstLine="708"/>
        <w:jc w:val="both"/>
        <w:rPr>
          <w:rFonts w:ascii="Arial" w:hAnsi="Arial" w:cs="Arial"/>
          <w:color w:val="000000"/>
          <w:sz w:val="22"/>
        </w:rPr>
      </w:pPr>
      <w:r>
        <w:rPr>
          <w:rFonts w:cs="Arial" w:ascii="Arial" w:hAnsi="Arial"/>
          <w:color w:val="000000"/>
          <w:sz w:val="22"/>
        </w:rPr>
        <w:t xml:space="preserve">- Es una vampira, una Assamita renegada. - había explicado Gabriel. - Su cómplice, el hombre, sería un ghoul, pues siempre suele llevar alguno. Y a estas horas ya ni siquiera estará en la ciudad; seguramente haya vuelto a Madrid, o donde quiera que tenga su maldito refugio. - </w:t>
      </w:r>
    </w:p>
    <w:p>
      <w:pPr>
        <w:pStyle w:val="NormalWeb"/>
        <w:ind w:firstLine="708"/>
        <w:jc w:val="both"/>
        <w:rPr>
          <w:rFonts w:ascii="Arial" w:hAnsi="Arial" w:cs="Arial"/>
          <w:color w:val="000000"/>
          <w:sz w:val="22"/>
        </w:rPr>
      </w:pPr>
      <w:r>
        <w:rPr>
          <w:rFonts w:cs="Arial" w:ascii="Arial" w:hAnsi="Arial"/>
          <w:color w:val="000000"/>
          <w:sz w:val="22"/>
        </w:rPr>
        <w:t xml:space="preserve">Los dos senescales conocían perfectamente a la asesina venida desde Madrid para cometer el crimen. Y sin embargo, nada podían hacer contra ella. Aquella Assamita atacaba por sorpresa y volvía a desvanecerse en las sombras de la noche una vez cumplida su misión. Incrédulo, sorprendido por la revelación, pidió el príncipe explicaciones, y fue así como María contó la Historia del Templo de Set. </w:t>
      </w:r>
    </w:p>
    <w:p>
      <w:pPr>
        <w:pStyle w:val="Normal"/>
        <w:jc w:val="both"/>
        <w:rPr>
          <w:rFonts w:ascii="Arial" w:hAnsi="Arial" w:cs="Arial"/>
          <w:color w:val="000000"/>
          <w:sz w:val="22"/>
        </w:rPr>
      </w:pPr>
      <w:r>
        <w:rPr>
          <w:rFonts w:cs="Arial"/>
          <w:color w:val="000000"/>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Heading1"/>
        <w:jc w:val="center"/>
        <w:rPr>
          <w:rFonts w:ascii="Arial" w:hAnsi="Arial" w:cs="Arial"/>
          <w:color w:val="000000"/>
          <w:sz w:val="28"/>
        </w:rPr>
      </w:pPr>
      <w:r>
        <w:rPr>
          <w:rFonts w:cs="Arial" w:ascii="Arial" w:hAnsi="Arial"/>
          <w:color w:val="000000"/>
          <w:sz w:val="28"/>
        </w:rPr>
        <w:t>Historia del Templo de Set</w:t>
      </w:r>
    </w:p>
    <w:p>
      <w:pPr>
        <w:pStyle w:val="Heading1"/>
        <w:jc w:val="center"/>
        <w:rPr>
          <w:rFonts w:ascii="Arial" w:hAnsi="Arial" w:cs="Arial"/>
          <w:color w:val="000000"/>
          <w:sz w:val="28"/>
        </w:rPr>
      </w:pPr>
      <w:r>
        <w:rPr>
          <w:rFonts w:cs="Arial" w:ascii="Arial" w:hAnsi="Arial"/>
          <w:color w:val="000000"/>
          <w:sz w:val="28"/>
        </w:rPr>
        <w:t>Capítulo IX.</w:t>
      </w:r>
    </w:p>
    <w:p>
      <w:pPr>
        <w:pStyle w:val="NormalWeb"/>
        <w:ind w:firstLine="708"/>
        <w:jc w:val="both"/>
        <w:rPr>
          <w:rFonts w:ascii="Arial" w:hAnsi="Arial" w:cs="Arial"/>
          <w:color w:val="000000"/>
          <w:sz w:val="22"/>
        </w:rPr>
      </w:pPr>
      <w:r>
        <w:rPr>
          <w:rFonts w:cs="Arial" w:ascii="Arial" w:hAnsi="Arial"/>
          <w:color w:val="000000"/>
          <w:sz w:val="22"/>
        </w:rPr>
        <w:t xml:space="preserve">Antes de comenzar mi relación debo contar más sobre nuestra vida en Madrid. Gabriel y yo llegamos a la ciudad hace ya más de noventa años, cuando la modesta capital finisecular crecía paralela al desarrollo del nuevo siglo, siguiendo la estela de las grandes urbes europeas. La naciente industria requería de más y más obreros para alimentar las máquinas y hornos de las factorías, y el depauperado campo los proporcionaba. Con la afluencia incesante de nueva población, también el número de Vástagos aumentaba quizás más deprisa de lo que los entonces gobernantes hubiesen deseado. Era entonces una ciudad de oportunidades, el más próspero lugar de Castilla donde establecerse y conquistar un refugio y nosotros como muchos otros vampiros abandonamos otras ciudades atraídos por el auge de la urbe. </w:t>
      </w:r>
    </w:p>
    <w:p>
      <w:pPr>
        <w:pStyle w:val="NormalWeb"/>
        <w:ind w:firstLine="708"/>
        <w:jc w:val="both"/>
        <w:rPr>
          <w:rFonts w:ascii="Arial" w:hAnsi="Arial" w:cs="Arial"/>
          <w:color w:val="000000"/>
          <w:sz w:val="22"/>
        </w:rPr>
      </w:pPr>
      <w:r>
        <w:rPr>
          <w:rFonts w:cs="Arial" w:ascii="Arial" w:hAnsi="Arial"/>
          <w:color w:val="000000"/>
          <w:sz w:val="22"/>
        </w:rPr>
        <w:t xml:space="preserve">Casi todos los actuales antiguos de la ciudad ya lo eran entonces: el príncipe Al-Ruhawi, por supuesto; el canciller Nosferatu don Lope de Recatado; los primogénitos Ventrue y Tremere, la señora de Villegas y el maestro hechicero Pierre de Blois, por ejemplo. Servía en el importante empleo de senescal un poderoso Ventrue de quinta generación, el fornido y rubicundo caballero teutón Hans Altenhoffen, a quien nosotros sucederíamos, como después relataré, pero no sin antes describir más en detalle a éste. </w:t>
      </w:r>
    </w:p>
    <w:p>
      <w:pPr>
        <w:pStyle w:val="NormalWeb"/>
        <w:ind w:firstLine="708"/>
        <w:jc w:val="both"/>
        <w:rPr>
          <w:rFonts w:ascii="Arial" w:hAnsi="Arial" w:cs="Arial"/>
          <w:color w:val="000000"/>
          <w:sz w:val="22"/>
        </w:rPr>
      </w:pPr>
      <w:r>
        <w:rPr>
          <w:rFonts w:cs="Arial" w:ascii="Arial" w:hAnsi="Arial"/>
          <w:color w:val="000000"/>
          <w:sz w:val="22"/>
        </w:rPr>
        <w:t xml:space="preserve">Creo que jamás ha existido Vástago de apariencia más apropiada para una posición de autoridad: tenía su físico toda la imponente presencia del junker prusiano, en la voz bronca y gutural, los poblados bigotes al estilo kaiser, o el rubio pelo cortado a cepillo. Los anarquistas y levantiscos le temían más que a la Santa Inquisición, y de él se decía que era tan bizarro y gallardo en el combate como el cruzado que había sido en sus años mortales, y tan implacable en la ejecución de las sentencias como el más despiadado de los verdugos. Manejaba con igual y mortífera precisión el pesado sable como la filosa hacha o la maza, y ante ellas sucumbieron por docenas los enemigos y proscritos del dominio. Contaban entre sus hazañas haber derrotado en singular combate al legendario Favila, Arzobispo Lasombra del Sabbat, y no se admiraba menos su inquebrantable lealtad al príncipe y a la Camarilla. Durante años había sido el más apreciado Arconte del Justicar Ventrue antes de recalar en la ciudad. No carecía de virtudes sin embargo, pues en sus buenos momentos, que eran aquellos en los que no tenía encomendada ninguna misión, no escatimaba su exuberante jovialidad y franco y noble carácter prusiano. A su servicio entramos como auxiliares, haciéndonos un hueco entre los Vástagos más respetados de la ciudad a medida que cumplíamos las responsabilidades, cada vez de mayor responsabilidad, que tanto el príncipe como su canciller fueron confiándonos. </w:t>
      </w:r>
    </w:p>
    <w:p>
      <w:pPr>
        <w:pStyle w:val="NormalWeb"/>
        <w:ind w:firstLine="708"/>
        <w:jc w:val="both"/>
        <w:rPr>
          <w:rFonts w:ascii="Arial" w:hAnsi="Arial" w:cs="Arial"/>
          <w:color w:val="000000"/>
          <w:sz w:val="22"/>
        </w:rPr>
      </w:pPr>
      <w:r>
        <w:rPr>
          <w:rFonts w:cs="Arial" w:ascii="Arial" w:hAnsi="Arial"/>
          <w:color w:val="000000"/>
          <w:sz w:val="22"/>
        </w:rPr>
        <w:t xml:space="preserve">Sucedió en aquel tiempo que se descubrió que uno de los vampiros recién llegados a la ciudad y acogido por el Príncipe pertenecía a los abominables Seguidores de Set. Existía y aún perdura el interdicto que proscribe al clan formado por los impíos acólitos de la secta egipcia, en virtud del que aquellos debían ser ejecutados dondequiera se les hallase en los límites del dominio, castigándose con la muerte definitiva a todo aquel que los receptase o diese auxilio de cualquier forma. Se lanzó Altenhoffen sobre la pista del fugitivo con el ímpetu del podenco que rastrea a su presa y no tardó en dar con su refugio en los entonces yermos del Cerro de la Plata. Allí el senescal, sin precisar de ayuda alguna, destruyó al nefando cainita y purificó mediante el fuego el hogar que le había albergado. Aquella ocasión fue la primera en que oímos nombrar en Madrid a las ponzoñosas serpientes, como Al-Ruhawi se refirió a aquel impostor. </w:t>
      </w:r>
    </w:p>
    <w:p>
      <w:pPr>
        <w:pStyle w:val="NormalWeb"/>
        <w:ind w:firstLine="708"/>
        <w:jc w:val="both"/>
        <w:rPr>
          <w:rFonts w:ascii="Arial" w:hAnsi="Arial" w:cs="Arial"/>
          <w:color w:val="000000"/>
          <w:sz w:val="22"/>
        </w:rPr>
      </w:pPr>
      <w:r>
        <w:rPr>
          <w:rFonts w:cs="Arial" w:ascii="Arial" w:hAnsi="Arial"/>
          <w:color w:val="000000"/>
          <w:sz w:val="22"/>
        </w:rPr>
        <w:t xml:space="preserve">Pero debo volver al ancilla cuyo nombre y apellido denotaban claramente su origen vascongado. En efecto, Arnaldo era chiquillo de uno de un potentado bilbaíno con vastos intereses en la naciente industria del acero. Se le presentó a aquel magnate financiero la oportunidad de adquirir unas forjas y fundiciones madrileñas en unas condiciones más que ventajosas y la aprovechó, encomendando a su chiquillo la dirección del negocio. Ingeniero de profesión, había sido Abrazado por el talento y dotes para la industria metalúrgica, de forma que resultaba la persona idónea para regentar en nombre de su principal la filial castellana de la empresa. En aquel decenio de prosperidad había riqueza más que suficiente y no pusieron objeción alguna los Ventrue locales; de buena gana aceptaron al joven vascongado en sus círculos sociales. De él recuerdo que era persona afable, de agradable trato aunque algo pagado de sí mismo como muchos otros de su clan y un mecánico entusiasta, siendo el primer Vástago de la ciudad en tener un automóvil de motor: un deslumbrante Panhard-Levassor como no había otro en Madrid. </w:t>
      </w:r>
    </w:p>
    <w:p>
      <w:pPr>
        <w:pStyle w:val="NormalWeb"/>
        <w:ind w:firstLine="708"/>
        <w:jc w:val="both"/>
        <w:rPr>
          <w:rFonts w:ascii="Arial" w:hAnsi="Arial" w:cs="Arial"/>
          <w:color w:val="000000"/>
          <w:sz w:val="22"/>
        </w:rPr>
      </w:pPr>
      <w:r>
        <w:rPr>
          <w:rFonts w:cs="Arial" w:ascii="Arial" w:hAnsi="Arial"/>
          <w:color w:val="000000"/>
          <w:sz w:val="22"/>
        </w:rPr>
        <w:t xml:space="preserve">Como decía, en aquella tertulia surgió el tema de los inmundos y corruptos Seguidores y por primera vez oímos la teoría de don Lope. Según éste, en algún recóndito cubil de Madrid se había ocultado durante el último milenio uno de los mayores templos del maligno dios: oculto bajo la superficie de la tierra extendía sus pasadizos y pasajes bajo las calles y los edificios mucho más allá de lo que en su día abarcaron las murallas de la urbe. Las raíces de su existencia eran tan profundas que se había borrado cualquier rastro de su construcción, y su emplazamiento y accesos habían sido olvidados por todos salvo un reducido grupo de corruptos sacerdotes. Decíase que en las entrañas del templo, en su perverso sanctasanctorum latía un mal tan poderoso y primordial que si alguna vez volviese a hollar la superficie sembraría la ruina y la destrucción en el país entero. Se lo creía abandonado, pero la posibilidad de su resurrección aterraba al Nosferatu. </w:t>
      </w:r>
    </w:p>
    <w:p>
      <w:pPr>
        <w:pStyle w:val="NormalWeb"/>
        <w:ind w:firstLine="708"/>
        <w:jc w:val="both"/>
        <w:rPr>
          <w:rFonts w:ascii="Arial" w:hAnsi="Arial" w:cs="Arial"/>
          <w:color w:val="000000"/>
          <w:sz w:val="22"/>
        </w:rPr>
      </w:pPr>
      <w:r>
        <w:rPr>
          <w:rFonts w:cs="Arial" w:ascii="Arial" w:hAnsi="Arial"/>
          <w:color w:val="000000"/>
          <w:sz w:val="22"/>
        </w:rPr>
        <w:t xml:space="preserve">No era sino una teoría y ni siquiera el sagaz y erudito canciller poseía prueba o indicio alguno sobre la existencia del profano santuario del más maligno y cruel Antediluviano. Fundamentaba su creencia en vagos rumores, inexplicables sucesos, y una buena cantidad de suposiciones que, en sus cinco siglos de vida, había atesorado, laboriosamente comparando, cotejando y archivando todos ellos. Por supuesto que ningún otro vampiro de la ciudad creía aquella fantástica e irreal historia; los más caritativos la consideraban como una excentricidad más del inefable canciller. </w:t>
      </w:r>
    </w:p>
    <w:p>
      <w:pPr>
        <w:pStyle w:val="NormalWeb"/>
        <w:ind w:firstLine="708"/>
        <w:jc w:val="both"/>
        <w:rPr>
          <w:rFonts w:ascii="Arial" w:hAnsi="Arial" w:cs="Arial"/>
          <w:color w:val="000000"/>
          <w:sz w:val="22"/>
        </w:rPr>
      </w:pPr>
      <w:r>
        <w:rPr>
          <w:rFonts w:cs="Arial" w:ascii="Arial" w:hAnsi="Arial"/>
          <w:color w:val="000000"/>
          <w:sz w:val="22"/>
        </w:rPr>
        <w:t xml:space="preserve">- Otra vez el bueno de don Lope con sus historias de míticos demonios y templos encantados. - le interrumpió Altenhoffen. - Ya veis que no hay más serpientes en esta ciudad que la inmunda alimaña a la que yo mismo aplasté, mi querido canciller.- Rió ruidosamente el senescal, haciendo que don Lope se encogiese de hombros. - Quisiera yo que fuese así, señor senescal. - respondió el parco Nosferatu, provocando las simpáticas burlas de la concurrencia. </w:t>
      </w:r>
    </w:p>
    <w:p>
      <w:pPr>
        <w:pStyle w:val="NormalWeb"/>
        <w:ind w:firstLine="708"/>
        <w:jc w:val="both"/>
        <w:rPr>
          <w:rFonts w:ascii="Arial" w:hAnsi="Arial" w:cs="Arial"/>
          <w:color w:val="000000"/>
          <w:sz w:val="22"/>
        </w:rPr>
      </w:pPr>
      <w:r>
        <w:rPr>
          <w:rFonts w:cs="Arial" w:ascii="Arial" w:hAnsi="Arial"/>
          <w:color w:val="000000"/>
          <w:sz w:val="22"/>
        </w:rPr>
        <w:t xml:space="preserve">Entre ellos, el joven Zarraúte, que confesó al principio haberle creído, y bien que lo lamentaba tras haber penado durante dos meses, revisando viejos planos decrépitos en los archivos municipales, sin dar con el menor signo de que semejante construcción hubiese existido alguna vez. - Ahora que lo pienso, tan sólo en una ocasión me pareció hallar algo que quizás... pero era tan descabellado como para resultar imposible. - comentó. </w:t>
      </w:r>
    </w:p>
    <w:p>
      <w:pPr>
        <w:pStyle w:val="NormalWeb"/>
        <w:ind w:firstLine="708"/>
        <w:jc w:val="both"/>
        <w:rPr>
          <w:rFonts w:ascii="Arial" w:hAnsi="Arial" w:cs="Arial"/>
          <w:color w:val="000000"/>
          <w:sz w:val="22"/>
        </w:rPr>
      </w:pPr>
      <w:r>
        <w:rPr>
          <w:rFonts w:cs="Arial" w:ascii="Arial" w:hAnsi="Arial"/>
          <w:color w:val="000000"/>
          <w:sz w:val="22"/>
        </w:rPr>
        <w:t xml:space="preserve">Pareció sobresaltarse don Lope al oír aquellas palabras, y apremió al ingeniero para que se explicase, pero éste se desentendió, asegurando haber olvidado los detalles. </w:t>
      </w:r>
    </w:p>
    <w:p>
      <w:pPr>
        <w:pStyle w:val="NormalWeb"/>
        <w:ind w:firstLine="708"/>
        <w:jc w:val="both"/>
        <w:rPr>
          <w:rFonts w:ascii="Arial" w:hAnsi="Arial" w:cs="Arial"/>
          <w:color w:val="000000"/>
          <w:sz w:val="22"/>
        </w:rPr>
      </w:pPr>
      <w:r>
        <w:rPr>
          <w:rFonts w:cs="Arial" w:ascii="Arial" w:hAnsi="Arial"/>
          <w:color w:val="000000"/>
          <w:sz w:val="22"/>
        </w:rPr>
        <w:t xml:space="preserve">- Caballero, a fe mía que jamás habíais participándome tamaño hallazgo. - intimó don Lope, y al final, para librarse, tuvo que acceder a volver a encerrarse entre los papelotes, para complacer al suspicaz Nosferatu. </w:t>
      </w:r>
    </w:p>
    <w:p>
      <w:pPr>
        <w:pStyle w:val="NormalWeb"/>
        <w:ind w:firstLine="708"/>
        <w:jc w:val="both"/>
        <w:rPr>
          <w:rFonts w:ascii="Arial" w:hAnsi="Arial" w:cs="Arial"/>
          <w:color w:val="000000"/>
          <w:sz w:val="22"/>
        </w:rPr>
      </w:pPr>
      <w:r>
        <w:rPr>
          <w:rFonts w:cs="Arial" w:ascii="Arial" w:hAnsi="Arial"/>
          <w:color w:val="000000"/>
          <w:sz w:val="22"/>
        </w:rPr>
        <w:t xml:space="preserve">- Está bien, si usted lo quiere, buscaré de nuevo los documentos y se los llevaré, para que se convenza. - dijo el Ventrue. - Incluso usted me dará la razón. </w:t>
      </w:r>
    </w:p>
    <w:p>
      <w:pPr>
        <w:pStyle w:val="NormalWeb"/>
        <w:ind w:firstLine="708"/>
        <w:jc w:val="both"/>
        <w:rPr>
          <w:rFonts w:ascii="Arial" w:hAnsi="Arial" w:cs="Arial"/>
          <w:color w:val="000000"/>
          <w:sz w:val="22"/>
        </w:rPr>
      </w:pPr>
      <w:r>
        <w:rPr>
          <w:rFonts w:cs="Arial" w:ascii="Arial" w:hAnsi="Arial"/>
          <w:color w:val="000000"/>
          <w:sz w:val="22"/>
        </w:rPr>
        <w:t xml:space="preserve">Nadie quiso insistir más en la cuestión salvo para hacer objeto de alguna otra chanza al que entonces creíamos obstinado en una quimérica idea. Admito que Gabriel y yo no dimos mayor importancia a lo dicho, pero lo que acontecería poco después nos hizo recapacitar. </w:t>
      </w:r>
    </w:p>
    <w:p>
      <w:pPr>
        <w:pStyle w:val="NormalWeb"/>
        <w:ind w:firstLine="708"/>
        <w:jc w:val="both"/>
        <w:rPr>
          <w:rFonts w:ascii="Arial" w:hAnsi="Arial" w:cs="Arial"/>
          <w:color w:val="000000"/>
          <w:sz w:val="22"/>
        </w:rPr>
      </w:pPr>
      <w:r>
        <w:rPr>
          <w:rFonts w:cs="Arial" w:ascii="Arial" w:hAnsi="Arial"/>
          <w:color w:val="000000"/>
          <w:sz w:val="22"/>
        </w:rPr>
        <w:t xml:space="preserve">Nunca llegó el infortunado Ventrue a mostrar lo que fuese a don Lope, ni volvimos a verle. Dos noches después encontró la muerte definitiva en lo que todos consideraron un accidente: conduciendo su flamante automóvil fue a estrellarse con un tranvía en la Carrera de San Jerónimo. De todos era conocida su temeridad al volante, pues había salido con bien de algunos encontronazos con otros vehículos al circular a toda velocidad por las angostas calles adoquinadas. Poco después de las diez de la noche los paseantes vieron su automóvil descender la pronunciada cuesta de la Carrera con vertiginosa rapidez y quedaron espantados cuando al desembocar a la Plaza de Neptuno el vehículo colisionó con uno de los traqueteantes cangrejos que en aquel momento doblaba la curva. El impacto fue terrible, quedando el automóvil tan destrozado que explosionó y se incendió al derramarse la gasolina del depósito reventado. Varios pasajeros y el conductor del tranvía sufrieron quemaduras a causa de la violenta deflagración, pero las llamas destruyeron por completo al vampiro. </w:t>
      </w:r>
    </w:p>
    <w:p>
      <w:pPr>
        <w:pStyle w:val="NormalWeb"/>
        <w:ind w:firstLine="708"/>
        <w:jc w:val="both"/>
        <w:rPr>
          <w:rFonts w:ascii="Arial" w:hAnsi="Arial" w:cs="Arial"/>
          <w:color w:val="000000"/>
          <w:sz w:val="22"/>
        </w:rPr>
      </w:pPr>
      <w:r>
        <w:rPr>
          <w:rFonts w:cs="Arial" w:ascii="Arial" w:hAnsi="Arial"/>
          <w:color w:val="000000"/>
          <w:sz w:val="22"/>
        </w:rPr>
        <w:t xml:space="preserve">Todos culparon de la desgracia al imprudente conductor, y no se encontró indicio alguno entre los calcinados hierros en que se había convertido el caro automóvil deportivo de que hubiese otro responsable que la excesiva velocidad. Intentó en vano don Lope, ayudado por nosotros, hallar los misteriosos documentos a los que había aludido el Ventrue, en lo que fracasamos pues no teníamos ni la menor idea de que debíamos buscar ni del lugar donde hacerlo. </w:t>
      </w:r>
    </w:p>
    <w:p>
      <w:pPr>
        <w:pStyle w:val="NormalWeb"/>
        <w:ind w:firstLine="708"/>
        <w:jc w:val="both"/>
        <w:rPr>
          <w:rFonts w:ascii="Arial" w:hAnsi="Arial" w:cs="Arial"/>
          <w:color w:val="000000"/>
          <w:sz w:val="22"/>
        </w:rPr>
      </w:pPr>
      <w:r>
        <w:rPr>
          <w:rFonts w:cs="Arial" w:ascii="Arial" w:hAnsi="Arial"/>
          <w:color w:val="000000"/>
          <w:sz w:val="22"/>
        </w:rPr>
      </w:r>
    </w:p>
    <w:p>
      <w:pPr>
        <w:pStyle w:val="Heading1"/>
        <w:jc w:val="center"/>
        <w:rPr>
          <w:rFonts w:ascii="Arial" w:hAnsi="Arial" w:cs="Arial"/>
          <w:color w:val="000000"/>
          <w:sz w:val="28"/>
        </w:rPr>
      </w:pPr>
      <w:r>
        <w:rPr>
          <w:rFonts w:cs="Arial" w:ascii="Arial" w:hAnsi="Arial"/>
          <w:color w:val="000000"/>
          <w:sz w:val="28"/>
        </w:rPr>
        <w:t>Capítulo X.</w:t>
      </w:r>
    </w:p>
    <w:p>
      <w:pPr>
        <w:pStyle w:val="NormalWeb"/>
        <w:ind w:firstLine="708"/>
        <w:jc w:val="both"/>
        <w:rPr>
          <w:rFonts w:ascii="Arial" w:hAnsi="Arial" w:cs="Arial"/>
          <w:color w:val="000000"/>
          <w:sz w:val="22"/>
        </w:rPr>
      </w:pPr>
      <w:r>
        <w:rPr>
          <w:rFonts w:cs="Arial" w:ascii="Arial" w:hAnsi="Arial"/>
          <w:color w:val="000000"/>
          <w:sz w:val="22"/>
        </w:rPr>
        <w:t xml:space="preserve">Transcurrieron más de diez años desde aquel luctuoso hecho, en los que conseguimos hacernos merecedores de la plena confianza del príncipe, hasta convertirnos en los dos principales ayudantes de Hans Altenhoffen. Durante aquel tiempo, lentamente fue cambiando nuestra opinión sobre la creencia del canciller. No puedo decir que existiese nada concreto, pero en nuestro trabajo nos relacionábamos con los peores elementos de la sociedad vampírica, incluyendo entre ellos a los parias Caitiff, los más radicales anarquistas Brujah y con frecuencia a los sectarios del Sabbat. El trato constante con la traición, el engaño, el asesinato y toda clase de actos reprobables y criminosos, nos fue abriendo los ojos a la siniestra verdad. En ocasiones unas palabras escuchadas casi al azar, una inexplicable desaparición, un rumor que circulaba, algún secreto mensaje interceptado... un sinfín de pequeños hechos nos fueron guiando hasta la certeza: en Madrid y sus alrededores se ocultaba una extraña fuerza o poder de naturaleza esencialmente maligna. Alguien, o quizás algo, ejercía una casi insustancial influencia sobre todo lo malo que ocurría en la ciudad. Como si de una mente maestra se tratase, aquella misteriosa potencia parecía dirigir desde las sombras, sin exponerse jamás a la luz ni mostrarse en modo alguno. Descubrimos que existía una vasta red de aliados, esbirros mejor dicho, simples peones ignorantes de que una única entidad gobernaba sus acciones por los medios más sutiles. Vagas pistas, pero que se repetían con demasiada frecuencia, nos conducían siempre hacia el execrable clan de las serpientes y hacia los depravados lacayos de los monstruos infernales, aquellos que les entregan sus espíritus o incluso sus cuerpos a cambio de la ilusión de poder temporal, y que no consiguen sino convertirse en las infectas marionetas de los demoníacos entes. </w:t>
      </w:r>
    </w:p>
    <w:p>
      <w:pPr>
        <w:pStyle w:val="NormalWeb"/>
        <w:ind w:firstLine="708"/>
        <w:jc w:val="both"/>
        <w:rPr>
          <w:rFonts w:ascii="Arial" w:hAnsi="Arial" w:cs="Arial"/>
          <w:color w:val="000000"/>
          <w:sz w:val="22"/>
        </w:rPr>
      </w:pPr>
      <w:r>
        <w:rPr>
          <w:rFonts w:cs="Arial" w:ascii="Arial" w:hAnsi="Arial"/>
          <w:color w:val="000000"/>
          <w:sz w:val="22"/>
        </w:rPr>
        <w:t xml:space="preserve">Pero dejo ya la hueca retórica que a nada conduce y vuelvo a mi relato. Recién comenzada la primavera de 1918, la Gran Guerra ya parecía ganada por los aliados y hasta los germanófilos más fanáticos no hablaban sino de una paz de compromiso. En los últimos años se había hablado en la ciudad de la maravilla de progreso que iba a ser el Ferrocarril Metropolitano, semejante al de otras grandes capitales como Londres o París. En los años que había durado la guerra, ilustres ingenieros como Otamendi o Mendoza habían concretado su gran proyecto, cuyas obras finalmente comenzaron el último verano. Desde la Puerta del Sol hasta los Cuatro Caminos las vallas de la Compañía del Metropolitano de Madrid ocultaban las profundas zanjas abiertas a lo largo de las calles y avenidas. La magnitud del proyecto no pasó desapercibida al clan Nosferatu, y especialmente a don Lope, quien vio en ellas la oportunidad de explorar el subsuelo, en busca de su quimérico templo o alguno de los túneles que, según la leyenda, a él afluían. Recayó en nosotros la vigilancia de las mencionadas obras, y no le fue difícil a Gabriel trabar amistad con varios de los ingenieros y topógrafos que dirigían los trabajos, asegurándose una completa información sobre su marcha y detalladas descripciones de todos los restos y ruinas que las excavaciones iban desenterrando. Personalmente no me sentí nunca demasiado interesada por frecuentar la compañía de aquellos geólogos, pero acabé por acostumbrarme y acompañarle a todas sus visitas al tajo. </w:t>
      </w:r>
    </w:p>
    <w:p>
      <w:pPr>
        <w:pStyle w:val="NormalWeb"/>
        <w:ind w:firstLine="708"/>
        <w:jc w:val="both"/>
        <w:rPr>
          <w:rFonts w:ascii="Arial" w:hAnsi="Arial" w:cs="Arial"/>
          <w:color w:val="000000"/>
          <w:sz w:val="22"/>
        </w:rPr>
      </w:pPr>
      <w:r>
        <w:rPr>
          <w:rFonts w:cs="Arial" w:ascii="Arial" w:hAnsi="Arial"/>
          <w:color w:val="000000"/>
          <w:sz w:val="22"/>
        </w:rPr>
        <w:t xml:space="preserve">Gracias a esta privilegiada relación recibimos una crucial noticia. Avanzaba la excavación por la plaza de Chamberí y ya se había soterrado el túnel, trabajándose entonces en su revestimiento con ladrillos cuando un inesperado corrimiento del terreno dejó al descubierto lo que podría ser una abandonada galería de alcantarillado. La profundidad a la que se encontraba, y el hecho de que no figuraba descrita en ninguno de los diagramas obrantes en los archivos del Ayuntamiento extrañó al ingeniero de minas hasta tal punto que lo comunicó inmediatamente a sus conocidos. </w:t>
      </w:r>
    </w:p>
    <w:p>
      <w:pPr>
        <w:pStyle w:val="NormalWeb"/>
        <w:ind w:firstLine="708"/>
        <w:jc w:val="both"/>
        <w:rPr>
          <w:rFonts w:ascii="Arial" w:hAnsi="Arial" w:cs="Arial"/>
          <w:color w:val="000000"/>
          <w:sz w:val="22"/>
        </w:rPr>
      </w:pPr>
      <w:r>
        <w:rPr>
          <w:rFonts w:cs="Arial" w:ascii="Arial" w:hAnsi="Arial"/>
          <w:color w:val="000000"/>
          <w:sz w:val="22"/>
        </w:rPr>
        <w:t xml:space="preserve">La misma noche que recibimos el mensaje fuimos al tajo con el servicial técnico. Acompañados por él y un piquete de obreros avanzamos por el ancho túnel en el que pronto se tenderían los carriles hasta un recodo próximo a una curva. Allí un derrumbe había abierto una angosta y profunda grieta, al otro lado de la cual podía verse lo que parecía ser un túnel abovedado. En apenas dos horas, los laboriosos trabajadores excavaron la blanda greda y apuntalaron un pasaje que nos permitiría acceder a la inexplorada galería. Cuando nos adentramos en ella, dictaminó el ingeniero que debía tratarse de una excavación muy antigua y hasta cierto punto rudimentaria, con toscos e incompletos revestimientos de piedra burdamente tallada. El suelo de tierra desnuda no mostraba huella o señal alguna de haber sido hollado. Era innegable que aquello había sido construido por manos humanas y era algún tipo de pasadizo que profundizaba en las entrañas de la ciudad y se adentraba hacia el oeste. No se divisaba su final, si es que existía, aunque no nos atrevimos a avanzar más de cincuenta metros; el aire en aquella galería era distinto, diferente a lo que jamás habíamos sentido. Los sentidos sobrehumanos de un vampiro podían captar la extraña y opresiva atmósfera de quietud y misterio que flotaba en la galería, aunque no comprender su origen, y los dos nos sentimos aliviados cuando retornamos al túnel principal junto al grupo de trabajadores. Incluso el veterano mortal que nos acompañaba nos confesó que a pesar de sus veinte años de experiencia en las más lóbregas y profundas minas de carbón, jamás había sentido un desasosiego como el que experimentó mientras caminaba por el subterráneo. </w:t>
      </w:r>
    </w:p>
    <w:p>
      <w:pPr>
        <w:pStyle w:val="NormalWeb"/>
        <w:ind w:firstLine="708"/>
        <w:jc w:val="both"/>
        <w:rPr>
          <w:rFonts w:ascii="Arial" w:hAnsi="Arial" w:cs="Arial"/>
          <w:color w:val="000000"/>
          <w:sz w:val="22"/>
        </w:rPr>
      </w:pPr>
      <w:r>
        <w:rPr>
          <w:rFonts w:cs="Arial" w:ascii="Arial" w:hAnsi="Arial"/>
          <w:color w:val="000000"/>
          <w:sz w:val="22"/>
        </w:rPr>
        <w:t xml:space="preserve">No tuvimos dificultad en conseguir que se cerrase el acceso al descubrimiento, y que incluso los capataces y peones mantuviesen la más prudente reserva. </w:t>
      </w:r>
    </w:p>
    <w:p>
      <w:pPr>
        <w:pStyle w:val="NormalWeb"/>
        <w:ind w:firstLine="708"/>
        <w:jc w:val="both"/>
        <w:rPr>
          <w:rFonts w:ascii="Arial" w:hAnsi="Arial" w:cs="Arial"/>
          <w:color w:val="000000"/>
          <w:sz w:val="22"/>
        </w:rPr>
      </w:pPr>
      <w:r>
        <w:rPr>
          <w:rFonts w:cs="Arial" w:ascii="Arial" w:hAnsi="Arial"/>
          <w:color w:val="000000"/>
          <w:sz w:val="22"/>
        </w:rPr>
      </w:r>
    </w:p>
    <w:p>
      <w:pPr>
        <w:pStyle w:val="Heading1"/>
        <w:jc w:val="center"/>
        <w:rPr>
          <w:rFonts w:ascii="Arial" w:hAnsi="Arial" w:cs="Arial"/>
          <w:color w:val="000000"/>
          <w:sz w:val="28"/>
        </w:rPr>
      </w:pPr>
      <w:r>
        <w:rPr>
          <w:rFonts w:cs="Arial" w:ascii="Arial" w:hAnsi="Arial"/>
          <w:color w:val="000000"/>
          <w:sz w:val="28"/>
        </w:rPr>
        <w:t>Capítulo XI.</w:t>
      </w:r>
    </w:p>
    <w:p>
      <w:pPr>
        <w:pStyle w:val="NormalWeb"/>
        <w:ind w:firstLine="708"/>
        <w:jc w:val="both"/>
        <w:rPr>
          <w:rFonts w:ascii="Arial" w:hAnsi="Arial" w:cs="Arial"/>
          <w:color w:val="000000"/>
          <w:sz w:val="22"/>
        </w:rPr>
      </w:pPr>
      <w:r>
        <w:rPr>
          <w:rFonts w:cs="Arial" w:ascii="Arial" w:hAnsi="Arial"/>
          <w:color w:val="000000"/>
          <w:sz w:val="22"/>
        </w:rPr>
        <w:t xml:space="preserve">El hallazgo armó tal revuelo entre los habitualmente callados Nosferatu que poco faltó para que toda la ciudad se enterase. Durante una semana, don Lope, a quien nunca habíamos creído capaz de desarrollar semejante energía, instruyó a los suyos, envió espías, conferenció con el príncipe, volvió a instruir a su clan, despachó aún más espías y revolvió los archivos de su cancillería, logrando incluso que el sufrido príncipe Al-Ruhawi aportase de su bolsillo quinientos duros de plata a beneficio de la expedición. </w:t>
      </w:r>
    </w:p>
    <w:p>
      <w:pPr>
        <w:pStyle w:val="NormalWeb"/>
        <w:ind w:firstLine="708"/>
        <w:jc w:val="both"/>
        <w:rPr>
          <w:rFonts w:ascii="Arial" w:hAnsi="Arial" w:cs="Arial"/>
          <w:color w:val="000000"/>
          <w:sz w:val="22"/>
        </w:rPr>
      </w:pPr>
      <w:r>
        <w:rPr>
          <w:rFonts w:cs="Arial" w:ascii="Arial" w:hAnsi="Arial"/>
          <w:color w:val="000000"/>
          <w:sz w:val="22"/>
        </w:rPr>
        <w:t xml:space="preserve">El pobre Nosferatu hubiese querido explorar el lugar de inmediato, pero surgió una inesperada complicación. La mañana siguiente a nuestra visita, el ingeniero de minas que supervisaba los trabajos había informado al ingeniero jefe, éste al Consejo de Administración de la compañía (ingenieros la mayoría), que a su vez lo notificaron a la Inspección Técnica del Estado (aún más ingenieros), y éstos dieron parte a los arquitectos y aparejadores municipales. Entre tantos y tan ilustres licenciados armaron tal guirigay de mediciones, planteos, replanteos, dictámenes y disposiciones facultativas que en una semana no hubo quien se acercara por allí. Mientras al desesperado canciller lo consumía la impaciencia, nosotros dos aprovechamos para instruirnos someramente en la apasionante ciencia de la minería. Los vampiros, con algunas excepciones, somos poco aficionados a las profundidades de la tierra, pero Gabriel y yo procuramos aplicarnos en conocer todo lo que el tiempo nos permitió sobre la ciencia de la minería: pozos y galerías, los peligros de inundaciones y derrumbes y las técnicas de la entiba y el desaguado para prevenirlos, cómo reconocer venas del terreno o de qué forma podríamos orientarnos bajo tierra. Gracias a los expertos instructores, adquirimos el completo equipo que más tarde tan inapreciable nos resultaría: botas y cascos, brújula y eclímetro, robustas lámparas Davy y todo el herramental que hubiésemos podido necesitar, naturalmente a expensas de nuestro generoso príncipe. </w:t>
      </w:r>
    </w:p>
    <w:p>
      <w:pPr>
        <w:pStyle w:val="NormalWeb"/>
        <w:ind w:firstLine="708"/>
        <w:jc w:val="both"/>
        <w:rPr>
          <w:rFonts w:ascii="Arial" w:hAnsi="Arial" w:cs="Arial"/>
          <w:color w:val="000000"/>
          <w:sz w:val="22"/>
        </w:rPr>
      </w:pPr>
      <w:r>
        <w:rPr>
          <w:rFonts w:cs="Arial" w:ascii="Arial" w:hAnsi="Arial"/>
          <w:color w:val="000000"/>
          <w:sz w:val="22"/>
        </w:rPr>
        <w:t xml:space="preserve">De haberse retrasado una noche más, don Lope habría reventado de puro nervioso, pero finalmente los técnicos llegaron a un acuerdo y se expidió el ansiado permiso para que nuestro grupo de aficionados a la arqueología, acertada excusa debida a la ocurrente Drusila, explorase el misterioso túnel antes de que, por disposición facultativa, fuese cegado en una longitud mínima de cien metros, como decía el largo pliego de condiciones que la asamblea de eminencias de la excavación había elaborado. </w:t>
      </w:r>
    </w:p>
    <w:p>
      <w:pPr>
        <w:pStyle w:val="NormalWeb"/>
        <w:ind w:firstLine="708"/>
        <w:jc w:val="both"/>
        <w:rPr>
          <w:rFonts w:ascii="Arial" w:hAnsi="Arial" w:cs="Arial"/>
          <w:color w:val="000000"/>
          <w:sz w:val="22"/>
        </w:rPr>
      </w:pPr>
      <w:r>
        <w:rPr>
          <w:rFonts w:cs="Arial" w:ascii="Arial" w:hAnsi="Arial"/>
          <w:color w:val="000000"/>
          <w:sz w:val="22"/>
        </w:rPr>
        <w:t xml:space="preserve">Nada más anochecer, vistiendo la ropa apropiada y cargando con el equipo, subimos al carruaje que debía llevarnos al tajo, donde nos encontraríamos con don Lope, su fiel Drusila, un refuerzo Nosferatu de nombre Claudio y nuestro principal, Hans Altenhoffen, quien había recibido órdenes del príncipe de acompañarnos en nuestro periplo subterráneo. En aquellos años resultaba más que insólita la presencia femenina en algunos oficios, así que habíamos decidido guardar la más prudente reserva sobre nuestra actividad nocturna, pues si no hubiese sido conveniente dejarme ver vistiendo el mono y las botas de trabajo, mucho menos portando el casco o manejando el zapapico. Nunca averigüé si aun así me reconoció en el trayecto alguno de los vampiros madrileños, pues durante los meses siguientes, corrieron entre los Toreador chismes sobre la capataz Brujah en las obras del Metropolitano, y discusiones sobre si me había empleado en la Vasco-Leonesa o La Robla, llegando incluso la severa Ventrue doña Isabel a preguntarse si no habría modos menos escandalosos de defender la causa sufragista. </w:t>
      </w:r>
    </w:p>
    <w:p>
      <w:pPr>
        <w:pStyle w:val="NormalWeb"/>
        <w:ind w:firstLine="708"/>
        <w:jc w:val="both"/>
        <w:rPr>
          <w:rFonts w:ascii="Arial" w:hAnsi="Arial" w:cs="Arial"/>
          <w:color w:val="000000"/>
          <w:sz w:val="22"/>
        </w:rPr>
      </w:pPr>
      <w:r>
        <w:rPr>
          <w:rFonts w:cs="Arial" w:ascii="Arial" w:hAnsi="Arial"/>
          <w:color w:val="000000"/>
          <w:sz w:val="22"/>
        </w:rPr>
        <w:t xml:space="preserve">En la bocamina aguardaban los mismos que nos acompañaron la primera vez que penetramos en el túnel. Oficialmente se había escogido aquella hora para no entorpecer los trabajos diurnos, así que repartiendo unas espléndidas gratificaciones conseguimos que el entusiasta piquete de obreros aguardase nuestro regreso, permaneciendo atentos a cualquier accidente que pudiese suceder a nuestras espaldas (como un derrumbe inesperado), aunque sin adentrarse tras nosotros. El ingeniero que los dirigía nos explicó que, por la dirección que tenía y su inclinación descendente, el túnel ahondaba bajo las calles del centro en dirección sudoeste, hacia el Campo del Moro, o quizás la montaña de la Florida o la estación del Norte. Debíamos tener especial cuidado pues en poco más de dos kilómetros encontraríamos el Manzanares, cuyas filtraciones probablemente habrían inundado una obra tan antigua y tan rudimentaria. Podría ser una antigua y abandonada canalización o pasadizo y sin duda moriría por aquellos parajes próximos al río, estando cegada su salida o inundada por las aguas. Como no se continuaba y estaba muy próximo a la superficie, debía ser éste su inicio. </w:t>
      </w:r>
    </w:p>
    <w:p>
      <w:pPr>
        <w:pStyle w:val="NormalWeb"/>
        <w:ind w:firstLine="708"/>
        <w:jc w:val="both"/>
        <w:rPr>
          <w:rFonts w:ascii="Arial" w:hAnsi="Arial" w:cs="Arial"/>
          <w:color w:val="000000"/>
          <w:sz w:val="22"/>
        </w:rPr>
      </w:pPr>
      <w:r>
        <w:rPr>
          <w:rFonts w:cs="Arial" w:ascii="Arial" w:hAnsi="Arial"/>
          <w:color w:val="000000"/>
          <w:sz w:val="22"/>
        </w:rPr>
        <w:t xml:space="preserve">Me detendré a explicar que el pasadizo tenía la altura de un hombre, sin llegar a los dos metros, y una anchura justa para permitirnos avanzar de dos en dos. Las paredes, como ya he dicho, estaban revestidas de sillares toscamente tallados, con grandes huecos entre ellas dejando al descubierto la tierra compactada. El techo curvo parecía sostenerse por sí mismo, aunque en muchos puntos se apoyaba en una entiba más que rudimentaria de piedras. No había pavimento alguno en el suelo, salvo la misma tierra suelta en la que con toda claridad se marcaban nuestras pisadas. Todo esto lo podíamos ver a la buena luz de las lámparas de seguridad que habíamos encendido, pues aunque capaces de ver en la oscuridad, necesitábamos distinguir posibles huellas o los signos de humedad o infiltraciones de agua, grietas o zonas inestables. </w:t>
      </w:r>
    </w:p>
    <w:p>
      <w:pPr>
        <w:pStyle w:val="NormalWeb"/>
        <w:ind w:firstLine="708"/>
        <w:jc w:val="both"/>
        <w:rPr>
          <w:rFonts w:ascii="Arial" w:hAnsi="Arial" w:cs="Arial"/>
          <w:color w:val="000000"/>
          <w:sz w:val="22"/>
        </w:rPr>
      </w:pPr>
      <w:r>
        <w:rPr>
          <w:rFonts w:cs="Arial" w:ascii="Arial" w:hAnsi="Arial"/>
          <w:color w:val="000000"/>
          <w:sz w:val="22"/>
        </w:rPr>
        <w:t xml:space="preserve">Nada más entrar volvimos a experimentar aquella sensación extraña en el aire, y ésta vez no sólo nosotros, y apenas habíamos caminado cien metros cuando todos sentimos que la atmósfera se había vuelto opresiva y sombría, como si una fuerza invisible nos rodease, bordeando la luz de las lámparas. Los tres Nosferatu, habituados a recorrer toda clase de pasajes y túneles, no encontraron palabras para describir lo que experimentaban. Casi en un rapto místico, afirmó don Lope presentir una perversa malignidad envolviéndonos, la invisible corrupción flotando en el éter, como si el mismo aire estuviese putrefacto y descompuesto. Era un hedor sutil y desagradable, con semejes quizás al acre olor de la creosota o el azufre. </w:t>
      </w:r>
    </w:p>
    <w:p>
      <w:pPr>
        <w:pStyle w:val="NormalWeb"/>
        <w:ind w:firstLine="708"/>
        <w:jc w:val="both"/>
        <w:rPr>
          <w:rFonts w:ascii="Arial" w:hAnsi="Arial" w:cs="Arial"/>
          <w:color w:val="000000"/>
          <w:sz w:val="22"/>
        </w:rPr>
      </w:pPr>
      <w:r>
        <w:rPr>
          <w:rFonts w:cs="Arial" w:ascii="Arial" w:hAnsi="Arial"/>
          <w:color w:val="000000"/>
          <w:sz w:val="22"/>
        </w:rPr>
        <w:t xml:space="preserve">Me inquieté cuando ni siquiera Hans Altenhoffen, que ambidos nos había acompañado, se atrevió a protestar, al reconocer la determinación en las palabras del primogénito Nosferatu. Más y más descendimos, caminando en silencio salvo por los escasos susurros cuando nos deteníamos a reconocer alguna peculiaridad de las paredes o el techo, en busca de peligros ocultos. No encontramos el menor rastro o huella de presencia humana en todo aquel tiempo, salvo por la existencia misma de la galería. No quiero detenerme en describir las horas de congoja que nos llevó el recorrido por aquel pasadizo, pues jamás volveré a tener el valor o la temeridad para penetrar en sitio semejante, y cuya impronta aún tenemos grabada en lo más profundo de nuestro ser, indeleble al paso del tiempo. A pesar de que tan infecto lugar ya no exista, prefiero abandonar el relato minucioso y retomarlo en el momento en el que percibimos claramente el final de nuestra búsqueda. La perniciosa atmósfera había degenerado en un hedor pútrido y malsano, como si los hediondos efluvios del infierno ascendieran por la suave pendiente hacia nosotros. Ahora hasta la piedra inanimada parecía agobiarnos, cayendo sobre nosotros, que mirábamos sin cesar la negrura a nuestras espaldas, precisando de toda nuestra voluntad para no echar a correr, retrocediendo hasta hallar la salvación en la superficie, huyendo antes que enfrentarnos a lo que fuera que nos aguardase al final del pasaje, si es que existía. De repente ya no sólo lo escuchábamos: podíamos oír un apagado y rítmico golpeteo, un profundo retumbar que se extendía a través de la propia tierra; lento, pausado y preternatural, salido de las mismas entrañas del mundo. Nadie que no lo haya sentido podrá describir nunca aquel sonido apenas audible pero aterrador, no más fuerte que el crepitar de las llamas pero mil veces más terrorífico. </w:t>
      </w:r>
    </w:p>
    <w:p>
      <w:pPr>
        <w:pStyle w:val="NormalWeb"/>
        <w:ind w:firstLine="708"/>
        <w:jc w:val="both"/>
        <w:rPr>
          <w:rFonts w:ascii="Arial" w:hAnsi="Arial" w:cs="Arial"/>
          <w:color w:val="000000"/>
          <w:sz w:val="22"/>
        </w:rPr>
      </w:pPr>
      <w:r>
        <w:rPr>
          <w:rFonts w:cs="Arial" w:ascii="Arial" w:hAnsi="Arial"/>
          <w:color w:val="000000"/>
          <w:sz w:val="22"/>
        </w:rPr>
        <w:t xml:space="preserve">Rebajando la mecha a las lámparas hasta reducir su relumbrar a poco más que un ascua mortecina, avanzamos con infinita cautela hasta un recodo del camino. En aquel momento supimos que no había vuelta atrás, y que el único camino de retorno era avanzar. En silencio, desenvainamos las armas blancas y sin pensarlo dos veces, devolvimos el resplandor a nuestras linternas y avanzamos. </w:t>
      </w:r>
    </w:p>
    <w:p>
      <w:pPr>
        <w:pStyle w:val="NormalWeb"/>
        <w:ind w:firstLine="708"/>
        <w:jc w:val="both"/>
        <w:rPr>
          <w:rFonts w:ascii="Arial" w:hAnsi="Arial" w:cs="Arial"/>
          <w:color w:val="000000"/>
          <w:sz w:val="22"/>
        </w:rPr>
      </w:pPr>
      <w:r>
        <w:rPr>
          <w:rFonts w:cs="Arial" w:ascii="Arial" w:hAnsi="Arial"/>
          <w:color w:val="000000"/>
          <w:sz w:val="22"/>
        </w:rPr>
        <w:t xml:space="preserve">En esa apacible noche primaveral de 1918 habíamos penetrado en el Templo de Set. </w:t>
      </w:r>
    </w:p>
    <w:p>
      <w:pPr>
        <w:pStyle w:val="NormalWeb"/>
        <w:ind w:firstLine="708"/>
        <w:jc w:val="both"/>
        <w:rPr>
          <w:rFonts w:ascii="Arial" w:hAnsi="Arial" w:cs="Arial"/>
          <w:color w:val="000000"/>
          <w:sz w:val="22"/>
        </w:rPr>
      </w:pPr>
      <w:r>
        <w:rPr>
          <w:rFonts w:cs="Arial" w:ascii="Arial" w:hAnsi="Arial"/>
          <w:color w:val="000000"/>
          <w:sz w:val="22"/>
        </w:rPr>
      </w:r>
    </w:p>
    <w:p>
      <w:pPr>
        <w:pStyle w:val="Heading1"/>
        <w:jc w:val="center"/>
        <w:rPr>
          <w:rFonts w:ascii="Arial" w:hAnsi="Arial" w:cs="Arial"/>
          <w:color w:val="000000"/>
          <w:sz w:val="28"/>
        </w:rPr>
      </w:pPr>
      <w:r>
        <w:rPr>
          <w:rFonts w:cs="Arial" w:ascii="Arial" w:hAnsi="Arial"/>
          <w:color w:val="000000"/>
          <w:sz w:val="28"/>
        </w:rPr>
        <w:t>Capítulo XII.</w:t>
      </w:r>
    </w:p>
    <w:p>
      <w:pPr>
        <w:pStyle w:val="NormalWeb"/>
        <w:ind w:firstLine="708"/>
        <w:jc w:val="both"/>
        <w:rPr>
          <w:rFonts w:ascii="Arial" w:hAnsi="Arial" w:cs="Arial"/>
          <w:color w:val="000000"/>
          <w:sz w:val="22"/>
        </w:rPr>
      </w:pPr>
      <w:r>
        <w:rPr>
          <w:rFonts w:cs="Arial" w:ascii="Arial" w:hAnsi="Arial"/>
          <w:color w:val="000000"/>
          <w:sz w:val="22"/>
        </w:rPr>
        <w:t xml:space="preserve">¿Existe un límite para la maldad, la perversión o la crueldad entre los hijos de Caín? ¿Es tal el estigma de su maldición en la Estirpe como para corromper almas y cuerpos hasta lo más nefario? Infecto cubil que albergaba y escondía el mal más puro y elemental, sólo el impío agujero pondría a prueba todo lo que de humano quedaba en nosotros, enfrentándonos a sus más repugnantes excreciones. Demasiado monstruoso sería repetir alguna vez lo que allí abajo descubrimos, y en nada beneficiaría al mundo que lo hiciésemos, menos a vosotros que me escucháis. Tampoco os hablaré pues, de los depravados acólitos, vampiros y ghouls que allí sorprendimos. No me atrevo sino a referir que era una construcción subterránea, con pétreos muros y techos abovedados que ahora yacen sepultados para siempre, como cegados por toneladas de tierra están los varios túneles que a ella confluían. Sí he de aliviar vuestros temores, pues no era el vasto y megalítico templo, ni existía el dédalo de pasadizos que don Lope suponía, sino que era de modesto tamaño y escasos accesos, pero más que suficiente para contener todos los horrores que os he mencionado. </w:t>
      </w:r>
    </w:p>
    <w:p>
      <w:pPr>
        <w:pStyle w:val="NormalWeb"/>
        <w:ind w:firstLine="708"/>
        <w:jc w:val="both"/>
        <w:rPr>
          <w:rFonts w:ascii="Arial" w:hAnsi="Arial" w:cs="Arial"/>
          <w:color w:val="000000"/>
          <w:sz w:val="22"/>
        </w:rPr>
      </w:pPr>
      <w:r>
        <w:rPr>
          <w:rFonts w:cs="Arial" w:ascii="Arial" w:hAnsi="Arial"/>
          <w:color w:val="000000"/>
          <w:sz w:val="22"/>
        </w:rPr>
        <w:t xml:space="preserve">No sabría decir cuánto duró aquél cruento y enconado combate contra los esbirros del dios de la corrupción, ni cuántos de los obscenos y repugnantes seres cayeron ante nuestras armas; todos nos dejamos llevar por el sanguinario frenesí de aniquilar y destruir la mórbida realidad que nos circundaba, sin ver más allá que sangre y acero ni sentir otra cosa que el instinto asesino de la bestia interior. Confusamente recuerdo, y a todos nos ocurrió lo mismo, el trágico final de nuestra aventura. </w:t>
      </w:r>
    </w:p>
    <w:p>
      <w:pPr>
        <w:pStyle w:val="NormalWeb"/>
        <w:ind w:firstLine="708"/>
        <w:jc w:val="both"/>
        <w:rPr>
          <w:rFonts w:ascii="Arial" w:hAnsi="Arial" w:cs="Arial"/>
          <w:color w:val="000000"/>
          <w:sz w:val="22"/>
        </w:rPr>
      </w:pPr>
      <w:r>
        <w:rPr>
          <w:rFonts w:cs="Arial" w:ascii="Arial" w:hAnsi="Arial"/>
          <w:color w:val="000000"/>
          <w:sz w:val="22"/>
        </w:rPr>
        <w:t xml:space="preserve">Próxima a su fin la batalla, exterminados los últimos de nuestros oponentes, tratábamos de recobrar la inteligencia y el control de nuestra razón cuando escuchamos un grito, que más pareció un rugido, del enajenado senescal Ventrue, quien se había separado de nosotros y entonces debía hallarse próximo al centro de la sala. Frente a él, en lo que podría haber sido el ábside, pues allí se alzaba un profano altar, había surgido de la nada una figura que apenas podíamos vislumbrar entre las sombras que la rodeaban. Algo siniestro y horrible debió distinguir Altenhoffen en aquella silueta pues antes de que ninguno reaccionásemos, se abalanzó sobre ella blandiendo el hacha que empuñaba, con la vertiginosa velocidad que la disciplina de celeridad podía proporcionar a un vampiro. Comprendí la premura cuando un oscuro, tenebroso y siseante cántico llegó hasta nosotros, y en lo que podrían ser los brazos extendidos de la silueta surgió un tenue resplandor rozijo, como de brasas: aquella criatura, que sin duda era un vampiro, trataba de ligar algún prohibido ritual taumatúrgico, invocando quizás el fuego infernal con el que destruirnos. </w:t>
      </w:r>
    </w:p>
    <w:p>
      <w:pPr>
        <w:pStyle w:val="NormalWeb"/>
        <w:ind w:firstLine="708"/>
        <w:jc w:val="both"/>
        <w:rPr>
          <w:rFonts w:ascii="Arial" w:hAnsi="Arial" w:cs="Arial"/>
          <w:color w:val="000000"/>
          <w:sz w:val="22"/>
        </w:rPr>
      </w:pPr>
      <w:r>
        <w:rPr>
          <w:rFonts w:cs="Arial" w:ascii="Arial" w:hAnsi="Arial"/>
          <w:color w:val="000000"/>
          <w:sz w:val="22"/>
        </w:rPr>
        <w:t xml:space="preserve">Ni llegó a completarse el conjuro ni nosotros tuvimos ocasión de acudir en socorro del gallardo Ventrue, pues al alzar la lámpara Davy que sostenía en mi mano izquierda, se congeló el ímpetu con el que me precipitaba hacia delante: a través de la malla metálica, pude ver que la brillante llama que tenía ante mis ojos había cambiado de color. </w:t>
      </w:r>
    </w:p>
    <w:p>
      <w:pPr>
        <w:pStyle w:val="NormalWeb"/>
        <w:ind w:firstLine="708"/>
        <w:jc w:val="both"/>
        <w:rPr>
          <w:rFonts w:ascii="Arial" w:hAnsi="Arial" w:cs="Arial"/>
          <w:color w:val="000000"/>
          <w:sz w:val="22"/>
        </w:rPr>
      </w:pPr>
      <w:r>
        <w:rPr>
          <w:rFonts w:cs="Arial" w:ascii="Arial" w:hAnsi="Arial"/>
          <w:color w:val="000000"/>
          <w:sz w:val="22"/>
        </w:rPr>
        <w:t xml:space="preserve">Desde aquella noche no he dejado de alabar el genio de los hombres, y en particular de los sabios científicos como el británico constructor de aquellas lámparas que hasta entonces había creído un engorroso artefacto. Una explosión de grisú sólo puede compararse a ser aniquilado por los letales rayos del Sol. </w:t>
      </w:r>
    </w:p>
    <w:p>
      <w:pPr>
        <w:pStyle w:val="NormalWeb"/>
        <w:ind w:firstLine="708"/>
        <w:jc w:val="both"/>
        <w:rPr>
          <w:rFonts w:ascii="Arial" w:hAnsi="Arial" w:cs="Arial"/>
          <w:color w:val="000000"/>
          <w:sz w:val="22"/>
        </w:rPr>
      </w:pPr>
      <w:r>
        <w:rPr>
          <w:rFonts w:cs="Arial" w:ascii="Arial" w:hAnsi="Arial"/>
          <w:color w:val="000000"/>
          <w:sz w:val="22"/>
        </w:rPr>
        <w:t xml:space="preserve">En la infinetesimal fracción de un segundo, el altar desapareció en el ígneo resplandor de la deflagración, que también envolvió al infortunado Altenhoffen, descarnando y despedazando su cuerpo instantáneamente, mientras que el aullante muro de fuego se expandía en todas direcciones. No puedo imaginar qué prodigio, o quizás potencia ignota e incomprensible salvó nuestras existencias en aquel momento, pues jamás habría podido invocar Temporis con tan inmediata presteza, deteniendo durante por meros segundos el avance imparable de la tempestad de llamas. Tampoco puedo explicar lo que pudo sucedernos entonces salvo que, aturdidos y prácticamente sin sentido, caímos sobre un suelo de hierba húmeda, mientras que, con tonante estruendo, un haz de fuego surgía a nuestras espaldas y su ardiente hálito nos envolvía por unos segundos, antes de disiparse en el frío nocturno. </w:t>
      </w:r>
    </w:p>
    <w:p>
      <w:pPr>
        <w:pStyle w:val="NormalWeb"/>
        <w:ind w:firstLine="708"/>
        <w:jc w:val="both"/>
        <w:rPr>
          <w:rFonts w:ascii="Arial" w:hAnsi="Arial" w:cs="Arial"/>
          <w:color w:val="000000"/>
          <w:sz w:val="22"/>
        </w:rPr>
      </w:pPr>
      <w:r>
        <w:rPr>
          <w:rFonts w:cs="Arial" w:ascii="Arial" w:hAnsi="Arial"/>
          <w:color w:val="000000"/>
          <w:sz w:val="22"/>
        </w:rPr>
        <w:t xml:space="preserve">Entonces la montaña entera se conmovió. </w:t>
      </w:r>
    </w:p>
    <w:p>
      <w:pPr>
        <w:pStyle w:val="NormalWeb"/>
        <w:ind w:firstLine="708"/>
        <w:jc w:val="both"/>
        <w:rPr>
          <w:rFonts w:ascii="Arial" w:hAnsi="Arial" w:cs="Arial"/>
          <w:color w:val="000000"/>
          <w:sz w:val="22"/>
        </w:rPr>
      </w:pPr>
      <w:r>
        <w:rPr>
          <w:rFonts w:cs="Arial" w:ascii="Arial" w:hAnsi="Arial"/>
          <w:color w:val="000000"/>
          <w:sz w:val="22"/>
        </w:rPr>
      </w:r>
    </w:p>
    <w:p>
      <w:pPr>
        <w:pStyle w:val="Heading1"/>
        <w:jc w:val="center"/>
        <w:rPr/>
      </w:pPr>
      <w:r>
        <w:rPr>
          <w:rFonts w:cs="Arial" w:ascii="Arial" w:hAnsi="Arial"/>
          <w:color w:val="000000"/>
          <w:sz w:val="28"/>
        </w:rPr>
        <w:t>Capítulo XIII - Epílogo</w:t>
      </w:r>
      <w:r>
        <w:rPr>
          <w:rFonts w:cs="Arial" w:ascii="Arial" w:hAnsi="Arial"/>
          <w:color w:val="000000"/>
          <w:sz w:val="22"/>
        </w:rPr>
        <w:t>.</w:t>
      </w:r>
    </w:p>
    <w:p>
      <w:pPr>
        <w:pStyle w:val="NormalWeb"/>
        <w:ind w:firstLine="708"/>
        <w:jc w:val="both"/>
        <w:rPr>
          <w:rFonts w:ascii="Arial" w:hAnsi="Arial" w:cs="Arial"/>
          <w:color w:val="000000"/>
          <w:sz w:val="22"/>
        </w:rPr>
      </w:pPr>
      <w:r>
        <w:rPr>
          <w:rFonts w:cs="Arial" w:ascii="Arial" w:hAnsi="Arial"/>
          <w:color w:val="000000"/>
          <w:sz w:val="22"/>
        </w:rPr>
        <w:t xml:space="preserve">Jamás volverá humano o vampiro alguno a hollar el Templo de Set, que ahora yace sepultado entre piedras y cascotes, en algún lugar bajo la montaña del Príncipe Pío. Cegados los pasadizos de acceso, hundidos sus arcos y bóvedas, ya no es sino parte de la historia vampírica de la ciudad, para alivio del mundo. </w:t>
      </w:r>
    </w:p>
    <w:p>
      <w:pPr>
        <w:pStyle w:val="NormalWeb"/>
        <w:ind w:firstLine="708"/>
        <w:jc w:val="both"/>
        <w:rPr>
          <w:rFonts w:ascii="Arial" w:hAnsi="Arial" w:cs="Arial"/>
          <w:color w:val="000000"/>
          <w:sz w:val="22"/>
        </w:rPr>
      </w:pPr>
      <w:r>
        <w:rPr>
          <w:rFonts w:cs="Arial" w:ascii="Arial" w:hAnsi="Arial"/>
          <w:color w:val="000000"/>
          <w:sz w:val="22"/>
        </w:rPr>
        <w:t xml:space="preserve">Nos sobrepusimos de la alucinatoria experiencia contemplando el cielo, límpido y despejado y el nimbo plateado de la Luna, que tan cerca estuvimos de haber perdido para siempre, mientras, al pie de la montaña, distinguimos la playa de vías y a lo lejos las luces de la Estación del Norte, que nos devolvió a la realidad, comprendiendo que habíamos retornado de la incursión. </w:t>
      </w:r>
    </w:p>
    <w:p>
      <w:pPr>
        <w:pStyle w:val="NormalWeb"/>
        <w:ind w:firstLine="708"/>
        <w:jc w:val="both"/>
        <w:rPr>
          <w:rFonts w:ascii="Arial" w:hAnsi="Arial" w:cs="Arial"/>
          <w:color w:val="000000"/>
          <w:sz w:val="22"/>
        </w:rPr>
      </w:pPr>
      <w:r>
        <w:rPr>
          <w:rFonts w:cs="Arial" w:ascii="Arial" w:hAnsi="Arial"/>
          <w:color w:val="000000"/>
          <w:sz w:val="22"/>
        </w:rPr>
        <w:t xml:space="preserve">Poco más me queda por contar, salvo decir que todos lamentamos la muerte del noble Hans Altenhoffen, que tan bizarramente sacrificó su existencia. Poco después, y a propuesta de don Lope, fuimos nombrados como sucesores suyos, pues aquello, semejante horror, nunca jamás debería volver a repetirse. </w:t>
      </w:r>
    </w:p>
    <w:p>
      <w:pPr>
        <w:pStyle w:val="NormalWeb"/>
        <w:ind w:firstLine="708"/>
        <w:jc w:val="both"/>
        <w:rPr>
          <w:rFonts w:ascii="Arial" w:hAnsi="Arial" w:cs="Arial"/>
          <w:color w:val="000000"/>
          <w:sz w:val="22"/>
        </w:rPr>
      </w:pPr>
      <w:r>
        <w:rPr>
          <w:rFonts w:cs="Arial" w:ascii="Arial" w:hAnsi="Arial"/>
          <w:color w:val="000000"/>
          <w:sz w:val="22"/>
        </w:rPr>
        <w:t xml:space="preserve">La historia diría que quizás una filtración en los cercanos gasómetros de los Caminos de Hierro del Norte o tal vez una pequeña veta de hulla provocaron el trágico accidente en una abandonada galería, y la muerte de alguien cuyo nombre nadie se interesó por conocer. El corrimiento de tierras provocado obligó a realizar costosas y laboriosas obras de consolidación del terraplén, mientras que la Compañía del Metropolitano proseguía sus trabajos con total normalidad sin que quedase más recuerdo de todo que amarillentos papeles y desteñidos planos en los polvorientos legajos de algún olvidado archivo. </w:t>
      </w:r>
    </w:p>
    <w:p>
      <w:pPr>
        <w:pStyle w:val="Heading1"/>
        <w:jc w:val="both"/>
        <w:rPr>
          <w:rFonts w:ascii="Arial" w:hAnsi="Arial" w:cs="Arial"/>
          <w:color w:val="000000"/>
          <w:sz w:val="22"/>
        </w:rPr>
      </w:pPr>
      <w:r>
        <w:rPr>
          <w:rFonts w:cs="Arial" w:ascii="Arial" w:hAnsi="Arial"/>
          <w:color w:val="000000"/>
          <w:sz w:val="22"/>
        </w:rPr>
      </w:r>
    </w:p>
    <w:p>
      <w:pPr>
        <w:pStyle w:val="Heading1"/>
        <w:jc w:val="center"/>
        <w:rPr>
          <w:rFonts w:ascii="Arial" w:hAnsi="Arial" w:cs="Arial"/>
          <w:color w:val="000000"/>
          <w:sz w:val="28"/>
        </w:rPr>
      </w:pPr>
      <w:r>
        <w:rPr>
          <w:rFonts w:cs="Arial" w:ascii="Arial" w:hAnsi="Arial"/>
          <w:color w:val="000000"/>
          <w:sz w:val="28"/>
        </w:rPr>
        <w:t>Capítulo XIV - El Final.</w:t>
      </w:r>
    </w:p>
    <w:p>
      <w:pPr>
        <w:pStyle w:val="NormalWeb"/>
        <w:ind w:firstLine="708"/>
        <w:jc w:val="both"/>
        <w:rPr>
          <w:rFonts w:ascii="Arial" w:hAnsi="Arial" w:cs="Arial"/>
          <w:color w:val="000000"/>
          <w:sz w:val="22"/>
        </w:rPr>
      </w:pPr>
      <w:r>
        <w:rPr>
          <w:rFonts w:cs="Arial" w:ascii="Arial" w:hAnsi="Arial"/>
          <w:color w:val="000000"/>
          <w:sz w:val="22"/>
        </w:rPr>
        <w:t xml:space="preserve">Transcurrieron varios minutos antes de que nadie volviese a hablar. La habitación parecía ahora más oscura, como si las sombras y la negrura descrita por María se hubiese extendido por los rincones. Fue Gabriel Falcone quien, tomando el relevo de la fatigada Brujah, terminó de referir lo poco que restaba. La incursión, a pesar de todo, había resultado infructuosa pues no habían logrado sorprender, ni siquiera descubrir al líder supremo de los seguidores. Se había destruido su base en la ciudad y su principal refugio y eliminado a muchos acólitos, eliminando casi por completo su influencia en la ciudad. Desgraciadamente, con el paso del tiempo, éste misterioso vampiro siguió moviéndose en la oscuridad, reconstruyendo su poder, reclutando nuevos seguidores y agentes. No tardaron más de cinco años en llegar a oídos de don Lope nuevos rumores y habladurías, siempre demasiado confusas y vagas, sobre la existencia de la misteriosa mente maestra. </w:t>
      </w:r>
    </w:p>
    <w:p>
      <w:pPr>
        <w:pStyle w:val="NormalWeb"/>
        <w:ind w:firstLine="708"/>
        <w:jc w:val="both"/>
        <w:rPr>
          <w:rFonts w:ascii="Arial" w:hAnsi="Arial" w:cs="Arial"/>
          <w:color w:val="000000"/>
          <w:sz w:val="22"/>
        </w:rPr>
      </w:pPr>
      <w:r>
        <w:rPr>
          <w:rFonts w:cs="Arial" w:ascii="Arial" w:hAnsi="Arial"/>
          <w:color w:val="000000"/>
          <w:sz w:val="22"/>
        </w:rPr>
        <w:t xml:space="preserve">Por desgracia ni siquiera entonces pudimos contar con la ayuda del Príncipe; en su opinión, compartida por la Primogenitura, habíamos logrado erradicar por completo a los Seguidores de Set. Sin prueba alguna de su existencia que presentarles poco podía hacer el canciller más que consumirse en la impotencia y continuar recopilando los indicios más insignificantes y las pistas más vagas, a la espera de conseguir finalmente alguna de auténtico valor. </w:t>
      </w:r>
    </w:p>
    <w:p>
      <w:pPr>
        <w:pStyle w:val="NormalWeb"/>
        <w:ind w:firstLine="708"/>
        <w:jc w:val="both"/>
        <w:rPr>
          <w:rFonts w:ascii="Arial" w:hAnsi="Arial" w:cs="Arial"/>
          <w:color w:val="000000"/>
          <w:sz w:val="22"/>
        </w:rPr>
      </w:pPr>
      <w:r>
        <w:rPr>
          <w:rFonts w:cs="Arial" w:ascii="Arial" w:hAnsi="Arial"/>
          <w:color w:val="000000"/>
          <w:sz w:val="22"/>
        </w:rPr>
        <w:t>- Si es cierto lo que contáis, y no dudo que sea así, ¿por qué fue asesinada la Toreador? - les preguntó el príncipe, que hasta entonces había permanecido callado. - El motivo es lo primero que se debe investigar en un crimen.</w:t>
      </w:r>
    </w:p>
    <w:p>
      <w:pPr>
        <w:pStyle w:val="NormalWeb"/>
        <w:ind w:firstLine="708"/>
        <w:jc w:val="both"/>
        <w:rPr>
          <w:rFonts w:ascii="Arial" w:hAnsi="Arial" w:cs="Arial"/>
          <w:color w:val="000000"/>
          <w:sz w:val="22"/>
        </w:rPr>
      </w:pPr>
      <w:r>
        <w:rPr>
          <w:rFonts w:cs="Arial" w:ascii="Arial" w:hAnsi="Arial"/>
          <w:color w:val="000000"/>
          <w:sz w:val="22"/>
        </w:rPr>
        <w:t xml:space="preserve">- Sin duda, pero aquí nos encontramos con un misterio que quizá nunca podamos resolver. - contestó Gabriel. - Trataremos de descubrirlo aunque no será fácil; indagaremos en la vida de Susana, sus amistades, registraremos sus refugios, pero estoy seguro de que cualquier pista habrá desaparecido y que no encontraremos nada. </w:t>
      </w:r>
    </w:p>
    <w:p>
      <w:pPr>
        <w:pStyle w:val="NormalWeb"/>
        <w:ind w:firstLine="708"/>
        <w:jc w:val="both"/>
        <w:rPr>
          <w:rFonts w:ascii="Arial" w:hAnsi="Arial" w:cs="Arial"/>
          <w:color w:val="000000"/>
          <w:sz w:val="22"/>
        </w:rPr>
      </w:pPr>
      <w:r>
        <w:rPr>
          <w:rFonts w:cs="Arial" w:ascii="Arial" w:hAnsi="Arial"/>
          <w:color w:val="000000"/>
          <w:sz w:val="22"/>
        </w:rPr>
        <w:t xml:space="preserve">- ¿Creéis que podría haber descubierto algo? - apuntó Patricia, que parecía muy interesada por toda la historia. - Como en las películas: sabía quién era el jefe y para que no hablase… </w:t>
      </w:r>
    </w:p>
    <w:p>
      <w:pPr>
        <w:pStyle w:val="NormalWeb"/>
        <w:ind w:firstLine="708"/>
        <w:jc w:val="both"/>
        <w:rPr>
          <w:rFonts w:ascii="Arial" w:hAnsi="Arial" w:cs="Arial"/>
          <w:color w:val="000000"/>
          <w:sz w:val="22"/>
        </w:rPr>
      </w:pPr>
      <w:r>
        <w:rPr>
          <w:rFonts w:cs="Arial" w:ascii="Arial" w:hAnsi="Arial"/>
          <w:color w:val="000000"/>
          <w:sz w:val="22"/>
        </w:rPr>
        <w:t xml:space="preserve">María asintió, con más respeto del que merecía la idea. </w:t>
        <w:br/>
        <w:t xml:space="preserve">- Es posible. Desde luego, el crimen se decidió y planeó en Madrid. </w:t>
        <w:br/>
        <w:tab/>
        <w:t xml:space="preserve">- Siendo así, eso podría explicar la forma y el estado en que llegó aquí. - dijo Beatriz. - Podría haber huido; quizás la hubiesen capturado y tratasen de interrogarla mediante la Dominación. </w:t>
      </w:r>
    </w:p>
    <w:p>
      <w:pPr>
        <w:pStyle w:val="NormalWeb"/>
        <w:ind w:firstLine="708"/>
        <w:jc w:val="both"/>
        <w:rPr>
          <w:rFonts w:ascii="Arial" w:hAnsi="Arial" w:cs="Arial"/>
          <w:color w:val="000000"/>
          <w:sz w:val="22"/>
        </w:rPr>
      </w:pPr>
      <w:r>
        <w:rPr>
          <w:rFonts w:cs="Arial" w:ascii="Arial" w:hAnsi="Arial"/>
          <w:color w:val="000000"/>
          <w:sz w:val="22"/>
        </w:rPr>
        <w:t xml:space="preserve">- Y envió a su lugarteniente y ejecutora más valiosa para asegurarse de que no volviese a escapar ni pudiese revelar nada. Suena verosímil. - aprobó la Brujah. </w:t>
        <w:br/>
        <w:tab/>
      </w:r>
    </w:p>
    <w:p>
      <w:pPr>
        <w:pStyle w:val="NormalWeb"/>
        <w:ind w:firstLine="708"/>
        <w:jc w:val="both"/>
        <w:rPr>
          <w:rFonts w:ascii="Arial" w:hAnsi="Arial" w:cs="Arial"/>
          <w:color w:val="000000"/>
          <w:sz w:val="22"/>
        </w:rPr>
      </w:pPr>
      <w:r>
        <w:rPr>
          <w:rFonts w:cs="Arial" w:ascii="Arial" w:hAnsi="Arial"/>
          <w:color w:val="000000"/>
          <w:sz w:val="22"/>
        </w:rPr>
        <w:t xml:space="preserve">- Aun así, sabéis que es una Assamita. En su clan sabrán sin duda quién es. - sugirió Beatriz. </w:t>
      </w:r>
    </w:p>
    <w:p>
      <w:pPr>
        <w:pStyle w:val="NormalWeb"/>
        <w:ind w:firstLine="708"/>
        <w:jc w:val="both"/>
        <w:rPr>
          <w:rFonts w:ascii="Arial" w:hAnsi="Arial" w:cs="Arial"/>
          <w:color w:val="000000"/>
          <w:sz w:val="22"/>
        </w:rPr>
      </w:pPr>
      <w:r>
        <w:rPr>
          <w:rFonts w:cs="Arial" w:ascii="Arial" w:hAnsi="Arial"/>
          <w:color w:val="000000"/>
          <w:sz w:val="22"/>
        </w:rPr>
        <w:t xml:space="preserve">- Don Lope lo intentó, pero los asesinos de Alamut no sacan sus trapos sucios. Además conocer a su sire o la historia de su vida mortal de poco nos vale si no sabemos dónde encontrarla. - le explicó Gabriel, recordando las inútiles pesquisas del canciller Nosferatu en ese sentido. </w:t>
      </w:r>
    </w:p>
    <w:p>
      <w:pPr>
        <w:pStyle w:val="NormalWeb"/>
        <w:ind w:firstLine="708"/>
        <w:jc w:val="both"/>
        <w:rPr>
          <w:rFonts w:ascii="Arial" w:hAnsi="Arial" w:cs="Arial"/>
          <w:color w:val="000000"/>
          <w:sz w:val="22"/>
        </w:rPr>
      </w:pPr>
      <w:r>
        <w:rPr>
          <w:rFonts w:cs="Arial" w:ascii="Arial" w:hAnsi="Arial"/>
          <w:color w:val="000000"/>
          <w:sz w:val="22"/>
        </w:rPr>
        <w:t xml:space="preserve">Desalentado, el príncipe se preguntó entonces si el crimen iba a quedar impune, puesto que él mismo poco podía hacer en su ciudad. </w:t>
        <w:br/>
        <w:t xml:space="preserve">- No, señor. Eso nunca. - dijo María, y un leve brillo había aparecido en los ojos de la Brujah. - Puede que transcurra mucho tiempo y que más inocentes sucumban, pero acabará por llegar el día en que se haga justicia. Justicia con Susana Robles, Hans Altenhoffen y con tantas otras víctimas. No descansaremos hasta que ese día llegue. - y sus palabras no eran un vaticinio, sino una promesa. </w:t>
      </w:r>
    </w:p>
    <w:p>
      <w:pPr>
        <w:pStyle w:val="Heading1"/>
        <w:jc w:val="both"/>
        <w:rPr>
          <w:rFonts w:ascii="Arial" w:hAnsi="Arial" w:cs="Arial"/>
          <w:color w:val="000000"/>
          <w:sz w:val="22"/>
        </w:rPr>
      </w:pPr>
      <w:r>
        <w:rPr>
          <w:rFonts w:cs="Arial" w:ascii="Arial" w:hAnsi="Arial"/>
          <w:color w:val="000000"/>
          <w:sz w:val="22"/>
        </w:rPr>
      </w:r>
    </w:p>
    <w:p>
      <w:pPr>
        <w:pStyle w:val="Heading1"/>
        <w:jc w:val="center"/>
        <w:rPr>
          <w:rFonts w:ascii="Arial" w:hAnsi="Arial" w:cs="Arial"/>
          <w:color w:val="000000"/>
          <w:sz w:val="28"/>
        </w:rPr>
      </w:pPr>
      <w:r>
        <w:rPr>
          <w:rFonts w:cs="Arial" w:ascii="Arial" w:hAnsi="Arial"/>
          <w:color w:val="000000"/>
          <w:sz w:val="28"/>
        </w:rPr>
        <w:t>Capítulo XV</w:t>
      </w:r>
    </w:p>
    <w:p>
      <w:pPr>
        <w:pStyle w:val="NormalWeb"/>
        <w:ind w:firstLine="708"/>
        <w:jc w:val="both"/>
        <w:rPr>
          <w:rFonts w:ascii="Arial" w:hAnsi="Arial" w:cs="Arial"/>
          <w:color w:val="000000"/>
          <w:sz w:val="22"/>
        </w:rPr>
      </w:pPr>
      <w:r>
        <w:rPr>
          <w:rFonts w:cs="Arial" w:ascii="Arial" w:hAnsi="Arial"/>
          <w:i/>
          <w:iCs/>
          <w:color w:val="000000"/>
          <w:sz w:val="22"/>
        </w:rPr>
        <w:t xml:space="preserve">Madrid, lunes 27 de septiembre de 1999. Once de la noche. </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 xml:space="preserve">Septiembre estaba resultando un agradable mes de noches cálidas, aún lejos de los rigores invernales. El otoño se había presentado apacible, especialmente entre los vampiros: con los calores veraniegos se habían ido las constantes incursiones del Sabbat, las correrías de los anarquistas o las siempre peligrosas acechanzas de los siempre peligrosos cazadores mortales, hombres lobo o hechiceros. Como si de una tregua se tratase habían cesado los violentos incidentes en los suburbios, territorio fronterizo entre el orden y las Tradiciones de la Camarilla y el libertinaje de los autócratas sin clan y anarquistas entre los que se contaban los partidarios y sectarios de la secta enemiga. </w:t>
      </w:r>
    </w:p>
    <w:p>
      <w:pPr>
        <w:pStyle w:val="NormalWeb"/>
        <w:jc w:val="both"/>
        <w:rPr>
          <w:rFonts w:ascii="Arial" w:hAnsi="Arial" w:cs="Arial"/>
          <w:color w:val="000000"/>
          <w:sz w:val="22"/>
        </w:rPr>
      </w:pPr>
      <w:r>
        <w:rPr>
          <w:rFonts w:cs="Arial" w:ascii="Arial" w:hAnsi="Arial"/>
          <w:color w:val="000000"/>
          <w:sz w:val="22"/>
        </w:rPr>
        <w:br/>
        <w:t xml:space="preserve">          Gracias a aquella inesperada calma los dos senescales del Príncipe Al-Ruhawi, Gabriel Falcone y María Libertaria, Lasombra y Brujah respectivamente, habían disfrutado en plácida holganza las tres últimas semanas; libres de las misiones y cometidos que como sus justiciadores les eran encargados por el señor del dominio. Así se explicaba que María caminase de vuelta a casa, feliz y satisfecha con su intención de aprovechar los lujos y comodidades de la vida moderna para entretener la noche. A tan temprana hora, el barrio (modernas casas adosadas) ya estaba casi vacío de tráfico y paseantes lo que agradaba especialmente a la Brujah, quien consideraba sagrado el descanso ya fuese el sueño de los humanos o el letargo vampírico, y detestaba más a los vecinos bulliciosos que a los más corruptos infernalistas del Sabbat. Había salido a la calle para atender las escasas tareas del día: recoger la correspondencia del buzón (una factura de la compañía eléctrica y carta del banco) y pasar por el centro comercial para alquilar un par de películas de vídeo de su agrado. Siendo dos para repartirse las tareas domésticas, muy llevaderas, no necesitaban, como los antiguos, emplear una servidumbre de ghouls. </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 xml:space="preserve">Tardó apenas veinte minutos en escoger dos títulos prometedores. Tampoco le había retrasado el grupo de jóvenes mortales que la importunaron al volver, mostrando un interés poco cortés por su anatomía y encantos femeninos. No tendría que bajar tan ligera de ropa, había pensado al comprender el efecto que los ajustados vaqueros y la ceñida camiseta blanca provocaban en el sexo opuesto. Bueno, los chicos no tenían mala intención. Opinaba ella ya que con una simple mirada de desaprobación (tal vez algo más, pero no solía acordarse de esas fruslerías) habían desistido en su intención. </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 xml:space="preserve">Abrió con su llave y pasó hasta el salón, escuchando a Gabriel trastear en la cocina: sin duda preparaba el piscolabis imprescindible para una velada romántica. </w:t>
        <w:br/>
        <w:t xml:space="preserve">- Tenemos que podar el ficus; se come todo el rincón. - comentó en voz alta, refiriéndose a la frondosa ficus benjamina, más alta que los dos y que ya cubría con sus hojas parte de la librería. Aprovecharía estos días de tranquilidad para hacer algunos arreglos en la casa. </w:t>
      </w:r>
    </w:p>
    <w:p>
      <w:pPr>
        <w:pStyle w:val="NormalWeb"/>
        <w:ind w:firstLine="708"/>
        <w:jc w:val="both"/>
        <w:rPr>
          <w:rFonts w:ascii="Arial" w:hAnsi="Arial" w:cs="Arial"/>
          <w:color w:val="000000"/>
          <w:sz w:val="22"/>
        </w:rPr>
      </w:pPr>
      <w:r>
        <w:rPr>
          <w:rFonts w:cs="Arial" w:ascii="Arial" w:hAnsi="Arial"/>
          <w:color w:val="000000"/>
          <w:sz w:val="22"/>
        </w:rPr>
        <w:t xml:space="preserve">- No me extraña. - le llegó la voz del Lasombra desde la contigua habitación. - Ya te dijeron en el vivero que no le echases fertilizante. - Como siga creciendo habrá que sacarlo al jardín decidió antes de arrellanarse en el mullido sofá, de donde no tenía intención de levantarse en varias horas. </w:t>
      </w:r>
    </w:p>
    <w:p>
      <w:pPr>
        <w:pStyle w:val="NormalWeb"/>
        <w:ind w:firstLine="708"/>
        <w:jc w:val="both"/>
        <w:rPr>
          <w:rFonts w:ascii="Arial" w:hAnsi="Arial" w:cs="Arial"/>
          <w:color w:val="000000"/>
          <w:sz w:val="22"/>
        </w:rPr>
      </w:pPr>
      <w:r>
        <w:rPr>
          <w:rFonts w:cs="Arial" w:ascii="Arial" w:hAnsi="Arial"/>
          <w:color w:val="000000"/>
          <w:sz w:val="22"/>
        </w:rPr>
        <w:t xml:space="preserve">- Aquí está la cena. - anunció Gabriel, trayendo una bandeja con dos jarras llenas hasta el borde de rojo líquido: sangre porcina comprada fresca en el Mercado de Abastos. - Supongo que habrás cogido programa doble para hoy. - añadió mientras depositaba la bandeja sobre el velador, apartando la bolsa con las cintas. </w:t>
        <w:br/>
        <w:t xml:space="preserve">          María asintió mientras alcanzaba una de las jarras y bebía un trago, cuidando de no verter ni una sola gota sobre el suelo o la tapicería. La vitae animal, aunque desabrida, se conseguía pacíficamente y sin necesidad de cazar ni herir a un solo humano. A falta de Golconda había otros métodos de dominar a la Bestia y acabar con los frenesíes causados por el hambre vampírica. </w:t>
      </w:r>
    </w:p>
    <w:p>
      <w:pPr>
        <w:pStyle w:val="NormalWeb"/>
        <w:ind w:firstLine="708"/>
        <w:jc w:val="both"/>
        <w:rPr>
          <w:rFonts w:ascii="Arial" w:hAnsi="Arial" w:cs="Arial"/>
          <w:color w:val="000000"/>
          <w:sz w:val="22"/>
        </w:rPr>
      </w:pPr>
      <w:r>
        <w:rPr>
          <w:rFonts w:cs="Arial" w:ascii="Arial" w:hAnsi="Arial"/>
          <w:color w:val="000000"/>
          <w:sz w:val="22"/>
        </w:rPr>
        <w:t xml:space="preserve">- ¿Cuál de las dos prefieres? - le preguntó Gabriel, abriendo la bolsa que había dejado junto al televisor y leyendo los títulos en las cajas: María siempre elegía con acierto. </w:t>
      </w:r>
    </w:p>
    <w:p>
      <w:pPr>
        <w:pStyle w:val="NormalWeb"/>
        <w:ind w:firstLine="708"/>
        <w:jc w:val="both"/>
        <w:rPr>
          <w:rFonts w:ascii="Arial" w:hAnsi="Arial" w:cs="Arial"/>
          <w:color w:val="000000"/>
          <w:sz w:val="22"/>
        </w:rPr>
      </w:pPr>
      <w:r>
        <w:rPr>
          <w:rFonts w:cs="Arial" w:ascii="Arial" w:hAnsi="Arial"/>
          <w:color w:val="000000"/>
          <w:sz w:val="22"/>
        </w:rPr>
        <w:t xml:space="preserve">Esta se tomó unos instantes para decidir y la interrumpió en sus reflexiones el agudo e intermitente pitido proveniente de la repisa junto a la puerta. La revolución de las telecomunicaciones les había arrebatado la paz hogareña desde que el príncipe les exigía disponer de teléfono móvil. Con el maldito aparato no valía de nada invocar la seguridad del refugio ni la Mascarada; tan útil resultaba en algunas ocasiones como molesto en otras. </w:t>
      </w:r>
    </w:p>
    <w:p>
      <w:pPr>
        <w:pStyle w:val="NormalWeb"/>
        <w:ind w:firstLine="708"/>
        <w:jc w:val="both"/>
        <w:rPr>
          <w:rFonts w:ascii="Arial" w:hAnsi="Arial" w:cs="Arial"/>
          <w:color w:val="000000"/>
          <w:sz w:val="22"/>
        </w:rPr>
      </w:pPr>
      <w:r>
        <w:rPr>
          <w:rFonts w:cs="Arial" w:ascii="Arial" w:hAnsi="Arial"/>
          <w:color w:val="000000"/>
          <w:sz w:val="22"/>
        </w:rPr>
        <w:t xml:space="preserve">Mientras María mascullaba algo sobre arrojar por la ventana el cacharro, Gabriel cogió el aparato. Sólo Al-Ruhawi, don Lope y ciertos antiguos de la ciudad conocían el número, y sus llamadas no eran para chismorrear. </w:t>
        <w:br/>
        <w:t xml:space="preserve">- El califa de Bagdad. - anunció el Lasombra, mirando el número de la pantalla antes de descolgar, asegurándose de que su interlocutor no oyese los improperios de su cara mitad. </w:t>
      </w:r>
    </w:p>
    <w:p>
      <w:pPr>
        <w:pStyle w:val="NormalWeb"/>
        <w:ind w:firstLine="708"/>
        <w:jc w:val="both"/>
        <w:rPr>
          <w:rFonts w:ascii="Arial" w:hAnsi="Arial" w:cs="Arial"/>
          <w:color w:val="000000"/>
          <w:sz w:val="22"/>
        </w:rPr>
      </w:pPr>
      <w:r>
        <w:rPr>
          <w:rFonts w:cs="Arial" w:ascii="Arial" w:hAnsi="Arial"/>
          <w:color w:val="000000"/>
          <w:sz w:val="22"/>
        </w:rPr>
        <w:t xml:space="preserve">La conversación fue breve, y las respuestas Sí, mi príncipe, y Ahora mismo vamos no agradaron nada a la Brujah, que apuró la bebida de un trago y no dejó de refunfuñar y gruñir en todo el trayecto hasta el Elíseo. Aparcaron las motocicletas frente al edificio que el príncipe hacía servir como corte: uno de los rascacielos de la Castellana junto a los Nuevos Ministerios. </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 xml:space="preserve">Los vampiros no distinguen entre laborables y festivos, así que un lunes a medianoche el espacioso local estaba tan concurrido como cualquier otro día. No prestaron mucha atención a los neonatos salvo para responder educadamente a los saludos y cambiar algunas frases. El príncipe no estaba a la vista, pero sí cuatro de los notables de la ciudad que sentados a una mesa terminaban una partida de mus. Como era habitual formaban pareja los Nosferatu don Lope y Drusila, enfrentados a los primogénitos Ventrue y Tremere: doña Isabel de Villegas y monsieur Pierre de Blois. Ya con los naipes sobre el tapete Drusila guardaba piedras y amarracos en la bolsa de terciopelo. </w:t>
      </w:r>
    </w:p>
    <w:p>
      <w:pPr>
        <w:pStyle w:val="NormalWeb"/>
        <w:ind w:firstLine="708"/>
        <w:jc w:val="both"/>
        <w:rPr>
          <w:rFonts w:ascii="Arial" w:hAnsi="Arial" w:cs="Arial"/>
          <w:color w:val="000000"/>
          <w:sz w:val="22"/>
        </w:rPr>
      </w:pPr>
      <w:r>
        <w:rPr>
          <w:rFonts w:cs="Arial" w:ascii="Arial" w:hAnsi="Arial"/>
          <w:color w:val="000000"/>
          <w:sz w:val="22"/>
        </w:rPr>
        <w:t xml:space="preserve">- Pardiez, que habréis de concedernos el desquite. - exclamó el canciller en su impoluto castellano del Siglo de Oro; tan cuidado en la dicción como pulcro y atildado en el vestir era don Modesto Lope de Recatado y Santacruz, caballero de Santiago, canciller de Madrid y Nosferatu de sexta generación para más señas. </w:t>
      </w:r>
    </w:p>
    <w:p>
      <w:pPr>
        <w:pStyle w:val="NormalWeb"/>
        <w:ind w:firstLine="708"/>
        <w:jc w:val="both"/>
        <w:rPr>
          <w:rFonts w:ascii="Arial" w:hAnsi="Arial" w:cs="Arial"/>
          <w:color w:val="000000"/>
          <w:sz w:val="22"/>
        </w:rPr>
      </w:pPr>
      <w:r>
        <w:rPr>
          <w:rFonts w:cs="Arial" w:ascii="Arial" w:hAnsi="Arial"/>
          <w:color w:val="000000"/>
          <w:sz w:val="22"/>
        </w:rPr>
        <w:t>Mientras que los demás cumplieron con un cortés saludo, el ceremonioso Lope de Recatado no se conformaba con menos que una reverencia cortesana. Anunció el canciller en su florido estilo que el príncipe Ahmed Al-Ruhawi había convocado a su consejo privado a petición de doña Isabel, por asunto concerniente al clan Ventrue.</w:t>
      </w:r>
    </w:p>
    <w:p>
      <w:pPr>
        <w:pStyle w:val="NormalWeb"/>
        <w:ind w:firstLine="708"/>
        <w:jc w:val="both"/>
        <w:rPr>
          <w:rFonts w:ascii="Arial" w:hAnsi="Arial" w:cs="Arial"/>
          <w:color w:val="000000"/>
          <w:sz w:val="22"/>
        </w:rPr>
      </w:pPr>
      <w:r>
        <w:rPr>
          <w:rFonts w:cs="Arial" w:ascii="Arial" w:hAnsi="Arial"/>
          <w:color w:val="000000"/>
          <w:sz w:val="22"/>
        </w:rPr>
        <w:t xml:space="preserve">Era tema de discusión entre los neonatos quién sería el vástago más rico y poderoso de la ciudad, divididas las opiniones entre el Toreador o la primogénita. Doña Isabel, reina del atún claro como la apodaban en privado los senescales, controlaba vastos intereses en la industria y las finanzas y su influencia en el mundo mortal era mayor aún que la del príncipe. De ella se rumoreaba que no tendría dificultad en conquistar el gobierno de la ciudad, y que si no lo había intentado era por las asechanzas de algunos ambiciosos compañeros de clan, como Álvaro Palacios, el segundo Ventrue más importante o su chiquillo Bernardo Saldaña. </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 xml:space="preserve">Se despidieron del maestro hechicero y primogénito Tremere, pues no asistiría a la reunión, cuando uno de los dos Assamitas guardaespaldas del príncipe acudió a llamarles al salón. Allí les aguardaba su señor, impecablemente vestido de blanca chilaba, a la cabecera de la labrada mesa, en torno a la que se sentaba la Primogenitura de la ciudad. Aguardó el Toreador a que el callado Assamita cerrase tras ellos antes de darles la bienvenida y agradecer su asistencia, invitando a doña Isabel a exponer la razón de ésta. </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 xml:space="preserve">Juntando las manos sobre la mesa, gesto habitual en ella, la Ventrue se dirigió a ellos con su hablar conciso y formal, reconociendo a su vez la atención del príncipe por la presteza en atender su petición así como su desagrado por importunarles con un asunto interno de su clan. Sin embargo y siguiendo los consejos del príncipe, se veía obligada a informar que desde principios de mes no se tenía noticia de Adrián Vázquez, neonato de décima generación, ni se sabía de su paradero. Tras haber faltado injustificadamente a la reunión mensual del clan el pasado día siete, algo insólito incluso en los más jóvenes miembros del clan, habían sido infructuosos todos sus intentos por localizarlo. Al no haber solicitado permiso para abandonar la ciudad, creía conveniente informar al príncipe de su desaparición. </w:t>
      </w:r>
    </w:p>
    <w:p>
      <w:pPr>
        <w:pStyle w:val="NormalWeb"/>
        <w:ind w:firstLine="708"/>
        <w:jc w:val="both"/>
        <w:rPr>
          <w:rFonts w:ascii="Arial" w:hAnsi="Arial" w:cs="Arial"/>
          <w:color w:val="000000"/>
          <w:sz w:val="22"/>
        </w:rPr>
      </w:pPr>
      <w:r>
        <w:rPr>
          <w:rFonts w:cs="Arial" w:ascii="Arial" w:hAnsi="Arial"/>
          <w:color w:val="000000"/>
          <w:sz w:val="22"/>
        </w:rPr>
        <w:t xml:space="preserve">- Es deber mío asegurar la paz y seguridad de todos mis súbditos. - afirmó Al-Ruhawi, mesándose la recortada perilla. - No hay motivo alguno para temer que le haya ocurrido nada, pero no está de sobra el asegurarnos. </w:t>
      </w:r>
    </w:p>
    <w:p>
      <w:pPr>
        <w:pStyle w:val="NormalWeb"/>
        <w:ind w:firstLine="708"/>
        <w:jc w:val="both"/>
        <w:rPr>
          <w:rFonts w:ascii="Arial" w:hAnsi="Arial" w:cs="Arial"/>
          <w:color w:val="000000"/>
          <w:sz w:val="22"/>
        </w:rPr>
      </w:pPr>
      <w:r>
        <w:rPr>
          <w:rFonts w:cs="Arial" w:ascii="Arial" w:hAnsi="Arial"/>
          <w:color w:val="000000"/>
          <w:sz w:val="22"/>
        </w:rPr>
        <w:t xml:space="preserve">Intervino Drusila, cuya figura alta y contrahecha o desfigurado rostro ocultaban una despejada inteligencia y extraordinaria sagacidad, para explicar que nada podía aportar la cancillería al respecto. No se tenían noticias de inquisidores o bandas de anarquistas en las calles que hiciesen temer por la suerte del desaparecido, y bien difícil era que hubiesen pasado inadvertidas a la siempre alerta red de espías e informadores de su clan. </w:t>
      </w:r>
    </w:p>
    <w:p>
      <w:pPr>
        <w:pStyle w:val="NormalWeb"/>
        <w:ind w:firstLine="708"/>
        <w:jc w:val="both"/>
        <w:rPr>
          <w:rFonts w:ascii="Arial" w:hAnsi="Arial" w:cs="Arial"/>
          <w:color w:val="000000"/>
          <w:sz w:val="22"/>
        </w:rPr>
      </w:pPr>
      <w:r>
        <w:rPr>
          <w:rFonts w:cs="Arial" w:ascii="Arial" w:hAnsi="Arial"/>
          <w:color w:val="000000"/>
          <w:sz w:val="22"/>
        </w:rPr>
        <w:t xml:space="preserve">- Adrián trabajaba en una oficina en Gran Vía. - apuntó doña Isabel. - Envié a uno de mis ghouls y parece llevar algún tiempo cerrada. He preferido no indagar hasta ahora. - era obvio que la Ventrue prefería no ocuparse de buscar a un insignificante neonato. </w:t>
      </w:r>
    </w:p>
    <w:p>
      <w:pPr>
        <w:pStyle w:val="NormalWeb"/>
        <w:ind w:firstLine="708"/>
        <w:jc w:val="both"/>
        <w:rPr>
          <w:rFonts w:ascii="Arial" w:hAnsi="Arial" w:cs="Arial"/>
          <w:color w:val="000000"/>
          <w:sz w:val="22"/>
        </w:rPr>
      </w:pPr>
      <w:r>
        <w:rPr>
          <w:rFonts w:cs="Arial" w:ascii="Arial" w:hAnsi="Arial"/>
          <w:color w:val="000000"/>
          <w:sz w:val="22"/>
        </w:rPr>
        <w:t>- Habríamos de pesquerir allí. - intervino don Lope, lo que la de Villegas aceptó, dando las señas del lugar, encargando la inspección del despacho a los senescales, según la costumbre en Madrid.</w:t>
      </w:r>
    </w:p>
    <w:p>
      <w:pPr>
        <w:pStyle w:val="NormalWeb"/>
        <w:ind w:firstLine="708"/>
        <w:jc w:val="both"/>
        <w:rPr>
          <w:rFonts w:ascii="Arial" w:hAnsi="Arial" w:cs="Arial"/>
          <w:color w:val="000000"/>
          <w:sz w:val="22"/>
        </w:rPr>
      </w:pPr>
      <w:r>
        <w:rPr>
          <w:rFonts w:cs="Arial" w:ascii="Arial" w:hAnsi="Arial"/>
          <w:color w:val="000000"/>
          <w:sz w:val="22"/>
        </w:rPr>
        <w:t xml:space="preserve">Como si no hubiese registrado ya ella pensó Gabriel, seguro de que el ghoul había sido enviado para algo más que llamar al timbre. </w:t>
        <w:br/>
        <w:t xml:space="preserve">- Dejo las indagaciones en tus hábiles manos, mi apreciado canciller. - dijo Al-Ruhawi, que también se desentendía de los asuntos menores. </w:t>
      </w:r>
    </w:p>
    <w:p>
      <w:pPr>
        <w:pStyle w:val="NormalWeb"/>
        <w:ind w:firstLine="708"/>
        <w:jc w:val="both"/>
        <w:rPr>
          <w:rFonts w:ascii="Arial" w:hAnsi="Arial" w:cs="Arial"/>
          <w:color w:val="000000"/>
          <w:sz w:val="22"/>
        </w:rPr>
      </w:pPr>
      <w:r>
        <w:rPr>
          <w:rFonts w:cs="Arial" w:ascii="Arial" w:hAnsi="Arial"/>
          <w:color w:val="000000"/>
          <w:sz w:val="22"/>
        </w:rPr>
        <w:t xml:space="preserve">Sin más que tratar terminó la breve reunión, no sin que doña Isabel agradeciese los desvelos del príncipe por sus súbditos (como si fuese a hacer algo, pensaba María), así como la inapreciable ayuda de tan competentes servidores, antes de despedirse alegando un inaplazable compromiso de negocios, mientras que el Toreador salía a recibir al ilustre don Diego Sáenz de Siena, insigne poeta y primogénito del su clan, que en el mismo momento entraba en el local, enfrascándose ambos en una erudita y aburrida discusión sobre las jóvenes promesas de la pintura española. </w:t>
      </w:r>
    </w:p>
    <w:p>
      <w:pPr>
        <w:pStyle w:val="NormalWeb"/>
        <w:ind w:firstLine="708"/>
        <w:jc w:val="both"/>
        <w:rPr>
          <w:rFonts w:ascii="Arial" w:hAnsi="Arial" w:cs="Arial"/>
          <w:color w:val="000000"/>
          <w:sz w:val="22"/>
        </w:rPr>
      </w:pPr>
      <w:r>
        <w:rPr>
          <w:rFonts w:cs="Arial" w:ascii="Arial" w:hAnsi="Arial"/>
          <w:color w:val="000000"/>
          <w:sz w:val="22"/>
        </w:rPr>
        <w:t xml:space="preserve">- Vaya encarguito el de doña Urraca. - protestó María, ya sentados en una mesa aparte. - Nos deja sin película porque se le ha perdido un chupatintas. Le importará mucho que se lo hayan comido los lupinos. </w:t>
      </w:r>
    </w:p>
    <w:p>
      <w:pPr>
        <w:pStyle w:val="NormalWeb"/>
        <w:ind w:firstLine="708"/>
        <w:jc w:val="both"/>
        <w:rPr>
          <w:rFonts w:ascii="Arial" w:hAnsi="Arial" w:cs="Arial"/>
          <w:color w:val="000000"/>
          <w:sz w:val="22"/>
        </w:rPr>
      </w:pPr>
      <w:r>
        <w:rPr>
          <w:rFonts w:cs="Arial" w:ascii="Arial" w:hAnsi="Arial"/>
          <w:color w:val="000000"/>
          <w:sz w:val="22"/>
        </w:rPr>
        <w:t xml:space="preserve">- Díselo aquí a Boabdil. - respondió quedamente Gabriel. - ¿Nos pasamos ahora por "Vázquez, Ventrue y Compañía"? Aún es pronto. </w:t>
      </w:r>
    </w:p>
    <w:p>
      <w:pPr>
        <w:pStyle w:val="NormalWeb"/>
        <w:ind w:firstLine="708"/>
        <w:jc w:val="both"/>
        <w:rPr>
          <w:rFonts w:ascii="Arial" w:hAnsi="Arial" w:cs="Arial"/>
          <w:color w:val="000000"/>
          <w:sz w:val="22"/>
        </w:rPr>
      </w:pPr>
      <w:r>
        <w:rPr>
          <w:rFonts w:cs="Arial" w:ascii="Arial" w:hAnsi="Arial"/>
          <w:color w:val="000000"/>
          <w:sz w:val="22"/>
        </w:rPr>
        <w:t xml:space="preserve">- Las doce y media ya. - dijo la Brujah, mirando el reloj. - A las dos terminamos y a casa, así nos queda tiempo para todo. - si no se entretenían mucho aún podrían salvar la noche. Vio entonces a don Lope venir hacia ellos. </w:t>
      </w:r>
    </w:p>
    <w:p>
      <w:pPr>
        <w:pStyle w:val="NormalWeb"/>
        <w:ind w:firstLine="708"/>
        <w:jc w:val="both"/>
        <w:rPr>
          <w:rFonts w:ascii="Arial" w:hAnsi="Arial" w:cs="Arial"/>
          <w:color w:val="000000"/>
          <w:sz w:val="22"/>
        </w:rPr>
      </w:pPr>
      <w:r>
        <w:rPr>
          <w:rFonts w:cs="Arial" w:ascii="Arial" w:hAnsi="Arial"/>
          <w:color w:val="000000"/>
          <w:sz w:val="22"/>
        </w:rPr>
        <w:t xml:space="preserve">Se les aproximó el pequeño pero elegante Nosferatu y tomó asiento aguardando primero a ser invitado, y disculpóse muy gentilmente por interrumpir la su plática. No con meridiana claridad y usando de perífrasis y circunloquios, ofrecióse el canciller para concursar en el facedero negocio de trovar al Ventrue desaparecido. </w:t>
        <w:br/>
        <w:t xml:space="preserve">- Llevad el buscamiento a aqueste predio. - les aconsejó el canciller, mientras sacaba algo del bolsillo de la casaca. Gabriel recogió subrepticiamente el billete. Escritas con la prolija redondilla de Drusila estarían sin duda las señas del refugio que Adrián pudiese tener en la ciudad. Ningún vampiro de la ciudad, contándose ellos también, podía ocultar secretos a don Lope. Ni siquiera las localizaciones de los más recónditos y escondidos refugios se le escapaban; saberlo todo de todos era su máxima, y resultaba mucho más discreto que curioso, así que era tan inútil esconderle un secreto como pedirle que revelase otro. </w:t>
      </w:r>
    </w:p>
    <w:p>
      <w:pPr>
        <w:pStyle w:val="NormalWeb"/>
        <w:ind w:firstLine="708"/>
        <w:jc w:val="both"/>
        <w:rPr>
          <w:rFonts w:ascii="Arial" w:hAnsi="Arial" w:cs="Arial"/>
          <w:color w:val="000000"/>
          <w:sz w:val="22"/>
        </w:rPr>
      </w:pPr>
      <w:r>
        <w:rPr>
          <w:rFonts w:cs="Arial" w:ascii="Arial" w:hAnsi="Arial"/>
          <w:color w:val="000000"/>
          <w:sz w:val="22"/>
        </w:rPr>
        <w:t xml:space="preserve">Rogó don Lope le informasen de cualquier hallazgo y, despachados por el momento los asuntos oficiales, recibió con agrado las preguntas sobre su suerte en la partida de cartas. Si algún vicio consumía al Nosferatu, era el de los naipes ya fuese el juego carteado o de envite. Tresillo, brisca, tute y mus eran sus preferidos, aunque tampoco desdeñaba la escoba (favorito de Drusila) o la esporádica partida de sacanete o bacará. Lamentándose de su mala suerte en los lances de pares, alabó el acierto de Drusila en el decisivo quinto juego, al quitar mano con treinta y una sin pares; mas malhadada suerte la suya que monsieur de Blois había ligado la misma puntuación, dando al traste con sus esperanzas. </w:t>
      </w:r>
    </w:p>
    <w:p>
      <w:pPr>
        <w:pStyle w:val="NormalWeb"/>
        <w:ind w:firstLine="708"/>
        <w:jc w:val="both"/>
        <w:rPr>
          <w:rFonts w:ascii="Arial" w:hAnsi="Arial" w:cs="Arial"/>
          <w:color w:val="000000"/>
          <w:sz w:val="22"/>
        </w:rPr>
      </w:pPr>
      <w:r>
        <w:rPr>
          <w:rFonts w:cs="Arial" w:ascii="Arial" w:hAnsi="Arial"/>
          <w:color w:val="000000"/>
          <w:sz w:val="22"/>
        </w:rPr>
        <w:t xml:space="preserve">Tras unos minutos de amena conversación (fuera de sus obligaciones el Nosferatu sabía hacerse apreciar) retiróse don Lope dejándolos en disposición de atender sus quehaceres. </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 xml:space="preserve">Decidieron ir primero al edificio de oficinas de la Gran Vía. Por lo que sabían del tal Vázquez, era un Ventrue de décima generación, chiquillo de un ancilla de Barcelona y residente en Madrid cinco años ya. No había sospecha alguna sobre él, ni había creado progenie, y parecía uno más de los jóvenes ejecutivos que reclutaba el clan por su talento en los negocios. De las pocas veces que habían hablado, lo recordaban como un tipo bien trajeado, educado y culto. Como le gustan a la jefa, en opinión de María, para quien la parla de don Lope era bálsamo contra el mal humor. </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Pasada la medianoche, las calles principales y anchas avenidas del centro de Madrid quedan vacías del ajetreado tráfico diurno, y así no emplearon más que unos minutos en llegar a su destino, sin necesidad de acelerar en exceso las rápidas máquinas o infringir más de lo habitual el Código de la Circulación. Menos tiempo necesitaron para aparcar y entrar en el bloque de oficinas y en subir a la planta deseada. Agradeciendo la amabilidad del vigilante nocturno, que prestó a Gabriel la llave sin poner el menor impedimento, subieron las escaleras hasta la cuarta planta, donde no tuvieron problemas en encontrar la puerta deseada sin acordarse de encender las luces del pasillo (un despiste frecuente).</w:t>
      </w:r>
    </w:p>
    <w:p>
      <w:pPr>
        <w:pStyle w:val="NormalWeb"/>
        <w:ind w:firstLine="708"/>
        <w:jc w:val="both"/>
        <w:rPr>
          <w:rFonts w:ascii="Arial" w:hAnsi="Arial" w:cs="Arial"/>
          <w:color w:val="000000"/>
          <w:sz w:val="22"/>
        </w:rPr>
      </w:pPr>
      <w:r>
        <w:rPr>
          <w:rFonts w:cs="Arial" w:ascii="Arial" w:hAnsi="Arial"/>
          <w:color w:val="000000"/>
          <w:sz w:val="22"/>
        </w:rPr>
        <w:t xml:space="preserve">- Mejor no revolvemos mucho, que luego si falta algo, la culpa es nuestra. - sugirió Gabriel, mientras abría la puerta. </w:t>
      </w:r>
    </w:p>
    <w:p>
      <w:pPr>
        <w:pStyle w:val="NormalWeb"/>
        <w:ind w:firstLine="708"/>
        <w:jc w:val="both"/>
        <w:rPr>
          <w:rFonts w:ascii="Arial" w:hAnsi="Arial" w:cs="Arial"/>
          <w:color w:val="000000"/>
          <w:sz w:val="22"/>
        </w:rPr>
      </w:pPr>
      <w:r>
        <w:rPr>
          <w:rFonts w:cs="Arial" w:ascii="Arial" w:hAnsi="Arial"/>
          <w:color w:val="000000"/>
          <w:sz w:val="22"/>
        </w:rPr>
        <w:t xml:space="preserve">- Ya verás; el tipo se habrá ido de vacaciones, y cuando vuelva nos va a armar la de Troya. - dijo María, leyendo la placa de bronce. - Inversiones Vázquez, s.a. ¡Qué poco original! </w:t>
      </w:r>
    </w:p>
    <w:p>
      <w:pPr>
        <w:pStyle w:val="NormalWeb"/>
        <w:ind w:firstLine="708"/>
        <w:jc w:val="both"/>
        <w:rPr>
          <w:rFonts w:ascii="Arial" w:hAnsi="Arial" w:cs="Arial"/>
          <w:color w:val="000000"/>
          <w:sz w:val="22"/>
        </w:rPr>
      </w:pPr>
      <w:r>
        <w:rPr>
          <w:rFonts w:cs="Arial" w:ascii="Arial" w:hAnsi="Arial"/>
          <w:color w:val="000000"/>
          <w:sz w:val="22"/>
        </w:rPr>
        <w:t xml:space="preserve">Tampoco se molestaron en dar las luces cuando estuvieron dentro de la reducida oficina de dos habitaciones. Mientras Gabriel registraba la mesa de su secretaria, María entró en el despacho principal a curiosear la del director. </w:t>
      </w:r>
    </w:p>
    <w:p>
      <w:pPr>
        <w:pStyle w:val="NormalWeb"/>
        <w:ind w:firstLine="708"/>
        <w:jc w:val="both"/>
        <w:rPr>
          <w:rFonts w:ascii="Arial" w:hAnsi="Arial" w:cs="Arial"/>
          <w:color w:val="000000"/>
          <w:sz w:val="22"/>
        </w:rPr>
      </w:pPr>
      <w:r>
        <w:rPr>
          <w:rFonts w:cs="Arial" w:ascii="Arial" w:hAnsi="Arial"/>
          <w:color w:val="000000"/>
          <w:sz w:val="22"/>
        </w:rPr>
        <w:t xml:space="preserve">Le debe ir bien el negocio pensó la Brujah al ver los caros muebles de diseño, el ordenador sobre la mesa cubierta de papeles (no les vendría mal aprender algo de informática) y los archivadores repletos de papeles. Un poco desordenado sí que es. Por desgracia, la mayoría de ellos, así como los cajones de la mesa estaban cerrados con llave, y ella no tenía intención alguna de ponerse a romper cerraduras. </w:t>
      </w:r>
    </w:p>
    <w:p>
      <w:pPr>
        <w:pStyle w:val="NormalWeb"/>
        <w:ind w:firstLine="708"/>
        <w:jc w:val="both"/>
        <w:rPr>
          <w:rFonts w:ascii="Arial" w:hAnsi="Arial" w:cs="Arial"/>
          <w:color w:val="000000"/>
          <w:sz w:val="22"/>
        </w:rPr>
      </w:pPr>
      <w:r>
        <w:rPr>
          <w:rFonts w:cs="Arial" w:ascii="Arial" w:hAnsi="Arial"/>
          <w:color w:val="000000"/>
          <w:sz w:val="22"/>
        </w:rPr>
        <w:t xml:space="preserve">Tampoco tuvo mejor suerte el Lasombra, hallando tan sólo una agenda llena de direcciones, ninguna de ellas interesante: un par de bufetes de abogados, el asesor fiscal, sociedades mercantiles y unos cuantos clubes de alterne de alto copete (todo un Casanova del siglo XX, el Adrián.) Acabó antes que María, así que fue a reunirse con ella. </w:t>
      </w:r>
    </w:p>
    <w:p>
      <w:pPr>
        <w:pStyle w:val="NormalWeb"/>
        <w:ind w:firstLine="708"/>
        <w:jc w:val="both"/>
        <w:rPr>
          <w:rFonts w:ascii="Arial" w:hAnsi="Arial" w:cs="Arial"/>
          <w:color w:val="000000"/>
          <w:sz w:val="22"/>
        </w:rPr>
      </w:pPr>
      <w:r>
        <w:rPr>
          <w:rFonts w:cs="Arial" w:ascii="Arial" w:hAnsi="Arial"/>
          <w:color w:val="000000"/>
          <w:sz w:val="22"/>
        </w:rPr>
        <w:t xml:space="preserve">- Este no se ha ido de la ciudad dejándolo todo así. - comentó María acertadamente, porque no parecía que se hubiese interrumpido bruscamente el trabajo allí. - Al salir, le preguntamos al conserje. </w:t>
      </w:r>
    </w:p>
    <w:p>
      <w:pPr>
        <w:pStyle w:val="NormalWeb"/>
        <w:ind w:firstLine="708"/>
        <w:jc w:val="both"/>
        <w:rPr>
          <w:rFonts w:ascii="Arial" w:hAnsi="Arial" w:cs="Arial"/>
          <w:color w:val="000000"/>
          <w:sz w:val="22"/>
        </w:rPr>
      </w:pPr>
      <w:r>
        <w:rPr>
          <w:rFonts w:cs="Arial" w:ascii="Arial" w:hAnsi="Arial"/>
          <w:color w:val="000000"/>
          <w:sz w:val="22"/>
        </w:rPr>
        <w:t xml:space="preserve">Apenas diez minutos más emplearon en mirar superficialmente y, cerrando bien la puerta, bajaron al vestíbulo donde el servicial guarda charlaba con un par de limpiadoras. Estos les informaron de que el despacho no lo habían utilizado desde el lunes de la semana anterior. Trabajaba allí un señor con secretaria (no tenían ninguna otra dirección suya) y era frecuente que se quedasen hasta altas horas de la madrugada. No era inusual y en muchas otras oficinas hacían lo mismo, aunque debía costarles un potosí en horas extras. La oficina 47, como todas las demás, estaba alquilada a la inmobiliaria dueña del edificio y bien caras que eran, les contó una de las mujeres; que ya podrían subirles un poco el sueldo. ¿El correo? No había inconveniente en que mirasen el fajo de sobres acumulado en el buzón: cartas de varios bancos, un par de agentes de Bolsa, folletos de propaganda, un aviso de Correos... lo de siempre. </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 xml:space="preserve">No habían sacado nada en claro de la visita, aunque tampoco esperaban encontrar mucho si tan fácil era entrar en el sitio, así que decidieron volver a casa. Mañana tendrían tiempo de darse una vuelta por el otro lugar. Aún quedaban cuatro horas de oscuridad y María no estaba dispuesta a desperdiciarlas. </w:t>
      </w:r>
    </w:p>
    <w:p>
      <w:pPr>
        <w:pStyle w:val="NormalWeb"/>
        <w:jc w:val="both"/>
        <w:rPr>
          <w:rFonts w:ascii="Arial" w:hAnsi="Arial" w:cs="Arial"/>
          <w:color w:val="000000"/>
          <w:sz w:val="22"/>
        </w:rPr>
      </w:pPr>
      <w:r>
        <w:rPr>
          <w:rFonts w:cs="Arial" w:ascii="Arial" w:hAnsi="Arial"/>
          <w:color w:val="000000"/>
          <w:sz w:val="22"/>
        </w:rPr>
      </w:r>
    </w:p>
    <w:p>
      <w:pPr>
        <w:pStyle w:val="Heading1"/>
        <w:jc w:val="center"/>
        <w:rPr>
          <w:rFonts w:ascii="Arial" w:hAnsi="Arial" w:cs="Arial"/>
          <w:color w:val="000000"/>
          <w:sz w:val="28"/>
        </w:rPr>
      </w:pPr>
      <w:r>
        <w:rPr>
          <w:rFonts w:cs="Arial" w:ascii="Arial" w:hAnsi="Arial"/>
          <w:color w:val="000000"/>
          <w:sz w:val="28"/>
        </w:rPr>
        <w:t>Capítulo XVI.</w:t>
      </w:r>
    </w:p>
    <w:p>
      <w:pPr>
        <w:pStyle w:val="NormalWeb"/>
        <w:ind w:firstLine="708"/>
        <w:jc w:val="both"/>
        <w:rPr>
          <w:rFonts w:ascii="Arial" w:hAnsi="Arial" w:cs="Arial"/>
          <w:color w:val="000000"/>
          <w:sz w:val="22"/>
        </w:rPr>
      </w:pPr>
      <w:r>
        <w:rPr>
          <w:rFonts w:cs="Arial" w:ascii="Arial" w:hAnsi="Arial"/>
          <w:i/>
          <w:iCs/>
          <w:color w:val="000000"/>
          <w:sz w:val="22"/>
        </w:rPr>
        <w:t xml:space="preserve">Madrid, martes 28 de Septiembre de 1999. Medianoche. </w:t>
      </w:r>
    </w:p>
    <w:p>
      <w:pPr>
        <w:pStyle w:val="NormalWeb"/>
        <w:ind w:firstLine="708"/>
        <w:jc w:val="both"/>
        <w:rPr>
          <w:rFonts w:ascii="Arial" w:hAnsi="Arial" w:cs="Arial"/>
          <w:color w:val="000000"/>
          <w:sz w:val="22"/>
        </w:rPr>
      </w:pPr>
      <w:r>
        <w:rPr>
          <w:rFonts w:cs="Arial" w:ascii="Arial" w:hAnsi="Arial"/>
          <w:color w:val="000000"/>
          <w:sz w:val="22"/>
        </w:rPr>
        <w:t>- Y ahora ¿qué? - preguntó María por décima vez en la noche. Los dos estaban sentados en uno de los bancos del bulevar contemplando la luna, las estrellas y el edificio del que acababan de salir, sin haber descubierto nada más de lo que ya sabían: la casa estaba vacía.</w:t>
      </w:r>
    </w:p>
    <w:p>
      <w:pPr>
        <w:pStyle w:val="NormalWeb"/>
        <w:ind w:firstLine="708"/>
        <w:jc w:val="both"/>
        <w:rPr>
          <w:rFonts w:ascii="Arial" w:hAnsi="Arial" w:cs="Arial"/>
          <w:color w:val="000000"/>
          <w:sz w:val="22"/>
        </w:rPr>
      </w:pPr>
      <w:r>
        <w:rPr>
          <w:rFonts w:cs="Arial" w:ascii="Arial" w:hAnsi="Arial"/>
          <w:color w:val="000000"/>
          <w:sz w:val="22"/>
        </w:rPr>
        <w:t xml:space="preserve">Ninguno de los dos estaba de muy buen humor, puesto que sus pesquisas en el refugio del Ventrue se quedaron en llamar al timbre de su puerta y aguardar la respuesta en el rellano de la escalera. Todo por culpa del progreso y de la tecnología moderna, en forma de sistema electrónico de alarma. Por desgracia, ninguno de los dos vampiros tenía las habilidades necesarias para superar esa barrera, aunque sí para comprender que el maldito artefacto detectaría la intrusión y alertaría a la policía y guardias de seguridad. Ni siquiera habían intentado valerse de alguna disciplina vampírica, transformación en niebla o en intangible negrura, pues desconocían qué otras protecciones podían encontrarse, sin contar con la imposibilidad de registrar cuartos y abrir cajones sin tener una forma física tangible. </w:t>
      </w:r>
    </w:p>
    <w:p>
      <w:pPr>
        <w:pStyle w:val="NormalWeb"/>
        <w:ind w:firstLine="708"/>
        <w:jc w:val="both"/>
        <w:rPr>
          <w:rFonts w:ascii="Arial" w:hAnsi="Arial" w:cs="Arial"/>
          <w:color w:val="000000"/>
          <w:sz w:val="22"/>
        </w:rPr>
      </w:pPr>
      <w:r>
        <w:rPr>
          <w:rFonts w:cs="Arial" w:ascii="Arial" w:hAnsi="Arial"/>
          <w:color w:val="000000"/>
          <w:sz w:val="22"/>
        </w:rPr>
        <w:t xml:space="preserve">Aguardaron un par de horas disfrutando de la apacible y fresca noche, por si acaso aparecía el tipo ése en palabras de María y aprovecharon para sopesar las posibles explicaciones para la misteriosa desaparición. Descartando que hubiese salido de la ciudad, había que empezar a sospechar que hubiese tenido algún mal tropiezo, y entre vampiros eso acostumbraba a ser la muerte definitiva. No era probable que hubiese sido un humano cazador de vampiros, o los siempre peligrosos miembros de la Sociedad de Leopoldo, pues el servicio de información de don Lope se mantenía especialmente atento a la llegada de tan peligrosos enemigos; quizás algún hombre lobo, pero no abundaban en los círculos y lugares que frecuentaba la víctima. Era un Ventrue de décima generación. Quizás algún anarquista se ha pasado de listo, apuntó Gabriel, como posibilidad. Si bien en Madrid soplaban malos vientos para los anarquistas y los vampiros sin clan, la situación era muy distinta en las grandes ciudades de la provincia: territorios sin príncipes y fuera del control de la Camarilla, donde el Sabbat se movía libremente. Muchos de ellos frecuentaban la periferia de la ciudad, terreno de los miembros más jóvenes y rebeldes del clan Brujah, y al que ocasionalmente tenían que acudir en expedición de castigo, para mantener al menos una apariencia de orden y respeto a las Tradiciones. </w:t>
      </w:r>
    </w:p>
    <w:p>
      <w:pPr>
        <w:pStyle w:val="NormalWeb"/>
        <w:ind w:firstLine="708"/>
        <w:jc w:val="both"/>
        <w:rPr>
          <w:rFonts w:ascii="Arial" w:hAnsi="Arial" w:cs="Arial"/>
          <w:color w:val="000000"/>
          <w:sz w:val="22"/>
        </w:rPr>
      </w:pPr>
      <w:r>
        <w:rPr>
          <w:rFonts w:cs="Arial" w:ascii="Arial" w:hAnsi="Arial"/>
          <w:color w:val="000000"/>
          <w:sz w:val="22"/>
        </w:rPr>
        <w:t xml:space="preserve">La diablerie era un crimen demasiado común entre semejantes Vástagos, siempre deseosos de aumentar su poder y el empresario Ventrue podría haber sido una presa fácil. No estaría de más investigar en esa dirección, sugirió Maria; hacía casi un mes que no pasaba por alguno de los locales más frecuentados por los siempre levantiscos neonatos. Las relaciones con su propio clan eran escasas desde que el primogénito Favila la acusó de traidora al clan por servir al príncipe, y se cortaron por completo en la reunión en que éste formuló esas acusaciones delante de los demás Brujah de Madrid. Las reuniones de tan exaltados y temperamentales Vástagos siempre eran tumultuosas y violentas, y en aquella María se sirvió de un robusto banco de hierro para calmar los ánimos. Favila y la docena de Brujah vapuleados decidieron adoptar una resistencia pasiva, cambiando la acusación por el desdén. Más aún cuando su lugarteniente, un Brujah de octava generación, se cruzó en el camino de Gabriel Falcone, recibiendo una soberana paliza y comprobando en sus huesos el arte del Lasombra en la disciplina de Potencia. </w:t>
      </w:r>
    </w:p>
    <w:p>
      <w:pPr>
        <w:pStyle w:val="NormalWeb"/>
        <w:ind w:firstLine="708"/>
        <w:jc w:val="both"/>
        <w:rPr>
          <w:rFonts w:ascii="Arial" w:hAnsi="Arial" w:cs="Arial"/>
          <w:color w:val="000000"/>
          <w:sz w:val="22"/>
        </w:rPr>
      </w:pPr>
      <w:r>
        <w:rPr>
          <w:rFonts w:cs="Arial" w:ascii="Arial" w:hAnsi="Arial"/>
          <w:color w:val="000000"/>
          <w:sz w:val="22"/>
        </w:rPr>
      </w:r>
    </w:p>
    <w:p>
      <w:pPr>
        <w:pStyle w:val="Heading1"/>
        <w:jc w:val="center"/>
        <w:rPr>
          <w:rFonts w:ascii="Arial" w:hAnsi="Arial" w:cs="Arial"/>
          <w:color w:val="000000"/>
          <w:sz w:val="28"/>
        </w:rPr>
      </w:pPr>
      <w:r>
        <w:rPr>
          <w:rFonts w:cs="Arial" w:ascii="Arial" w:hAnsi="Arial"/>
          <w:color w:val="000000"/>
          <w:sz w:val="28"/>
        </w:rPr>
        <w:t>Capítulo XVII.</w:t>
      </w:r>
    </w:p>
    <w:p>
      <w:pPr>
        <w:pStyle w:val="NormalWeb"/>
        <w:ind w:firstLine="708"/>
        <w:jc w:val="both"/>
        <w:rPr>
          <w:rFonts w:ascii="Arial" w:hAnsi="Arial" w:cs="Arial"/>
          <w:color w:val="000000"/>
          <w:sz w:val="22"/>
        </w:rPr>
      </w:pPr>
      <w:r>
        <w:rPr>
          <w:rFonts w:cs="Arial" w:ascii="Arial" w:hAnsi="Arial"/>
          <w:i/>
          <w:iCs/>
          <w:color w:val="000000"/>
          <w:sz w:val="22"/>
        </w:rPr>
        <w:t xml:space="preserve">Madrid, miércoles 29 de Septiembre de 1999. Tres de la madrugada. </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 xml:space="preserve">El Infierno, uno de los más sórdidos locales de Aluche, estaba reservado a los vampiros, y a él acudían todas las noches varias decenas de anarquistas, acompañados de ghouls. Ni siquiera los Nosferatu se interesaban por la propiedad de esos lugares en los que se servía sangre, ni por la procedencia de ésta: servían como punto de reunión y campo neutral para los violentos anarquistas sin quebrantar la Mascarada, y por eso el príncipe toleraba aquel bar de sangre, y la docena larga de ellos que existían en Carabanchel, Villaverde y los suburbios del sur. </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 xml:space="preserve">Aquella noche había ocho vampiros, y algunos ghouls soportando la atronadora música que obligaba a gritar para poder entenderse. De todos ellos, sólo dos (una Gangrel y un Caitiff) habían sido presentados al príncipe cumpliendo las Tradiciones y tenían reconocido el derecho a vivir en Madrid. Precisamente por estar sentados en la mesa más próxima a la puerta fueron los primeros en reconocer en la penumbra del lugar, a la mujer vestida de cuero negro que acababa de entrar. </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 xml:space="preserve">Otros dos Cainitas que ocupaban una mesa cercana la distinguieron unos instantes después. Uno de ellos masculló algo; Iván, el Ravnos vestido con ropas desastradas que compartía mesa con un Ventrue antitribu de una manada del Sabbat de Móstoles. Sin pertenecer a ninguna secta, el Ravnos se relacionaba y obtenía buenos beneficios de los anarquistas y los seguidores del Sabbat. Haciéndose pasar por Caitiff, esperaba sonsacar algo interesante a su interlocutor, uno de los muchos agentes del Sabbat que trataban de reclutar nuevos miembros para la secta; información que podría vender a la Camarilla a buen precio. Durante bastantes años había sobrevivido y prosperado con engaños y artimañas semejantes y no tenía intención de cambiar por el momento. Conocía perfectamente a la vampira recién llegada, y estaba seguro de que ella a él también; que la senescal del príncipe le descubriese en esa compañía no sería agradable ni conveniente. </w:t>
      </w:r>
    </w:p>
    <w:p>
      <w:pPr>
        <w:pStyle w:val="NormalWeb"/>
        <w:ind w:firstLine="708"/>
        <w:jc w:val="both"/>
        <w:rPr>
          <w:rFonts w:ascii="Arial" w:hAnsi="Arial" w:cs="Arial"/>
          <w:color w:val="000000"/>
          <w:sz w:val="22"/>
        </w:rPr>
      </w:pPr>
      <w:r>
        <w:rPr>
          <w:rFonts w:cs="Arial" w:ascii="Arial" w:hAnsi="Arial"/>
          <w:color w:val="000000"/>
          <w:sz w:val="22"/>
        </w:rPr>
        <w:t xml:space="preserve">Por suerte María Libertaria no parecía fijarse en él, sino en el grupo de cuatro anarquistas (recién llegados de Fuenlabrada) que alborotaban en la barra, hacia los que caminaba. Comprobando con una rápida mirada la distancia hasta la salida de emergencia esperó con los nervios a flor de piel que la Brujah pasara de largo, lo que sucedió, y se encarase con el que parecía ser el cabecilla de los ruidosos anarquistas. Indicó a su acompañante la conveniencia de abandonar el lugar por aquella puerta, siempre abierta en previsión de incidentes, y se encaminó hacia ella. Llegaron sin problemas hasta allí y desaparecieron por ella mientras que la recién llegada había puesto en pie a la banda de anarquistas. </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 xml:space="preserve">María había acudido al local buscando información y no una pelea, aunque el grupo al que se dirigió no debió enterarse. Cumpliendo sus obligaciones, se presentó y les recordó su obligación de presentarse al príncipe o abandonar la ciudad. El jefe de los anarquistas, fornido y tatuado Brujah, contestó con un soez comentario sobre ella y el príncipe que fue ruidosamente coreado por los acompañantes. Aquello no era la mejor respuesta que podía dársele a María Libertaria, quien a pesar de ser Brujah tenia una gran paciencia y aguante también podía llegar a calentarse. </w:t>
        <w:br/>
        <w:t xml:space="preserve">- ¡Tranquila, María! - pensó. - No vas a pelearte con esa chusma. - así que se sorprendió sobremanera al escucharse a sí misma respondiendo a la provocación. - ¡Eh! ¿qué estás diciendo? - preguntó a la María que acababa de desafiar a la pandilla a salir afuera. </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 xml:space="preserve">Los cuatro guapos se miraron entre ellos, y sonriendo malignamente. Una Brujah mal encarada llevaba consigo una pesada cadena capaz de remolcar un camión y decidió exhibir su talento con ella ante sus compañeros. No fue muy acertada la idea porque María aprovechó la contundente herramienta para sacudirle el polvo de las costillas al cuarteto de bravucones, antes de reexpedirlos de vuelta a su territorio. </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 xml:space="preserve">La puerta trasera desembocaba por un oscuro y corto pasillo en un callejón lateral. Por él avanzaban los dos vampiros cuando una sombra pareció salir de la pared frente a ellos. </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 xml:space="preserve">Gabriel Falcone además de la disciplina de las sombras había heredado de su clan una pegada capaz de hacer recular a un lupino furioso. Un Ventrue antitribu, aunque muy superior a un mortal, no tiene el aguante de un lupino; el agente del Sabbat recibió el puñetazo de lleno en el rostro y rodó por tierra. </w:t>
        <w:br/>
        <w:t xml:space="preserve">- Iván, tenemos que hablar. - le saludó el Lasombra. No había sido mala idea pasarse por el Infierno. </w:t>
      </w:r>
    </w:p>
    <w:p>
      <w:pPr>
        <w:pStyle w:val="Normal"/>
        <w:jc w:val="both"/>
        <w:rPr>
          <w:rFonts w:ascii="Arial" w:hAnsi="Arial" w:cs="Arial"/>
          <w:color w:val="000000"/>
          <w:sz w:val="22"/>
        </w:rPr>
      </w:pPr>
      <w:r>
        <w:rPr>
          <w:rFonts w:cs="Arial"/>
          <w:color w:val="000000"/>
          <w:sz w:val="22"/>
        </w:rPr>
      </w:r>
    </w:p>
    <w:p>
      <w:pPr>
        <w:pStyle w:val="Normal"/>
        <w:jc w:val="both"/>
        <w:rPr/>
      </w:pPr>
      <w:r>
        <w:rPr>
          <w:rFonts w:cs="Arial"/>
          <w:b/>
          <w:bCs w:val="false"/>
          <w:sz w:val="22"/>
        </w:rPr>
        <w:t xml:space="preserve">Narrado por: </w:t>
      </w:r>
      <w:r>
        <w:rPr>
          <w:rFonts w:cs="Arial"/>
          <w:sz w:val="22"/>
        </w:rPr>
        <w:t xml:space="preserve">Maria Libertari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color w:val="FF8080"/>
      <w:kern w:val="2"/>
      <w:sz w:val="48"/>
      <w:szCs w:val="4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Cs w:val="false"/>
      <w:color w:val="FF808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17:18:00Z</dcterms:created>
  <dc:creator>Maria Libertaria</dc:creator>
  <dc:description/>
  <dc:language>en-US</dc:language>
  <cp:lastModifiedBy>Iter</cp:lastModifiedBy>
  <dcterms:modified xsi:type="dcterms:W3CDTF">2001-07-13T16:57:00Z</dcterms:modified>
  <cp:revision>11</cp:revision>
  <dc:subject/>
  <dc:title>- - - I - - -</dc:title>
</cp:coreProperties>
</file>