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drawing>
          <wp:inline distT="0" distB="0" distL="0" distR="0">
            <wp:extent cx="570230" cy="600710"/>
            <wp:effectExtent l="0" t="0" r="0" b="0"/>
            <wp:docPr id="1" name="VampSet1GangrelAn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mpSet1GangrelAnt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72"/>
          <w:szCs w:val="72"/>
        </w:rPr>
        <w:t>Supervivencia de la Fe</w:t>
      </w:r>
      <w:r>
        <w:rPr>
          <w:color w:val="000000"/>
          <w:sz w:val="72"/>
          <w:szCs w:val="72"/>
        </w:rPr>
        <w:drawing>
          <wp:inline distT="0" distB="0" distL="0" distR="0">
            <wp:extent cx="570230" cy="600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...</w:t>
      </w:r>
    </w:p>
    <w:p>
      <w:pPr>
        <w:pStyle w:val="NormalWeb"/>
        <w:jc w:val="both"/>
        <w:rPr>
          <w:color w:val="000000"/>
        </w:rPr>
      </w:pPr>
      <w:r>
        <w:rPr>
          <w:i/>
          <w:iCs/>
          <w:color w:val="000000"/>
        </w:rPr>
        <w:t>"¿Seré perdonado? Siempre que me siento y reflexiono, termino preguntándome lo mismo. ¿Seré perdonado?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27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Los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ú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timos rayos de Sol desaparecieron en el horizonte dejando paso a las sombras. Ahogando un grito, Cyrus se despertaba luchando contra los mismos demonios de los que ten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que defenderse cada vez que yac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en sus pesadillas. Como si acabase de sobrevivir a una lucha, se arrastr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fuera de la cama rumbo a la ducha. Despu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 de un aseo considerado, se puso su traje y con la boca seca, camin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hasta la nevera y con un leve sonido la abr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. La luz del frigor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fico era la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ú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ica encendida en ese momento y resaltaba su palidez de muerto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...Hora del desayuno...hoy toca...vitae, para variar...- Cog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uno de los 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ú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tiples frascos que all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se hallaban y con la cara de que fuese a beber veneno, lo ingir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Cerr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la nevera. Ya eran las diez y media y Cyrus cargaba con su peque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o arsenal diario compuesto por una espada y una pistola. Antes de salir por la puerta y con la mano todav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sujeta al pomo lade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la cabeza y excla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: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Shu, me voy!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d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...!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Gracias Cyrus!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Que considerado por tu parte tener en cuenta de que yo duermo por la noche!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Ups..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Como si de una bala de plata se tratase, Cyrus atravesaba la ciudad de Santa Cruz en un lujoso Audi TT metalizado. Ten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un rumbo marcado: San Andr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, territorio de Janos Narov. Janos hab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llamado apresuradamente a todos sus aliados para un asunto el cu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 todav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no hab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se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lado. Cyrus conduc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con cara pensativa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"El Sabbat. La Camarilla. Dos Sectas. Ya di por sentado cuando me convirtieron en un monstruo que no hab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 vuelta at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s. Que no hab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 forma de que las personas me aceptasen de nuevo. La convenc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 de Thorns...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J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! Yo mantuve entonces la esperanza de un mensaje de que volve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mos a ser considerados humanos o algo as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. En vez de eso, todav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 m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s fronteras. Cuando estuve en la Camarilla, conf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e en La Mascarada como se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l de aproximac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 a la gente corriente. Fueron todo hipocres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as.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Y ahora en el Sabbat?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Re-j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! Me dan nauseas las cosas que hacemos.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o s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como ni Vau-Ael ni yo sobrevivimos en la Espada de Ca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n!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Todo son guerras!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Siempre luchando!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Siempre matando! Matando...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Se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perdonado...?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a leche!!- Cyrus ni se hab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dado cuenta de que llevaba situado en el carril contrario desde la mitad de la reflex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. Con un movimiento brusco, devolv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el coche al carril que le correspond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y al cabo de un rato lleg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al por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 de la mans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 de Janos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Baj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del coche y toc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al timbre, con la palabra "perd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" dando botes en su cabeza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Qu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 es?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Soy yo, Cyrus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l instante se abr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el gran por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. Haciendo caso omiso de los ladridos de las bestias del Tzimisce, fue hasta la puerta de la casa, que iba abr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dose mientras avanzaba 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 Bienvenido honorable invitado, mil veces bienvenido a mi casa, que ahora es la suya. Pase, por favor.- Janos dec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esto a cada persona que entraba bajo su permiso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-Hola Janos,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Han llegado los de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?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S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o falta Hallminton. Xinic fue a buscarlo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En la sala principal estaban sentados alrededor de una mesa Gawlf y Redick. Cyrus les salud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y fue a hacerles compa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ñ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junto con Janos. Nada 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 sentarse clav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la vista en el Mago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"Gawlf, mi primer y uno de mis mejores amigos. Nos conocemos desde peque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os. Cuando me dijo que era un Mago reaccion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con una mezcla de miedo y aleg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. Por un lado me hab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n ense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ado que los brujos terminaban...en la hoguera. Por otro,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 ten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 buen coraz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 y con ese poder pod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 hacer miles de buenas obras. Permanec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conmigo incluso cuando me abrazaron, en vez de calcinarme. Es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bamos casi siempre juntos en aventuras, pero cuando Janos se hizo cargo de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, algo camb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. Al reencontrarnos ambos nos alegramos mucho de volver a vernos, pero no era el mismo. Era m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s f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o, y hab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 adquirido la territorialidad de Janos. Ahora se siente m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s acogido entre Ghouls. Con los a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os se ha distanciado de todos nosotros, pero s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que sigue aprec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donos y...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CHAACHOO!!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Que tienes hoy, que es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 ah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como una estatua!- Redick peg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un rugido que casi hace llegar al techo a Cyrus de un salto. Una vez recuperado de la impres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, indag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en los recuerdos que ten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del Malkavian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"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hh, el viejo Red!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Lo encontramos Gawlf y yo en una taberna, en Moldavia. Desde un principio nos atrajo la atenc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 su corpulencia y sus reacciones paranoicas. Es un guerrero nato, decidido, valiente y muy amable con sus amigos (Y cruel con sus enemigos, cabe decir). Es uno de mis amigos que m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s tiempo ha permanecido conmigo y aprecio el respeto que me tiene al no asesinar a personas delante m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a, pero me da pena que se haya abandonado a una Senda. Antes era rico.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Qu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ocurr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con su dinero...?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El tel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fono son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. Uno de los sirvientes de Janos lo descolg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para despu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 d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rselo a su jefe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i?...Vale. Date prisa- Acto seguido colg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Era Hallminton, ya viene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Bien- Dijo Cyrus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"Mi otra mitad, ese es Janos. Dos polos opuestos que congenian. No necesito v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nculum alguno para respetarle. Seguimos su rastro de matanza hasta un pueblo. Justo cuando iba a enfrentarme a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 detec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nobleza en sus expresiones. Decid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entonces intentar convertirle en una buena persona. Nos fuimos haciendo buenos amigos, hasta el punto de no luchar con Redick y yo cuando nos unimos a la Torre de Marfil. Ha sido mi maestro dentro del Sabbat, y yo le he ayudado a que no derrame sangre cuando no es conveniente. (Aunque a veces no me haga caso).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-Redick,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tienes idea de por qu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estamos aqu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?- Dijo Gawlf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 No. Pero parece un asunto de los gordos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El timbre de la puerta silenc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la conversac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. Janos se dirig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a ella y la abr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lentamente. Al otro lado se hallaban Xinic y Hallminton, discutiendo sobre los fondos de la tienda de Antig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ü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edades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Bienvenido honorable invitado, mil veces bienvenido a mi casa, que ahora es la suya. Pase, por favor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Qu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original!-Respond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Xinic, mientras iba entrando con la momia y sen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dose con los de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. Cyrus se qued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observando a este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ú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timo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"Aqu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es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Hallminton Killian, o mejor dicho: Inmhotep VII. Nuestro primer encuentro fue en la Primera Guerra Mundial, en Egipto. Red y yo es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bamos alistado a la Leg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 Extranjera en campa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as nocturnas.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 tamb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, Y los tres formamos una un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. Deducimos que no era normal porque cuando acribillaron a nuestro pelo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n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 tend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 a regenerarse, por lo que dimos por sentado que tamb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 era un vampiro. Cuando nos dijo que era una momia, pens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que es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bamos muertos, pero al contrario, fue muy agradable a pesar de que le dijimos cu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 era nuestra naturaleza. Defiende al inocente, eso es lo que m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s admiro de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, y nunca se despoja de sus camaradas. A pesar de haberse vuelto inestable, sigue siendo un gran virtuoso y una de las primeras personas con la que puedo contar...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Eh, 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ú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!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Que pasa, que es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 con cara de atontado!- Era el segundo bramido que sacaba de los pensamientos a Cyrus, esta vez por parte de Xinic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Me estaba acordando de algo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lguna de tus batallitas con moros?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No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"Hum, a Xinic casi no lo conozco. Esto es lo que s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. Entro en mi casa. Inten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robarme. Tamb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 inten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atracar un bar. Se qued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con una arma m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a. Me sustrajo dinero con mentiras. Hasta hemos llegado a pelearnos. No le caigo demasiado bien, pero lo que no sabe este peque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o Nosferatu es que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 mismo haya decidido no separarse de su Humanidad me provoca una enorme sensac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n de afecto hacia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.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-Bueno, estamos todos.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Qu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es lo que pasa, Janos?- Hallminton parec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inquieto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Nada bueno. Fuentes Nosferatu me han informado de que planean continuos ataques contra el Parlamento y su excelencia, Vau-Ael. El problema es que no sabemos qu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 dirige el ataque. Hemos descartado a los Garguayanes por el Pacto de Territorio que hiciste con ellos, Cyrus. De todos modos, deber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s encargarte de a ver si alguno de tus compa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eros Garou nos puede facilitar informac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, aunque lo dudo mucho. La Camarilla puede ser una opc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, pero hemos investigado y no hemos encontrado evidencias. S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o sabemos que van a ser varios asaltos. Esto nos lleva a suponer tres enemigos: los Atlantes, los Anarquistas o alg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ú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 grupo que opera individualmente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Puedo preguntar a la Capilla, a ver si tienen alguna informac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- Dijo Gawlf, a la vez que adquir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una voz seria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Yo voy a ver si consigo 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 informac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- A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d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Xinic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Justo cuando todos se estaban levantando de la mesa, Janos, en una confusa mezcla de acento h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ú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garo y prudencia comen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: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Cyrus, hay algo 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..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i?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-Hassan... Puede que te encuentres con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os segundos siguientes fueron silenciosos y tensos. Cyrus permanec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de pie, mirando a trav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 de Janos. Los de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 concentraron los ojos en el Gangrel, pregun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dose qu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pasar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por su cabeza. S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o Xinic fue capaz de acabar con esta sosegada atm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fera con una incorrecta pregunta: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¿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Qu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n carajo es ese?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Cyrus parec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no haber o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do la pregunta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Se llama Hassan Al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´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Muqtadir. Es el peor enemigo de Cyrus.- Contest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Gawlf, que conoc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toda la historia del Assamita, pues estuvo con Cyrus cuando comenz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-Esto va a ser personal. </w:t>
      </w:r>
      <w:r>
        <w:rPr>
          <w:rFonts w:cs="Times New Roman"/>
          <w:color w:val="000000"/>
          <w:szCs w:val="27"/>
        </w:rPr>
        <w:t>–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greg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Hallminton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Turbios recuerdos inundaban la cabeza del Gangrel. Record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la muerte de su padre a manos de su rival, record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el corte profundo que se intercambiaron en un cruento duelo. Record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todas las noches en vela que pas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cuando era humano pesando cuanto lo odiaba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"Hassan .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"Hassan es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aqu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.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l tambi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 debe saber donde estoy. M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s de tres siglos llevo esperando este momento. Era lo 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ú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nico que me impulsaba a afrontar mi no-vida. Es mi sino. Lo encontra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. Presiento que est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cerca y que ha llegado la hora. No s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que vendr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á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despu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s de esto. Solo s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i/>
          <w:iCs/>
          <w:color w:val="000000"/>
          <w:szCs w:val="27"/>
        </w:rPr>
        <w:t xml:space="preserve"> que estoy preparado."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-Si lo veis, dejadme a solas con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é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.- Le hab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cambiado completamente la cara. Ahora no aparentaba cordialidad alguna. Era el momento de la venganza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-Entiendo.- Dijo Redick </w:t>
      </w:r>
      <w:r>
        <w:rPr>
          <w:rFonts w:cs="Times New Roman"/>
          <w:color w:val="000000"/>
          <w:szCs w:val="27"/>
        </w:rPr>
        <w:t>–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Sin ayuda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-S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.</w:t>
      </w:r>
    </w:p>
    <w:p>
      <w:pPr>
        <w:pStyle w:val="NormalWeb"/>
        <w:jc w:val="both"/>
        <w:rPr>
          <w:color w:val="000000"/>
        </w:rPr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Su Fe y paciencia hab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dado frutos. Junto con sus compa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ñ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eros de armas, sali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ó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 xml:space="preserve"> directo a su coche rumbo a Santa Cruz.</w:t>
      </w:r>
    </w:p>
    <w:p>
      <w:pPr>
        <w:pStyle w:val="NormalWeb"/>
        <w:spacing w:before="280" w:after="280"/>
        <w:jc w:val="both"/>
        <w:rPr/>
      </w:pPr>
      <w:r>
        <w:rPr>
          <w:rFonts w:cs="Secret Service Typewriter;Times New Roman" w:ascii="Secret Service Typewriter;Times New Roman" w:hAnsi="Secret Service Typewriter;Times New Roman"/>
          <w:color w:val="000000"/>
          <w:szCs w:val="36"/>
        </w:rPr>
        <w:t>  </w:t>
      </w:r>
      <w:r>
        <w:rPr>
          <w:rFonts w:eastAsia="Secret Service Typewriter;Times New Roman" w:cs="Secret Service Typewriter;Times New Roman" w:ascii="Secret Service Typewriter;Times New Roman" w:hAnsi="Secret Service Typewriter;Times New Roman"/>
          <w:color w:val="000000"/>
          <w:szCs w:val="36"/>
        </w:rPr>
        <w:t xml:space="preserve"> 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La cruzada hab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í</w:t>
      </w:r>
      <w:r>
        <w:rPr>
          <w:rFonts w:cs="Secret Service Typewriter;Times New Roman" w:ascii="Secret Service Typewriter;Times New Roman" w:hAnsi="Secret Service Typewriter;Times New Roman"/>
          <w:color w:val="000000"/>
          <w:szCs w:val="27"/>
        </w:rPr>
        <w:t>a comenz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cret Service Typewrite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FFFF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5:49:00Z</dcterms:created>
  <dc:creator>Mighty</dc:creator>
  <dc:description/>
  <dc:language>en-US</dc:language>
  <cp:lastModifiedBy>Mighty</cp:lastModifiedBy>
  <dcterms:modified xsi:type="dcterms:W3CDTF">2002-01-12T15:58:00Z</dcterms:modified>
  <cp:revision>1</cp:revision>
  <dc:subject/>
  <dc:title> Supervivencia de la Fe </dc:title>
</cp:coreProperties>
</file>