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HABILIDADES EN MUNDO DE TINIEBLAS</w:t>
      </w:r>
    </w:p>
    <w:p>
      <w:pPr>
        <w:pStyle w:val="Normal"/>
        <w:rPr>
          <w:b/>
          <w:b/>
          <w:bCs/>
          <w:kern w:val="2"/>
          <w:sz w:val="48"/>
          <w:szCs w:val="48"/>
        </w:rPr>
      </w:pPr>
      <w:r>
        <w:rPr>
          <w:b/>
          <w:bCs/>
          <w:kern w:val="2"/>
          <w:sz w:val="48"/>
          <w:szCs w:val="48"/>
        </w:rPr>
      </w:r>
    </w:p>
    <w:p>
      <w:pPr>
        <w:pStyle w:val="Normal"/>
        <w:spacing w:before="280" w:after="280"/>
        <w:jc w:val="both"/>
        <w:rPr/>
      </w:pPr>
      <w:r>
        <w:rPr/>
        <w:t xml:space="preserve">Las siguientes tablas de recopilación pueden ser útiles para quienes quieren crear personajes sin tener que estar manejando cuatro libros a la vez o para hacer una hoja común a los cinco juegos. </w:t>
      </w:r>
    </w:p>
    <w:p>
      <w:pPr>
        <w:pStyle w:val="Normal"/>
        <w:spacing w:before="280" w:after="280"/>
        <w:jc w:val="both"/>
        <w:rPr/>
      </w:pPr>
      <w:r>
        <w:rPr/>
        <w:t xml:space="preserve">De paso he intentado arreglar alguna incoherencia como por ejemplo la ambigüedad talento-técnica del Liderazgo o el uso de habilidades secundarias. El método más aconsejable es poner el coste normal en experiencia a las primarias y mitad de coste a las asociadas y secundarias de menor utilidad. Para los magos el coste de un conocimiento secundario sería de un punto de experiencia por cada 2 puntos de habilidad. </w:t>
      </w:r>
    </w:p>
    <w:p>
      <w:pPr>
        <w:pStyle w:val="Normal"/>
        <w:spacing w:before="280" w:after="280"/>
        <w:jc w:val="both"/>
        <w:rPr/>
      </w:pPr>
      <w:r>
        <w:rPr/>
        <w:t xml:space="preserve">Las acciones que entrarían dentro de las competencias de una habilidad secundaria asociada a una primaria pueden hacerse con la primaria con una eficacia ligeramente menor. </w:t>
      </w:r>
    </w:p>
    <w:p>
      <w:pPr>
        <w:pStyle w:val="Normal"/>
        <w:spacing w:before="280" w:after="280"/>
        <w:jc w:val="both"/>
        <w:rPr/>
      </w:pPr>
      <w:r>
        <w:rPr/>
        <w:t xml:space="preserve">En el fondo, algunas asociaciones de habilidades dicen por sí mismas que ciertas habilidades secundarias no sirven para nada, estarían mejor como especialidad de la habilidad primaria. Se ve que sobraba espacio en las guías del jugador. </w:t>
      </w:r>
    </w:p>
    <w:p>
      <w:pPr>
        <w:pStyle w:val="Normal"/>
        <w:spacing w:before="280" w:after="280"/>
        <w:rPr/>
      </w:pPr>
      <w:r>
        <w:rPr/>
      </w:r>
    </w:p>
    <w:p>
      <w:pPr>
        <w:pStyle w:val="Normal"/>
        <w:numPr>
          <w:ilvl w:val="0"/>
          <w:numId w:val="0"/>
        </w:numPr>
        <w:spacing w:before="280" w:after="280"/>
        <w:jc w:val="center"/>
        <w:outlineLvl w:val="2"/>
        <w:rPr/>
      </w:pPr>
      <w:r>
        <w:rPr/>
        <w:t>TALENTOS</w:t>
      </w:r>
    </w:p>
    <w:tbl>
      <w:tblPr>
        <w:tblW w:w="4500" w:type="pct"/>
        <w:jc w:val="center"/>
        <w:tblInd w:w="0" w:type="dxa"/>
        <w:tblLayout w:type="fixed"/>
        <w:tblCellMar>
          <w:top w:w="30" w:type="dxa"/>
          <w:left w:w="30" w:type="dxa"/>
          <w:bottom w:w="30" w:type="dxa"/>
          <w:right w:w="30" w:type="dxa"/>
        </w:tblCellMar>
      </w:tblPr>
      <w:tblGrid>
        <w:gridCol w:w="1691"/>
        <w:gridCol w:w="5962"/>
      </w:tblGrid>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PRIMARIOS</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ASOCIADOS</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lert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Observación</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tletismo</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crobacia (Técnica); Esquí (Técnica); Natación; Trepar</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allejeo</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genciarse; Buscar</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onscienci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mpatí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Percibir Engaño; Psicoanálisis (Técnica); Psicología (Conocimiento)</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Esquivar</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xpresión *</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Diplomacia; Estilo; Expresión Poética; Homilías; Imitación; Mendicidad</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Intimidación</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Interrogación; Tortura (Técnic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Intuición</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Buenaventura</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Pele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Subterfugio</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Distracción (Técnica); Elocuencia (Técnica); Interrogación; Intriga; Percibir Engaño; Regatear; Seducción</w:t>
            </w:r>
          </w:p>
        </w:tc>
      </w:tr>
      <w:tr>
        <w:trPr/>
        <w:tc>
          <w:tcPr>
            <w:tcW w:w="7653"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SECUNDARIOS INDEPENDIENTES</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nseñanz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Expresión Artístic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Lanzar</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Soñar</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Ventriloquí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bl>
    <w:p>
      <w:pPr>
        <w:pStyle w:val="Normal"/>
        <w:spacing w:before="0" w:after="240"/>
        <w:jc w:val="center"/>
        <w:rPr/>
      </w:pPr>
      <w:r>
        <w:rPr/>
      </w:r>
    </w:p>
    <w:p>
      <w:pPr>
        <w:pStyle w:val="Normal"/>
        <w:numPr>
          <w:ilvl w:val="0"/>
          <w:numId w:val="0"/>
        </w:numPr>
        <w:spacing w:before="280" w:after="280"/>
        <w:jc w:val="center"/>
        <w:outlineLvl w:val="2"/>
        <w:rPr/>
      </w:pPr>
      <w:r>
        <w:rPr/>
        <w:t>TÉCNICAS</w:t>
      </w:r>
    </w:p>
    <w:tbl>
      <w:tblPr>
        <w:tblW w:w="4500" w:type="pct"/>
        <w:jc w:val="center"/>
        <w:tblInd w:w="0" w:type="dxa"/>
        <w:tblLayout w:type="fixed"/>
        <w:tblCellMar>
          <w:top w:w="30" w:type="dxa"/>
          <w:left w:w="30" w:type="dxa"/>
          <w:bottom w:w="30" w:type="dxa"/>
          <w:right w:w="30" w:type="dxa"/>
        </w:tblCellMar>
      </w:tblPr>
      <w:tblGrid>
        <w:gridCol w:w="1919"/>
        <w:gridCol w:w="5734"/>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PRIMARIA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ASOCIADAS</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rmas C. C.</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Duelo de Klaives</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rmas de Fueg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rmas Pesadas; Tiro con Arco</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rtesaní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onducir</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onducir Maquinaria Específica; Motocicleta</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Documentación</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Lectura Rápida</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tiquet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Vida Social (Talento); Ceremonias</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xml:space="preserve">Interpretación </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Bailar; Cantar; Música</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Liderazg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Discusión</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Meditación</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Reparacione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rmería</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Seguridad</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Forzar Cerraduras</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Sigil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Supervivenci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Buscar (Talento); Camuflaje; Cazar; Pescar; Rastrear; Trampas</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Tecnologí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Demoliciones; Electrónica (Conocimiento); Ingeniería (Conocimiento)</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Trato con Animale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diestrar Animales; Cetrería; Encantar serpientes; Equitación; Etología (Conocimiento)</w:t>
            </w:r>
          </w:p>
        </w:tc>
      </w:tr>
      <w:tr>
        <w:trPr/>
        <w:tc>
          <w:tcPr>
            <w:tcW w:w="7653"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SECUNDARIAS INDEPENDIENTES</w:t>
            </w:r>
          </w:p>
        </w:tc>
      </w:tr>
      <w:tr>
        <w:trPr/>
        <w:tc>
          <w:tcPr>
            <w:tcW w:w="7653" w:type="dxa"/>
            <w:gridSpan w:val="2"/>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jc w:val="center"/>
              <w:rPr/>
            </w:pPr>
            <w:r>
              <w:rPr/>
              <w:t>(En realidad podríamos incluir todas estas en el saco de la habilidad "Pericias")</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lteración Corporal</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ndar sobre el fueg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rtillerí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arterist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Desenfundar</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Disfrace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scapologí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Falsificación</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Fotografí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Funambulism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Hipnotism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Jueg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Leer Labio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Lucha a ciega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Náutic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Paracaidism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Pilotar</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Submarinism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Tragar Fuego</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Trucos de Manos</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bl>
    <w:p>
      <w:pPr>
        <w:pStyle w:val="Normal"/>
        <w:spacing w:before="0" w:after="240"/>
        <w:jc w:val="center"/>
        <w:rPr/>
      </w:pPr>
      <w:r>
        <w:rPr/>
      </w:r>
    </w:p>
    <w:p>
      <w:pPr>
        <w:pStyle w:val="Normal"/>
        <w:numPr>
          <w:ilvl w:val="0"/>
          <w:numId w:val="0"/>
        </w:numPr>
        <w:spacing w:before="280" w:after="280"/>
        <w:jc w:val="center"/>
        <w:outlineLvl w:val="2"/>
        <w:rPr/>
      </w:pPr>
      <w:r>
        <w:rPr/>
        <w:t>CONOCIMIENTOS</w:t>
      </w:r>
    </w:p>
    <w:tbl>
      <w:tblPr>
        <w:tblW w:w="4500" w:type="pct"/>
        <w:jc w:val="center"/>
        <w:tblInd w:w="0" w:type="dxa"/>
        <w:tblLayout w:type="fixed"/>
        <w:tblCellMar>
          <w:top w:w="30" w:type="dxa"/>
          <w:left w:w="30" w:type="dxa"/>
          <w:bottom w:w="30" w:type="dxa"/>
          <w:right w:w="30" w:type="dxa"/>
        </w:tblCellMar>
      </w:tblPr>
      <w:tblGrid>
        <w:gridCol w:w="2021"/>
        <w:gridCol w:w="5632"/>
      </w:tblGrid>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PRIMARIO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ASOCIADO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cademicism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scrituras Sagradas, Heráldica, Historia, Historia Eclesiástica, Literatur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Burocraci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ontabilidad; Economía; Finanzas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iencia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Alquimia; Especialidad Científica; Herbarismo</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osmologí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ultura ¥</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ultura: (Grup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onocimiento del Clan, Tribu, etc...</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ultura: Cloaca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onocimiento del Clan: Nosferatu; Conocimiento de Tribu: Roehueso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ultura: Sabbat</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onocimiento del Clan; Conocimiento de la Mano Negr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ultura: Wyrm</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onocimiento de Tribu: Danzantes Negros; Cultura: Nefandos del Wyrm</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ultura y sociedad</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ntropología; Cultura específica; Política **; Teologí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Enigma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Criptografí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Gremayre</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ultura: Hada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Informátic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Piratería Informátic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Investiga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riminología; Medicina Legal</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Leye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Procedimiento Policial (Técnic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Lingüístic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Medicin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Primeros auxilios (Técnica); Toxicología</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Ocultism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Astrología; Lapidaria</w:t>
            </w:r>
          </w:p>
        </w:tc>
      </w:tr>
      <w:tr>
        <w:trPr/>
        <w:tc>
          <w:tcPr>
            <w:tcW w:w="7653"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pPr>
            <w:r>
              <w:rPr/>
              <w:t>SECUNDARIOS INDEPENDIENTE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Ciencia Militar</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Política de Capill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Rito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Secretos de la Ciudad</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 </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Taxidermi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 </w:t>
            </w:r>
          </w:p>
        </w:tc>
      </w:tr>
    </w:tbl>
    <w:p>
      <w:pPr>
        <w:pStyle w:val="Normal"/>
        <w:spacing w:before="0" w:after="240"/>
        <w:jc w:val="center"/>
        <w:rPr/>
      </w:pPr>
      <w:r>
        <w:rPr/>
      </w:r>
    </w:p>
    <w:p>
      <w:pPr>
        <w:pStyle w:val="Normal"/>
        <w:numPr>
          <w:ilvl w:val="0"/>
          <w:numId w:val="0"/>
        </w:numPr>
        <w:spacing w:before="280" w:after="280"/>
        <w:jc w:val="center"/>
        <w:outlineLvl w:val="3"/>
        <w:rPr/>
      </w:pPr>
      <w:r>
        <w:rPr/>
        <w:t>Habilidades exclusivas (sólo pueden usarse por una clase concreta de personaje).</w:t>
      </w:r>
    </w:p>
    <w:tbl>
      <w:tblPr>
        <w:tblW w:w="2000" w:type="pct"/>
        <w:jc w:val="center"/>
        <w:tblInd w:w="0" w:type="dxa"/>
        <w:tblLayout w:type="fixed"/>
        <w:tblCellMar>
          <w:top w:w="30" w:type="dxa"/>
          <w:left w:w="30" w:type="dxa"/>
          <w:bottom w:w="30" w:type="dxa"/>
          <w:right w:w="30" w:type="dxa"/>
        </w:tblCellMar>
      </w:tblPr>
      <w:tblGrid>
        <w:gridCol w:w="3401"/>
      </w:tblGrid>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Descaro (Secundaria)</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Do</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Impulso Primario</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Kailindo (Secundaria)</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Mascarada (Secundaria)</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pPr>
            <w:r>
              <w:rPr/>
              <w:t>Rituales</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D0C0D0" w:val="clear"/>
            <w:vAlign w:val="center"/>
          </w:tcPr>
          <w:p>
            <w:pPr>
              <w:pStyle w:val="Normal"/>
              <w:rPr/>
            </w:pPr>
            <w:r>
              <w:rPr/>
              <w:t>Sagacidad</w:t>
            </w:r>
          </w:p>
        </w:tc>
      </w:tr>
    </w:tbl>
    <w:p>
      <w:pPr>
        <w:pStyle w:val="Normal"/>
        <w:jc w:val="both"/>
        <w:rPr/>
      </w:pPr>
      <w:r>
        <w:rPr/>
        <w:br/>
        <w:br/>
        <w:t>*: Después de ver el tomate de reestructuración de habilidades de la tercera edición de Vampiro, Actuar desaparece y todas sus funciones pasan a usarse con Expresión.</w:t>
        <w:br/>
        <w:t xml:space="preserve">En la guía del jugador de vampiro, esta habilidad aparecía como la habilidad secundaria Oratoria, se entiende que es expresión hablada, la habilidad Expresión Poética es escrita. </w:t>
      </w:r>
    </w:p>
    <w:p>
      <w:pPr>
        <w:pStyle w:val="Normal"/>
        <w:spacing w:before="280" w:after="280"/>
        <w:jc w:val="both"/>
        <w:rPr/>
      </w:pPr>
      <w:r>
        <w:rPr/>
        <w:t xml:space="preserve">**: En serio: ¿Alguien se pone puntos en estas habilidades "primarias"? </w:t>
      </w:r>
    </w:p>
    <w:p>
      <w:pPr>
        <w:pStyle w:val="Normal"/>
        <w:spacing w:before="280" w:after="280"/>
        <w:jc w:val="both"/>
        <w:rPr/>
      </w:pPr>
      <w:r>
        <w:rPr/>
        <w:t>¥: Cada Cultura se debe comprar por separado, normalmente son habilidades primarias, pero algunas muy específicas se consideran secundarias por tratar a un grupo específico con más profundidad.</w:t>
      </w:r>
    </w:p>
    <w:p>
      <w:pPr>
        <w:pStyle w:val="Normal"/>
        <w:jc w:val="right"/>
        <w:rPr/>
      </w:pPr>
      <w:r>
        <w:rPr/>
        <w:t xml:space="preserve">Por Yago, </w:t>
      </w:r>
      <w:hyperlink r:id="rId2">
        <w:r>
          <w:rPr>
            <w:rStyle w:val="InternetLink"/>
            <w:u w:val="single"/>
          </w:rPr>
          <w:t>77yago@wanadoo.es</w:t>
        </w:r>
      </w:hyperlink>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Fuentedeprrafopredeter">
    <w:name w:val="Fuente de párrafo predeter."/>
    <w:qFormat/>
    <w:rPr/>
  </w:style>
  <w:style w:type="character" w:styleId="InternetLink">
    <w:name w:val="Hyperlink"/>
    <w:basedOn w:val="Fuentedeprrafopredeter"/>
    <w:rPr>
      <w:color w:val="B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7yago@wanad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27:00Z</dcterms:created>
  <dc:creator>Iter</dc:creator>
  <dc:description/>
  <dc:language>en-US</dc:language>
  <cp:lastModifiedBy>Iter</cp:lastModifiedBy>
  <dcterms:modified xsi:type="dcterms:W3CDTF">2005-07-18T18:31:00Z</dcterms:modified>
  <cp:revision>1</cp:revision>
  <dc:subject/>
  <dc:title>HABILIDADES EN MUNDO DE TINIEBLAS</dc:title>
</cp:coreProperties>
</file>