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glas para tratar los Trasfondos a lo largo del tiempo:</w:t>
        <w:br/>
        <w:t>Las sendas de la fortuna</w:t>
      </w:r>
    </w:p>
    <w:p>
      <w:pPr>
        <w:pStyle w:val="Normal"/>
        <w:rPr>
          <w:color w:val="000000"/>
          <w:sz w:val="28"/>
        </w:rPr>
      </w:pPr>
      <w:r>
        <w:rPr>
          <w:color w:val="000000"/>
          <w:sz w:val="28"/>
        </w:rPr>
      </w:r>
    </w:p>
    <w:p>
      <w:pPr>
        <w:pStyle w:val="Textoindependiente3"/>
        <w:rPr/>
      </w:pPr>
      <w:r>
        <w:rPr/>
        <w:t xml:space="preserve">Lo que sigue no es si no una nueva forma de usar las Sendas de Fortuna en tu Crónicas de Vampiro para, en mi opinión, dar más realismo a los poderes que puede obtener un Vástago con el paso de las décadas. En primer lugar, las tiradas se hacen cada 50 años (aunque, acercándose al siglo XX, pueden ser cada 25 por el aumento de la rapidez de la evolución humana y cosas similares). Se puede gastar de 1 a 3 px para añadir un +1, +2 o +3 a la tirada (según los px gastados), si alguien tiene un Trasfondo negativo, éste valor se recuerda para futuras tiradas (así, si tienes un –1 en Recursos y en una tirada posterior ganas un punto, sigues teniendo Recursos 0, y necesitarás ganar otro punto para tener Recursos 1). El máximo de cada Rasgo es el generacional (es decir, si eres un 7ª no más de Rebaño, Mentor o lo que sea a 6). Sin más dilación, vamos a ello: </w:t>
      </w:r>
    </w:p>
    <w:p>
      <w:pPr>
        <w:pStyle w:val="Normal"/>
        <w:rPr>
          <w:color w:val="000000"/>
          <w:sz w:val="24"/>
        </w:rPr>
      </w:pPr>
      <w:r>
        <w:rPr>
          <w:color w:val="000000"/>
          <w:sz w:val="24"/>
        </w:rPr>
      </w:r>
    </w:p>
    <w:p>
      <w:pPr>
        <w:pStyle w:val="Normal"/>
        <w:rPr>
          <w:color w:val="000000"/>
          <w:sz w:val="24"/>
        </w:rPr>
      </w:pPr>
      <w:r>
        <w:rPr>
          <w:color w:val="000000"/>
          <w:sz w:val="24"/>
        </w:rPr>
        <w:t xml:space="preserve">Aliados </w:t>
        <w:br/>
        <w:t xml:space="preserve">1-2 Pierdes un Aliado </w:t>
        <w:br/>
        <w:t xml:space="preserve">3-5 Sin cambios </w:t>
        <w:br/>
        <w:t xml:space="preserve">6-9 Ganas un Aliado </w:t>
        <w:br/>
        <w:t xml:space="preserve">10-9 Ganas dos Aliados </w:t>
      </w:r>
    </w:p>
    <w:p>
      <w:pPr>
        <w:pStyle w:val="Normal"/>
        <w:rPr>
          <w:color w:val="000000"/>
          <w:sz w:val="24"/>
        </w:rPr>
      </w:pPr>
      <w:r>
        <w:rPr>
          <w:color w:val="000000"/>
          <w:sz w:val="24"/>
        </w:rPr>
      </w:r>
    </w:p>
    <w:p>
      <w:pPr>
        <w:pStyle w:val="Normal"/>
        <w:rPr>
          <w:color w:val="000000"/>
          <w:sz w:val="24"/>
        </w:rPr>
      </w:pPr>
      <w:r>
        <w:rPr>
          <w:color w:val="000000"/>
          <w:sz w:val="24"/>
        </w:rPr>
        <w:t xml:space="preserve">Contactos </w:t>
        <w:br/>
        <w:t xml:space="preserve">1-3 Pierdes un Contacto </w:t>
        <w:br/>
        <w:t xml:space="preserve">3-6 Sin cambios </w:t>
        <w:br/>
        <w:t xml:space="preserve">6-9 Ganas un Contacto </w:t>
        <w:br/>
        <w:t xml:space="preserve">10 Ganas dos Contactos </w:t>
      </w:r>
    </w:p>
    <w:p>
      <w:pPr>
        <w:pStyle w:val="Normal"/>
        <w:rPr>
          <w:color w:val="000000"/>
          <w:sz w:val="24"/>
        </w:rPr>
      </w:pPr>
      <w:r>
        <w:rPr>
          <w:color w:val="000000"/>
          <w:sz w:val="24"/>
        </w:rPr>
      </w:r>
    </w:p>
    <w:p>
      <w:pPr>
        <w:pStyle w:val="Normal"/>
        <w:rPr>
          <w:color w:val="000000"/>
          <w:sz w:val="24"/>
        </w:rPr>
      </w:pPr>
      <w:r>
        <w:rPr>
          <w:color w:val="000000"/>
          <w:sz w:val="24"/>
        </w:rPr>
        <w:t xml:space="preserve">Criados </w:t>
        <w:br/>
        <w:t xml:space="preserve">1-2 Pierdes todos tus Criados </w:t>
        <w:br/>
        <w:t xml:space="preserve">3-4 Pierdes un Criado </w:t>
        <w:br/>
        <w:t xml:space="preserve">5-6 Sin cambios </w:t>
        <w:br/>
        <w:t xml:space="preserve">7-8 Ganas un Criado </w:t>
        <w:br/>
        <w:t xml:space="preserve">9 Ganas dos Criados </w:t>
        <w:br/>
        <w:t xml:space="preserve">10 Ganas un Criado especial </w:t>
      </w:r>
    </w:p>
    <w:p>
      <w:pPr>
        <w:pStyle w:val="Normal"/>
        <w:rPr>
          <w:color w:val="000000"/>
          <w:sz w:val="24"/>
        </w:rPr>
      </w:pPr>
      <w:r>
        <w:rPr>
          <w:color w:val="000000"/>
          <w:sz w:val="24"/>
        </w:rPr>
      </w:r>
    </w:p>
    <w:p>
      <w:pPr>
        <w:pStyle w:val="Normal"/>
        <w:rPr>
          <w:color w:val="000000"/>
          <w:sz w:val="24"/>
        </w:rPr>
      </w:pPr>
      <w:r>
        <w:rPr>
          <w:color w:val="000000"/>
          <w:sz w:val="24"/>
        </w:rPr>
        <w:t xml:space="preserve">Influencia </w:t>
        <w:br/>
        <w:t xml:space="preserve">1-2 Pierdes un punto de Influencia </w:t>
        <w:br/>
        <w:t xml:space="preserve">3-5 Sin cambios </w:t>
        <w:br/>
        <w:t xml:space="preserve">6-9 Ganas un punto de Influencia </w:t>
        <w:br/>
        <w:t xml:space="preserve">10 Ganas dos Puntos de Influencia </w:t>
      </w:r>
    </w:p>
    <w:p>
      <w:pPr>
        <w:pStyle w:val="Textoindependiente2"/>
        <w:rPr/>
      </w:pPr>
      <w:r>
        <w:rPr/>
        <w:t xml:space="preserve">* Especializaciones /1 Aristocracia / 2 Iglesia /3 Recursos Naturales /4 Moda /5 Comercio /6 Ejército /7 Política /8 Reputación /9 Academicismo / 10 Elige o inventa una. </w:t>
      </w:r>
    </w:p>
    <w:p>
      <w:pPr>
        <w:pStyle w:val="Normal"/>
        <w:rPr>
          <w:color w:val="000000"/>
          <w:sz w:val="24"/>
        </w:rPr>
      </w:pPr>
      <w:r>
        <w:rPr>
          <w:color w:val="000000"/>
          <w:sz w:val="24"/>
        </w:rPr>
      </w:r>
    </w:p>
    <w:p>
      <w:pPr>
        <w:pStyle w:val="Normal"/>
        <w:rPr>
          <w:color w:val="000000"/>
          <w:sz w:val="24"/>
        </w:rPr>
      </w:pPr>
      <w:r>
        <w:rPr>
          <w:color w:val="000000"/>
          <w:sz w:val="24"/>
        </w:rPr>
        <w:t xml:space="preserve">Mentor </w:t>
        <w:br/>
        <w:t xml:space="preserve">1-2 Pierdes a tu Mentor </w:t>
        <w:br/>
        <w:t xml:space="preserve">3-5 Sin cambios </w:t>
        <w:br/>
        <w:t xml:space="preserve">6-9 Ganas un punto de Mentor </w:t>
        <w:br/>
        <w:t xml:space="preserve">10 Ganas dos puntos de Mentor </w:t>
      </w:r>
    </w:p>
    <w:p>
      <w:pPr>
        <w:pStyle w:val="Normal"/>
        <w:rPr>
          <w:color w:val="000000"/>
          <w:sz w:val="24"/>
        </w:rPr>
      </w:pPr>
      <w:r>
        <w:rPr>
          <w:color w:val="000000"/>
          <w:sz w:val="24"/>
        </w:rPr>
        <w:t xml:space="preserve">Posición </w:t>
        <w:br/>
        <w:t xml:space="preserve">1-2 Pierdes dos puntos de Posición </w:t>
        <w:br/>
        <w:t xml:space="preserve">3-4 Pierdes un punto de Posición </w:t>
        <w:br/>
        <w:t xml:space="preserve">5-6 Sin cambios </w:t>
        <w:br/>
        <w:t xml:space="preserve">7-8 Ganas un punto de Posición </w:t>
        <w:br/>
        <w:t xml:space="preserve">9-10 Ganas dos puntos de Posición </w:t>
      </w:r>
    </w:p>
    <w:p>
      <w:pPr>
        <w:pStyle w:val="Normal"/>
        <w:rPr>
          <w:color w:val="000000"/>
          <w:sz w:val="24"/>
        </w:rPr>
      </w:pPr>
      <w:r>
        <w:rPr>
          <w:color w:val="000000"/>
          <w:sz w:val="24"/>
        </w:rPr>
      </w:r>
    </w:p>
    <w:p>
      <w:pPr>
        <w:pStyle w:val="Normal"/>
        <w:rPr>
          <w:color w:val="000000"/>
          <w:sz w:val="24"/>
        </w:rPr>
      </w:pPr>
      <w:r>
        <w:rPr>
          <w:color w:val="000000"/>
          <w:sz w:val="24"/>
        </w:rPr>
        <w:t xml:space="preserve">Rebaño </w:t>
        <w:br/>
        <w:t xml:space="preserve">1-2 Pierdes un punto de Rebaño </w:t>
        <w:br/>
        <w:t xml:space="preserve">3-4 Sin cambios </w:t>
        <w:br/>
        <w:t xml:space="preserve">5-7 Ganas un punto de Rebaño </w:t>
        <w:br/>
        <w:t xml:space="preserve">8-10 Ganas dos puntos de Rebaño </w:t>
      </w:r>
    </w:p>
    <w:p>
      <w:pPr>
        <w:pStyle w:val="Normal"/>
        <w:rPr>
          <w:color w:val="000000"/>
          <w:sz w:val="24"/>
        </w:rPr>
      </w:pPr>
      <w:r>
        <w:rPr>
          <w:color w:val="000000"/>
          <w:sz w:val="24"/>
        </w:rPr>
      </w:r>
    </w:p>
    <w:p>
      <w:pPr>
        <w:pStyle w:val="Normal"/>
        <w:rPr>
          <w:color w:val="000000"/>
          <w:sz w:val="24"/>
        </w:rPr>
      </w:pPr>
      <w:r>
        <w:rPr>
          <w:color w:val="000000"/>
          <w:sz w:val="24"/>
        </w:rPr>
        <w:t xml:space="preserve">Recursos </w:t>
        <w:br/>
        <w:t xml:space="preserve">1-2 Pierdes dos puntos de Recursos </w:t>
        <w:br/>
        <w:t xml:space="preserve">3-4 Pierdes un punto de Recursos </w:t>
        <w:br/>
        <w:t xml:space="preserve">5-6 Sin cambios </w:t>
        <w:br/>
        <w:t xml:space="preserve">7-8 Ganas un punto de Recursos </w:t>
        <w:br/>
        <w:t xml:space="preserve">9-10 Ganas dos puntos de Recursos </w:t>
      </w:r>
    </w:p>
    <w:p>
      <w:pPr>
        <w:pStyle w:val="Normal"/>
        <w:rPr>
          <w:color w:val="000000"/>
          <w:sz w:val="24"/>
        </w:rPr>
      </w:pPr>
      <w:r>
        <w:rPr>
          <w:color w:val="000000"/>
          <w:sz w:val="24"/>
        </w:rPr>
      </w:r>
    </w:p>
    <w:p>
      <w:pPr>
        <w:pStyle w:val="Normal"/>
        <w:rPr>
          <w:color w:val="000000"/>
          <w:sz w:val="24"/>
        </w:rPr>
      </w:pPr>
      <w:r>
        <w:rPr>
          <w:color w:val="000000"/>
          <w:sz w:val="24"/>
        </w:rPr>
        <w:t xml:space="preserve">Prestigio en Clan </w:t>
        <w:br/>
        <w:t xml:space="preserve">1-3 Pierdes un punto de Prestigio </w:t>
        <w:br/>
        <w:t xml:space="preserve">4-6 Sin cambios </w:t>
        <w:br/>
        <w:t xml:space="preserve">7-9 Ganas un punto de Prestigio </w:t>
        <w:br/>
        <w:t xml:space="preserve">10 Ganas dos puntos de Prestigio </w:t>
      </w:r>
    </w:p>
    <w:p>
      <w:pPr>
        <w:pStyle w:val="Normal"/>
        <w:rPr>
          <w:color w:val="000000"/>
          <w:sz w:val="24"/>
        </w:rPr>
      </w:pPr>
      <w:r>
        <w:rPr>
          <w:color w:val="000000"/>
          <w:sz w:val="24"/>
        </w:rPr>
      </w:r>
    </w:p>
    <w:p>
      <w:pPr>
        <w:pStyle w:val="Normal"/>
        <w:rPr>
          <w:color w:val="000000"/>
          <w:sz w:val="24"/>
        </w:rPr>
      </w:pPr>
      <w:r>
        <w:rPr>
          <w:color w:val="000000"/>
          <w:sz w:val="24"/>
        </w:rPr>
        <w:t>Modificadores a las tiradas:</w:t>
      </w:r>
    </w:p>
    <w:p>
      <w:pPr>
        <w:pStyle w:val="Normal"/>
        <w:jc w:val="both"/>
        <w:rPr/>
      </w:pPr>
      <w:r>
        <w:rPr>
          <w:color w:val="000000"/>
          <w:sz w:val="24"/>
        </w:rPr>
        <w:t>Si algún Cainita hace algo valioso para su Clan, podría tener entre +1 y +3 a la tirada de Prestigio en Clan, y si lo ha perjudicado de alguna manera lo contrario (entre –1 y –3). Recomiendo que los modificadores no excedan el número tres.</w:t>
      </w:r>
      <w:r>
        <w:rPr>
          <w:color w:val="000000"/>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i/>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sz w:val="18"/>
    </w:rPr>
  </w:style>
  <w:style w:type="paragraph" w:styleId="Textoindependiente3">
    <w:name w:val="Texto independiente 3"/>
    <w:basedOn w:val="Normal"/>
    <w:qFormat/>
    <w:pPr>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0:54:00Z</dcterms:created>
  <dc:creator>a</dc:creator>
  <dc:description/>
  <dc:language>en-US</dc:language>
  <cp:lastModifiedBy>Mighty</cp:lastModifiedBy>
  <dcterms:modified xsi:type="dcterms:W3CDTF">2002-01-12T10:54:00Z</dcterms:modified>
  <cp:revision>2</cp:revision>
  <dc:subject/>
  <dc:title>Reglas para tratar los Trasfondos a lo largo del tiempo:</dc:title>
</cp:coreProperties>
</file>