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oD" w:hAnsi="WoD" w:cs="WoD"/>
          <w:color w:val="FF0000"/>
          <w:sz w:val="144"/>
        </w:rPr>
      </w:pPr>
      <w:r>
        <w:rPr>
          <w:rFonts w:cs="WoD" w:ascii="WoD" w:hAnsi="WoD"/>
          <w:color w:val="FF0000"/>
          <w:sz w:val="144"/>
        </w:rPr>
      </w:r>
    </w:p>
    <w:p>
      <w:pPr>
        <w:pStyle w:val="Normal"/>
        <w:jc w:val="center"/>
        <w:rPr>
          <w:rFonts w:ascii="WoD" w:hAnsi="WoD" w:cs="WoD"/>
          <w:color w:val="FF0000"/>
          <w:sz w:val="144"/>
        </w:rPr>
      </w:pPr>
      <w:r>
        <w:rPr>
          <w:rFonts w:cs="WoD" w:ascii="WoD" w:hAnsi="WoD"/>
          <w:color w:val="FF0000"/>
          <w:sz w:val="144"/>
        </w:rPr>
      </w:r>
    </w:p>
    <w:p>
      <w:pPr>
        <w:pStyle w:val="Normal"/>
        <w:jc w:val="center"/>
        <w:rPr>
          <w:rFonts w:ascii="WoD" w:hAnsi="WoD" w:cs="WoD"/>
          <w:color w:val="FF0000"/>
          <w:sz w:val="144"/>
        </w:rPr>
      </w:pPr>
      <w:r>
        <w:rPr>
          <w:rFonts w:cs="WoD" w:ascii="WoD" w:hAnsi="WoD"/>
          <w:color w:val="FF0000"/>
          <w:sz w:val="144"/>
        </w:rPr>
        <w:t></w:t>
      </w:r>
    </w:p>
    <w:p>
      <w:pPr>
        <w:pStyle w:val="Normal"/>
        <w:jc w:val="center"/>
        <w:rPr>
          <w:rFonts w:ascii="WoD" w:hAnsi="WoD" w:cs="WoD"/>
          <w:color w:val="FF0000"/>
          <w:sz w:val="144"/>
        </w:rPr>
      </w:pPr>
      <w:r>
        <w:rPr>
          <w:rFonts w:cs="WoD" w:ascii="WoD" w:hAnsi="WoD"/>
          <w:color w:val="FF0000"/>
          <w:sz w:val="144"/>
        </w:rPr>
      </w:r>
    </w:p>
    <w:p>
      <w:pPr>
        <w:pStyle w:val="Normal"/>
        <w:jc w:val="center"/>
        <w:rPr>
          <w:rFonts w:ascii="GothicE;Courier New" w:hAnsi="GothicE;Courier New" w:cs="GothicE;Courier New"/>
          <w:color w:val="FF0000"/>
          <w:sz w:val="96"/>
        </w:rPr>
      </w:pPr>
      <w:r>
        <w:rPr>
          <w:rFonts w:eastAsia="GothicE;Courier New" w:cs="GothicE;Courier New" w:ascii="GothicE;Courier New" w:hAnsi="GothicE;Courier New"/>
          <w:b/>
          <w:bCs/>
          <w:sz w:val="56"/>
          <w:u w:val="single"/>
        </w:rPr>
        <w:t xml:space="preserve"> </w:t>
      </w:r>
      <w:r>
        <w:rPr>
          <w:rFonts w:cs="GothicE;Courier New" w:ascii="GothicE;Courier New" w:hAnsi="GothicE;Courier New"/>
          <w:b/>
          <w:bCs/>
          <w:sz w:val="56"/>
          <w:u w:val="single"/>
        </w:rPr>
        <w:t xml:space="preserve">Los Tremere Herméticos  </w:t>
      </w:r>
    </w:p>
    <w:p>
      <w:pPr>
        <w:pStyle w:val="Normal"/>
        <w:jc w:val="center"/>
        <w:rPr>
          <w:rFonts w:ascii="WoD" w:hAnsi="WoD" w:cs="WoD"/>
          <w:b/>
          <w:b/>
          <w:bCs/>
          <w:color w:val="FF0000"/>
          <w:sz w:val="56"/>
          <w:u w:val="single"/>
        </w:rPr>
      </w:pPr>
      <w:r>
        <w:rPr>
          <w:rFonts w:cs="WoD" w:ascii="WoD" w:hAnsi="WoD"/>
          <w:b/>
          <w:bCs/>
          <w:color w:val="FF0000"/>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center"/>
        <w:rPr>
          <w:rFonts w:ascii="WoD" w:hAnsi="WoD" w:cs="WoD"/>
          <w:b/>
          <w:b/>
          <w:bCs/>
          <w:sz w:val="56"/>
          <w:u w:val="single"/>
        </w:rPr>
      </w:pPr>
      <w:r>
        <w:rPr>
          <w:rFonts w:cs="WoD" w:ascii="WoD" w:hAnsi="WoD"/>
          <w:b/>
          <w:bCs/>
          <w:sz w:val="56"/>
          <w:u w:val="single"/>
        </w:rPr>
      </w:r>
    </w:p>
    <w:p>
      <w:pPr>
        <w:pStyle w:val="Normal"/>
        <w:jc w:val="right"/>
        <w:rPr>
          <w:rFonts w:ascii="WoD" w:hAnsi="WoD" w:cs="WoD"/>
          <w:b/>
          <w:b/>
          <w:bCs/>
          <w:sz w:val="24"/>
          <w:u w:val="single"/>
        </w:rPr>
      </w:pPr>
      <w:r>
        <w:rPr>
          <w:rFonts w:cs="WoD" w:ascii="WoD" w:hAnsi="WoD"/>
          <w:b/>
          <w:bCs/>
          <w:sz w:val="24"/>
          <w:u w:val="single"/>
        </w:rPr>
      </w:r>
    </w:p>
    <w:p>
      <w:pPr>
        <w:pStyle w:val="Normal"/>
        <w:jc w:val="right"/>
        <w:rPr>
          <w:sz w:val="24"/>
        </w:rPr>
      </w:pPr>
      <w:r>
        <w:rPr>
          <w:sz w:val="24"/>
        </w:rPr>
      </w:r>
    </w:p>
    <w:p>
      <w:pPr>
        <w:pStyle w:val="Normal"/>
        <w:ind w:firstLine="708"/>
        <w:jc w:val="both"/>
        <w:rPr/>
      </w:pPr>
      <w:r>
        <w:rPr>
          <w:rFonts w:cs="Arial" w:ascii="Arial" w:hAnsi="Arial"/>
          <w:b/>
          <w:bCs/>
          <w:i/>
          <w:iCs/>
        </w:rPr>
        <w:t>"</w:t>
      </w:r>
      <w:r>
        <w:rPr>
          <w:rFonts w:cs="Arial" w:ascii="Arial" w:hAnsi="Arial"/>
          <w:b/>
          <w:bCs/>
          <w:i/>
          <w:iCs/>
          <w:sz w:val="44"/>
        </w:rPr>
        <w:t>M</w:t>
      </w:r>
      <w:r>
        <w:rPr>
          <w:rFonts w:cs="Arial" w:ascii="Arial" w:hAnsi="Arial"/>
          <w:b/>
          <w:bCs/>
          <w:i/>
          <w:iCs/>
        </w:rPr>
        <w:t>uchos lugares he visitado, muchos caminos he cruzado, he saltado precipicios sin miedo, me he enfrentado a las huestes del infierno sin dudar, he arriesgado mi vida en busca de mis ideales; pero ahora la Parca me llama y siento  miedo ¿Qué me puedes ofrecer?...."</w:t>
      </w:r>
    </w:p>
    <w:p>
      <w:pPr>
        <w:pStyle w:val="Normal"/>
        <w:jc w:val="both"/>
        <w:rPr>
          <w:rFonts w:ascii="GothicE;Courier New" w:hAnsi="GothicE;Courier New" w:eastAsia="GothicE;Courier New" w:cs="GothicE;Courier New"/>
          <w:sz w:val="24"/>
        </w:rPr>
      </w:pPr>
      <w:r>
        <w:rPr>
          <w:rFonts w:eastAsia="GothicE;Courier New" w:cs="GothicE;Courier New" w:ascii="GothicE;Courier New" w:hAnsi="GothicE;Courier New"/>
          <w:sz w:val="24"/>
        </w:rPr>
        <w:t xml:space="preserve"> </w:t>
      </w:r>
    </w:p>
    <w:p>
      <w:pPr>
        <w:pStyle w:val="Normal"/>
        <w:jc w:val="both"/>
        <w:rPr/>
      </w:pPr>
      <w:r>
        <w:rPr>
          <w:sz w:val="24"/>
        </w:rPr>
        <w:tab/>
      </w:r>
      <w:r>
        <w:rPr>
          <w:rFonts w:cs="Arial" w:ascii="Arial" w:hAnsi="Arial"/>
        </w:rPr>
        <w:t>Es de sobra conocido en el Mundo de Tinieblas que el clan de brujos vampíricos Tremere era, antes de su trasformación, una casa integrada en la Orden de Hermes, pero poco más se aclara en los libros oficiales de WW (ni en ningún suplemento o documento no oficial al que haya tenido yo acceso), por ello intentare aquí presentar una teoría, que si no es, ni mucho menos, la única, me parece que podría ayudar tanto a narradores quisquillosos como a jugadores curiosos. Esta no es más que una de las múltiples visiones que se pueden tener por el tema y estaría muy agradecido si la gente me mandase información o sus opiniones sobre la cuestió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GothicE;Courier New" w:hAnsi="GothicE;Courier New" w:cs="GothicE;Courier New"/>
          <w:sz w:val="32"/>
          <w:u w:val="single"/>
        </w:rPr>
      </w:pPr>
      <w:r>
        <w:rPr>
          <w:rFonts w:cs="GothicE;Courier New" w:ascii="GothicE;Courier New" w:hAnsi="GothicE;Courier New"/>
          <w:sz w:val="32"/>
          <w:u w:val="single"/>
        </w:rPr>
        <w:t>Unos apuntes de historia</w:t>
      </w:r>
    </w:p>
    <w:p>
      <w:pPr>
        <w:pStyle w:val="Normal"/>
        <w:spacing w:lineRule="auto" w:line="360"/>
        <w:jc w:val="both"/>
        <w:rPr>
          <w:rFonts w:ascii="GothicE;Courier New" w:hAnsi="GothicE;Courier New" w:cs="GothicE;Courier New"/>
          <w:sz w:val="24"/>
          <w:u w:val="single"/>
        </w:rPr>
      </w:pPr>
      <w:r>
        <w:rPr>
          <w:rFonts w:cs="GothicE;Courier New" w:ascii="GothicE;Courier New" w:hAnsi="GothicE;Courier New"/>
          <w:sz w:val="24"/>
          <w:u w:val="single"/>
        </w:rPr>
      </w:r>
    </w:p>
    <w:p>
      <w:pPr>
        <w:pStyle w:val="TextBodyIndent"/>
        <w:rPr/>
      </w:pPr>
      <w:r>
        <w:rPr/>
        <w:t xml:space="preserve">En los orígenes de la Orden de Hermes se destacan especialmente a dos personajes: El político Trianoma y el historiador y filósofo Bonisagus. Ambos recorrieron Europa, el norte de África y la Península arábica durante cuatrocientos años reuniendo a los distintos cultos Herméticos existentes. Años después de comenzar su búsqueda y  más o menos por los primeros años del siglo segundo después de Cristo se les unió otro magi, Tremere. Los tres, protegidos por la espectacular Parma mágica de Bonisagus (un efecto mágico que impedía el uso de magia ofensiva, y que luego pasaría a ser conocido como el Secreto de La Salle) reunieron y unificaron los estilos herméticos del mundo conocido. Bonisagus creo un grupo de magos filósofos que centraron sus estudios en la teoría mágica y en la esencia última de la magia. De esta casa derivarían otras casas menores que centrarían sus estudios en campos más concretos: hadas, los tesoros mágicos o las bestias míticas. Trianoma creó varias casas dedicadas al servicio interno en la Orden, ya sea reclutando nuevos miembros, repartiendo justicia o conformando junto a los seguidores de Bonisagus los tribunales internos. Tremere creó una casa reuniendo a los magi con tendencias al estudio de las energías vitales. Juntos crearon a la casa Flambeau como un ejercito interno de la Orden contra las amenazas externas.  Tiempo después se les unirían distintas casas, la Druídica Driedne, los cambiantes y naturistas eslavos Bjoartel, y otras casas menor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núcleo duro de la Orden estaba constituido por el denominado consejo de Hermes, en el que las opiniones de los miembros fundadores eran respetadas y acatadas, junto a ellos se sentaron, en igualdad de posición, nueve representantes de las demás casas, formando el Consejo de los Doce. Entre ellos el poderoso druida representante de los Driedne, Fieren,  y un misteriosa Señora de la Forma, representante de los Bjoartel. Es el solsticio de Invierno del año 767 d.c., la Orden toma cuerpo físico en el tratado de La Noche de Mitad del Invierno en Dürenmar (actual Düeren Westfali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inauguró una nueva época dorada para la magia hermética, comparable con la época helénica y egipcia. Aun cuando el imperio romano (siguiendo el cual se había extendido la Orden) se derrumbaba, la magia seguía florecien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la Orden no podía mantenerse ajena a la nueva situación política así que decidió introducirse en la política de los barbari y modificar su Paradigma. La Casa Driedne se ocupo de las Islas Británicas, la casa Bonisagus y sus casas menores se asentaron desde Italia hasta Grecia, la Casa Títalus se difundió por la península Ibérica y los territorios de los francos, los Bjoartel tomaron la zona más europea de la Rusia y la casa Tremere tomó como su responsabilidad la zona de los Cárpatos y Turquía, así como parte de otros territorios eslavos y german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causa de esa difuminación geográfica (apoyada en todas las zonas por los ejecitos flambeau) las reuniones y la coordinación entre las casas se redujeron, pero se mantuvo el contac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r esa misma época, y casi simultáneamente, Bonisagus y Trianoma alcanzaron la Senda Dorada y comenzaron la siguiente etapa de la Ascensión. Quedando en el mundo (y esto incluye a la Umbra) Tremere como único miembro fundador de la Orden en "activo", y solo igualado por Fieren y por la Señora de la Forma en poder.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ese momento salió a la luz una parte del espíritu de Tremere que se había mantenido oculto: empezó a desear más el poder temporal que la Ascensión. En ese momento abandonó el Camino y sus esfuerzos se enfocaron en alzarse como amo y señor de la Orden (y por extensión del mundo, manía megalómana mantenida luego por su progenie vampírica). Sus principales competidores (aunque involuntarios) eran aquellos  que se le podían comparar en poder, y verdaderamente solo dos personas en este lado del mundo podían alcanzarlo. Supuso (extrañamente correcto) que la casa Bjoartel podría esperar, y que encerrados en las estepas Rusas no supondrían un problema a largo plaz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ejó su Casa en los Cárpatos -algunos dirían que a merced de los Tzimisce-  y empezó una campaña verdaderamente beligerante contra la casa druídica que terminaría con su destrucción y la desaparición (que no muerte) de Fieren. Contó con aliados en la casa Flambeau que sentía bastante animadversión hacia los Driedne (la mayoría de la Orden se había convertido al Cristianismo, pero los druidas se negaban, y entre los Flambeau se contaban los más radicales cristianos), no fue hasta 1012 cuando se dio por exterminada a la casa Druídic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remere estaba pletórico de poder, estaba a un paso de disolver el consejo de los Doce (ahora Once) y proclamarse como dictator de todas las casas. Pero entonces el Azote hizo su presencia. Tremere se había apartado de la Ascensión, incluso había dejado de lado sus intensos estudios sobre la magia vital, y esas son casi exclusivamente las formas por las que un magi podría alcanzar la inmortalidad, Tremere había sobrepasado el milenio de existencia. Se tenía que hacer algo, y todos sabemos lo que pas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ambién hay que destacar que hasta que Tremere no se desocupó de su casa en los Cárpatos está no empezó a entremeterse en los asuntos de los vástagos locales, y no fue  hasta que Goratrix se hizo cargo de la Casa cuando empezaron las hostilidades.</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left="3540" w:hanging="0"/>
        <w:rPr>
          <w:rFonts w:ascii="GothicE;Courier New" w:hAnsi="GothicE;Courier New" w:cs="GothicE;Courier New"/>
          <w:sz w:val="32"/>
          <w:u w:val="single"/>
        </w:rPr>
      </w:pPr>
      <w:r>
        <w:rPr>
          <w:rFonts w:cs="GothicE;Courier New" w:ascii="GothicE;Courier New" w:hAnsi="GothicE;Courier New"/>
          <w:sz w:val="32"/>
          <w:u w:val="single"/>
        </w:rPr>
        <w:t>Filosofía</w:t>
      </w:r>
    </w:p>
    <w:p>
      <w:pPr>
        <w:pStyle w:val="Normal"/>
        <w:spacing w:lineRule="auto" w:line="360"/>
        <w:ind w:firstLine="708"/>
        <w:rPr>
          <w:rFonts w:ascii="GothicE;Courier New" w:hAnsi="GothicE;Courier New" w:cs="GothicE;Courier New"/>
          <w:sz w:val="24"/>
          <w:u w:val="single"/>
        </w:rPr>
      </w:pPr>
      <w:r>
        <w:rPr>
          <w:rFonts w:cs="GothicE;Courier New" w:ascii="GothicE;Courier New" w:hAnsi="GothicE;Courier New"/>
          <w:sz w:val="24"/>
          <w:u w:val="single"/>
        </w:rPr>
      </w:r>
    </w:p>
    <w:p>
      <w:pPr>
        <w:pStyle w:val="Normal"/>
        <w:ind w:firstLine="708"/>
        <w:jc w:val="both"/>
        <w:rPr/>
      </w:pPr>
      <w:r>
        <w:rPr>
          <w:rFonts w:cs="Arial" w:ascii="Arial" w:hAnsi="Arial"/>
        </w:rPr>
        <w:t>En un principio (s. I al X) siguieron la doctrina hermética:</w:t>
      </w:r>
      <w:r>
        <w:rPr>
          <w:rFonts w:cs="Arial" w:ascii="Arial" w:hAnsi="Arial"/>
          <w:i/>
          <w:iCs/>
        </w:rPr>
        <w:t xml:space="preserve"> “El reto define al mago. Un verdadero hechicero no se amilana frente a las dificultades, sino que las abraza, las trasciende y las supera con sus Artes y su sabiduría. Se hará así en la Tierra como en el Cielo. Es glorioso el trabajador que lo entiende, el que refleja a Dios entre los mortales el que eleva la Tierra hasta los Cielos, ocupando él vacío entre los dos. Él puede considerarse realmente un Despertado".</w:t>
      </w:r>
    </w:p>
    <w:p>
      <w:pPr>
        <w:pStyle w:val="Normal"/>
        <w:ind w:firstLine="708"/>
        <w:jc w:val="both"/>
        <w:rPr>
          <w:rFonts w:ascii="Arial" w:hAnsi="Arial" w:cs="Arial"/>
          <w:i/>
          <w:i/>
          <w:iCs/>
        </w:rPr>
      </w:pPr>
      <w:r>
        <w:rPr>
          <w:rFonts w:cs="Arial" w:ascii="Arial" w:hAnsi="Arial"/>
          <w:i/>
          <w:iCs/>
        </w:rPr>
      </w:r>
    </w:p>
    <w:p>
      <w:pPr>
        <w:pStyle w:val="Normal"/>
        <w:ind w:firstLine="708"/>
        <w:jc w:val="both"/>
        <w:rPr>
          <w:rFonts w:ascii="Arial" w:hAnsi="Arial" w:cs="Arial"/>
        </w:rPr>
      </w:pPr>
      <w:r>
        <w:rPr>
          <w:rFonts w:cs="Arial" w:ascii="Arial" w:hAnsi="Arial"/>
        </w:rPr>
        <w:t>Pero con el viraje de política y de filosofía de Tremere la casa entera empezará a buscar el poder temporal, rechazando la Ascensión y centrándose en efectos que aumentasen su poder, su influencia y su riqueza. Para los Tremere pre-vampíricos la magia es una forma de acumular poder e influencia, un aparato para abrir paso al mago entre la muchedumbre y la caterva envilecida, el mago no debe desaprovechar su poder en deleitar los ojos de los meros mortales, ni en regocijarse en la creación, debe dominarla y extender su poder por toda ella.</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center"/>
        <w:rPr>
          <w:rFonts w:ascii="GothicE;Courier New" w:hAnsi="GothicE;Courier New" w:cs="GothicE;Courier New"/>
          <w:sz w:val="32"/>
          <w:u w:val="single"/>
        </w:rPr>
      </w:pPr>
      <w:r>
        <w:rPr>
          <w:rFonts w:cs="GothicE;Courier New" w:ascii="GothicE;Courier New" w:hAnsi="GothicE;Courier New"/>
          <w:sz w:val="32"/>
          <w:u w:val="single"/>
        </w:rPr>
        <w:t>Estilo y herramientas</w:t>
      </w:r>
    </w:p>
    <w:p>
      <w:pPr>
        <w:pStyle w:val="Normal"/>
        <w:spacing w:lineRule="auto" w:line="360"/>
        <w:ind w:firstLine="708"/>
        <w:jc w:val="both"/>
        <w:rPr>
          <w:rFonts w:ascii="GothicE;Courier New" w:hAnsi="GothicE;Courier New" w:cs="GothicE;Courier New"/>
          <w:sz w:val="24"/>
          <w:u w:val="single"/>
        </w:rPr>
      </w:pPr>
      <w:r>
        <w:rPr>
          <w:rFonts w:cs="GothicE;Courier New" w:ascii="GothicE;Courier New" w:hAnsi="GothicE;Courier New"/>
          <w:sz w:val="24"/>
          <w:u w:val="single"/>
        </w:rPr>
      </w:r>
    </w:p>
    <w:p>
      <w:pPr>
        <w:pStyle w:val="Normal"/>
        <w:ind w:firstLine="708"/>
        <w:jc w:val="both"/>
        <w:rPr>
          <w:rFonts w:ascii="Arial" w:hAnsi="Arial" w:cs="Arial"/>
        </w:rPr>
      </w:pPr>
      <w:r>
        <w:rPr>
          <w:rFonts w:cs="Arial" w:ascii="Arial" w:hAnsi="Arial"/>
        </w:rPr>
        <w:t>En el trato con las esferas de Fuerzas, Mente y Materia (las consideradas más propias de los Herméticos)  el estilo es puramente hermético, espectacular, complejo y deslumbrante. Pero según vaya pasando el tiempo las costumbres eslavas, magiares germánicas... desplazará a la cábala egipcia y a la filosofía griega, haciéndose un sitio el trato con espíritus de dudoso alineamiento (cosa estrictamente prohibida entre los herméticos, pues el trato con entidades demoníacas en beneficio mutuo era condenada con el ostracismo y en épocas posteriores con el Gilgu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demás, algunos Tremere se desplazaron hacia las zonas lituanas en un intento de arrebatarles poder e influencia a los Bjornaer (aunque luego se viesen obligados a retirarse de nuevo a sus capillas más importantes para defenderlas de los ataques de los tzimisce) y su Paradigma se vio influenciado por el antiguo paganismo. Influidos por la "trinidad" pagana lituana se vieron como enviados de Perkunas (dios del Trueno) encargados de luchar contra aquellos que intentaban alcanzar el cielo. Aproximadamente en el 900 el camino del Paradigma se vio sacudido de un modo espectacular, pasaron de tener como esfera afín el poder de Fuerzas para volcarse casi completamente en el estudio de la Vida y de la degradación entrópica.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 podría resumir que la magia ritual Tremere seguía afín a los principios herméticos pero asimiló las costumbres eslavas, desarrollando un parecido ritual con la hechicería koldúnica, aunque sin ligarse a la tierra de una forma tan exagerada. Vemos indicio de dicha ritualización excesiva en que cada vez consumían más cantidad de tass (llamado por ellos vis) y quintaesencia  en sus urdimbres, necesitando un sacrificio mayor para inducir cambios en los estados elementales a la par que los rituales puros bastaban para domeñar la vida y la entropí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la par mantuvieron una constante hermética aplicándola a distintos fines: la alquimia. Aunque modernamente se especula que el verdadero desarrollo de la alquimia para la influencia sobre la esfera de la materia y de otros patrones no llegaría hasta tres siglos después con el nacimiento de los Solificati no debemos olvidar que las ideas de la hermafrodita material y del refinamiento de la materia y la vida como reflejo de la mejora espiritual ya estaba presente en la filosofía griega.</w:t>
      </w:r>
    </w:p>
    <w:p>
      <w:pPr>
        <w:pStyle w:val="Normal"/>
        <w:ind w:firstLine="708"/>
        <w:jc w:val="both"/>
        <w:rPr>
          <w:rFonts w:ascii="Arial" w:hAnsi="Arial" w:cs="Arial"/>
        </w:rPr>
      </w:pPr>
      <w:r>
        <w:rPr>
          <w:rFonts w:cs="Arial" w:ascii="Arial" w:hAnsi="Arial"/>
        </w:rPr>
      </w:r>
    </w:p>
    <w:p>
      <w:pPr>
        <w:pStyle w:val="TextBody"/>
        <w:rPr/>
      </w:pPr>
      <w:r>
        <w:rPr>
          <w:rFonts w:eastAsia="Arial"/>
        </w:rPr>
        <w:t xml:space="preserve"> </w:t>
      </w:r>
      <w:r>
        <w:rPr/>
        <w:tab/>
        <w:t xml:space="preserve">Por ello se puede suponer que los Tremere desarrollaron muchas técnicas alquímicas dirigidas a la mejora corporal, la longevidad y la toxicología. Diferentes pociones refinadas de los minerales, las plantas y la sangre de la zona sirven al tremere para confeccionar su arte. A razones prácticas se puede suponer que grandes capillas como Ceoris deberían contar con un arsenal de Fuego Griego embotellado suficiente como para calcinar toda el área circundante en casos extre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a desde el punto de vista de las esferas de Vida y de Entropía los elixires cobrarán mucha importancia en las técnicas de la Casa. Cambios corporales, mayor fuerza, resistencia, visión o longevidad son inducidas por distintas pociones que se cuecen lentamente en los santums de los hechiceros.</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6237" w:leader="none"/>
        </w:tabs>
        <w:spacing w:lineRule="auto" w:line="360"/>
        <w:jc w:val="center"/>
        <w:rPr>
          <w:rFonts w:ascii="GothicE;Courier New" w:hAnsi="GothicE;Courier New" w:cs="Arial"/>
          <w:sz w:val="24"/>
        </w:rPr>
      </w:pPr>
      <w:r>
        <w:rPr>
          <w:rFonts w:cs="Arial" w:ascii="GothicE;Courier New" w:hAnsi="GothicE;Courier New"/>
          <w:sz w:val="32"/>
          <w:u w:val="single"/>
        </w:rPr>
        <w:t>De sangre y magia</w:t>
      </w:r>
    </w:p>
    <w:p>
      <w:pPr>
        <w:pStyle w:val="Normal"/>
        <w:ind w:firstLine="708"/>
        <w:jc w:val="both"/>
        <w:rPr/>
      </w:pPr>
      <w:r>
        <w:rPr>
          <w:rFonts w:cs="Arial" w:ascii="Arial" w:hAnsi="Arial"/>
        </w:rPr>
        <w:t xml:space="preserve">Es de sentido común pensar que la relación de la magia tremere con la sangre empezó antes de su transformación en brujos vampíricos. Con toda seguridad la sangre - vampírica, humana, o de otras criaturas sobrenaturales- formaba parte de las Artes de, si no todos, de muchos de los integrantes de la Casa. En el </w:t>
      </w:r>
      <w:r>
        <w:rPr>
          <w:rFonts w:cs="Arial" w:ascii="Arial" w:hAnsi="Arial"/>
          <w:i/>
          <w:iCs/>
        </w:rPr>
        <w:t>Transilvana nocturno</w:t>
      </w:r>
      <w:r>
        <w:rPr>
          <w:rFonts w:cs="Arial" w:ascii="Arial" w:hAnsi="Arial"/>
        </w:rPr>
        <w:t xml:space="preserve"> se da a entender que los Tremere realizaron con más o menos éxito incursiones en los territorios de Voivodas para conseguir su sangre.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ero ¿Qué utilidad tenía esa sangre en sus rituales y hechizos?. La primera respuesta que nos viene a la mente, si conocemos los fundamentos de la Magia Verdadera, es que la usaban como fuente de Quintaesencia para quemar en sus hechizos (como hacen todos los Despertado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Ya era de sobra conocido en los círculos herméticos que la sangre vampírica era una versión muy potente del Tass que se suele usar para obtener la Quintaesencia en su estado puro (y vuelvo a repetir casi indispensable para llevar a cabo la Verdadera Magia con seguridad para uno mismo), el porque de esto ha sido tema de discusión entre las tradiciones, dentro de las mismas y entre todos los magos en general. No se ha podido dar una respuesta convincente aunque la más aceptada es que los vampiros son capaces de trasformar la sangre humana (hecha también de Quintaesencia como todas las cosas del Universo, pero de un modo estructural por lo cual es necesario sacrificios rituales para liberarla) en sangre vampírica (con quintaesencia casi libre y muy concentrada), de algún modo su naturaleza intima les confiere esta capacidad.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mayoría de las especulaciones apuntan a que la Maldición impuesta por Dios a Caín creó una Coyuntura de la Realidad (sí, de esas que tanto buscan los magos para proveerse de quintaesencia en masa) pero de un modo tan gigantesco que llegó a creer una Constante Cosmológica (revisad </w:t>
      </w:r>
      <w:r>
        <w:rPr>
          <w:rFonts w:cs="Arial" w:ascii="Arial" w:hAnsi="Arial"/>
          <w:b/>
          <w:bCs/>
        </w:rPr>
        <w:t>Mago: La Ascensión</w:t>
      </w:r>
      <w:r>
        <w:rPr>
          <w:rFonts w:cs="Arial" w:ascii="Arial" w:hAnsi="Arial"/>
        </w:rPr>
        <w:t>) y además hizo que sus Efectos se extendiese en el tiempo a sus descendientes. Se puede decir entonces que cada vez que un vástago se alimenta de sangre desencadena una Coyuntura de la Realidad en su interior, como rememorando el pecado de Caín, y libera grandes cantidades de Quintaesencia que son asimiladas en su sangre dándole las capacidades sobrenaturales que posee. Por eso se ha dado ha decir en algunos círculos que lo que da a los vampiros sus capacidades sobrenaturales y lo que les mantiene con vida no es la sangre que ingieren ni los nutrientes que contiene siquiera la Quintaesencia bruta que contiene antes de la ingestión, sino la liberada durante el Beso y acumulada en su interior en forma se sangre vampírica. La existencia de los llamados Vampiros orientales o Kue-yin que no se alimentan (al parecer) con sangre puede confirmar este hech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Bueno, como decíamos, la sangre vampírica es una excelente mina de Quintaesencia y seguro que los Tremere no tardaron en darse cuenta. Pero eso no aclara del todo las cosas: En las zonas donde se instalaron, los manantiales eran más que abundantes, y aún cuando algunos empezaron a secarse no dejaron de producirse batallas y hechos históricos que creaban nuevos manantiales. En algunos círculos se especula que la sucesiva urbanización de las zonas de los Cárpatos redujo significativamente los lugares mágicos. Esta propuesta no es ni de lejos correcta. Puede serlo en el sentido de los túmulos lupinos que según se va avanzando en la industrialización y urbanización del campo disminuyen. Pero en el caso de los Nodos mágicos (o Manantiales como se llamaban en la época) no tienen porque estar ligados a los espacios naturales y suelen aparecer en las grandes acumulaciones de gente y acontecimientos. No hay más que recordar que los grandes Manantiales míticos aparecieron en ciudades como Jerusalén o Ro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omo vemos los Tremere no tenían demasiados problemas para obtener Quintaesencia de sus Manantiales que, con toda seguridad, tenían en abundancia (en el Transilvana nocturno se nos dice que el Manantial de Ceoris estaba bajo mínimos, pero eso es después de comenzar la guerra contra los Tzimisce, lo que les hizo depender de suministros exteriores) lo que nos lleva a preguntarnos el porqué de arriesgarse en conseguir sangre vampírica, pues no tenían necesidad de ella para obtener Quintaesencia. La respuesta tiene que ser o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última opción que nos queda es fijarnos en las características de la sangre vampírica y en la resonancia de su Quintaesencia. Podemos observar que el exceso de Quintaesencia confiere a la sangre de los vástagos sus poderosos efectos secundarios. Es casi seguro que más de uno de los magos de la Casa Tremere se convirtió en ghoul de un modo accidental o incluso por propia voluntad. Las capacidades físicas otorgadas por las disciplinas innatas de los sirvientes de los vástagos son suficientemente poderosas para hacer que los mortales comunes estén dispuestos a servir incluso a los más viles de los integrantes de la Estirpe. Esta puede ser una de las razones principales del asunto, pero no soluciona del todo la cuestión.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último punto que nos queda es la resonancia de la sangre. ¿Cuál es?, no cabe duda que los poderes de la Vida laten con una fuerza inusual en cualquier porción de quintaesencia que se consiga mediante la sangre, incluso la mortal. Este rojo fluido es desde tiempos inmemoriales el símbolo de la energía vital en todos los pueblos y culturas. Es esa misma sangre la que mantiene la aparente vida de los cuerpos muertos de los vampiros y es por ello por lo que su sangre está cargada de resonancia vital. Pero no solo eso, la sangre de los vampiros les previene de la degeneración corporal, de la putrefacción (no a todos, claro está, pero los casos de los Nagaraja y los Samedi -y de los pobres Capadocios- deben ser estudiados con más detenimiento)  y del envejecimiento, al igual que les permite regenerar sus patrones naturales con asombrosa rapidez. Todo esto ha llevado a la opinión generalizada de que la sangre de los vástagos produce también una resonancia que concuerda con el ciclo de la Entropía, pero de un modo preventiv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 aquí lo tenemos: resonancia de Vida y de Entropía, las dos esferas en las que los Tremere se habían adentrado en busca de un nuevo poder.  Por lo tanto la sangre vampírica les confería mayor facilidad que ninguna otra fuente para realizar sus experimentos y hechizos con las esferas de Vida y Entropía. Lo que explicaría, por fin, sus incursiones en busca de sangre de vástagos, aún conociendo los peligros que entrañaba. Podemos deducir que la necesidad de Quintaesencia con la resonancia adecuada estaba motivada por sus incipientes estudios en busca de la inmortalidad o que habían tomado esa costumbre para mejorar todas sus urdimbres de Vida y Entropía, pero nadie puede asegurarlo del todo.</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center"/>
        <w:rPr>
          <w:sz w:val="24"/>
        </w:rPr>
      </w:pPr>
      <w:r>
        <w:rPr>
          <w:rFonts w:cs="GothicE;Courier New" w:ascii="GothicE;Courier New" w:hAnsi="GothicE;Courier New"/>
          <w:sz w:val="32"/>
          <w:u w:val="single"/>
        </w:rPr>
        <w:t>De Magi a Vástago sin pasar por el Abrazo</w:t>
      </w:r>
    </w:p>
    <w:p>
      <w:pPr>
        <w:pStyle w:val="TextBodyIndent"/>
        <w:rPr/>
      </w:pPr>
      <w:r>
        <w:rPr/>
        <w:t xml:space="preserve">Bueno, este es el tema más discutido entre los hermanos de la Orden y, casi seguro, entre los propios Tremere: ¿Cómo consiguió, o desarrolló, Goratrix el ritual para trasformarle a él y al resto en vampiros?. Es difícil de entender pero la dificultad no reside desde el punto de vista mágico no reside en trasformarse en "algo parecido a un vampiro" sino en trasformarse en un vampiro con todas las de la ley (o Ley). Desde el punto de vista simplificado de la magia sería necesario tener los conocimientos de un Maestro en las esferas de Vida y Entropía (Vida 5 y Entropía 5) para poder desarrollar el ritual y el conocimiento de un Adepto o un Maestro en Cardinal para realizarlo (Cardinal 4 o 5): el conocimiento exhaustivo de Las Artes que dominan la Vida permiten conocer todos los mecanismos del cuerpo humano y compararlo con el de los vástagos, igualmente da una nueva visión sobre las características de la sangre de los vástagos, por último impulsa el cambio en el seno más íntimo de la vida humana le hace "dar el paso" hacia la muerte. En ese momento entra en acción el poder de Entropía que de algún modo "hecha fuera" del ciclo entrópico de la vida y de la muerte, paralizando a la persona en un limbo entre la vida y la muerte. Entonces el poder de Cardinal permite al mago modificar por completo el Patrón de Quintaesencia de la persona, que unido a los conocimientos adquiridos con anterioridad y la actuación de la Entropía lo convierte en el Patrón de un Vástago. Puede parecer, salvando las distancias y teniendo en cuentas que se necesitan los conocimientos de un Magister Mundi para realizarlo, simple, y si nos atenemos a esta descripción del efecto en realidad lo 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problema surge cuando nos damos cuenta que en la historia de la magia verdadera el número Despertados que han alcanzado ese nivel de conocimientos es -si no grande- sí significativo, por lo cual podemos llegar a preguntarnos ¿Por qué tan pocos -los Tremere y los Nagaraja y puede que unos pocos más- obtuvieron la fórmula para trasformarse en vástagos? Algunos dirían que aquellos que poseían las capacidades para hacerlo en realidad no estaban interesados en la inmortalidad, y si lo estaban habían encontrado mejores formas de hacerlo. Pero tenemos el ejemplo de los integrantes magi del Tal'Mahe'Ra (unos de los antecedentes de la Tradición de los Eutanatos): Buscaban toda la información posible sobre la Muerte y la situación del alma después de ella, y en sus investigaciones toparon con los vástagos (la historia es de sobra conocida, por lo que no voy a enrollarme), y no cabe duda que entre sus filas surgieron movimientos que intentaban conseguir la inmortalidad por medio de las capacidades vampíricas. Si nos atenemos a la historia no lo consiguieron hasta que Capadocius les proporciono parte de su sangre, lo mismo paso con los Tremere: No lo consiguieron hasta que tuvieron en su poder la sangre de varios cainitas, entre ellos algunos de muy baja generación. ¿Por qué esa relación? ¿Cómo dos estilos de magia totalmente diferentes y opuestos necesitaron las mismas herramientas rituales para realizar ese efecto?¿Eran simples herramientas o estamos ante un caso de necesidad promisoria para realizar el efecto?. Son preguntas de difícil respuesta, y desde mi punto de vista las más important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mejor camino para alcanzar la respuesta será fijarnos, como antes, en las características de la Maldición de Dios a Caín. Estamos hablando de un Constante Cosmológica creada a partir de una Coyuntura de dimensiones Divinas: La Primera Envidia, el Primer Asesinato, la Maldición Divina. Todo con mayúsculas y con unas "cláusulas" en la maldición muy estrictas. Tremere pretendía meterse dentro de la Maldición de un modo que no estaba contemplado en ella, era como meter una nueva frase en la Maldición. Eso sí requería mucho, mucho más poder. Un magi conocedor de la magia de Vida podría modificar su cuerpo para poder alimentarse exclusivamente de la esencia vital de los seres humanos, pero es imposible desarrollar disciplinas cainitas sin ser ghoul o vampiro. Ese magi parecería un vampiro, pero no lo sería, no entraría dentro de la Maldi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r eso necesitaron sangre de un vástago, a ser posible de una baja generación, para acercarse lo más posible a Caín y a la Maldición de Dios sobre él. ¿Por qué? Porque en la Maldición hay un poder innato, una energía que se trasmite de generación en generación otorgando sus poderes y sus capacidades sobrehumanas a los vástagos. Es una ola de energía que se trasmite por la sangre y con la sangre. La sangre de los vástagos es la cuestión. Los magos se diferencian de los demás seres del universo por su mente, por su capacidad de ver la Verdad, esa mente diferente les induce cambios espirituales y físicos: Su capacidad de absorber Quintaesencia en su Patrón les otorga una alta longevidad, al ser este renovado a cada segundo, además le conecta directamente con la Umbra Alta de un modo especial. Los lupinos se diferencian en su espíritu, que es confiere sus Dones y capacidades físicas. Las hadas, bueno, las hadas en casi todo. ¿Y los vástagos? ¿Qué es lo que les da poder?¿Qué es lo que les impulsa?¿Qué es lo que les diferencia? Su sangre. Por eso la sangre de un vástago cercano a Caín, para acercarse a él y con ello a los términos de la maldición.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o en la forma en que realizaron el ritual Tremere, Goratrix y el resto atestigua esa idea. Mataron a dos de sus ayudantes, convertidos con anterioridad en vampiros mediante el Abrazo por parte del Tzimisce capturado. ¿Por qué? Por algo más que su sangre, por identificarse con el primer asesino. Es lo que en términos mágicos se llama una personalización. Los chamanes se visten como su animal totémico, los místicos religiosos desarrollan las marcas de la Crucifixión del Señor, y un largo etc. Tremere y compañía buscaban acercarse más a Caín cometiendo su mismo delito, contra uno de sus descendient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w:t>
      </w:r>
      <w:r>
        <w:rPr>
          <w:rFonts w:cs="Arial" w:ascii="Arial" w:hAnsi="Arial"/>
          <w:i/>
          <w:iCs/>
        </w:rPr>
        <w:t>Transilvania Nocturno</w:t>
      </w:r>
      <w:r>
        <w:rPr>
          <w:rFonts w:cs="Arial" w:ascii="Arial" w:hAnsi="Arial"/>
        </w:rPr>
        <w:t xml:space="preserve"> nos proponen también como es posible que pudieran imbuir suficiente poder al ritual en un momento en que la magia era tan débil. ¡Estamos hablando del siglo XI! cualquier mago del mundo daría su alma para que en la época actual existiese la mitad de poder mágico latente en el mundo. No podemos sino preguntarnos si esa disminución del poder mágico en Transilvania no tenía otras razones que las que ahora conocemos. Debemos tener en cuenta que cuando los Tremere (como casa de magos) llegaron a los Cárpatos descubrieron que la zona era muy, pero que muy rica en manantiales y energía de quintaesencia.¿Por qué esa abundancia de magia? Un nombre, Kupala, nos da la respuesta. Ese demonio había enterrado su corazón en la tierra (¿Recordais la ola de la Locura de Kupala) y además de causar especiales efectos en la mente de los más "idos" de los vástagos este poder latente creó nuevos surtidores de energí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puede decir que los Tremere se malacostumbraron al tener tanta energía a mano. Su magia, como ya hemos dicho antes, se hizo demasiado ritualizada, en un intento de asumir la mayor cantidad posible de Quintaesencía en sus Urdimbres, ante la imposibilidad de prescindir de sus focos. Cuando Kupala redujo por alguna razón (ya sea para poder intervenir más directamente o por otras razones más oscuras) los Tremere notaron como los manantiales empezaban a secarse. Lo que influyó en este caso no fue un cambio drástico en la Realidad. La Forja del Paradigma había empezado, pero en este caso y en esta época favorecía a los magos herméticos, en vez de disminuir su pode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olviendo al tema de la trasformación. Con posterioridad, y a la vista de los resultados del ritual, se dijo que Goratrix  había mentido a Tremere o que no sabía muy bien lo que hacía. No creo que fuese así, Goratrix había estudiado en profundidad la naturaleza vampírica y ni él ni Tremere eran unos principiantes en la magia. Conocían de sobra las consecuencias de sus actos y sabían que perderían las capacidad de realizar magia verdadera. Tenían en su poder a los dos aprendices abrazados por el Tzimisce y habían comprobado como con el Abrazo perdían sus capacidades mágicas (y con toda seguridad se volvían locos). Y dudo mucho que alguien con tanto poder como Tremere estuviera dispuesto a perder sus poderes, cuando se conocían otros caminos para alcanzar la inmortalidad, y los dones vampíricos que podrían conseguir no suplían ni de lejos la perdida de la magia. Tremere y Goratrix tenían en mente algo más que convertirse en vampiros, querían ser algo más que vampiro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ijémonos en lo poco que conocemos del ritual: duró toda una noche y en él se sacrificaron a los dos discípulos abrazados con anterioridad. Como se ha dicho antes, este asesinato ritual era una manera de acercarse a la persona de Caín. Pero hay algo que difiere y es fundamental. Caín mato a su hermano cuando los dos eran humanos y la sangre de este cayó a la tierra para luego clamar a Dios venganza, Tremere y compañía mataron a los aprendices y se bebieron su sangre.  Caín mato a su hermano y recibió el castigo divino, los magos buscaban la manera de esquivarlo. Matando a los dos aprendices convertidos en miembros de la Estirpe buscaban acercarse a Caín... y pasar por encima. Querían tener más poder del que les confería la Maldición, matar al maldito, pasar incluso por encima de la palabra de Dios. Bebiendo la sangre de los pobres chiquillos no solo intentaban asimilar en su cuerpo la esencia cainita, si no que además buscaban ponerse por encima, demostrar que podían sobreponerse a la Maldición y ser algo más. Buscaban todas las ventajas de ser un vampiro: inmortalidad, eterna juventud, las disciplinas, etc. sin renunciar a sus dones mágicos y sin tener que responder ante las debilidades de los vástagos. Por eso yo opino que el ritual que realizaron salió mal. Y que su condición actual de vampiros con todas las debilidades se debe a la venganza de la Paradoj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Lo último puede parecer muy drástico, puede que el resultado del ritual fuese escalonado: llegar a la condición de ghouls luego convertirse en cainitas y por último dar el gran salto para llegar a ser más. Puede que el ritual fracasase cuando estaban apunto de terminar y se quedasen en el estadio de vampiros. Nadie sabe (seguramente incluso ellos mismos) qué salió mal ¿Venganza divina? ¿Metedura de pata monumental? ¿Coletazos de la Constante Cosmológica? ¿El Azote?. Creo que a favor de esta última teoría están dos importantes facto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rimero es que después de completar el ritual conservaron algunas aptitudes mágicas menores, que les permitieron desarrollar su disciplina de Taumaturgia e imbuir el suficiente poder como para que funcionase, perdiendo luego esa capacidad. Por lo que las nuevas sendas de taumaturgia son de difícil creación y de muy lenta y deficiente difusión. Casi lo consiguiero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segunda y más clara es que los Tremere no tienen una debilidad de clan verdadera. Su debilidad está impuesta por el mismo clan, pero no es algo "contagioso" de sire a progenie como la maldición de Caín. De algún modo consiguieron vencer la maldición impuesta por Caín a los de tercera generación y su progenie, o sea, las debilidades sanguíneas. Pero la Maldición de Dios (la necesidad de alimentarse de sangre, el daño del Sol, la lucha contra la Bestia, el Hambre, etc..) les superó a ellos. Claro está que la maldición de Caín consiguió que los Tremere se impusiesen una a ellos mismos (incluso a los antitribu) como un modo de justicia poétic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tre las muchas teorías que se han formulado sobre la razón de este fallo en el ritual está la muy probable de que para realizar este titánico hechizo pidiesen ayuda a Kupala (si ya se habían saltado la mitad de las normas de la Orden de Hermes, ¿Qué más daba una más o menos?) y que el demonio les traicionase en el último momento por oscuras razones (el </w:t>
      </w:r>
      <w:r>
        <w:rPr>
          <w:rFonts w:cs="Arial" w:ascii="Arial" w:hAnsi="Arial"/>
          <w:i/>
          <w:iCs/>
        </w:rPr>
        <w:t>Transilvania nocturno</w:t>
      </w:r>
      <w:r>
        <w:rPr>
          <w:rFonts w:cs="Arial" w:ascii="Arial" w:hAnsi="Arial"/>
        </w:rPr>
        <w:t xml:space="preserve"> da dos muy buenas).</w:t>
      </w:r>
    </w:p>
    <w:p>
      <w:pPr>
        <w:pStyle w:val="Normal"/>
        <w:ind w:firstLine="708"/>
        <w:jc w:val="both"/>
        <w:rPr>
          <w:rFonts w:ascii="Arial" w:hAnsi="Arial" w:cs="Arial"/>
        </w:rPr>
      </w:pPr>
      <w:r>
        <w:rPr>
          <w:rFonts w:cs="Arial" w:ascii="Arial" w:hAnsi="Arial"/>
        </w:rPr>
      </w:r>
    </w:p>
    <w:p>
      <w:pPr>
        <w:pStyle w:val="Normal"/>
        <w:spacing w:lineRule="auto" w:line="360"/>
        <w:jc w:val="center"/>
        <w:rPr>
          <w:sz w:val="24"/>
        </w:rPr>
      </w:pPr>
      <w:r>
        <w:rPr>
          <w:sz w:val="24"/>
        </w:rPr>
        <w:t>______________________________________________________________________</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rPr>
        <w:t xml:space="preserve">Bueno hasta aquí por ahora, este documento se completa con un estudio sobre la Taumaturgia y como Tremere y compañía la desarrollaron, pero aun está en preparación. Se que quedan muchas cuestiones sueltas y cualquiera que tenga una idea o que simplemente quiera discutir alguna (o todas) de las ideas aquí expuestas puede escribirme a </w:t>
      </w:r>
      <w:hyperlink r:id="rId2">
        <w:r>
          <w:rPr>
            <w:rStyle w:val="InternetLink"/>
            <w:rFonts w:cs="Arial" w:ascii="Arial" w:hAnsi="Arial"/>
          </w:rPr>
          <w:t>magister_radamantus@hotmail.com</w:t>
        </w:r>
      </w:hyperlink>
      <w:r>
        <w:rPr>
          <w:rFonts w:cs="Arial" w:ascii="Arial" w:hAnsi="Arial"/>
        </w:rPr>
        <w:t xml:space="preserve"> (con "_" en medio de magister y radamantus, que la gente siempre se equivoca mucho) y le estaré muy agradecida.</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Ah¡ , se me olvidaban dos cosas: La primera es que lo que aquí se ha escrito (además de que está enmarcado en un juego de rol y no es real, no seáis cazurros) es sólo una de las posibilidades de que un magi se vuelva un vampiro por lo que ya anuncio que para aquellos que estén cansados de los assamitas como asesinos típicos entre los vástagos o aquellos que juegan a </w:t>
      </w:r>
      <w:r>
        <w:rPr>
          <w:rFonts w:cs="Arial" w:ascii="Arial" w:hAnsi="Arial"/>
          <w:b/>
          <w:bCs/>
        </w:rPr>
        <w:t>Mago: La Cruzada</w:t>
      </w:r>
      <w:r>
        <w:rPr>
          <w:rFonts w:cs="Arial" w:ascii="Arial" w:hAnsi="Arial"/>
        </w:rPr>
        <w:t xml:space="preserve"> y les gustaría meter el estilo de acción de los Ksirafai en sus crónicas de </w:t>
      </w:r>
      <w:r>
        <w:rPr>
          <w:rFonts w:cs="Arial" w:ascii="Arial" w:hAnsi="Arial"/>
          <w:b/>
          <w:bCs/>
        </w:rPr>
        <w:t xml:space="preserve">Vampiro: La Mascarada </w:t>
      </w:r>
      <w:r>
        <w:rPr>
          <w:rFonts w:cs="Arial" w:ascii="Arial" w:hAnsi="Arial"/>
        </w:rPr>
        <w:t xml:space="preserve">o  </w:t>
      </w:r>
      <w:r>
        <w:rPr>
          <w:rFonts w:cs="Arial" w:ascii="Arial" w:hAnsi="Arial"/>
          <w:b/>
          <w:bCs/>
        </w:rPr>
        <w:t>Mago: La Ascensión</w:t>
      </w:r>
      <w:r>
        <w:rPr>
          <w:rFonts w:cs="Arial" w:ascii="Arial" w:hAnsi="Arial"/>
        </w:rPr>
        <w:t xml:space="preserve"> estoy preparando una línea de sangre muy espe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En otro orden de cosas. Podeis reproducir todo lo que os de la gana de este texto en cualquier sitio, para eso está , pero os pido por favor que hagais referencia al sufrido aut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Nada más.</w:t>
      </w:r>
    </w:p>
    <w:p>
      <w:pPr>
        <w:pStyle w:val="Normal"/>
        <w:jc w:val="right"/>
        <w:rPr>
          <w:sz w:val="24"/>
        </w:rPr>
      </w:pPr>
      <w:r>
        <w:rPr>
          <w:sz w:val="24"/>
        </w:rPr>
        <w:t>Documentos y especulaciones gratuitas por parte de:</w:t>
      </w:r>
    </w:p>
    <w:p>
      <w:pPr>
        <w:pStyle w:val="Normal"/>
        <w:spacing w:lineRule="auto" w:line="360"/>
        <w:jc w:val="right"/>
        <w:rPr>
          <w:sz w:val="24"/>
        </w:rPr>
      </w:pPr>
      <w:r>
        <w:rPr>
          <w:sz w:val="24"/>
        </w:rPr>
        <w:t>Magíster Radamantus Bani Bonisagus (Melk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oD">
    <w:charset w:val="02"/>
    <w:family w:val="auto"/>
    <w:pitch w:val="variable"/>
  </w:font>
  <w:font w:name="GothicE">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ister_radamantu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6:08:00Z</dcterms:created>
  <dc:creator>Magister Radamantus </dc:creator>
  <dc:description/>
  <dc:language>en-US</dc:language>
  <cp:lastModifiedBy>MIGHTY</cp:lastModifiedBy>
  <cp:lastPrinted>2001-04-13T13:43:00Z</cp:lastPrinted>
  <dcterms:modified xsi:type="dcterms:W3CDTF">2002-07-14T16:08:00Z</dcterms:modified>
  <cp:revision>2</cp:revision>
  <dc:subject/>
  <dc:title>Los Tremere Herméticos</dc:title>
</cp:coreProperties>
</file>