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t>Tutorial sobre IRC</w:t>
      </w:r>
    </w:p>
    <w:p>
      <w:pPr>
        <w:pStyle w:val="Normal"/>
        <w:rPr>
          <w:sz w:val="40"/>
          <w:szCs w:val="40"/>
        </w:rPr>
      </w:pPr>
      <w:r>
        <w:rPr>
          <w:sz w:val="40"/>
          <w:szCs w:val="40"/>
        </w:rPr>
      </w:r>
    </w:p>
    <w:p>
      <w:pPr>
        <w:pStyle w:val="Normal"/>
        <w:rPr/>
      </w:pPr>
      <w:r>
        <w:rPr/>
        <w:t>Este tutorial fue escrito por un miembro de este foro llamado Rutger Klinnsman, y del cual desde hace mucho no sabemos nada. Así que para que os sirva a todos de guía aquí lo recopilo.</w:t>
      </w:r>
    </w:p>
    <w:p>
      <w:pPr>
        <w:pStyle w:val="Normal"/>
        <w:jc w:val="center"/>
        <w:rPr/>
      </w:pPr>
      <w:r>
        <w:rPr/>
        <w:br/>
        <w:t xml:space="preserve"> Capítulo 01</w:t>
      </w:r>
    </w:p>
    <w:p>
      <w:pPr>
        <w:pStyle w:val="Normal"/>
        <w:rPr/>
      </w:pPr>
      <w:r>
        <w:rPr/>
      </w:r>
    </w:p>
    <w:p>
      <w:pPr>
        <w:pStyle w:val="Normal"/>
        <w:rPr/>
      </w:pPr>
      <w:r>
        <w:rPr/>
        <w:t xml:space="preserve">Bueno comencemos por lo basico. </w:t>
        <w:br/>
        <w:br/>
        <w:t xml:space="preserve">Para poder conectar a un servidor de IRC (Internet Relay Chat), lo mas importante es disponer de un ordenador con conexion a Internet (cosa que se presupone, a ver como estarias viendo esto ahora). </w:t>
        <w:br/>
        <w:br/>
        <w:t xml:space="preserve">Bueno, una vez que dispongamos de esto nos hace falta un cliente (o un cliente/servidor, aunque como esto es bastante mas complejo se deja por el momento) de IRC. </w:t>
        <w:br/>
        <w:br/>
        <w:t xml:space="preserve">Actualmente ha varios (por no decir muchos) clientes para IRC. Los mas conocidos con el mIRC y el pIRCh (entre ambos pueden representar el 90% de uso de los clientes). Para este turorial, vamos a utilizar el mIRC, por ser mas sencillo de utilizar, tener mas opciones y ser mas facil de utilizar y configurar. </w:t>
        <w:br/>
        <w:br/>
        <w:t xml:space="preserve">Bueno, para conseguir la ultima version de mIRC, basta con ir a http://www.mirc.com (aunque en desde este vinculo se descarga la version mas actual, la 6.01, http://www.redestb.es/mirc/mirc601.exe ). Recomiendo instalarlo directamente en c:\ bajo la carpeta mIRC. </w:t>
        <w:br/>
        <w:br/>
        <w:t xml:space="preserve">Tambien hay que destacar, lo que se conocen como scripts, que no son nada mas que "aplicaciones" que aumentan y facilitan la funcionalidad del mirc. De los mas conocidos scripts españoles son el IRCap, el Phanatic, el X-Cript, el Stormbringer... De momento dejaremos de lado, ya que cada uno tiene sus comandos (conocidos como alias) particulares. </w:t>
        <w:br/>
        <w:br/>
        <w:t xml:space="preserve">Bueno, para poder seguir me hace falta el ordenador de casa, mas que nada por que en el curro, como es obvio no tengo instalado el mIRC. Asi que entre hoy y mañana, seguire con el "capitulo 2".  </w:t>
      </w:r>
    </w:p>
    <w:p>
      <w:pPr>
        <w:pStyle w:val="Normal"/>
        <w:rPr/>
      </w:pPr>
      <w:r>
        <w:rPr/>
      </w:r>
    </w:p>
    <w:p>
      <w:pPr>
        <w:pStyle w:val="Normal"/>
        <w:rPr/>
      </w:pPr>
      <w:r>
        <w:rPr/>
      </w:r>
    </w:p>
    <w:p>
      <w:pPr>
        <w:pStyle w:val="Normal"/>
        <w:jc w:val="center"/>
        <w:rPr/>
      </w:pPr>
      <w:r>
        <w:rPr/>
        <w:t>Capítulo 2</w:t>
      </w:r>
    </w:p>
    <w:p>
      <w:pPr>
        <w:pStyle w:val="Normal"/>
        <w:rPr/>
      </w:pPr>
      <w:r>
        <w:rPr/>
      </w:r>
    </w:p>
    <w:p>
      <w:pPr>
        <w:pStyle w:val="Normal"/>
        <w:rPr/>
      </w:pPr>
      <w:r>
        <w:rPr/>
        <w:t xml:space="preserve">Una vez instalado el programa se supone que tendreis un acceso directo en el escritorio. En caso negativo yo recomiendo crearlo que es mas comodo. </w:t>
        <w:br/>
        <w:br/>
        <w:t xml:space="preserve">Al ejecutar el programa por 1ª vez, sale un cuadro con la foto de un tio chungo (seguro que de algun promogenito de la Camarilla) que se hace llamar Khaled Mardam-Bey. Cerrar esta ventana, ya que es una chorrada, pero antes fijaros que desmarcais la casilla inferior izquierda, para que el menda este no vuelva a salir para asustarnos. </w:t>
        <w:br/>
        <w:br/>
        <w:t xml:space="preserve">Nada mas cerrar la ventana de nuestro "amigo", aparecera la de mIRC options. Esta va a ser la parte mas larga y aburrida de todo esto, pero es absolutamente necesario hacerlo. Como consuelo queda pensar que solo se hace una vez. </w:t>
        <w:br/>
        <w:br/>
        <w:t xml:space="preserve">Bien iremos por "Grupos" y Subgrupos. Los grupos son los siguientes: </w:t>
        <w:br/>
        <w:br/>
        <w:t xml:space="preserve">1.- Connect (este suele aparecer ya desplegado) </w:t>
        <w:br/>
        <w:t xml:space="preserve">2.- IRC </w:t>
        <w:br/>
        <w:t xml:space="preserve">3.- Sounds </w:t>
        <w:br/>
        <w:t xml:space="preserve">4.- Mouse </w:t>
        <w:br/>
        <w:t xml:space="preserve">5.- DCC </w:t>
        <w:br/>
        <w:t xml:space="preserve">6.- Display </w:t>
        <w:br/>
        <w:t xml:space="preserve">7.- General </w:t>
        <w:br/>
        <w:br/>
        <w:t xml:space="preserve">Ire por grupos y luego me ire adentrando en sus subgrupos </w:t>
        <w:br/>
        <w:br/>
        <w:t xml:space="preserve">1.- Connect: Esta es puro formalismo. Lo de IRC network lo ponemos en all; lo que tiene justo debajo, da = lo que ponga, por defecto sale Random US DALnet server que esta muy bien. La casilla de new server window debe de estar desmarcada. En los campos de Full name y de Email Address, poner lo que querais, aunque yo no recomiendo poner nada que sea verdad. En Nickname poner el nick o alias que deseais para el IRC y en alternative pues otro por si el 1º esta registrado y/o ocupado (ya se explicara que es lo de registar y ocupar). Marcar la casilla de invisible mode. </w:t>
        <w:br/>
        <w:br/>
        <w:t xml:space="preserve">1.1.- Connect/Options: Solo tiene que estar marcada la casilla de Pop up connect dialog on startup (aunque solo sirva para la gente que use modem analogico, a los demas no les molesta). Esta ha sido facil, eh? </w:t>
        <w:br/>
        <w:br/>
        <w:t xml:space="preserve">1.2.- Connect/Local Info: Esta es casi tan sencilla como la anterior, deben de estar marcadas las casillas de Local host y de Server. Por los dos cuadros de texto de arriba no os preocupeis, el servidor de IRC ya os los asignara. </w:t>
        <w:br/>
        <w:br/>
        <w:t xml:space="preserve">1.3.- Connect/Identd: Algo mas trabajosa. Bueno la casilla de enable identd desmarcada. Lo de User ID en blanco; system poner UNIX y como portr el 113 (sale por defecto, se supone). De las tres opciones de abajo marcar las 2 primeras. </w:t>
        <w:br/>
        <w:br/>
        <w:t xml:space="preserve">1.4.- Connect/Firewall: Esta es importante. Desmarcar las 2 casillas que se encuentrar bajo el epigrafe de Enable Firewall support for. Como protocol da igual el que pongais, asi quew dejar el que salga por defecto. En los otros 4 cuadros de texto, el unico que debe de tener algo escrito es el de Port, poner un valor de 1080 </w:t>
        <w:br/>
        <w:br/>
        <w:br/>
        <w:br/>
        <w:br/>
        <w:t xml:space="preserve">2.- IRC: Esta ventana tiene un huevo de opciones. Os escribo las que suelo marcar yo, las demas las dejais sin marcar. </w:t>
      </w:r>
      <w:r>
        <w:rPr>
          <w:lang w:val="en-GB"/>
        </w:rPr>
        <w:t xml:space="preserve">Las que yo marco son: Prefix own messages; Iconify query window; Use query for notify nicks; Copy messages to query; Whois on query; Rejoin channel when kicked; Invites; Notices; Whois. </w:t>
        <w:br/>
        <w:br/>
      </w:r>
      <w:r>
        <w:rPr/>
        <w:t xml:space="preserve">Bien ahora saltamos directamente a IRC/Logging y ponemos en Automatically log both; asi el mirc nos guarda las conversaciones que tengamos dentro de una carpeta y podemos revisar cosas. Esto es muy util para partidas, cuando se escriben poesias etc. etc. </w:t>
        <w:br/>
        <w:br/>
        <w:br/>
        <w:t>Bueno todo lo demás se puede obviar.  </w:t>
        <w:br/>
        <w:br/>
        <w:t xml:space="preserve">El resto de opciones se tratara en un futuro bajo algun capitulo que se llame configuración avanzada. </w:t>
      </w:r>
    </w:p>
    <w:p>
      <w:pPr>
        <w:pStyle w:val="Normal"/>
        <w:rPr/>
      </w:pPr>
      <w:r>
        <w:rPr/>
      </w:r>
    </w:p>
    <w:p>
      <w:pPr>
        <w:pStyle w:val="Normal"/>
        <w:rPr/>
      </w:pPr>
      <w:r>
        <w:rPr/>
      </w:r>
    </w:p>
    <w:p>
      <w:pPr>
        <w:pStyle w:val="Normal"/>
        <w:jc w:val="center"/>
        <w:rPr/>
      </w:pPr>
      <w:r>
        <w:rPr/>
        <w:t>Capítulo 3</w:t>
      </w:r>
    </w:p>
    <w:p>
      <w:pPr>
        <w:pStyle w:val="Normal"/>
        <w:rPr/>
      </w:pPr>
      <w:r>
        <w:rPr/>
      </w:r>
    </w:p>
    <w:p>
      <w:pPr>
        <w:pStyle w:val="Normal"/>
        <w:rPr/>
      </w:pPr>
      <w:r>
        <w:rPr/>
        <w:t xml:space="preserve">Hola otra vez. </w:t>
        <w:br/>
        <w:br/>
        <w:t xml:space="preserve">Bueno suponemos que ya tenemos el mIRC instalado y configurado como se comento en las 2 anteriores partes. </w:t>
        <w:br/>
        <w:br/>
        <w:t xml:space="preserve">Ahora voy a explicar los comandos mas básicos e imprescindibles para manejarse por el IRC. </w:t>
        <w:br/>
        <w:br/>
        <w:t xml:space="preserve">Ademas estamos de suerte, con solo tres, si tres, comandos hay mas que de sobra para usar el irc de forma basica aunque totalmente funcional. </w:t>
        <w:br/>
        <w:br/>
        <w:t xml:space="preserve">En principio, con solo lo detallado en los tres primeros tutoriales, basta para ser usuario del "chat", aunque recomiendo aprender a usar los BOT (programas que gestionan automaticamente las redes). El tema de los BOTs lo ire desarrollando poco a poco. </w:t>
        <w:br/>
        <w:br/>
        <w:t xml:space="preserve">Vamos al tema. Ya he dicho que supongo que ya lo teneis instalado y configurado (importante lo de la configuracion). </w:t>
        <w:br/>
        <w:br/>
        <w:t xml:space="preserve">Nada mas abrir el mIRC, volvera a salir la pantalla de mIRC Options. Como ya lo tenemos configurado de antes, pues nada, le damos a OK y al tema. </w:t>
        <w:br/>
        <w:br/>
        <w:t xml:space="preserve">Los 3 comandos que vamos a utilizar con mayor frecuencia so: </w:t>
        <w:br/>
        <w:br/>
        <w:t xml:space="preserve">a.- SERVER </w:t>
        <w:br/>
        <w:t xml:space="preserve">b.- JOIN </w:t>
        <w:br/>
        <w:t xml:space="preserve">c.- NICK </w:t>
        <w:br/>
        <w:br/>
        <w:t xml:space="preserve">Para usarlo se pone en cualquier ventana de IRC barra (la que hay en el 7) nombre del comando; quedaria algo asi  /server XXXXX. </w:t>
        <w:br/>
        <w:br/>
        <w:t xml:space="preserve">En este caso nos quedarian estos comandos como: </w:t>
        <w:br/>
        <w:br/>
        <w:t xml:space="preserve">a.- /SERVER &lt;nombre del servidor&gt; </w:t>
        <w:br/>
        <w:t xml:space="preserve">b.- /JOIN #&lt;nombre del canal&gt; </w:t>
        <w:br/>
        <w:t xml:space="preserve">c.- /NICK &lt;nick deseado&gt; </w:t>
        <w:br/>
        <w:br/>
        <w:t xml:space="preserve">Bueno, en la Red Hispana, servidor de IRC donde esta alojado el canal del Rincon del Vampiro, tiene 7 servidores. Como es una red con pocos usuarios y no va a haber ninguno saturado nos da igual uno que otro, por lo tanto accederemos por un servidor aleatorio el irc.redhispana.org. </w:t>
        <w:br/>
        <w:br/>
        <w:t xml:space="preserve">Ya tenemos todas las piezas del puzzle para conectar, basta con poner el la unica ventana que tenemos abierta dentro del mIRC (la ventana de STATUS, la mas importante) el comando para conectar a un servidor, que en este caso nos quedaria como "/server irc.redhispana.org" (omitiendo las comillas claro). Si todo ha ido bien saldra este texto: </w:t>
        <w:br/>
        <w:br/>
        <w:br/>
        <w:br/>
        <w:t xml:space="preserve">*** Connecting to irc.redhispana.org (6667) </w:t>
        <w:br/>
        <w:t xml:space="preserve">- </w:t>
        <w:br/>
        <w:t xml:space="preserve">-nodo.redhispana.org- *** Encontrado tu hostname (CACHED!). </w:t>
        <w:br/>
        <w:t xml:space="preserve">- </w:t>
        <w:br/>
        <w:t xml:space="preserve">-nodo.redhispana.org- *** Chequeando Ident </w:t>
        <w:br/>
        <w:t xml:space="preserve">- </w:t>
        <w:br/>
        <w:t xml:space="preserve">-nodo.redhispana.org- *** Test del proxy superado (CACHED! - TTL: 1331 segundos). </w:t>
        <w:br/>
        <w:t xml:space="preserve">- </w:t>
        <w:br/>
        <w:t xml:space="preserve">*** Identd request from 213.97.244.37 </w:t>
        <w:br/>
        <w:t xml:space="preserve">*** Identd replied: 2501, 6667 : USERID : UNIX : IRasd </w:t>
        <w:br/>
        <w:t xml:space="preserve">- </w:t>
        <w:br/>
        <w:t xml:space="preserve">-nodo.redhispana.org- *** Obteniendo respuesta ident </w:t>
        <w:br/>
        <w:t xml:space="preserve">- </w:t>
        <w:br/>
        <w:t xml:space="preserve">PING? PONG! </w:t>
        <w:br/>
        <w:t xml:space="preserve">- </w:t>
        <w:br/>
        <w:t xml:space="preserve">-NiCK- *** Protección IP: tu IP virtual asignada es W6DQ-user.ABlhcSt.redhispana.org </w:t>
        <w:br/>
        <w:t xml:space="preserve">- </w:t>
        <w:br/>
        <w:t xml:space="preserve">Bienvenido a la red de chat IRasd </w:t>
        <w:br/>
        <w:t xml:space="preserve">Tu servidor es nodo.redhispana.org, ejecutando version u2.10.H.03-RH.3.01 </w:t>
        <w:br/>
        <w:t xml:space="preserve">Este servidor fue creado mar mar 5 2002 at 06:11:51 CET </w:t>
        <w:br/>
        <w:t xml:space="preserve">nodo.redhispana.org u2.10.H.03-RH.3.01 rxiswgdhacoXkB rpsiklRmntovb </w:t>
        <w:br/>
        <w:t xml:space="preserve">CHANMODES=b,k,l,imnpstrR CHANTYPES=#&amp;+ KICKLEN=160 MAXBANS=30 es soportado por este servidor </w:t>
        <w:br/>
        <w:t xml:space="preserve">MAXCHANNELS=15 MAXTARGETS=20 MODES=6 NICKLEN=15 es soportado por este servidor </w:t>
        <w:br/>
        <w:t xml:space="preserve">PREFIX=(ov)@+ SILENCE=15 TOPICLEN=160 WALLCHOPS WHOX es soportado por este servidor </w:t>
        <w:br/>
        <w:t xml:space="preserve">USERIP CPRIVMSG CNOTICE CHARSET=rfc1459 NETWORK=RedHispana.org es soportado por este servidor </w:t>
        <w:br/>
        <w:t xml:space="preserve">MAP SWHOIS SHOST GHOST es soportado por este servidor </w:t>
        <w:br/>
        <w:t xml:space="preserve">- </w:t>
        <w:br/>
        <w:t xml:space="preserve">Actualmente hay 54 usuarios y 39 invisibles en 7 servidores </w:t>
        <w:br/>
        <w:t xml:space="preserve">6 operador(es) conectados </w:t>
        <w:br/>
        <w:t xml:space="preserve">144 canales creados </w:t>
        <w:br/>
        <w:t xml:space="preserve">Ahora hay 34 clientes y 1 servidores </w:t>
        <w:br/>
        <w:t xml:space="preserve">- </w:t>
        <w:br/>
        <w:t xml:space="preserve">-nodo.redhispana.org- Highest connection count: 177 (176 clients) </w:t>
        <w:br/>
        <w:t xml:space="preserve">- </w:t>
        <w:br/>
        <w:t xml:space="preserve">Usuarios locales actuales: 34 Maximo: 176 (Viernes, 5 de Abril de 2002 -- 05:03 +02:00) </w:t>
        <w:br/>
        <w:t xml:space="preserve">Usuarios globales actuales: 93 Maximo: 508 (Domingo, 7 de Abril de 2002 -- 19:20 +02:00) </w:t>
        <w:br/>
        <w:t xml:space="preserve">- </w:t>
        <w:br/>
        <w:t xml:space="preserve">El mensaje del día (MOTD) no está disponible </w:t>
        <w:br/>
        <w:t xml:space="preserve">- </w:t>
        <w:br/>
        <w:t xml:space="preserve">-nodo.redhispana.org- on 1 ca 2(2) ft 10(10) tr </w:t>
        <w:br/>
        <w:t xml:space="preserve">- </w:t>
        <w:br/>
        <w:t xml:space="preserve">*** IRasd sets mode: +x </w:t>
        <w:br/>
        <w:t xml:space="preserve">- </w:t>
        <w:br/>
        <w:t xml:space="preserve">Local host: 169.Red-80-33-227.pooles.rima-tde.net (80.33.227.169) </w:t>
        <w:br/>
        <w:t xml:space="preserve">- </w:t>
        <w:br/>
        <w:t xml:space="preserve">*** IRasd sets mode: +i </w:t>
        <w:br/>
        <w:t xml:space="preserve">- </w:t>
        <w:br/>
        <w:br/>
        <w:br/>
        <w:t xml:space="preserve">Si ha salido esta parrafada meramente infomativa es que estamos dentro del chat. Bien!. Por cierto al conectar se abre una mierda de pantalla (la odio a muerte) con un monton de gilipollescos canales yankis del dalnet, lo mejor es cerrarla pero sin olvidarnos de desmarcar la casilla inferior, la de popup on connect o algo asi. </w:t>
        <w:br/>
        <w:br/>
      </w:r>
      <w:r>
        <w:rPr>
          <w:b/>
        </w:rPr>
        <w:t>Johan D'Arath:</w:t>
      </w:r>
      <w:r>
        <w:rPr/>
        <w:br/>
        <w:t xml:space="preserve">Johan levanta la mano. </w:t>
        <w:br/>
        <w:br/>
        <w:t>¡Oiga profesor!  Cuando le doy /join el_rincon_del_vampiro me dice:  </w:t>
        <w:br/>
        <w:br/>
        <w:t xml:space="preserve">- </w:t>
        <w:br/>
        <w:t xml:space="preserve">el_rincon_del_vampiro canal no encontrado </w:t>
        <w:br/>
        <w:t xml:space="preserve">- </w:t>
        <w:br/>
        <w:br/>
        <w:t xml:space="preserve">Qué hago?  ¿O no lo encuentra si no está en funcionamiento en ese momento? </w:t>
        <w:br/>
        <w:br/>
        <w:t xml:space="preserve">Siempre esta en funcionamiento. </w:t>
        <w:br/>
        <w:br/>
        <w:t xml:space="preserve">Prueba a poner /j #el_rincon_del_vampiro   vamos lo mismo pero con la almohadilla (#) </w:t>
        <w:br/>
        <w:br/>
      </w:r>
      <w:r>
        <w:rPr>
          <w:b/>
        </w:rPr>
        <w:t>Gran_Fresh:</w:t>
        <w:br/>
      </w:r>
      <w:r>
        <w:rPr/>
        <w:t>Vamos a ver, despues de mucho investigar pude conectarme al irc, pero resula que cuando pongo el canal del rincon del vampiro, no hay nadie, mi pregunta es ¿hay una hora especifica para que entre peña? por que siempre que entro yo no hay ni cristo    </w:t>
        <w:br/>
        <w:br/>
      </w:r>
      <w:r>
        <w:rPr>
          <w:b/>
        </w:rPr>
        <w:t>Kapdorf:</w:t>
        <w:br/>
      </w:r>
      <w:r>
        <w:rPr/>
        <w:t xml:space="preserve">Suele haber gente a partir de las 10 de la noche fijo, durante el resto del dia varia. </w:t>
      </w:r>
    </w:p>
    <w:p>
      <w:pPr>
        <w:pStyle w:val="Normal"/>
        <w:rPr/>
      </w:pPr>
      <w:r>
        <w:rPr/>
      </w:r>
    </w:p>
    <w:p>
      <w:pPr>
        <w:pStyle w:val="Normal"/>
        <w:jc w:val="center"/>
        <w:rPr/>
      </w:pPr>
      <w:r>
        <w:rPr/>
        <w:t>Capítulo 3.2</w:t>
      </w:r>
    </w:p>
    <w:p>
      <w:pPr>
        <w:pStyle w:val="Normal"/>
        <w:rPr/>
      </w:pPr>
      <w:r>
        <w:rPr/>
      </w:r>
    </w:p>
    <w:p>
      <w:pPr>
        <w:pStyle w:val="Normal"/>
        <w:rPr/>
      </w:pPr>
      <w:r>
        <w:rPr/>
        <w:t xml:space="preserve">Bueno ahora vamos a escoger el nick que queramos con el comando /nick loquesea. Un ejemplo practico seria "/nick Florero" (sin las comillas). Escribimos eso en culaquier ventana y cambiara nuestro nick. Cuando cambie de nick saldra este texto: </w:t>
        <w:br/>
        <w:br/>
        <w:br/>
        <w:t xml:space="preserve">- </w:t>
        <w:br/>
        <w:t xml:space="preserve">*** Your nick is now Florero </w:t>
        <w:br/>
        <w:t xml:space="preserve">- </w:t>
        <w:br/>
        <w:t xml:space="preserve">-NiCK- *** Protección IP: tu IP virtual asiganada es W6DQ-user.ABlhcSt.redhispana.org </w:t>
        <w:br/>
        <w:t xml:space="preserve">- </w:t>
        <w:br/>
        <w:br/>
        <w:br/>
        <w:t xml:space="preserve">Decir que el nick es unico, si alguien esta empleando un nick, nadie mas lo puede escoger asi que si os sale un mensaje similar a este: </w:t>
        <w:br/>
        <w:br/>
        <w:br/>
        <w:t xml:space="preserve">- </w:t>
        <w:br/>
        <w:t xml:space="preserve">Princesita El nick esta en uso o registrado (Si es el suyo identifiquese sino seleccione otro) </w:t>
        <w:br/>
        <w:t xml:space="preserve">- </w:t>
        <w:br/>
        <w:br/>
        <w:br/>
        <w:t xml:space="preserve">Quiere decir que es de alguien o que esta actualmente en uso y tenemos que cambiar. Un caso especial que se nos puede dar es que al intentar conectar estemos intentandolo con un nick es uso, entonces la ventana de status nos dara este texto: </w:t>
        <w:br/>
        <w:br/>
        <w:t xml:space="preserve">*** Connecting to irc.redhispana.org (6667) </w:t>
        <w:br/>
        <w:t xml:space="preserve">- </w:t>
        <w:br/>
        <w:t xml:space="preserve">-[1].redhispana.org- *** Encontrado tu hostname (CACHED!). </w:t>
        <w:br/>
        <w:t xml:space="preserve">- </w:t>
        <w:br/>
        <w:t xml:space="preserve">-[1].redhispana.org- *** Chequeando Ident </w:t>
        <w:br/>
        <w:t xml:space="preserve">- </w:t>
        <w:br/>
        <w:t xml:space="preserve">-[1].redhispana.org- *** Test del proxy superado (CACHED! - TTL: 743 segundos). </w:t>
        <w:br/>
        <w:t xml:space="preserve">- </w:t>
        <w:br/>
        <w:t xml:space="preserve">*** Identd request from 62.4.86.93 </w:t>
        <w:br/>
        <w:t xml:space="preserve">*** Identd replied: 2507, 6667 : USERID : UNIX : IRasd </w:t>
        <w:br/>
        <w:t xml:space="preserve">- </w:t>
        <w:br/>
        <w:t xml:space="preserve">-[1].redhispana.org- *** Obteniendo respuesta ident </w:t>
        <w:br/>
        <w:t xml:space="preserve">- </w:t>
        <w:br/>
        <w:t xml:space="preserve">Princesita El nick esta en uso o registrado (Si es el suyo identifiquese sino seleccione otro) </w:t>
        <w:br/>
        <w:t xml:space="preserve">- </w:t>
        <w:br/>
        <w:t xml:space="preserve">Franzaway El nick esta en uso o registrado (Si es el suyo identifiquese sino seleccione otro) </w:t>
        <w:br/>
        <w:t xml:space="preserve">- </w:t>
        <w:br/>
        <w:br/>
        <w:t xml:space="preserve">y nos pedira que cambiemos de nick. Fijaros que me dice que dos nicks estan en uso. Son los 2 que yo puese al configurar el mIRC en Nickname y en Alternative, bajo el grupo de connect en las mIRC options; por eso es muy recomendable poner como alternative algo realmente raro tipo "aovnezkc" para asegurarte que no se da esta situacion. De todas formas en el caso anterior con cambiar de nick cuando el servidor nos lo solicita soluciona la situacion; eso si, sino cambiamos el servidor nos desconectara, mandando al status algo similar a esto: </w:t>
        <w:br/>
        <w:br/>
        <w:br/>
        <w:t xml:space="preserve">- </w:t>
        <w:br/>
        <w:t xml:space="preserve">Closing Link: [80.33.227.169] by [1].redhispana.org (Ping timeout for [80.33.227.169]) </w:t>
        <w:br/>
        <w:t xml:space="preserve">- </w:t>
        <w:br/>
        <w:t xml:space="preserve">*** Disconnected </w:t>
        <w:br/>
        <w:t xml:space="preserve">- </w:t>
        <w:br/>
        <w:br/>
        <w:t xml:space="preserve">Bueno una vez que estemos conectados y con nuestro nick solo falta unirse a un canal. Se emplea el comando /JOIN #nombre_del_canal. Para entrar en el canal del rincon habria que poner, sin comillas, "/join #el_rincon_del_vampiro". Importante lo del subrayado en lugar de los espacios y el símbolo # antes del nombre. Cuando entremos a un canal se abrira otra ventana dividida en 2 partes, una para el texto y otra para listar los nicks. Al entrar en un canal nos dara una imformacion basica sobre el con algo similar a esto: </w:t>
        <w:br/>
        <w:br/>
        <w:t xml:space="preserve">*** Now talking in #el_rincon_del_vampiro </w:t>
        <w:br/>
        <w:t xml:space="preserve">*** CHaN sets mode: +nt </w:t>
        <w:br/>
        <w:t xml:space="preserve">*** CHaN changes topic to 'Necesitamos encontrar una nueva determinacion cada dia.No soportamos la idea de la derrota,ni siquiera a manos del tiempo.' </w:t>
        <w:br/>
        <w:t xml:space="preserve">-CHaN- Bienvenidos al Rincon del Vampiro. Visita http://www.dreamers.com/elrincondelvampiro </w:t>
        <w:br/>
        <w:br/>
        <w:t xml:space="preserve">Bueno con esto ya estaríais chateando. </w:t>
        <w:br/>
        <w:br/>
        <w:t xml:space="preserve">Otro comando muy utilizado es /LIST que nos hace un listado de los canales actuales; asi podremos saber los canales que estan abiertos y unirnos a ellos. </w:t>
        <w:br/>
        <w:br/>
        <w:t xml:space="preserve">¿Que pasa si queremos abrir un canal nuevo? Sencillamente con poner /join #&lt;nombredelcanal&gt; se abriria y listo. También puede hacerse escribiendo /j &lt;nombredelcanal&gt; (sin necesidad del símbolo # antes del nombre). </w:t>
        <w:br/>
        <w:br/>
        <w:t xml:space="preserve">Por cierto para mantener una conversacion privada con alguien hay dos opciones. La mas sencilla y la comunmente empleada doble click encima del nombre del afortunado/desgraciado o usar el comando /query &lt;nickdelfistro&gt;. Asi se abrira una ventanita solo para vosotros para hacer lo que querais. </w:t>
        <w:br/>
        <w:br/>
        <w:t xml:space="preserve">Una cosa muy muy importante. No reveles informacion importante sobre ti ni aceptes envios de gente desconocida (ya explicare como se hacen los envios por DCC).  </w:t>
      </w:r>
    </w:p>
    <w:p>
      <w:pPr>
        <w:pStyle w:val="Normal"/>
        <w:rPr/>
      </w:pPr>
      <w:r>
        <w:rPr/>
      </w:r>
    </w:p>
    <w:p>
      <w:pPr>
        <w:pStyle w:val="Normal"/>
        <w:rPr/>
      </w:pPr>
      <w:r>
        <w:rPr/>
      </w:r>
    </w:p>
    <w:p>
      <w:pPr>
        <w:pStyle w:val="Normal"/>
        <w:jc w:val="center"/>
        <w:rPr/>
      </w:pPr>
      <w:r>
        <w:rPr/>
        <w:t>El BOT Nick</w:t>
      </w:r>
    </w:p>
    <w:p>
      <w:pPr>
        <w:pStyle w:val="Normal"/>
        <w:rPr/>
      </w:pPr>
      <w:r>
        <w:rPr/>
      </w:r>
    </w:p>
    <w:p>
      <w:pPr>
        <w:pStyle w:val="Normal"/>
        <w:rPr/>
      </w:pPr>
      <w:r>
        <w:rPr/>
        <w:t>*****************  AYUDA DEL BOT NICK  *****************  </w:t>
      </w:r>
    </w:p>
    <w:p>
      <w:pPr>
        <w:pStyle w:val="Normal"/>
        <w:rPr/>
      </w:pPr>
      <w:r>
        <w:rPr/>
        <w:br/>
        <w:br/>
        <w:br/>
        <w:br/>
        <w:t xml:space="preserve">IDENTIFICARSE   </w:t>
        <w:br/>
        <w:br/>
        <w:t xml:space="preserve">       Sintaxis: /msg NiCK@deep.space IDENTIFY contraseña </w:t>
        <w:br/>
        <w:br/>
        <w:t>                       Uso: para identificarse como dueño de un nick. Recomendacion: debe de hacerse en un privado a nick ya que si cometes un error de sintaxis puedes revelar tu clave. Otra opcion posible es siempre identificar tu nick en la ventana de status  </w:t>
        <w:br/>
        <w:br/>
        <w:t xml:space="preserve">  </w:t>
        <w:br/>
        <w:br/>
        <w:t xml:space="preserve">CAMBIAR EL PASS DEL NICK   </w:t>
        <w:br/>
        <w:br/>
        <w:t>       Sintaxis: /msg NiCK SET PASSWORD &lt;nuevo_password&gt;  </w:t>
        <w:br/>
        <w:br/>
        <w:t>                       Uso: para cambiar la clave de tu nick  </w:t>
        <w:br/>
        <w:br/>
        <w:t xml:space="preserve">  </w:t>
        <w:br/>
        <w:br/>
        <w:t xml:space="preserve">OCULTAR   </w:t>
        <w:br/>
        <w:br/>
        <w:t xml:space="preserve">         Sintaxis: /msg nick set hide {EMAIL  USERMASK  QUIT} {ON  OFF} </w:t>
        <w:br/>
        <w:br/>
        <w:t xml:space="preserve">                   Uso: Permite que evites que ciertas informaciones sean mostradas cuando alguien usa el comando NiCK INFO en tu nick. Con el puedes esconder su E-mail (EMAIL), o tu último mensaje de salida (QUIT). El segundo parámetro especifica cual información debe ser mostrada (OFF) o escondida (ON). </w:t>
        <w:br/>
        <w:br/>
        <w:br/>
        <w:t xml:space="preserve">  </w:t>
        <w:br/>
        <w:br/>
        <w:t xml:space="preserve">PROTECCION DE KILL   </w:t>
        <w:br/>
        <w:br/>
        <w:t xml:space="preserve">       Sintaxis: /msg NiCK  SET {ON  QUICK  IMMED  OFF} </w:t>
        <w:br/>
        <w:br/>
        <w:t>                       Uso:  Activa/desactiva la protección de kill para tu nick. Con protección de kill activada, si algún otro usuario intenta utilizar tu nick, se le dará un minuto para que cambie a otro, si no sera removido forzosamente de IRC por NiCK. Si seleccionas QUICK, el usuario solo tendrá 20 segundos para cambiar de nick en lugar de lo usual (60 segundos). Si seleccionas IMMED, el usuario sera desconetcado (kill) inmediatamente sin ser avisado primero o darle una oportunidad de cambiar de nick, por favor no utilizar esta opción a menos que sea verdaderamente necesario Recomendacion: esta opcion no viene activada cuando registramos un nuevo nick y yo la encuentro muy util pque aunque en chan este activado por defecto que el nick se cambie en 60 segundos por los famosos inv***** a veces falla.  </w:t>
        <w:br/>
        <w:br/>
        <w:br/>
        <w:t xml:space="preserve">ASOCIAR UNA URL AL NICK   </w:t>
        <w:br/>
        <w:br/>
        <w:t>       Sintaxis: /msg NiCK SET URL &lt;tupaginaweb&gt;  </w:t>
        <w:br/>
        <w:br/>
        <w:t xml:space="preserve">                        Uso: asocia una URL a tu nick de forma que si alguien le hace un INFO a tu nick vera la direccion de tu web </w:t>
        <w:br/>
        <w:br/>
        <w:t xml:space="preserve">       Ejemplo: /msg NICK SET URL www.mari.com </w:t>
        <w:br/>
        <w:br/>
        <w:t xml:space="preserve">  </w:t>
        <w:br/>
        <w:br/>
        <w:t xml:space="preserve">OPCIONES DE SEGURIDAD   </w:t>
        <w:br/>
        <w:br/>
        <w:t>       Sintaxis: /msg NiCK SET SECURE &lt;ON  OFF&gt;  </w:t>
        <w:br/>
        <w:br/>
        <w:t xml:space="preserve">                       Uso: Para activar o descativar la seguridad del nick </w:t>
        <w:br/>
        <w:br/>
        <w:t> </w:t>
        <w:br/>
        <w:br/>
        <w:t>OPCIONES DE PRIVACIDAD    </w:t>
        <w:br/>
        <w:br/>
        <w:t>       Sintaxis : /msg NiCK SET PRIVATE &lt;ON  OFF&gt;  </w:t>
        <w:br/>
        <w:br/>
        <w:t xml:space="preserve">                        Uso: Para que tu nick no salga cuando alguien usa el NICK LIST esta opcion ya suele estar activada cuando registras el nick </w:t>
        <w:br/>
        <w:br/>
        <w:t> </w:t>
        <w:br/>
        <w:br/>
        <w:t xml:space="preserve">RECUPERAR NUESTRO NICK   </w:t>
        <w:br/>
        <w:br/>
        <w:t>       Sintaxis: /msg NiCK RECOVER &lt;elnick&gt; &lt;password&gt;  </w:t>
        <w:br/>
        <w:br/>
        <w:t xml:space="preserve">                       Uso: si entras en IRC puede que alguien este usando nuestro nick, con esto desconectaremos rapidamente  Recomendacion: la verdad para ahorrarnos esto es mejor activar el modo kill de nuestro nick que nos asegura que nadie va a hacer cosas raras con nuestro nick mientras no estemos en IRC. </w:t>
        <w:br/>
        <w:br/>
        <w:t> </w:t>
        <w:br/>
        <w:br/>
        <w:t xml:space="preserve">REALIZAR UN GHOST   </w:t>
        <w:br/>
        <w:br/>
        <w:t>       Sintaxis: /msg NiCK GHOST &lt;elnick&gt; &lt;password&gt;  </w:t>
        <w:br/>
        <w:br/>
        <w:t xml:space="preserve">                       Uso: a veces, debido al lag, cuando nos caemos de IRC nuestro nick se queda dentro, y debemos esperar para poder ponérnoslo esto es para no esperar a que se caiga por si solo. </w:t>
        <w:br/>
        <w:br/>
        <w:t xml:space="preserve">  </w:t>
        <w:br/>
        <w:br/>
        <w:t xml:space="preserve">INFORMACION DE NICKS   </w:t>
        <w:br/>
        <w:br/>
        <w:t>       Sintaxis: /msg NICK INFO &lt;el_nick&gt;  </w:t>
        <w:br/>
        <w:br/>
        <w:t xml:space="preserve">                      Uso: con esto se nos muestra si el nick esta registrado, si ha sido identificado al entrar en IRC, y su ultima hora de conexion y mensaje de salida. </w:t>
        <w:br/>
        <w:br/>
      </w:r>
      <w:r>
        <w:rPr>
          <w:b/>
        </w:rPr>
        <w:t>Daphne:</w:t>
      </w:r>
      <w:r>
        <w:rPr/>
        <w:br/>
        <w:t xml:space="preserve">Daphne levanta la mano. </w:t>
        <w:br/>
        <w:br/>
        <w:t>    Tengo una duda... He registrado el nick "Daphne", pero próximamente (espero) jugaré una partida de Edad Oscura con otro personaje distinto, y me gustaría registrar el nombre de este personaje de cara a futuras partidas. Puedo asociar dos nicks a una sola dirección de correo, dejo registrado el del personaje más común para no saturar el registro?...  </w:t>
        <w:br/>
        <w:br/>
      </w:r>
      <w:r>
        <w:rPr>
          <w:b/>
        </w:rPr>
        <w:t>Rutger:</w:t>
        <w:br/>
      </w:r>
      <w:r>
        <w:rPr/>
        <w:t xml:space="preserve">Pues depende de la red. </w:t>
        <w:br/>
        <w:br/>
        <w:t xml:space="preserve">En algunas, te dejan registrar un solo nick por cuenta de correo, mientras que en otras son 2, 3 o incluso mas. </w:t>
        <w:br/>
        <w:br/>
        <w:t>La verdad que dado la poca gente que suelo pasar por la redhispana, no creo que te sea necesario registrar el nombre de tu personaje, aunque si lo hicieras tampoco saturarias nada, asi que como tu quieras  </w:t>
        <w:br/>
        <w:br/>
      </w:r>
      <w:r>
        <w:rPr>
          <w:b/>
        </w:rPr>
        <w:t>Iter:</w:t>
        <w:br/>
      </w:r>
      <w:r>
        <w:rPr/>
        <w:t xml:space="preserve">Daphne puedes regisrar dos nicks con la misma cuenta de correo sin ningún problema. En Redhispana yo tengo registrados: Iter y Master. Solo que tendrás una contraseña para cada uno (a no ser que la cambies), y cada vez que entres tendrás que poner la que corresponda a tu nick.  </w:t>
      </w:r>
    </w:p>
    <w:p>
      <w:pPr>
        <w:pStyle w:val="Normal"/>
        <w:rPr/>
      </w:pPr>
      <w:r>
        <w:rPr/>
      </w:r>
    </w:p>
    <w:p>
      <w:pPr>
        <w:pStyle w:val="Normal"/>
        <w:rPr/>
      </w:pPr>
      <w:r>
        <w:rPr/>
      </w:r>
    </w:p>
    <w:p>
      <w:pPr>
        <w:pStyle w:val="Normal"/>
        <w:jc w:val="center"/>
        <w:rPr/>
      </w:pPr>
      <w:r>
        <w:rPr/>
        <w:t>El BOT MEMO</w:t>
      </w:r>
    </w:p>
    <w:p>
      <w:pPr>
        <w:pStyle w:val="Normal"/>
        <w:rPr/>
      </w:pPr>
      <w:r>
        <w:rPr/>
      </w:r>
    </w:p>
    <w:p>
      <w:pPr>
        <w:pStyle w:val="Normal"/>
        <w:rPr/>
      </w:pPr>
      <w:r>
        <w:rPr/>
        <w:t xml:space="preserve">Lo primero aclarar que no es coña, que el bot se llama MeMO. Se usa para enviar mensajes a usuarios desconectados para que los vean al conectar. </w:t>
        <w:br/>
        <w:br/>
        <w:br/>
        <w:br/>
        <w:t>ENVIAR MENSAJES  </w:t>
        <w:br/>
        <w:t>    Sintaxis: /msg memo SEND &lt;nick/canal&gt;  </w:t>
        <w:br/>
        <w:br/>
        <w:t>                 Uso: Envía un mensaje a un nick/canal  </w:t>
        <w:br/>
        <w:t xml:space="preserve">      </w:t>
        <w:br/>
        <w:br/>
        <w:t xml:space="preserve">LISTAR MENSAJES   </w:t>
        <w:br/>
        <w:t>    Sintaxis: /msg memo LIST  </w:t>
        <w:br/>
        <w:br/>
        <w:t>                 Uso: Lista todos tus mensajes  </w:t>
        <w:br/>
        <w:br/>
        <w:br/>
        <w:t xml:space="preserve">LEER MENSAJES   </w:t>
        <w:br/>
        <w:t>    Sintaxis: /msg memo READ numero  </w:t>
        <w:br/>
        <w:br/>
        <w:t>    Uso: Lee un mensaje  </w:t>
        <w:br/>
        <w:t xml:space="preserve">      </w:t>
        <w:br/>
        <w:br/>
        <w:t>BORRAR MENSAJES  </w:t>
        <w:br/>
        <w:t>    Sintaxis: /msg memo DEL numero  </w:t>
        <w:br/>
        <w:br/>
        <w:t>                 Uso: borra un mensaje  </w:t>
        <w:br/>
        <w:br/>
        <w:t xml:space="preserve">  </w:t>
        <w:br/>
        <w:t>OPCIONES  </w:t>
        <w:br/>
        <w:t>    Sintaxis: /msg memo SET opción parámetros  </w:t>
        <w:br/>
        <w:br/>
        <w:t>                 Uso: Establece varias opciones para los mensajes. Las opciones pueden ser:                  </w:t>
        <w:br/>
        <w:t>                 NOTIFY  {ON  LOGON  NEW  OFF}  </w:t>
        <w:br/>
        <w:t>Establece CUANDO debe ser notificado de nuevos mensajes.   ON Será notificado cuando Te conectes, cuando quites tu modo /AWAY y cuando un memo te sea enviado estando conectado.  </w:t>
        <w:br/>
        <w:t>LOGON Será notificado únicamente cuando te conectes, y cuando quites tu modo /AWAY  </w:t>
        <w:br/>
        <w:t xml:space="preserve">NEW Será notificado solamente cuando te sean enviados.  </w:t>
      </w:r>
    </w:p>
    <w:p>
      <w:pPr>
        <w:pStyle w:val="Normal"/>
        <w:rPr/>
      </w:pPr>
      <w:r>
        <w:rPr/>
      </w:r>
    </w:p>
    <w:p>
      <w:pPr>
        <w:pStyle w:val="Normal"/>
        <w:rPr/>
      </w:pPr>
      <w:r>
        <w:rPr/>
      </w:r>
    </w:p>
    <w:p>
      <w:pPr>
        <w:pStyle w:val="Normal"/>
        <w:jc w:val="center"/>
        <w:rPr/>
      </w:pPr>
      <w:r>
        <w:rPr/>
        <w:t>El BOT CHAN</w:t>
      </w:r>
    </w:p>
    <w:p>
      <w:pPr>
        <w:pStyle w:val="Normal"/>
        <w:rPr/>
      </w:pPr>
      <w:r>
        <w:rPr/>
      </w:r>
    </w:p>
    <w:p>
      <w:pPr>
        <w:pStyle w:val="Normal"/>
        <w:rPr/>
      </w:pPr>
      <w:r>
        <w:rPr/>
        <w:t>Bueno este es el bot mas dificil de manejar, pero a la vez es el mas util y el que menos se usa    </w:t>
        <w:br/>
        <w:br/>
        <w:t xml:space="preserve">IDENTIFICARSE COMO FUNDADOR DEL CANAL   </w:t>
        <w:br/>
        <w:br/>
        <w:t>  Sintaxis: /msg chan IDENTIFY &lt;canal&gt; &lt;contraseña&gt;  </w:t>
        <w:br/>
        <w:t>       Uso: si entras a tu canal con otro nick diferente puedes identificarte como fundador dandote todos los privilegios sin tener que ponerte el nick primario  </w:t>
        <w:br/>
        <w:br/>
        <w:t xml:space="preserve">  </w:t>
        <w:br/>
        <w:t xml:space="preserve">COMANDO SET   </w:t>
        <w:br/>
        <w:br/>
        <w:t xml:space="preserve">  FOUNDER: Cambia el fundador del canal   </w:t>
        <w:br/>
        <w:t xml:space="preserve">       Sintaxis: /msg chan SET &lt;canal&gt; &lt;FOUNDER &lt;nick&gt; </w:t>
        <w:br/>
        <w:t xml:space="preserve">    </w:t>
        <w:br/>
        <w:t>  PASSWORD: Cambia la contraseña del fundador  </w:t>
        <w:br/>
        <w:t xml:space="preserve">       Sintaxis: /msg chan SET &lt;canal&gt; PASSWORD &lt;contraseña&gt; </w:t>
        <w:br/>
        <w:br/>
        <w:t>  DESC: Cambia la descripción del canal  </w:t>
        <w:br/>
        <w:t>       Sintaxis: /msg chan SET &lt;canal&gt; DESC &lt;descripción&gt;  </w:t>
        <w:br/>
        <w:br/>
        <w:t xml:space="preserve">  URL: Asocia una URL al canal   </w:t>
        <w:br/>
        <w:t xml:space="preserve">       Sintaxis: /msg chan SET &lt;canal&gt; URL &lt;url&gt; </w:t>
        <w:br/>
        <w:t xml:space="preserve">  </w:t>
        <w:br/>
        <w:t xml:space="preserve">  EMAIL:  Asocia una dirección de correo al canal   </w:t>
        <w:br/>
        <w:t xml:space="preserve">       Sintaxis: /msg chan SET &lt;canal&gt; EMAIL &lt;dirección&gt; </w:t>
        <w:br/>
        <w:br/>
        <w:t xml:space="preserve">  ENTRYMSG: Fija un mensaje que será mostrado a los usuarios cuando entren al canal   </w:t>
        <w:br/>
        <w:t xml:space="preserve">       Sintaxis: /msg chan SET &lt;canal&gt; ENTRYMSG &lt;mensaje&gt; </w:t>
        <w:br/>
        <w:br/>
        <w:t xml:space="preserve">  TOPIC: Cambia el Tema del canal   </w:t>
        <w:br/>
        <w:t xml:space="preserve">       Sintaxis: /msg chan SET &lt;canal&gt; TOPIC &lt;nuevotopic&gt; </w:t>
        <w:br/>
        <w:br/>
        <w:t xml:space="preserve">  KEEPTOPIC: Retiene el tema (topic) cuando el canal no está en uso texto   </w:t>
        <w:br/>
        <w:t xml:space="preserve">       Sintaxis: /msg chan SET &lt;canal&gt; KEEPTOPIC {ON  OFF} </w:t>
        <w:br/>
        <w:br/>
        <w:t xml:space="preserve">  TOPICLOCK: El Tema SOLO podrá ser cambiado vía SET TOPIC   </w:t>
        <w:br/>
        <w:t xml:space="preserve">       Sintaxis: /msg chan SET &lt;canal&gt; TOPICLOCK {ON  OFF} </w:t>
        <w:br/>
        <w:br/>
        <w:t xml:space="preserve">  DEFTOPIC: Activa/desactiva la opción de tópico por defecto. </w:t>
        <w:br/>
        <w:br/>
        <w:t xml:space="preserve">  MLOCK: Fija los modos del canal en 'ON' u 'OFF'   </w:t>
        <w:br/>
        <w:t xml:space="preserve">       Sintaxis: /msg chan SET &lt;canal&gt; MLOCK &lt;+ modos -modos&gt;  i, k, l, m, n, p, s, y t   </w:t>
        <w:br/>
        <w:br/>
        <w:t xml:space="preserve">      Ejemplos: </w:t>
        <w:br/>
        <w:t xml:space="preserve">      /msg chan SET #canal MLOCK +nt-iklps </w:t>
        <w:br/>
        <w:t xml:space="preserve">      Activa los modos n y t, y desactiva los modos i, k, </w:t>
        <w:br/>
        <w:t xml:space="preserve">      l, p, y s. El modo m puede ser activado o desactivado. </w:t>
        <w:br/>
        <w:br/>
        <w:t xml:space="preserve">  PRIVATE: Oculta el canal (no se ve cuando se utiliza el comando LIST)   </w:t>
        <w:br/>
        <w:br/>
        <w:t xml:space="preserve">  RESTRICTED: Restringe el acceso al canal   </w:t>
        <w:br/>
        <w:t>        Sintaxis: /msg chan SET &lt;canal&gt; RESTRICTED {ON  OFF}  </w:t>
        <w:br/>
        <w:t xml:space="preserve">        Habilita o deshabilita la opción de acceso restringido para el canal. Cuando el acceso restringido está activo (ON), usuarios que normalmente no tienen privilegio de operadores cuando entran al canal (usuarios con nivel de acceso negativo y, si secure ops está activada, usuarios que NO están en la lista de acceso) serán expulsados (y se les prohibirá el acceso) al canal. </w:t>
        <w:br/>
        <w:t>   </w:t>
        <w:br/>
        <w:t>   SECURE:Cuando SECURE está ACTIVO, SOLO los usuarios que tienen registrado sus nicks con NiCK y se han IDENTIFICADO con sus respectivas contraseñas tendrán acceso al canal si es que figuran en la lista de ACCESS.  </w:t>
        <w:br/>
        <w:t>       Sintaxis: /msg chan SET &lt;canal&gt; SECURE {ON  OFF}  </w:t>
        <w:br/>
        <w:br/>
        <w:t xml:space="preserve">  SECUREOPS: Control estricto de Status de operador   </w:t>
        <w:br/>
        <w:br/>
        <w:br/>
        <w:t xml:space="preserve">ACCESS   </w:t>
        <w:br/>
        <w:br/>
        <w:t xml:space="preserve">  Sintaxis 1:/msg chan ACCESS &lt;canal&gt; ADD nick nivel </w:t>
        <w:br/>
        <w:t xml:space="preserve">    Uso: agrega al nick con el nivel dado a la lista de acceso </w:t>
        <w:br/>
        <w:br/>
        <w:t xml:space="preserve">  Sintaxis 2:/msg chan ACCESS &lt;canal&gt; DEL {nick  posición-numero} </w:t>
        <w:br/>
        <w:t xml:space="preserve">    Uso: El comando ACCESS DEL elimina un usuario de la lista de accesos. Se puede eliminar un usuario ingresando el nick o ingresando el número que ocupa en la lista de accesos. </w:t>
        <w:br/>
        <w:t xml:space="preserve">  Sintaxis 3:/msg chan ACCESS &lt;canal&gt; LIST </w:t>
        <w:br/>
        <w:t xml:space="preserve">     Uso: muestra la lista de accesos al canal </w:t>
        <w:br/>
        <w:br/>
        <w:br/>
        <w:t xml:space="preserve">LEVELS   </w:t>
        <w:br/>
        <w:br/>
        <w:t>Sintaxis:   /msg chan LEVELS &lt;canal&gt; SET tipo  </w:t>
        <w:br/>
        <w:t>   Uso: tipo = founder y password (restringido solo al fundador) cambian el founder y el pass del canal respectivamente.          </w:t>
        <w:br/>
        <w:t>     </w:t>
        <w:br/>
        <w:t>    /msg chan LEVELS &lt;canal&gt; {DIS  DISABLE} tipo  </w:t>
        <w:br/>
        <w:t xml:space="preserve">   Uso: para deshabilitar un privilegio. </w:t>
        <w:br/>
        <w:t xml:space="preserve">    </w:t>
        <w:br/>
        <w:t xml:space="preserve">    /msg chan LEVELS &lt;canal&gt; LIST </w:t>
        <w:br/>
        <w:t xml:space="preserve">   Uso: muestra los niveles actuales para cada función o grupo de funciones. </w:t>
        <w:br/>
        <w:t>   </w:t>
        <w:br/>
        <w:t xml:space="preserve">    /msg chan LEVELS &lt;canal&gt; RESET </w:t>
        <w:br/>
        <w:t xml:space="preserve">   Uso: vuelve todos los niveles a sus valores por defecto. </w:t>
        <w:br/>
        <w:br/>
        <w:t xml:space="preserve">  </w:t>
        <w:br/>
        <w:t xml:space="preserve">AKICK   </w:t>
        <w:br/>
        <w:br/>
        <w:t>Sintaxis: /msg chan AKICK canal ADD mask [razón]  </w:t>
        <w:br/>
        <w:t xml:space="preserve">       Uso: El comando AKICK ADD agrega un usuario a la lista de AKICK. </w:t>
        <w:br/>
        <w:t xml:space="preserve">  </w:t>
        <w:br/>
        <w:t>Sintaxis: /msg chan AKICK canal DEL mask  </w:t>
        <w:br/>
        <w:t xml:space="preserve">       Uso: El comando AKICK DEL elimina al usuario de la lista de AKICK </w:t>
        <w:br/>
        <w:t>   </w:t>
        <w:br/>
        <w:t> Sintaxis: /msg chan AKICK canal LIST [mask]  </w:t>
        <w:br/>
        <w:t>       Uso: El comando AKICK LIST muestra la lista de usuarios en la lista de AKICK  </w:t>
        <w:br/>
      </w:r>
    </w:p>
    <w:p>
      <w:pPr>
        <w:pStyle w:val="Normal"/>
        <w:jc w:val="right"/>
        <w:rPr/>
      </w:pPr>
      <w:r>
        <w:rPr/>
        <w:t>Por Rutger Klinnsma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Calisto MT" w:cs="Book Antiqua"/>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6:51:00Z</dcterms:created>
  <dc:creator>MIGHTY</dc:creator>
  <dc:description/>
  <dc:language>en-US</dc:language>
  <cp:lastModifiedBy>MIGHTY</cp:lastModifiedBy>
  <dcterms:modified xsi:type="dcterms:W3CDTF">2003-10-02T17:02:00Z</dcterms:modified>
  <cp:revision>1</cp:revision>
  <dc:subject/>
  <dc:title>Tutorial sobre IRC</dc:title>
</cp:coreProperties>
</file>