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color w:val="000000"/>
          <w:sz w:val="60"/>
        </w:rPr>
      </w:pPr>
      <w:r>
        <w:rPr>
          <w:color w:val="000000"/>
          <w:sz w:val="60"/>
        </w:rPr>
        <w:t>UNO VE LO QUE EL OTRO QUIERE QUE VEA</w:t>
      </w:r>
    </w:p>
    <w:p>
      <w:pPr>
        <w:pStyle w:val="Normal"/>
        <w:rPr>
          <w:color w:val="000000"/>
          <w:sz w:val="60"/>
        </w:rPr>
      </w:pPr>
      <w:r>
        <w:rPr>
          <w:color w:val="000000"/>
          <w:sz w:val="60"/>
        </w:rPr>
      </w:r>
    </w:p>
    <w:p>
      <w:pPr>
        <w:pStyle w:val="TextBody"/>
        <w:rPr/>
      </w:pPr>
      <w:r>
        <w:rPr/>
      </w:r>
    </w:p>
    <w:p>
      <w:pPr>
        <w:pStyle w:val="TextBody"/>
        <w:rPr>
          <w:rFonts w:ascii="Arial" w:hAnsi="Arial" w:cs="Arial"/>
          <w:sz w:val="20"/>
        </w:rPr>
      </w:pPr>
      <w:r>
        <w:rPr>
          <w:rFonts w:cs="Arial" w:ascii="Arial" w:hAnsi="Arial"/>
          <w:sz w:val="20"/>
        </w:rPr>
        <w:t xml:space="preserve">-Aventura para Vampiro Edad Oscura, el mejor juego narrativo que jugué. Cabe aclarar que los conceptos aquí descriptos y los datos históricos usados tratan de ser los más fieles posibles pero sin dejar de estar  “retocados” para el mejor desarrollo del módulo. </w:t>
      </w:r>
    </w:p>
    <w:p>
      <w:pPr>
        <w:pStyle w:val="TextBody"/>
        <w:rPr>
          <w:rFonts w:ascii="Arial" w:hAnsi="Arial" w:cs="Arial"/>
          <w:sz w:val="20"/>
        </w:rPr>
      </w:pPr>
      <w:r>
        <w:rPr>
          <w:rFonts w:cs="Arial" w:ascii="Arial" w:hAnsi="Arial"/>
          <w:sz w:val="20"/>
        </w:rPr>
        <w:t>-Recomiendo remarcadamente leer todo el módulo antes de jugarlo, porque los datos específicos (como descripciones) están puestos sin un orden fijo como debería ser, pero lo prefiero así para poder agregar algo narrativo cada un par de escenas. No olvidemos que este es un juego “narrativo” y es necesario mantener sus diferencias con los juegos de rol puros.</w:t>
      </w:r>
    </w:p>
    <w:p>
      <w:pPr>
        <w:pStyle w:val="TextBody"/>
        <w:rPr>
          <w:rFonts w:ascii="Arial" w:hAnsi="Arial" w:cs="Arial"/>
          <w:sz w:val="20"/>
        </w:rPr>
      </w:pPr>
      <w:r>
        <w:rPr>
          <w:rFonts w:cs="Arial" w:ascii="Arial" w:hAnsi="Arial"/>
          <w:sz w:val="20"/>
        </w:rPr>
        <w:t>-Hecha para 4 ó 5 jugadores de generación 9na. Pero sin mucha experiencia, aunque fácilmente transformable. Disfrútenla... que la noche nos pertenece...</w:t>
      </w:r>
    </w:p>
    <w:p>
      <w:pPr>
        <w:pStyle w:val="Normal"/>
        <w:rPr/>
      </w:pPr>
      <w:r>
        <w:rPr/>
      </w:r>
    </w:p>
    <w:p>
      <w:pPr>
        <w:pStyle w:val="Normal"/>
        <w:rPr/>
      </w:pPr>
      <w:r>
        <w:rPr/>
      </w:r>
    </w:p>
    <w:p>
      <w:pPr>
        <w:pStyle w:val="Heading2"/>
        <w:rPr/>
      </w:pPr>
      <w:r>
        <w:rPr/>
        <w:t>Índice</w:t>
      </w:r>
    </w:p>
    <w:p>
      <w:pPr>
        <w:pStyle w:val="Normal"/>
        <w:rPr/>
      </w:pPr>
      <w:r>
        <w:rPr/>
      </w:r>
    </w:p>
    <w:p>
      <w:pPr>
        <w:pStyle w:val="Normal"/>
        <w:rPr/>
      </w:pPr>
      <w:hyperlink w:anchor="capitulo1">
        <w:r>
          <w:rPr>
            <w:rStyle w:val="InternetLink"/>
          </w:rPr>
          <w:t>Capitulo   1: El Inicio</w:t>
        </w:r>
      </w:hyperlink>
    </w:p>
    <w:p>
      <w:pPr>
        <w:pStyle w:val="Normal"/>
        <w:rPr/>
      </w:pPr>
      <w:r>
        <w:rPr/>
      </w:r>
    </w:p>
    <w:p>
      <w:pPr>
        <w:pStyle w:val="Normal"/>
        <w:rPr/>
      </w:pPr>
      <w:r>
        <w:rPr/>
        <w:t>Primer Día</w:t>
      </w:r>
    </w:p>
    <w:p>
      <w:pPr>
        <w:pStyle w:val="Normal"/>
        <w:rPr/>
      </w:pPr>
      <w:hyperlink w:anchor="capitulo2">
        <w:r>
          <w:rPr>
            <w:rStyle w:val="InternetLink"/>
          </w:rPr>
          <w:t>Capitulo   2: El Viaje</w:t>
        </w:r>
      </w:hyperlink>
    </w:p>
    <w:p>
      <w:pPr>
        <w:pStyle w:val="Normal"/>
        <w:rPr/>
      </w:pPr>
      <w:hyperlink w:anchor="capitulo3">
        <w:r>
          <w:rPr>
            <w:rStyle w:val="InternetLink"/>
          </w:rPr>
          <w:t>Capitulo   3: En Alero</w:t>
        </w:r>
      </w:hyperlink>
    </w:p>
    <w:p>
      <w:pPr>
        <w:pStyle w:val="Normal"/>
        <w:rPr/>
      </w:pPr>
      <w:r>
        <w:rPr/>
      </w:r>
    </w:p>
    <w:p>
      <w:pPr>
        <w:pStyle w:val="Normal"/>
        <w:rPr/>
      </w:pPr>
      <w:r>
        <w:rPr/>
        <w:t>Segundo Día</w:t>
      </w:r>
    </w:p>
    <w:p>
      <w:pPr>
        <w:pStyle w:val="Normal"/>
        <w:rPr/>
      </w:pPr>
      <w:hyperlink w:anchor="capitulo4">
        <w:r>
          <w:rPr>
            <w:rStyle w:val="InternetLink"/>
          </w:rPr>
          <w:t>Capítulo   4: La Presentación</w:t>
        </w:r>
      </w:hyperlink>
    </w:p>
    <w:p>
      <w:pPr>
        <w:pStyle w:val="Normal"/>
        <w:rPr/>
      </w:pPr>
      <w:hyperlink w:anchor="capitulo5">
        <w:r>
          <w:rPr>
            <w:rStyle w:val="InternetLink"/>
          </w:rPr>
          <w:t>Capítulo   5: La Cena</w:t>
        </w:r>
      </w:hyperlink>
    </w:p>
    <w:p>
      <w:pPr>
        <w:pStyle w:val="Normal"/>
        <w:rPr/>
      </w:pPr>
      <w:r>
        <w:rPr/>
      </w:r>
    </w:p>
    <w:p>
      <w:pPr>
        <w:pStyle w:val="Normal"/>
        <w:rPr/>
      </w:pPr>
      <w:r>
        <w:rPr/>
        <w:t>Tercer Día</w:t>
      </w:r>
    </w:p>
    <w:p>
      <w:pPr>
        <w:pStyle w:val="Normal"/>
        <w:rPr/>
      </w:pPr>
      <w:hyperlink w:anchor="capitulo6">
        <w:r>
          <w:rPr>
            <w:rStyle w:val="InternetLink"/>
          </w:rPr>
          <w:t>Capítulo   6: La Partida del Príncipe</w:t>
        </w:r>
      </w:hyperlink>
    </w:p>
    <w:p>
      <w:pPr>
        <w:pStyle w:val="Normal"/>
        <w:rPr/>
      </w:pPr>
      <w:hyperlink w:anchor="capitulo7">
        <w:r>
          <w:rPr>
            <w:rStyle w:val="InternetLink"/>
          </w:rPr>
          <w:t>Capítulo   7: En la Alcoba Real</w:t>
        </w:r>
      </w:hyperlink>
    </w:p>
    <w:p>
      <w:pPr>
        <w:pStyle w:val="Normal"/>
        <w:rPr/>
      </w:pPr>
      <w:hyperlink w:anchor="capitulo8">
        <w:r>
          <w:rPr>
            <w:rStyle w:val="InternetLink"/>
          </w:rPr>
          <w:t>Capítulo   8: En la Catacumba</w:t>
        </w:r>
      </w:hyperlink>
    </w:p>
    <w:p>
      <w:pPr>
        <w:pStyle w:val="Normal"/>
        <w:rPr/>
      </w:pPr>
      <w:hyperlink w:anchor="capitulo9">
        <w:r>
          <w:rPr>
            <w:rStyle w:val="InternetLink"/>
          </w:rPr>
          <w:t>Capítulo   9: La Pelea</w:t>
        </w:r>
      </w:hyperlink>
    </w:p>
    <w:p>
      <w:pPr>
        <w:pStyle w:val="Normal"/>
        <w:rPr/>
      </w:pPr>
      <w:r>
        <w:rPr/>
      </w:r>
    </w:p>
    <w:p>
      <w:pPr>
        <w:pStyle w:val="Normal"/>
        <w:rPr/>
      </w:pPr>
      <w:r>
        <w:rPr/>
        <w:t>Cuarto Día</w:t>
      </w:r>
    </w:p>
    <w:p>
      <w:pPr>
        <w:pStyle w:val="Normal"/>
        <w:rPr/>
      </w:pPr>
      <w:hyperlink w:anchor="capitulo10">
        <w:r>
          <w:rPr>
            <w:rStyle w:val="InternetLink"/>
          </w:rPr>
          <w:t>Capítulo 10: El Final</w:t>
        </w:r>
      </w:hyperlink>
    </w:p>
    <w:p>
      <w:pPr>
        <w:pStyle w:val="Normal"/>
        <w:rPr/>
      </w:pPr>
      <w:r>
        <w:rPr/>
      </w:r>
    </w:p>
    <w:p>
      <w:pPr>
        <w:pStyle w:val="Normal"/>
        <w:rPr/>
      </w:pPr>
      <w:hyperlink w:anchor="apendice">
        <w:r>
          <w:rPr>
            <w:rStyle w:val="InternetLink"/>
          </w:rPr>
          <w:t>Apéndice</w:t>
        </w:r>
      </w:hyperlink>
    </w:p>
    <w:p>
      <w:pPr>
        <w:pStyle w:val="Normal"/>
        <w:rPr/>
      </w:pPr>
      <w:hyperlink w:anchor="autor">
        <w:r>
          <w:rPr>
            <w:rStyle w:val="InternetLink"/>
          </w:rPr>
          <w:t>Autor</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capitulo1"/>
      <w:bookmarkEnd w:id="0"/>
      <w:r>
        <w:rPr>
          <w:b/>
          <w:sz w:val="32"/>
        </w:rPr>
        <w:t>Capítulo 1:</w:t>
      </w:r>
      <w:r>
        <w:rPr>
          <w:sz w:val="32"/>
        </w:rPr>
        <w:t xml:space="preserve"> </w:t>
      </w:r>
      <w:r>
        <w:rPr>
          <w:i/>
          <w:sz w:val="32"/>
        </w:rPr>
        <w:t>El Inicio</w:t>
      </w:r>
    </w:p>
    <w:p>
      <w:pPr>
        <w:pStyle w:val="Normal"/>
        <w:rPr>
          <w:i/>
          <w:i/>
          <w:sz w:val="32"/>
        </w:rPr>
      </w:pPr>
      <w:r>
        <w:rPr>
          <w:i/>
          <w:sz w:val="32"/>
        </w:rPr>
      </w:r>
    </w:p>
    <w:p>
      <w:pPr>
        <w:pStyle w:val="TextBody"/>
        <w:ind w:firstLine="708"/>
        <w:rPr>
          <w:rFonts w:ascii="Arial" w:hAnsi="Arial" w:cs="Arial"/>
          <w:sz w:val="20"/>
        </w:rPr>
      </w:pPr>
      <w:r>
        <w:rPr>
          <w:rFonts w:cs="Arial" w:ascii="Arial" w:hAnsi="Arial"/>
          <w:sz w:val="20"/>
        </w:rPr>
        <w:t>Todo comienza en una Jerusalén cansada por las tantas guerras que está sufriendo, tanto religiosas como vampíricas. Que se originan por la posesión de los objetos sagrados, que tanto poder poseen... según rumores de la época. La ciudad esta semi-destruida y, así como la bella Constantinopla, esta decayendo poco a poco y si las batallas no terminan pronto todo vestigio de su antiguo esplendor quedará destruido.</w:t>
      </w:r>
    </w:p>
    <w:p>
      <w:pPr>
        <w:pStyle w:val="Normal"/>
        <w:ind w:firstLine="708"/>
        <w:jc w:val="both"/>
        <w:rPr>
          <w:rFonts w:ascii="Arial" w:hAnsi="Arial" w:cs="Arial"/>
          <w:sz w:val="20"/>
        </w:rPr>
      </w:pPr>
      <w:r>
        <w:rPr>
          <w:rFonts w:cs="Arial" w:ascii="Arial" w:hAnsi="Arial"/>
          <w:sz w:val="20"/>
        </w:rPr>
        <w:t>En esta gran ciudad el matusalén Raíd, llama a los vástagos, los convoca a una reunión y les comunica su primera misión la cual les dará el reconocimiento de la sociedad cainita.</w:t>
      </w:r>
    </w:p>
    <w:p>
      <w:pPr>
        <w:pStyle w:val="TextBody"/>
        <w:ind w:firstLine="708"/>
        <w:rPr>
          <w:rFonts w:ascii="Arial" w:hAnsi="Arial" w:cs="Arial"/>
          <w:sz w:val="20"/>
        </w:rPr>
      </w:pPr>
      <w:r>
        <w:rPr>
          <w:rFonts w:cs="Arial" w:ascii="Arial" w:hAnsi="Arial"/>
          <w:sz w:val="20"/>
        </w:rPr>
        <w:t>Al llegar a la sala principal de la municipalidad se encuentran con un “hombre” más bien bajo pero con una musculatura excepcional. El matusalén los mira con sus ojos negros y con una cínica sonrisa pronuncia: &lt;“Deberán ir a Alero, ciudad que queda al norte de Jerusalén y cerca de Antioquía. Este principado es comandado por el príncipe Naseem, él cual les dará la misión en sí. Como el viaje tardará un día entero serán trasladados por uno de mis más fieles ghouls, su nombre es Mairon. No pierdan tiempo..., partan ya.” &g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center"/>
        <w:rPr/>
      </w:pPr>
      <w:r>
        <w:rPr/>
        <w:t>PRIMER DÍA</w:t>
      </w:r>
    </w:p>
    <w:p>
      <w:pPr>
        <w:pStyle w:val="Normal"/>
        <w:jc w:val="both"/>
        <w:rPr/>
      </w:pPr>
      <w:r>
        <w:rPr/>
      </w:r>
      <w:bookmarkStart w:id="1" w:name="capitulo2"/>
      <w:bookmarkStart w:id="2" w:name="capitulo2"/>
      <w:bookmarkEnd w:id="2"/>
    </w:p>
    <w:p>
      <w:pPr>
        <w:pStyle w:val="Normal"/>
        <w:jc w:val="both"/>
        <w:rPr>
          <w:sz w:val="32"/>
        </w:rPr>
      </w:pPr>
      <w:bookmarkStart w:id="3" w:name="capitulo2"/>
      <w:bookmarkEnd w:id="3"/>
      <w:r>
        <w:rPr>
          <w:b/>
          <w:sz w:val="32"/>
        </w:rPr>
        <w:t>Capítulo 2:</w:t>
      </w:r>
      <w:r>
        <w:rPr>
          <w:sz w:val="32"/>
        </w:rPr>
        <w:t xml:space="preserve"> </w:t>
      </w:r>
      <w:r>
        <w:rPr>
          <w:i/>
          <w:sz w:val="32"/>
        </w:rPr>
        <w:t>El Viaje</w:t>
      </w:r>
    </w:p>
    <w:p>
      <w:pPr>
        <w:pStyle w:val="Normal"/>
        <w:jc w:val="both"/>
        <w:rPr>
          <w:sz w:val="32"/>
        </w:rPr>
      </w:pPr>
      <w:r>
        <w:rPr>
          <w:sz w:val="32"/>
        </w:rPr>
      </w:r>
    </w:p>
    <w:p>
      <w:pPr>
        <w:pStyle w:val="Normal"/>
        <w:ind w:firstLine="708"/>
        <w:jc w:val="both"/>
        <w:rPr>
          <w:rFonts w:ascii="Arial" w:hAnsi="Arial" w:cs="Arial"/>
          <w:sz w:val="20"/>
        </w:rPr>
      </w:pPr>
      <w:r>
        <w:rPr>
          <w:rFonts w:cs="Arial" w:ascii="Arial" w:hAnsi="Arial"/>
          <w:sz w:val="20"/>
        </w:rPr>
        <w:t xml:space="preserve">Los vampiros se prepararán moderadamente y partirán de inmediato en una carreta cubierta con lona y brea. De por sí es algo muy ingenioso, ¿no?. </w:t>
      </w:r>
    </w:p>
    <w:p>
      <w:pPr>
        <w:pStyle w:val="Normal"/>
        <w:ind w:firstLine="708"/>
        <w:jc w:val="both"/>
        <w:rPr>
          <w:rFonts w:ascii="Arial" w:hAnsi="Arial" w:cs="Arial"/>
          <w:sz w:val="20"/>
        </w:rPr>
      </w:pPr>
      <w:r>
        <w:rPr>
          <w:rFonts w:cs="Arial" w:ascii="Arial" w:hAnsi="Arial"/>
          <w:sz w:val="20"/>
        </w:rPr>
        <w:t xml:space="preserve">Déjalos que tengan un “día” tranquilo, y a la noche cuando se despiertan que escuchen esta conversa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t;MAIRON&gt; “¿Qué desean caballeros?”</w:t>
      </w:r>
    </w:p>
    <w:p>
      <w:pPr>
        <w:pStyle w:val="Normal"/>
        <w:jc w:val="both"/>
        <w:rPr>
          <w:rFonts w:ascii="Arial" w:hAnsi="Arial" w:cs="Arial"/>
          <w:sz w:val="20"/>
        </w:rPr>
      </w:pPr>
      <w:r>
        <w:rPr>
          <w:rFonts w:cs="Arial" w:ascii="Arial" w:hAnsi="Arial"/>
          <w:sz w:val="20"/>
        </w:rPr>
        <w:t>&lt;LADRON&gt; “ Pues veo que tu carreta es un poco rara así que voy a echarle un vistazo a ver que me puedo llevar, ¿si no té molesta?. Ja, Ja, Ja.”</w:t>
      </w:r>
    </w:p>
    <w:p>
      <w:pPr>
        <w:pStyle w:val="TextBody"/>
        <w:rPr>
          <w:rFonts w:ascii="Arial" w:hAnsi="Arial" w:cs="Arial"/>
          <w:sz w:val="20"/>
        </w:rPr>
      </w:pPr>
      <w:r>
        <w:rPr>
          <w:rFonts w:cs="Arial" w:ascii="Arial" w:hAnsi="Arial"/>
          <w:sz w:val="20"/>
        </w:rPr>
        <w:t>&lt;MAIRON&gt; “En realidad no te lo aconsejaría pero si quieres ver tendré que matarte.</w:t>
      </w:r>
    </w:p>
    <w:p>
      <w:pPr>
        <w:pStyle w:val="Normal"/>
        <w:ind w:left="708" w:firstLine="708"/>
        <w:jc w:val="both"/>
        <w:rPr>
          <w:rFonts w:ascii="Arial" w:hAnsi="Arial" w:cs="Arial"/>
          <w:sz w:val="20"/>
        </w:rPr>
      </w:pPr>
      <w:r>
        <w:rPr>
          <w:rFonts w:eastAsia="Arial" w:cs="Arial" w:ascii="Arial" w:hAnsi="Arial"/>
          <w:sz w:val="20"/>
        </w:rPr>
        <w:t xml:space="preserve">      </w:t>
      </w:r>
      <w:r>
        <w:rPr>
          <w:rFonts w:cs="Arial" w:ascii="Arial" w:hAnsi="Arial"/>
          <w:sz w:val="20"/>
        </w:rPr>
        <w:t>MUERE INFIEL”</w:t>
      </w:r>
    </w:p>
    <w:p>
      <w:pPr>
        <w:pStyle w:val="Normal"/>
        <w:ind w:left="708"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Cuando los Pjs. salgan que se encuentren con un par de bandidos, lo suficiente como para no matarlos. Digamos 2 arqueros y 3 ó 4 guerreros. Lo importante de esta escena es que sientan el miedo que ellos le producen a los bandidos, algo así como una cacería por el bosque. Haz algo divertido y que no influya mucho en la trama pero que se sientan especiales y poderosos.</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a noche se cierne sobre el bosque como una manta negriazul, pero con una luna desmesuradamente brillante que da la suficiente luz como para guiarse entre los frondosos árboles.</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Lo único grave es que al volver de cazar a los bandidos se encuentren a Mairon muriéndose y si lo quieren salvar deberían hacerlo vampiro lo que haría que Raíd se enfade, que no es bueno; si no, lo dejan morir y ellos solos pueden llegar a Alerto sin problema alguno. Deja claro la valentía de Mairon y la estupidez de los Pjs. al salir corriendo para cazar a los ladrones. Al fin y al cabo que sientan un poco de remordimiento por él.</w:t>
      </w:r>
    </w:p>
    <w:p>
      <w:pPr>
        <w:pStyle w:val="Normal"/>
        <w:jc w:val="both"/>
        <w:rPr>
          <w:rFonts w:ascii="Arial" w:hAnsi="Arial" w:cs="Arial"/>
          <w:sz w:val="20"/>
        </w:rPr>
      </w:pPr>
      <w:r>
        <w:rPr>
          <w:rFonts w:cs="Arial" w:ascii="Arial" w:hAnsi="Arial"/>
          <w:sz w:val="20"/>
        </w:rPr>
      </w:r>
    </w:p>
    <w:p>
      <w:pPr>
        <w:pStyle w:val="Normal"/>
        <w:jc w:val="both"/>
        <w:rPr>
          <w:sz w:val="32"/>
        </w:rPr>
      </w:pPr>
      <w:bookmarkStart w:id="4" w:name="capitulo3"/>
      <w:bookmarkEnd w:id="4"/>
      <w:r>
        <w:rPr>
          <w:b/>
          <w:sz w:val="32"/>
        </w:rPr>
        <w:t>Capítulo 3:</w:t>
      </w:r>
      <w:r>
        <w:rPr>
          <w:sz w:val="32"/>
        </w:rPr>
        <w:t xml:space="preserve"> </w:t>
      </w:r>
      <w:r>
        <w:rPr>
          <w:i/>
          <w:sz w:val="32"/>
        </w:rPr>
        <w:t>En Alero</w:t>
      </w:r>
    </w:p>
    <w:p>
      <w:pPr>
        <w:pStyle w:val="Normal"/>
        <w:jc w:val="both"/>
        <w:rPr>
          <w:sz w:val="32"/>
        </w:rPr>
      </w:pPr>
      <w:r>
        <w:rPr>
          <w:sz w:val="32"/>
        </w:rPr>
      </w:r>
    </w:p>
    <w:p>
      <w:pPr>
        <w:pStyle w:val="Normal"/>
        <w:ind w:firstLine="708"/>
        <w:jc w:val="both"/>
        <w:rPr>
          <w:rFonts w:ascii="Arial" w:hAnsi="Arial" w:cs="Arial"/>
          <w:sz w:val="20"/>
        </w:rPr>
      </w:pPr>
      <w:r>
        <w:rPr>
          <w:rFonts w:cs="Arial" w:ascii="Arial" w:hAnsi="Arial"/>
          <w:sz w:val="20"/>
        </w:rPr>
        <w:t xml:space="preserve">Alero es una ciudad que no sobrepasa de los 600 hombres (dado que las mujeres no eran contadas antes y que los varones eran la fuerza militar del feudo) casi exclusivamente comercial, es un buen punto de encuentro de caravanas de trueque. Su principal producción es de seda (la cual importan a Jerusalén) y la caña de azúcar se podría ubicar en el segundo lugar. Últimamente ha estado creciendo abruptamente por su suerte geográfica (“suerte” por el cruce de caminos comerciales) y está bastante bien cuidada. Algo muy notorio es que parece sumamente católica hasta el punto de tener más templos que escuelas. Aunque es verdad que la educación es muy baja en esta época.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Después de ver poca o nada de gente deberían llegar hasta la alcaldía y ahí serán atendidos por una musulmana muy hermosa que se llama Thais (dháis), la cual los hará pasar apenas digan sus intenciones y los conducirá hasta el príncipe Naseem, quien mide unos 178 cms. (algo muy alto para la época) con una barbilla negra que parte de sus oscuras mejillas y termina en forma triangular en su pera, viste unas oscuras ropas sueltas con paños de seda brillante y por debajo lleva un fajo de cuero con una espada que destella una hermosura como la que jamás hallan visto los vástagos también lleva una cruz de oro en su cuello (cabe aclarar que el príncipe es extremadamente religioso, por eso lo de la súper-iglesia que hay en el castillo). Él estará hablando con su brazo derecho Antiris, pero rápidamente cortará la conversación para decirles: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lt; “Estimados chiquillos, ¿les ha sido placentero el traslado?, bueno eso espero, desde ya disponen de mis instalaciones y de mi libertad para realizar la tan famosa investigación, de la cual mi antiguo amigo Raíd no me ha querido informar. Pero tengo esperanzas de que ustedes lo hagan... mañana. Ahora descansen que  los noto cansados y que la mañana está por llegar.”&g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 los deja con Thais. Haz que esto los confunda rotundamente y empiecen a debatir y sospechar. Si le preguntan algo a Thais, ella dirá que no sabe nada y además le informará a Naseem que no parecen tan seguros de haber venido a investigar algo en especial, más bien parecen haber venido a pasear.</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die sabrá nada de su misión y hasta podrán sospechar de ellos, lo que no es nada bueno considerándose los últimos hechos.</w:t>
      </w:r>
    </w:p>
    <w:p>
      <w:pPr>
        <w:pStyle w:val="Normal"/>
        <w:jc w:val="both"/>
        <w:rPr>
          <w:rFonts w:ascii="Arial" w:hAnsi="Arial" w:cs="Arial"/>
          <w:sz w:val="20"/>
        </w:rPr>
      </w:pPr>
      <w:r>
        <w:rPr>
          <w:rFonts w:cs="Arial" w:ascii="Arial" w:hAnsi="Arial"/>
          <w:sz w:val="20"/>
        </w:rPr>
      </w:r>
    </w:p>
    <w:p>
      <w:pPr>
        <w:pStyle w:val="Normal"/>
        <w:jc w:val="both"/>
        <w:rPr/>
      </w:pPr>
      <w:r>
        <w:rPr/>
      </w:r>
    </w:p>
    <w:p>
      <w:pPr>
        <w:pStyle w:val="Heading1"/>
        <w:jc w:val="center"/>
        <w:rPr/>
      </w:pPr>
      <w:r>
        <w:rPr/>
        <w:t>SEGUNDO DÍA</w:t>
      </w:r>
    </w:p>
    <w:p>
      <w:pPr>
        <w:pStyle w:val="Normal"/>
        <w:jc w:val="both"/>
        <w:rPr/>
      </w:pPr>
      <w:r>
        <w:rPr/>
      </w:r>
    </w:p>
    <w:p>
      <w:pPr>
        <w:pStyle w:val="Normal"/>
        <w:jc w:val="both"/>
        <w:rPr>
          <w:sz w:val="32"/>
        </w:rPr>
      </w:pPr>
      <w:bookmarkStart w:id="5" w:name="capitulo4"/>
      <w:bookmarkEnd w:id="5"/>
      <w:r>
        <w:rPr>
          <w:b/>
          <w:sz w:val="32"/>
        </w:rPr>
        <w:t>Capítulo 4:</w:t>
      </w:r>
      <w:r>
        <w:rPr>
          <w:sz w:val="32"/>
        </w:rPr>
        <w:t xml:space="preserve"> </w:t>
      </w:r>
      <w:r>
        <w:rPr>
          <w:i/>
          <w:sz w:val="32"/>
        </w:rPr>
        <w:t>La Presentación</w:t>
      </w:r>
    </w:p>
    <w:p>
      <w:pPr>
        <w:pStyle w:val="Normal"/>
        <w:jc w:val="both"/>
        <w:rPr>
          <w:sz w:val="32"/>
        </w:rPr>
      </w:pPr>
      <w:r>
        <w:rPr>
          <w:sz w:val="32"/>
        </w:rPr>
      </w:r>
    </w:p>
    <w:p>
      <w:pPr>
        <w:pStyle w:val="Normal"/>
        <w:ind w:firstLine="708"/>
        <w:jc w:val="both"/>
        <w:rPr>
          <w:rFonts w:ascii="Arial" w:hAnsi="Arial" w:cs="Arial"/>
          <w:sz w:val="20"/>
        </w:rPr>
      </w:pPr>
      <w:r>
        <w:rPr>
          <w:rFonts w:cs="Arial" w:ascii="Arial" w:hAnsi="Arial"/>
          <w:sz w:val="20"/>
        </w:rPr>
        <w:t xml:space="preserve">Al otro día cuando se despiertan, se encuentran con Thais que los espera a la salida de sus habitaciones. Las habitaciones son para 2 personas, tiene 2 camas con abundante paja debajo de una suave sábana de seda gruesa. No tiene una salida al exterior mas que la puerta de madera que los conduce a un pasillo de piedras (como la mayor parte del castillo).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La ghoul traerá consigo unas ropas turcas muy finas  y se las ofrecerá a los Pjs. para que las usen esta noche ya que habrá una reunión muy importante con gente de la más alta elite. Si se quieren propasar con Thais, que recuerdo es muy bella, haz que ella les de una lección de la que no se olviden jamás (está realmente muy bien entrenada en las artes del combate), pero que nunca lleguen a desenvainar dado que no queremos un derramamiento de sangre......  por ahora.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Después de cambiarse, previo aseo, serán conducidos ante Naseem, que se presentará grandioso con un turbante con gemas al estilo Sandokán, aunque sin mucha gama de colores dado que recordemos que la tintura se practicaba en Egipto por el siglo V pero uno o dos colores y era muy rara, realmente tomo su auge en el siglo XIII con un liquen violeta (un poco tarde para nosotros) y se consolido como algo normal por el siglo XVI cuando llegó a América. La antesala en la que se encuentran está iluminada por antorchas como casi todo, y tiene dos bancos de madera amplios a los costados.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Al verlos, Naseem, les presenta a sus 2 acompañantes como 2 grandes guerreros de las cruzadas, el primero fue el que vieron ayer con él y se llama Antiris y el segundo se hace llamar Calixto II. Antiris está usando una armadura de cuero tachonado que parece nueva, medirá unos 160 cms. y tiene una espada bastarda a su derecha (en su vaina), éste les estrechará la mano sonriendo. Calixto II por su parte también es de piel blanca, aunque está roja por el intenso sol de Turquía (cuidado con esto, que es un dato excelente para darse cuenta de que no es un vampiro), viste una túnica larga y de color marrón oscuro, aunque se nota que lleva una armadura y una espada debajo de ella, éste les estrechará también las manos pero con menos cariño con todos menos con Thais que le besa la mano caballerosamente. Atras de ellos se encuentra Rodiart (traidor al revés) que se presenta como el hijo del primo del dueño de casa. Es un pibe muy simpático que viste una armadura de cuero un tanto graciosa y que se hará amigo de los Pjs. en seguida (o eso es lo que deberías hacer).</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Al terminar de saludarse, Thais los hace pasar a través de una gruesa puerta de madera a un salón que parece un comedor y que posee 4 ventanas con vidrios espesos. Esta sala esta ornamentada claramente con un arte gótico (medio grotesco) que esta siendo la sensación en arte desde las últimas décadas.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la mesa se encuentran 2 personas que se paran inmediatamente al ver entrar a los Pjs., sin perder tiempo Naseem hace los honores, el señor es un tal Duque Reinor que está por razones de comercio y la dama, Magdalena, es su esposa (ambos están vestidos a lo europeo pero con una finísima y aparatosa vestidura y sus respectivas joyas). Ahora haz que transpiren para ver como hacen para saludar a estas personas de la corte de Inglaterra (se pueden salvar si alguien tiene etiqueta, si no pueden dejar una mala impresión a todos) también los puede salvar una buena idea como la de observar a Antiris y a Calixto II o simplemente describir que se inclinan y besan la mano de la dama primero y luego hacen una reverencia al duque que por su parte responderá asintiendo (nada de estrechadas de mano).</w:t>
      </w:r>
    </w:p>
    <w:p>
      <w:pPr>
        <w:pStyle w:val="Normal"/>
        <w:jc w:val="both"/>
        <w:rPr>
          <w:rFonts w:ascii="Arial" w:hAnsi="Arial" w:cs="Arial"/>
          <w:sz w:val="20"/>
        </w:rPr>
      </w:pPr>
      <w:r>
        <w:rPr>
          <w:rFonts w:cs="Arial" w:ascii="Arial" w:hAnsi="Arial"/>
          <w:sz w:val="20"/>
        </w:rPr>
      </w:r>
    </w:p>
    <w:p>
      <w:pPr>
        <w:pStyle w:val="Normal"/>
        <w:jc w:val="both"/>
        <w:rPr/>
      </w:pPr>
      <w:bookmarkStart w:id="6" w:name="capitulo5"/>
      <w:bookmarkEnd w:id="6"/>
      <w:r>
        <w:rPr>
          <w:b/>
          <w:sz w:val="32"/>
        </w:rPr>
        <w:t>Capítulo 5:</w:t>
      </w:r>
      <w:r>
        <w:rPr>
          <w:sz w:val="32"/>
        </w:rPr>
        <w:t xml:space="preserve"> </w:t>
      </w:r>
      <w:r>
        <w:rPr>
          <w:i/>
          <w:sz w:val="32"/>
        </w:rPr>
        <w:t>La Cena</w:t>
      </w:r>
    </w:p>
    <w:p>
      <w:pPr>
        <w:pStyle w:val="Normal"/>
        <w:jc w:val="both"/>
        <w:rPr>
          <w:i/>
          <w:i/>
          <w:sz w:val="32"/>
        </w:rPr>
      </w:pPr>
      <w:r>
        <w:rPr>
          <w:i/>
          <w:sz w:val="32"/>
        </w:rPr>
      </w:r>
    </w:p>
    <w:p>
      <w:pPr>
        <w:pStyle w:val="Normal"/>
        <w:ind w:firstLine="708"/>
        <w:jc w:val="both"/>
        <w:rPr>
          <w:rFonts w:ascii="Arial" w:hAnsi="Arial" w:cs="Arial"/>
          <w:sz w:val="20"/>
        </w:rPr>
      </w:pPr>
      <w:r>
        <w:rPr>
          <w:rFonts w:cs="Arial" w:ascii="Arial" w:hAnsi="Arial"/>
          <w:sz w:val="20"/>
        </w:rPr>
        <w:t>Esta es una escena muy importante, y requiere mucho de tu habilidad para narrar.</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Se sentarán de esta manera: los Pjs. de un lado, en la cabecera Naseem y a su derecha Thais, Magdalena, Reinor, Antiris, Rodiart y Calixto II, en ese orden y enfrentados a los vástagos. Todos comienzan a comer naturalmente (incluyendo a Naseem) y a hablar de como anda el comercio últimamente, todo en un clima muy alegre. Lo importante ahora es que hagas que los Pjs. se rompan la cabeza para disimular que no comen.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Si se hacen los locos y comen hazles tirar Fuerza de Voluntad a dificultad 6, y si es la primera vez que prueban bocado después del abrazo a dificultad 8, para que no empiecen a vomitar. Y si lo hacen la esposa del duque se indignará al ver la comida con sangre (pierden un punto de sangre) y el príncipe los echará de la mesa (a uno o a todos), no se llegarán a irse cuando ocurre lo siguiente.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Trata de no llegar a este extremo, sería preferible hacerlos pasar un mal momento y escuchar alguna idea loca pero que no ingesten nada, más bien descríbeles esta escena antes de que se vayan.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e repente el príncipe se descompone por unos segundos, pero rápidamente se recompone con un aire enrarecido e invita a bailar a Magdalena, la cual (hechizada por su encanto sobrenatural) acepta bailar una pieza sin música. Esto indigna y ofende al duque que se para y retira a su esposa a la fuerza (realmente hace un esfuerzote). Llama a la guardia personal y se retira sin demora alguna a Inglaterra apenas comenzada la cena, ante las caras desconcertadas de todos, la preocupación de Thais y el pobre príncipe que cae tendido al suelo. Remarca la transfiguración del príncipe.</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Si quieres ahorrar tiempo puedes hacer que Thais les de beber del rebaño personal de Naseem, o si te sobra haz que Thais les de permiso para salir a alimentarse (pero con la salvedad de que tienen prohibido matar a alguien y deben cerrar las heridas sin dejar marcas). Luego que regresen y se vallan a dormir sin hacer preguntas, porque Thais no dará ninguna respuesta y los escoltará hasta las habitaciones con una muestra de preocupación. Si le preguntan por el príncipe, les dirá que está en la capilla orando. Aunque, al retirarse Thais, aparecerá Rodiart con la supuesta preocupación por su tío. No sabe nada (o mejor dicho no dirá nada más) sólo que sospecha de Calixto II, porque desde que llegó su tío se comporta de manera muy extraña. Si siguen indagando dirá que se rumorea de que hay una catacumba oculta debajo del castillo y que le llama la atención que su tío se haga llevar comida a la habitación (lo cual si espían notaran que es cierto y les dará confianza con Rodiart) se despide pidiéndoles perdón por las molestias pero sin antes rogarles que lo ayuden (hasta el hecho de prometerles 10 monedas de oro a cada uno, plata que por supuesto nunca verá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center"/>
        <w:rPr/>
      </w:pPr>
      <w:r>
        <w:rPr/>
        <w:t>TERCER DIA</w:t>
      </w:r>
    </w:p>
    <w:p>
      <w:pPr>
        <w:pStyle w:val="Normal"/>
        <w:jc w:val="both"/>
        <w:rPr/>
      </w:pPr>
      <w:r>
        <w:rPr/>
      </w:r>
    </w:p>
    <w:p>
      <w:pPr>
        <w:pStyle w:val="Normal"/>
        <w:jc w:val="both"/>
        <w:rPr>
          <w:sz w:val="32"/>
        </w:rPr>
      </w:pPr>
      <w:bookmarkStart w:id="7" w:name="capitulo6"/>
      <w:bookmarkEnd w:id="7"/>
      <w:r>
        <w:rPr>
          <w:b/>
          <w:sz w:val="32"/>
        </w:rPr>
        <w:t>Capitulo 6</w:t>
      </w:r>
      <w:r>
        <w:rPr>
          <w:sz w:val="32"/>
        </w:rPr>
        <w:t xml:space="preserve">: </w:t>
      </w:r>
      <w:r>
        <w:rPr>
          <w:i/>
          <w:sz w:val="32"/>
        </w:rPr>
        <w:t>La Partida del Príncipe</w:t>
      </w:r>
    </w:p>
    <w:p>
      <w:pPr>
        <w:pStyle w:val="Normal"/>
        <w:jc w:val="both"/>
        <w:rPr>
          <w:sz w:val="32"/>
        </w:rPr>
      </w:pPr>
      <w:r>
        <w:rPr>
          <w:sz w:val="32"/>
        </w:rPr>
      </w:r>
    </w:p>
    <w:p>
      <w:pPr>
        <w:pStyle w:val="Normal"/>
        <w:ind w:firstLine="708"/>
        <w:jc w:val="both"/>
        <w:rPr>
          <w:rFonts w:ascii="Arial" w:hAnsi="Arial" w:cs="Arial"/>
          <w:sz w:val="20"/>
        </w:rPr>
      </w:pPr>
      <w:r>
        <w:rPr>
          <w:rFonts w:cs="Arial" w:ascii="Arial" w:hAnsi="Arial"/>
          <w:sz w:val="20"/>
        </w:rPr>
        <w:t xml:space="preserve">Apenas anochecen (amanecen) aparecerá Rodiart con la noticia de que Naseem se ha retirado a Jerusalén para arreglar la situación de la noche anterior y que no regresará hasta mañana. Opina que es el momento oportuno para estudiar el castillo para encontrar la entrada secreta a la catacumba (Ver apéndice). Si alguno tiene la idea de  empezar buscando por la pieza del príncipe será tomada en cuenta para la distribución de los XP (siempre y cuando diga que se le ocurrió porque Naseem se hace llevar comida allí). Puedes hacerlos recorrer un poco el castillo y luego, muy disimuladamente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Rodiart los ira llevando hacia la alcoba de Naseem. Haz notar que no hay muchos guardias en los pasillos (o mejor deja que pregunten).</w:t>
      </w:r>
    </w:p>
    <w:p>
      <w:pPr>
        <w:pStyle w:val="Normal"/>
        <w:jc w:val="both"/>
        <w:rPr>
          <w:rFonts w:ascii="Arial" w:hAnsi="Arial" w:cs="Arial"/>
          <w:sz w:val="20"/>
        </w:rPr>
      </w:pPr>
      <w:r>
        <w:rPr>
          <w:rFonts w:cs="Arial" w:ascii="Arial" w:hAnsi="Arial"/>
          <w:sz w:val="20"/>
        </w:rPr>
      </w:r>
    </w:p>
    <w:p>
      <w:pPr>
        <w:pStyle w:val="Normal"/>
        <w:jc w:val="both"/>
        <w:rPr>
          <w:sz w:val="32"/>
        </w:rPr>
      </w:pPr>
      <w:r>
        <w:rPr>
          <w:sz w:val="32"/>
        </w:rPr>
      </w:r>
    </w:p>
    <w:p>
      <w:pPr>
        <w:pStyle w:val="Normal"/>
        <w:jc w:val="both"/>
        <w:rPr>
          <w:sz w:val="32"/>
        </w:rPr>
      </w:pPr>
      <w:bookmarkStart w:id="8" w:name="capitulo7"/>
      <w:bookmarkEnd w:id="8"/>
      <w:r>
        <w:rPr>
          <w:b/>
          <w:sz w:val="32"/>
        </w:rPr>
        <w:t>Capítulo 7:</w:t>
      </w:r>
      <w:r>
        <w:rPr>
          <w:sz w:val="32"/>
        </w:rPr>
        <w:t xml:space="preserve"> </w:t>
      </w:r>
      <w:r>
        <w:rPr>
          <w:i/>
          <w:sz w:val="32"/>
        </w:rPr>
        <w:t>En la Alcoba Real</w:t>
      </w:r>
    </w:p>
    <w:p>
      <w:pPr>
        <w:pStyle w:val="Normal"/>
        <w:jc w:val="both"/>
        <w:rPr>
          <w:sz w:val="32"/>
        </w:rPr>
      </w:pPr>
      <w:r>
        <w:rPr>
          <w:sz w:val="32"/>
        </w:rPr>
      </w:r>
    </w:p>
    <w:p>
      <w:pPr>
        <w:pStyle w:val="Normal"/>
        <w:ind w:firstLine="708"/>
        <w:jc w:val="both"/>
        <w:rPr>
          <w:rFonts w:ascii="Arial" w:hAnsi="Arial" w:cs="Arial"/>
          <w:sz w:val="20"/>
        </w:rPr>
      </w:pPr>
      <w:r>
        <w:rPr>
          <w:rFonts w:cs="Arial" w:ascii="Arial" w:hAnsi="Arial"/>
          <w:sz w:val="20"/>
        </w:rPr>
        <w:t>Se les hará extremadamente fácil llegar a la pieza, inclusive no habrá nadie delante de ella. Si alguien se da cuenta de esto y lo dice, Rodiart dirá que se fueron con el príncipe (mientras que en la realidad fueron llamados por Antiris para ir a cazar supuestos traidores fuera del castillo, y como no sospechan nada, fueron).</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espués de empujar con extremada fuerza (de a 2 o 3) pueden abrir la puerta (para darse cuenta de la fuerza del príncipe). Entran en una habitación con una luz muy tenue que quedó prendida desde la partida del príncipe, se encuentra sobre sus cabezas en una especie de araña. La roca esta húmeda y, si tuvieran olfato, se hubieran dado cuenta. Hay un gran ropero a la izquierda y a la derecha un ataúd adornado con cruces de oro y gemas (dentro acolchonado con seda). El ropero no se puede mover y esta lleno de ropas finas y se destaca una armadura completa con una cruz en el medio (de los cruzados). Pero en realidad la entrada secreta está detrás del ataúd y se abre por dentro de éste (con una tirada de percepción difícil podrán ver que esta oculto entre las telas de seda). Si nadie se le ocurre nada (serán penalizados con - XP) Rodiart descubrirá la entrada “casualmente” y por descuido, se mostrará feliz como un niño por esto.</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Delante de ellos hay un pasillo lúgubre con antorchas en las paredes apagadas las cuales podrán prender sin ningún problema más que el que les provoca llevar fuego a medio metro suyo (haz que las lleven los que tienen mayor fuerza de voluntad).</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Bajarán por unas piedras enmohecidas pero notarán que han sido usadas recientemente porque las antorchas no estaban húmedas. Después de descender unos 15 metros (mucho) se topan con una puerta de madera que parece bastante nueva y no esta dañada para nada por la hume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32"/>
        </w:rPr>
      </w:pPr>
      <w:r>
        <w:rPr>
          <w:rFonts w:cs="Arial" w:ascii="Arial" w:hAnsi="Arial"/>
          <w:sz w:val="32"/>
        </w:rPr>
      </w:r>
    </w:p>
    <w:p>
      <w:pPr>
        <w:pStyle w:val="Normal"/>
        <w:jc w:val="both"/>
        <w:rPr>
          <w:sz w:val="32"/>
        </w:rPr>
      </w:pPr>
      <w:r>
        <w:rPr>
          <w:sz w:val="32"/>
        </w:rPr>
      </w:r>
    </w:p>
    <w:p>
      <w:pPr>
        <w:pStyle w:val="Normal"/>
        <w:jc w:val="both"/>
        <w:rPr>
          <w:sz w:val="32"/>
        </w:rPr>
      </w:pPr>
      <w:r>
        <w:rPr>
          <w:sz w:val="32"/>
        </w:rPr>
      </w:r>
    </w:p>
    <w:p>
      <w:pPr>
        <w:pStyle w:val="Normal"/>
        <w:jc w:val="both"/>
        <w:rPr/>
      </w:pPr>
      <w:bookmarkStart w:id="9" w:name="capitulo8"/>
      <w:bookmarkEnd w:id="9"/>
      <w:r>
        <w:rPr>
          <w:b/>
          <w:sz w:val="32"/>
        </w:rPr>
        <w:t>Capítulo 8:</w:t>
      </w:r>
      <w:r>
        <w:rPr>
          <w:sz w:val="32"/>
        </w:rPr>
        <w:t xml:space="preserve"> </w:t>
      </w:r>
      <w:r>
        <w:rPr>
          <w:i/>
          <w:sz w:val="32"/>
        </w:rPr>
        <w:t>En la Catacumba</w:t>
      </w:r>
    </w:p>
    <w:p>
      <w:pPr>
        <w:pStyle w:val="Normal"/>
        <w:jc w:val="both"/>
        <w:rPr/>
      </w:pPr>
      <w:r>
        <w:rPr/>
      </w:r>
    </w:p>
    <w:p>
      <w:pPr>
        <w:pStyle w:val="Normal"/>
        <w:ind w:firstLine="708"/>
        <w:jc w:val="both"/>
        <w:rPr>
          <w:rFonts w:ascii="Arial" w:hAnsi="Arial" w:cs="Arial"/>
          <w:sz w:val="20"/>
        </w:rPr>
      </w:pPr>
      <w:r>
        <w:rPr>
          <w:rFonts w:cs="Arial" w:ascii="Arial" w:hAnsi="Arial"/>
          <w:sz w:val="20"/>
        </w:rPr>
        <w:t xml:space="preserve">El que iba adelante se encontrará con una sorpresa, al abrir la puerta será empalado (el corazón es atravesado por una estaca de madera) y perderá 4 estados de salud (que podrá recuperar apenas lo liberen sus amigos. La trampa no es mortífera, esta hecha para inutilizar a los vampiros que quieren robar la lanza sagrada. El funcionamiento es el siguiente: al abrir la puerta más de la mitad se desprende del otro lado una plancha de madera con varias estacas perpendiculares a ésta. Esto es sólo para mostrarles que deben ser más precavidos. El empalado que sienta que su mente esta activa pero que su cuerpo no le responde, y sus amigos verán que él ha caído en una trampa y no se mueve (no le digas a nadie que sigue con vida) que ellos se den cuenta de esto y lo liberen (tampoco le hagas perder la pelea final). Rodiart no ira adelante bajo ninguna circunstancia y dirá que tiene miedo.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Al terminar la escena de la trampa llegarán a una gran sala rectangular (por la que ingresaron por el lado más corto) que termina en una semicircular, está iluminada con varias antorchas y tiene un aspecto de iglesia subterránea del siglo XI con una aire renacentista y mezcla del gótico. Se destaca un vía crucis alrededor de la sala tallado tridimensionalmente.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En el centro de la sala semicircular hay una mesita sobre la cual se encuentra la punta de lanza sagrada, si se fijan bien notarán que ésta emana luz en ves de ser iluminada. Al lado del objeto sagrado está Calixto II mirándolos con una sonrisa de oreja a oreja. Se quita el manto y muestra una armadura igual a la que vieron arriba en el ropero y llama a 2 o 3 templarios además de Antiris que aparecerá con dos espadas.</w:t>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bookmarkStart w:id="10" w:name="capitulo9"/>
      <w:bookmarkEnd w:id="10"/>
      <w:r>
        <w:rPr>
          <w:b/>
          <w:sz w:val="32"/>
        </w:rPr>
        <w:t>Capítulo 9:</w:t>
      </w:r>
      <w:r>
        <w:rPr>
          <w:sz w:val="32"/>
        </w:rPr>
        <w:t xml:space="preserve"> </w:t>
      </w:r>
      <w:r>
        <w:rPr>
          <w:i/>
          <w:sz w:val="32"/>
        </w:rPr>
        <w:t>La Pelea</w:t>
      </w:r>
    </w:p>
    <w:p>
      <w:pPr>
        <w:pStyle w:val="Normal"/>
        <w:jc w:val="both"/>
        <w:rPr/>
      </w:pPr>
      <w:r>
        <w:rPr/>
      </w:r>
    </w:p>
    <w:p>
      <w:pPr>
        <w:pStyle w:val="Normal"/>
        <w:ind w:firstLine="708"/>
        <w:jc w:val="both"/>
        <w:rPr>
          <w:rFonts w:ascii="Arial" w:hAnsi="Arial" w:cs="Arial"/>
          <w:sz w:val="20"/>
        </w:rPr>
      </w:pPr>
      <w:r>
        <w:rPr>
          <w:rFonts w:cs="Arial" w:ascii="Arial" w:hAnsi="Arial"/>
          <w:sz w:val="20"/>
        </w:rPr>
        <w:t xml:space="preserve">Calixto II comenzará diciendo esto: &lt;“Buen trabajo Rodiart, o debería decir traidor, los infieles deben ser purificados para nuestra causa”&gt; Notarán que Rodiart (traidor al revés) se ha alejado vistiendo igual que ellos y girando en círculos como para atacar de diferentes ángulos.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Por último dirá: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lt;”Lamento tener que matarlos pero han sido maldecidos por Dios desde sus inicios, ustedes eligieron esta clase de vida, ¡ y ahora irán al infierno con su padre!”&g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total tendrán 2 asaltos antes de pelear para pasarse sangre), después de esto empezará a recitar un conjuro en latín mientras mueve las manos. Sin darles tiempo a detenerlo, se les vienen encima todos los templarios y Antiris que se puede encargar sin mucho problema de dos Pjs. Haz que la pelea dure lo suficiente como para que Calixto II lance el sortilegio (un rayo que no matará a nadie o si, depende de ti, pero si inutilizará a alguien por el resto de la pelea; pero primero déjalo pelear un poco). El rayo cansará a Calixto II por lo que deberá utilizar un papiro la próxima vez. Haz que no llegue a hacerlo, así se pueden quedar con un hechizo en latín de un rayo ígneo (el cual deberán vender porque nadie excepto un Tremere avanzado puede utilizarlo).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Si revisan los cuerpos encontrarán cruces, Biblias, rosarios, espadas y algo muy raro. Calixto II tenía una espada con su vaina y otra vaina tallada con una calidad espectacular con gemas, oro y zafiros. Si razonan un poco notarán que es la vaina de la espada de Naseem.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En realidad es un hechizo hecho por éste mago templario para poder controlar al príncipe (en poca medida ya que su fuerza de voluntad y su fe son tremendas) así lo desacreditaba y Antiris sería el nuevo príncipe y ellos se podrían retirar con la punta de lanza. Les era imposible matarlo ya que el pueblo se les rebelaría en su contra no pararía hasta matarlos. Habían intentado hasta pagar miles de monedas de oro por esta famosa punta de lanza con la que mataron a Jesús, pero Naseem, que es extremadamente religioso, no quiso y sólo permitió que la estudien. Si quieren tomar la punta de lanza les será imposible a menos que alguien tenga el camino del cielo en niveles superiores a 8. Al terminar de recoger los objetos aparecerán corriendo Naseem, Thais y varios ghouls, que reclamarán inmediatamente una explicación para esta masacre. Haz que suden un poco y que ni se les pase por la cabeza atacarlos porque los matarán sin piedad. Con contarles todo bastará si le muestran la vaina. Naseem se lamentará y agregará: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lt;“Me habían dicho que era un regalo de la Iglesia por mi hospedaje y que la vaina la habían perdido, ahora me encargaré de que no le vuelvan a poner una mano encima”&gt;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Retira la lanza y una semana después se escaparon con Thais dejando el reinado a un Assamita.  Después de felicitarlos y proveerlos de una guardia y una nueva carreta para volver a Jerusalén, los saluda y les ofrece unas 5 monedas de oro a cada uno por su participación y les da una carta para Raíd.</w:t>
      </w:r>
    </w:p>
    <w:p>
      <w:pPr>
        <w:pStyle w:val="Normal"/>
        <w:jc w:val="both"/>
        <w:rPr>
          <w:rFonts w:ascii="Arial" w:hAnsi="Arial" w:cs="Arial"/>
          <w:sz w:val="20"/>
        </w:rPr>
      </w:pPr>
      <w:r>
        <w:rPr>
          <w:rFonts w:cs="Arial" w:ascii="Arial" w:hAnsi="Arial"/>
          <w:sz w:val="20"/>
        </w:rPr>
      </w:r>
    </w:p>
    <w:p>
      <w:pPr>
        <w:pStyle w:val="Normal"/>
        <w:jc w:val="both"/>
        <w:rPr/>
      </w:pPr>
      <w:r>
        <w:rPr/>
      </w:r>
    </w:p>
    <w:p>
      <w:pPr>
        <w:pStyle w:val="Heading1"/>
        <w:jc w:val="center"/>
        <w:rPr/>
      </w:pPr>
      <w:r>
        <w:rPr/>
        <w:t>CUARTO DÍA</w:t>
      </w:r>
    </w:p>
    <w:p>
      <w:pPr>
        <w:pStyle w:val="Normal"/>
        <w:jc w:val="both"/>
        <w:rPr>
          <w:b/>
          <w:b/>
        </w:rPr>
      </w:pPr>
      <w:r>
        <w:rPr>
          <w:b/>
        </w:rPr>
      </w:r>
    </w:p>
    <w:p>
      <w:pPr>
        <w:pStyle w:val="Normal"/>
        <w:jc w:val="both"/>
        <w:rPr>
          <w:sz w:val="32"/>
        </w:rPr>
      </w:pPr>
      <w:bookmarkStart w:id="11" w:name="capitulo10"/>
      <w:bookmarkEnd w:id="11"/>
      <w:r>
        <w:rPr>
          <w:b/>
          <w:sz w:val="32"/>
        </w:rPr>
        <w:t xml:space="preserve">Capítulo 10: </w:t>
      </w:r>
      <w:r>
        <w:rPr>
          <w:i/>
          <w:sz w:val="32"/>
        </w:rPr>
        <w:t>El Final</w:t>
      </w:r>
    </w:p>
    <w:p>
      <w:pPr>
        <w:pStyle w:val="Normal"/>
        <w:jc w:val="both"/>
        <w:rPr>
          <w:sz w:val="32"/>
        </w:rPr>
      </w:pPr>
      <w:r>
        <w:rPr>
          <w:sz w:val="32"/>
        </w:rPr>
      </w:r>
    </w:p>
    <w:p>
      <w:pPr>
        <w:pStyle w:val="Normal"/>
        <w:ind w:firstLine="708"/>
        <w:jc w:val="both"/>
        <w:rPr>
          <w:rFonts w:ascii="Arial" w:hAnsi="Arial" w:cs="Arial"/>
          <w:sz w:val="20"/>
        </w:rPr>
      </w:pPr>
      <w:r>
        <w:rPr>
          <w:rFonts w:cs="Arial" w:ascii="Arial" w:hAnsi="Arial"/>
          <w:sz w:val="20"/>
        </w:rPr>
        <w:t xml:space="preserve">Llegan a Jerusalén sin problema alguno y le entregan la carta sellada a Raíd. Si la quieren abrir leerán que Naseem le regala a Raíd a la guardia de ghouls y le comenta brevemente lo sucedido dándole las gracias y despidiéndose... para siempre. Si la entregan con el sello violado y sin una buena excusa serán castigados, levemente.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Raíd también los felicitará y les dará un poco de fama dentro de Turquía. Pero los personajes no les importará para nada esto porque les ha quedado una duda enorme.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Acá recuerdan lo siguiente). La cual se generó en el castillo de Naseem cuando al retirarse él y los suyos de la catacumba quedan solos los Pjs. y desde las sombras aparece un niño rubio de ojos verdes y apariencia angelical. Los pjs. quedan absortos por su magnificencia (Presencia 7 ó más) y lo escuchan atentamente decir: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lt;“Felicitaciones mis chiquillos, aunque tardaron mucho, dado que si no fuese porque los querían matar hubiesen tardado mucho más. Igualmente como lo he hecho antes, los seguiré vigilando, esperando que se conviertan en verdaderos verdugos de la oscuridad, para al fin ser dueños de la noche eterna”&gt;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Los Pjs con su poca conciencia se formulan esta pregunta: ¿Quién es éste con infinita belleza? ¿Será acaso...  CAÍN?, y mientras se lo preguntan el niño los mira a cada uno y esboza una sonrisa divina que los llena de fuerzas (recuperan todos los puntos de fuerza de voluntad empleados), da media vuelta y desaparece dejando una estela de niebla con la forma de la palabra FIN.</w:t>
      </w:r>
    </w:p>
    <w:p>
      <w:pPr>
        <w:pStyle w:val="Heading3"/>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2" w:name="apendice"/>
      <w:bookmarkEnd w:id="12"/>
      <w:r>
        <w:rPr/>
        <w:t>Apéndice</w:t>
      </w:r>
    </w:p>
    <w:p>
      <w:pPr>
        <w:pStyle w:val="Normal"/>
        <w:jc w:val="both"/>
        <w:rPr/>
      </w:pPr>
      <w:r>
        <w:rPr/>
        <w:t>Acá te mando un castillo modelo pero podes cambiarlo a tu gusto, tiene indicaciones generales de las habitaciones, los detalles corren por tu cuenta.</w:t>
      </w:r>
    </w:p>
    <w:p>
      <w:pPr>
        <w:pStyle w:val="Normal"/>
        <w:jc w:val="both"/>
        <w:rPr/>
      </w:pPr>
      <w:r>
        <w:rPr/>
      </w:r>
    </w:p>
    <w:p>
      <w:pPr>
        <w:pStyle w:val="Normal"/>
        <w:jc w:val="both"/>
        <w:rPr/>
      </w:pPr>
      <w:r>
        <w:rPr/>
        <w:drawing>
          <wp:inline distT="0" distB="0" distL="0" distR="0">
            <wp:extent cx="4804410" cy="469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804410" cy="4697095"/>
                    </a:xfrm>
                    <a:prstGeom prst="rect">
                      <a:avLst/>
                    </a:prstGeom>
                  </pic:spPr>
                </pic:pic>
              </a:graphicData>
            </a:graphic>
          </wp:inline>
        </w:drawing>
      </w:r>
    </w:p>
    <w:p>
      <w:pPr>
        <w:pStyle w:val="Epgrafe"/>
        <w:rPr/>
      </w:pPr>
      <w:r>
        <w:rPr/>
      </w:r>
    </w:p>
    <w:p>
      <w:pPr>
        <w:pStyle w:val="Epgrafe"/>
        <w:rPr/>
      </w:pPr>
      <w:r>
        <w:rPr/>
        <w:t>Catacumba</w:t>
      </w:r>
    </w:p>
    <w:p>
      <w:pPr>
        <w:pStyle w:val="Normal"/>
        <w:jc w:val="both"/>
        <w:rPr/>
      </w:pPr>
      <w:r>
        <w:rPr/>
        <w:drawing>
          <wp:inline distT="0" distB="0" distL="0" distR="0">
            <wp:extent cx="5599430" cy="235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599430" cy="2355215"/>
                    </a:xfrm>
                    <a:prstGeom prst="rect">
                      <a:avLst/>
                    </a:prstGeom>
                  </pic:spPr>
                </pic:pic>
              </a:graphicData>
            </a:graphic>
          </wp:inline>
        </w:drawing>
      </w:r>
    </w:p>
    <w:p>
      <w:pPr>
        <w:pStyle w:val="Normal"/>
        <w:jc w:val="both"/>
        <w:rPr/>
      </w:pPr>
      <w:r>
        <w:rPr/>
      </w:r>
    </w:p>
    <w:p>
      <w:pPr>
        <w:pStyle w:val="Normal"/>
        <w:jc w:val="both"/>
        <w:rPr/>
      </w:pPr>
      <w:bookmarkStart w:id="13" w:name="autor"/>
      <w:bookmarkEnd w:id="13"/>
      <w:r>
        <w:rPr>
          <w:u w:val="single"/>
        </w:rPr>
        <w:t>AUTOR</w:t>
      </w:r>
      <w:r>
        <w:rPr>
          <w:color w:val="FF00FF"/>
          <w:u w:val="single"/>
        </w:rPr>
        <w:t>:</w:t>
      </w:r>
      <w:r>
        <w:rPr>
          <w:color w:val="FF00FF"/>
        </w:rPr>
        <w:t xml:space="preserve"> </w:t>
      </w:r>
      <w:r>
        <w:rPr>
          <w:rFonts w:cs="Comic Sans MS" w:ascii="Comic Sans MS" w:hAnsi="Comic Sans MS"/>
          <w:b/>
          <w:color w:val="FF0000"/>
        </w:rPr>
        <w:t>HERNAN BARÓ GRAF</w:t>
      </w:r>
      <w:r>
        <w:rPr/>
        <w:t xml:space="preserve"> de “</w:t>
      </w:r>
      <w:r>
        <w:rPr>
          <w:i/>
        </w:rPr>
        <w:t>El Dado de Hierro</w:t>
      </w:r>
      <w:r>
        <w:rPr/>
        <w:t>” grupo de rol de Argentina.</w:t>
      </w:r>
    </w:p>
    <w:p>
      <w:pPr>
        <w:pStyle w:val="Normal"/>
        <w:rPr/>
      </w:pPr>
      <w:r>
        <w:rPr/>
        <w:t xml:space="preserve">e-mail: </w:t>
      </w:r>
      <w:hyperlink r:id="rId4">
        <w:r>
          <w:rPr>
            <w:rStyle w:val="InternetLink"/>
          </w:rPr>
          <w:t>baro-graf@arnet.com.ar</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36"/>
      <w:u w:val="single"/>
    </w:rPr>
  </w:style>
  <w:style w:type="paragraph" w:styleId="Heading2">
    <w:name w:val="Heading 2"/>
    <w:basedOn w:val="Normal"/>
    <w:next w:val="Normal"/>
    <w:qFormat/>
    <w:pPr>
      <w:keepNext w:val="true"/>
      <w:numPr>
        <w:ilvl w:val="1"/>
        <w:numId w:val="1"/>
      </w:numPr>
      <w:outlineLvl w:val="1"/>
    </w:pPr>
    <w:rPr>
      <w:sz w:val="36"/>
      <w:u w:val="single"/>
    </w:rPr>
  </w:style>
  <w:style w:type="paragraph" w:styleId="Heading3">
    <w:name w:val="Heading 3"/>
    <w:basedOn w:val="Normal"/>
    <w:next w:val="Normal"/>
    <w:qFormat/>
    <w:pPr>
      <w:keepNext w:val="true"/>
      <w:numPr>
        <w:ilvl w:val="2"/>
        <w:numId w:val="1"/>
      </w:numPr>
      <w:jc w:val="both"/>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opperplate Gothic Bold" w:hAnsi="Copperplate Gothic Bold" w:cs="Copperplate Gothic Bold"/>
      <w:b/>
      <w:bCs/>
      <w:color w:val="FF00FF"/>
      <w:sz w:val="56"/>
    </w:rPr>
  </w:style>
  <w:style w:type="paragraph" w:styleId="Epgrafe">
    <w:name w:val="Epígrafe"/>
    <w:basedOn w:val="Normal"/>
    <w:next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ro-graf@arnet.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0:32:00Z</dcterms:created>
  <dc:creator>LSK</dc:creator>
  <dc:description>Shankar's Birthday falls on 25th July.  Don't Forget to wish him</dc:description>
  <cp:keywords>Birthday</cp:keywords>
  <dc:language>en-US</dc:language>
  <cp:lastModifiedBy>MIGHTY</cp:lastModifiedBy>
  <dcterms:modified xsi:type="dcterms:W3CDTF">2002-06-29T10:32:00Z</dcterms:modified>
  <cp:revision>2</cp:revision>
  <dc:subject>Birthday </dc:subject>
  <dc:title>Are You suprised ?</dc:title>
</cp:coreProperties>
</file>