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LGERIAN" w:ascii="ALGERIAN" w:hAnsi="ALGERIAN"/>
          <w:color w:val="800000"/>
          <w:sz w:val="72"/>
        </w:rPr>
        <w:t xml:space="preserve">GUIDELINE PARA </w:t>
        <w:br/>
        <w:t>VAMPIRO:LA MASCARADA</w:t>
      </w:r>
      <w:r>
        <w:rPr/>
        <w:t xml:space="preserve"> </w:t>
      </w:r>
    </w:p>
    <w:p>
      <w:pPr>
        <w:pStyle w:val="Normal"/>
        <w:jc w:val="center"/>
        <w:rPr>
          <w:color w:val="FF0000"/>
        </w:rPr>
      </w:pPr>
      <w:r>
        <w:rPr>
          <w:rFonts w:cs="Arial" w:ascii="Arial" w:hAnsi="Arial"/>
          <w:i/>
          <w:color w:val="000000"/>
          <w:sz w:val="48"/>
        </w:rPr>
        <w:t xml:space="preserve">Por Raduan Abdel-Hamid Marron. </w:t>
        <w:br/>
      </w:r>
      <w:r>
        <w:rPr>
          <w:i/>
          <w:sz w:val="36"/>
        </w:rPr>
        <w:t xml:space="preserve">(abdel@mail.eurociber.es) </w:t>
      </w:r>
      <w:r>
        <w:rPr/>
        <w:br/>
      </w:r>
    </w:p>
    <w:p>
      <w:pPr>
        <w:pStyle w:val="H1"/>
        <w:jc w:val="center"/>
        <w:rPr>
          <w:color w:val="FF0000"/>
        </w:rPr>
      </w:pPr>
      <w:r>
        <w:rPr>
          <w:color w:val="FF0000"/>
        </w:rPr>
        <w:t>VENGANZA</w:t>
      </w:r>
    </w:p>
    <w:p>
      <w:pPr>
        <w:pStyle w:val="H2"/>
        <w:rPr/>
      </w:pPr>
      <w:r>
        <w:rPr>
          <w:rStyle w:val="StrongEmphasis"/>
          <w:b w:val="false"/>
          <w:i/>
        </w:rPr>
        <w:t xml:space="preserve">PRESENTACIÓN DEL CASO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StrongEmphasis"/>
        </w:rPr>
        <w:t>A) Aparición de una dama en el cementerio de Dublín (Boston):</w:t>
      </w:r>
      <w:r>
        <w:rPr/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- Su nombre era Elisabeth (Jake) Aherteen (Atwood).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- Viste de Blanco (negro).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- Camina siempre hacia la tapia.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- Cuando la alcanza, retrocede hasta su tumba, un viej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panteón de la familia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StrongEmphasis"/>
        </w:rPr>
        <w:t>B) Los miembros vivos de la familia, los Atwood, sufren extraño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StrongEmphasis"/>
        </w:rPr>
        <w:t>males:</w:t>
      </w:r>
      <w:r>
        <w:rPr/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- La nieta de la (el) muerta (muerto), Sara Atwood, ha dado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luz un bebe muerto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- El marido de dicha mujer, Lester Seminor, sufrió en su bañ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quemaduras en el 82% de su cuerpo inexplicablemente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- El hijo mayor de la pareja, James Lester, sufre pesadilla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que se niega  a comentar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- La hija de la muerta (muerto), Margaret Atwood, ha sufrid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un repentino ataque de esquizofrenia, provocado al parece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r extrañas alucinacion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- El marido (esposa) de la muerta, James (Lisa) Atwood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permanece en sus aposentos desde que empezaron a ocurrir lo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xtraños acontecimiento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H3"/>
        <w:rPr/>
      </w:pPr>
      <w:r>
        <w:rPr>
          <w:rStyle w:val="Emphasis"/>
        </w:rPr>
        <w:t>PARA EL MASTER:</w:t>
      </w:r>
      <w:r>
        <w:rPr/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 dama o si se desea la figura, dado que el sexo puede s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mbiar, para una figura de sexo masculino, usar las correccio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ntre paréntesis, es un Angel Vengador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 pareja la mato tras tener su primera hija, sufrió un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emia fulminante. Su pareja, es un hechicero, o hechicera, que 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anaba la vida como medico o como comadrona en caso de ser muj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Es el responsable de 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</w:r>
      <w:r>
        <w:rPr>
          <w:rStyle w:val="StrongEmphasis"/>
        </w:rPr>
        <w:t>- Todos los males de la familia:</w:t>
      </w:r>
      <w:r>
        <w:rPr/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 xml:space="preserve">- Las apariciones a su hija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 xml:space="preserve">- Las pesadillas de su nieto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 xml:space="preserve">- La muerte de su nieto nonato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 xml:space="preserve">- El accidente de su yerno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 xml:space="preserve">- En el sótano de su mansión existen su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"experimentos". Todas las criaturas mas aberrante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jamas imaginadas, un centenar aproximadamente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Experimentos para conseguir la progenie perfecta.  </w:t>
      </w:r>
    </w:p>
    <w:p>
      <w:pPr>
        <w:pStyle w:val="H4"/>
        <w:rPr/>
      </w:pPr>
      <w:r>
        <w:rPr>
          <w:rStyle w:val="StrongEmphasis"/>
          <w:b w:val="false"/>
          <w:i/>
        </w:rPr>
        <w:t>COMO ES EL ANGEL VENGADOR:</w:t>
      </w:r>
      <w:r>
        <w:rPr>
          <w:b w:val="false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>Vuelve de la muerte, para salvar o terminar algo inconclus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en vida. Su poder solo existe o perdura durante la noche, si el dí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le alcanza, muere definitivamente. Va al lado oscuro. Se le pue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matar, pues en la noche se hace físico y mortal. Esta muerte, ser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 xml:space="preserve">definitiva, es el "trato" para poder volver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>Puede entrar en fase, pero necesita una tirada 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autocontrol, pues ha de cruzar e1 lado oscuro.  Es muy vulnerable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la magia.  Puede ver a otros errantes, sus poderes son los 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 xml:space="preserve">ofuscación, dominación y auspex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>En este caso todo el perímetro del cementerio esta sella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para el por un conjuro mágico que solo se romperá cuando se derri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 xml:space="preserve">la tapia o se fuerce la tapia, el no puede. </w:t>
      </w:r>
    </w:p>
    <w:p>
      <w:pPr>
        <w:pStyle w:val="H4"/>
        <w:rPr/>
      </w:pPr>
      <w:r>
        <w:rPr>
          <w:rStyle w:val="StrongEmphasis"/>
          <w:b w:val="false"/>
          <w:i/>
        </w:rPr>
        <w:t>COMO ES EL O LA HECHICERA:</w:t>
      </w:r>
      <w:r>
        <w:rPr/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>Cuasi decrépita, consumida por su poder, su poder es un pod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hacia la naturaleza, solo puede alterar la naturaleza de l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criaturas vivas y algunas muertas recientemente para que hagan lo q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desee.  Sus aberraciones le son fieles por siempre.  Puede dobleg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la fuerza de las personas, pero solo si supera una tirada de fuerz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 xml:space="preserve">de voluntad, por encima de 7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StrongEmphasis"/>
        </w:rPr>
        <w:t>Puede realizar pequeños hechizos como:</w:t>
      </w:r>
      <w:r>
        <w:rPr>
          <w:b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>- Bloqueo contra espíritus (sin descenso de vida). Solo pue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 xml:space="preserve">realizar uno, y en este caso ya lo ha realizado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>- Alerta de cubil (sin descenso de vida). Advierte a quien l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>realiza de la presencia de alguien en sus dominios. No más 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 xml:space="preserve">500 metros de radio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>- Senda de las llamas hasta el nivel 2, superar una tirada 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>dificultad 5 en tres dados, por cada éxito dos menos de vida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 xml:space="preserve">por cada picia, 3. Solo puede hacer llamas fantasmales, el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>sujeto que las sufra cree estar ardiendo y si no sabe que s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 xml:space="preserve">fantasmales o cree que son reales, sufre las quemadura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 xml:space="preserve">incluso hasta morir. los objetos parecen arder, pero no e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 xml:space="preserve">así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 xml:space="preserve">- Control atmosférico hasta nivel 2, superar una tirada d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>dificultad 5 en tres dados, por cada éxito dos menos de vida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>por cada picia, 3. Puede producir los siguientes fenómeno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ab/>
        <w:tab/>
      </w:r>
      <w:r>
        <w:rPr>
          <w:rStyle w:val="Emphasis"/>
          <w:b/>
        </w:rPr>
        <w:t xml:space="preserve">- Niebla ligera, + 5 en percepción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Emphasis"/>
          <w:b/>
        </w:rPr>
        <w:tab/>
        <w:tab/>
        <w:t xml:space="preserve">- Niebla Espesa, + 8 en perfección.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Emphasis"/>
          <w:b/>
        </w:rPr>
        <w:tab/>
        <w:tab/>
        <w:t xml:space="preserve">- Viento leve, su fuerza se mide en 1 dado de 10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Emphasis"/>
          <w:b/>
        </w:rPr>
        <w:tab/>
        <w:tab/>
        <w:t xml:space="preserve">- Viento fuerte, 3 dados de 10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Emphasis"/>
          <w:b/>
        </w:rPr>
        <w:tab/>
        <w:tab/>
        <w:t>- Tormenta con relámpagos.</w:t>
      </w:r>
      <w:r>
        <w:rPr>
          <w:b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>- Recuperar vida, dificultad 5 en cuatro dados, solo un pun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 xml:space="preserve">por hora de ritual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</w:r>
    </w:p>
    <w:p>
      <w:pPr>
        <w:pStyle w:val="H4"/>
        <w:rPr/>
      </w:pPr>
      <w:r>
        <w:rPr>
          <w:rStyle w:val="StrongEmphasis"/>
          <w:b w:val="false"/>
          <w:i/>
        </w:rPr>
        <w:t xml:space="preserve">PERSONAJES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En esta aventura solo se permiten humanos, para saber si se tien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poderes ESP, necesitan superar un 95%. Periodistas o estudiosos de l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paranorma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  <w:b/>
          <w:b/>
        </w:rPr>
      </w:pPr>
      <w:r>
        <w:rPr>
          <w:rFonts w:eastAsia="Courier New"/>
          <w:b/>
        </w:rPr>
        <w:t xml:space="preserve"> </w:t>
      </w:r>
    </w:p>
    <w:p>
      <w:pPr>
        <w:pStyle w:val="H4"/>
        <w:rPr/>
      </w:pPr>
      <w:r>
        <w:rPr>
          <w:rStyle w:val="Emphasis"/>
        </w:rPr>
        <w:t xml:space="preserve">DETALLES Y TRUQUILLOS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ab/>
        <w:t xml:space="preserve">- El encargado de la finca de los Atwood: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>Un toca cojones de cuidado, incorruptible, se desvive por s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perros. Cuida de su abuela, una mujer con problemas de riego cerebr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que no entiende ni torta. No tendrá problema en liarse a mamporro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con cualquier extraño que intente colarse en la mansión. Una muy mal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 xml:space="preserve">bestia: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ab/>
        <w:t xml:space="preserve">- Fuerza </w:t>
        <w:tab/>
        <w:t xml:space="preserve">:     </w:t>
        <w:tab/>
        <w:t xml:space="preserve">- # # # #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ab/>
        <w:t xml:space="preserve">- Destreza </w:t>
        <w:tab/>
        <w:t xml:space="preserve">:    </w:t>
        <w:tab/>
        <w:t xml:space="preserve">- - # # #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ab/>
        <w:t xml:space="preserve">- Resistencia </w:t>
        <w:tab/>
        <w:t xml:space="preserve">:     </w:t>
        <w:tab/>
        <w:t xml:space="preserve"># # # # #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 xml:space="preserve">- La mujer misteriosa: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>Una reportero del Enterprise Jurnal, atractiva y sensual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sabe como usar sus armas de mujer. Capaz de todo , TODO, TODO, p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una exclusiva. Trabaja en equipo con un fotógrafo, al que acos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sexualmente siempre que puede. Degenerada, cocainómana, vicios pa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 xml:space="preserve">dentro, virtudes para fuera.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ab/>
        <w:t xml:space="preserve">- Apariencia </w:t>
        <w:tab/>
        <w:t xml:space="preserve">:     </w:t>
        <w:tab/>
        <w:t xml:space="preserve"># # # # #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ab/>
        <w:t>- Inteligencia</w:t>
        <w:tab/>
        <w:t xml:space="preserve">:    </w:t>
        <w:tab/>
        <w:t xml:space="preserve"># # # # #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ab/>
        <w:t>- Manipulación</w:t>
        <w:tab/>
        <w:t xml:space="preserve">:    </w:t>
        <w:tab/>
        <w:t xml:space="preserve">- # # # #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ab/>
        <w:t xml:space="preserve">- Astucia  </w:t>
        <w:tab/>
        <w:t xml:space="preserve">:     </w:t>
        <w:tab/>
        <w:t xml:space="preserve">- # # # #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ab/>
        <w:t xml:space="preserve">- Percepción </w:t>
        <w:tab/>
        <w:t xml:space="preserve">:    </w:t>
        <w:tab/>
        <w:t xml:space="preserve"># # # # #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 xml:space="preserve">- El Guardaespaldas de Lester Seminor: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>Muy perspicaz, mujeriego, solo si eres una chica guapa o u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medico conocido,te dejará pasar. Le importa muy poco romper l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cámaras o las grabadoras de los periodistas o curiosos, sin embarg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bajo ningún concepto, solo por defensa propia o de su protegi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 xml:space="preserve">actuará violentamente.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ab/>
        <w:t xml:space="preserve">- Fuerza </w:t>
        <w:tab/>
        <w:t xml:space="preserve">:     </w:t>
        <w:tab/>
        <w:t xml:space="preserve">- - # # #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ab/>
        <w:t xml:space="preserve">- Destreza </w:t>
        <w:tab/>
        <w:t xml:space="preserve">:     </w:t>
        <w:tab/>
        <w:t xml:space="preserve">- - - # #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ab/>
        <w:t xml:space="preserve">- Resistencia </w:t>
        <w:tab/>
        <w:t xml:space="preserve">:     </w:t>
        <w:tab/>
        <w:t xml:space="preserve">- # # # #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ab/>
        <w:t>- Inteligencia</w:t>
        <w:tab/>
        <w:t xml:space="preserve">:     </w:t>
        <w:tab/>
        <w:t xml:space="preserve">- # # # #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ab/>
        <w:t xml:space="preserve">- Astucia </w:t>
        <w:tab/>
        <w:t xml:space="preserve">:     </w:t>
        <w:tab/>
        <w:t xml:space="preserve"># # # # #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ab/>
        <w:t xml:space="preserve">- Percepción  </w:t>
        <w:tab/>
        <w:t xml:space="preserve">:   </w:t>
        <w:tab/>
        <w:t xml:space="preserve"># # # # #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ab/>
        <w:t xml:space="preserve">- D. personal </w:t>
        <w:tab/>
        <w:t xml:space="preserve">:   </w:t>
        <w:tab/>
        <w:t xml:space="preserve"># # # # #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 xml:space="preserve">- La secretaria del Señor (Señora) Atwood: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>Trabaja ya desde hace tiempo para el Señor (Señora) Atwood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máxima admiración por él (ella). Le organiza todas las reuniones 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el ayuntamiento y sus relaciones con la comunidad. Capaz de proteg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a toda costa el buen nombre de la familia. Dirige casi por si mism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 xml:space="preserve">todos los asuntos de los Atwood.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ab/>
        <w:t>- Inteligencia</w:t>
        <w:tab/>
        <w:t xml:space="preserve">:     </w:t>
        <w:tab/>
        <w:t xml:space="preserve">- # # # #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ab/>
        <w:t xml:space="preserve">- Astucia </w:t>
        <w:tab/>
        <w:t xml:space="preserve">:     </w:t>
        <w:tab/>
        <w:t xml:space="preserve">- # # # #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ab/>
        <w:t xml:space="preserve">- Burocracia </w:t>
        <w:tab/>
        <w:t xml:space="preserve">:    </w:t>
        <w:tab/>
        <w:t xml:space="preserve">- - # # #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ab/>
        <w:t xml:space="preserve">- Leyes </w:t>
        <w:tab/>
        <w:t xml:space="preserve">:     </w:t>
        <w:tab/>
        <w:t xml:space="preserve">- - # # #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ab/>
        <w:t xml:space="preserve">- Informática </w:t>
        <w:tab/>
        <w:t xml:space="preserve">:     </w:t>
        <w:tab/>
        <w:t xml:space="preserve">- # # # #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 xml:space="preserve">- El chico que reparte los periódicos: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>Sagaz y despierto, tiene ganas de aventura y no advierte 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peligro, colaborará en todo lo que sea necesario. Un chico de los 90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 xml:space="preserve">unos 14 años.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ab/>
        <w:t xml:space="preserve">- Bicicleta </w:t>
        <w:tab/>
        <w:t xml:space="preserve">:       # # # # #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ab/>
        <w:t xml:space="preserve">- Atléticas </w:t>
        <w:tab/>
        <w:t xml:space="preserve">:     </w:t>
        <w:tab/>
        <w:t xml:space="preserve">- # # # #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ab/>
        <w:t xml:space="preserve">- Percepción </w:t>
        <w:tab/>
        <w:t xml:space="preserve">:   </w:t>
        <w:tab/>
        <w:t xml:space="preserve"># # # # #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ab/>
        <w:t xml:space="preserve">- Tirachinas </w:t>
        <w:tab/>
        <w:t xml:space="preserve">:    </w:t>
        <w:tab/>
        <w:t xml:space="preserve"># # # # #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 xml:space="preserve">- El vigilante del cementerio: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>Si se llega antes de que anochezca, se le pillará sobrio, má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tarde de las 10 está como una cuba. Intentará sacar todo el diner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que pueda de este asunto, incluso venderá unas fotos que le encargó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un colega. Ha recibido muchas visitas últimamente. Aunque va de duro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es un cobarde acojonado y al mínimo problema se vuelve mu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 xml:space="preserve">colaborador.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ab/>
        <w:tab/>
        <w:t xml:space="preserve">- Regateo </w:t>
        <w:tab/>
        <w:t xml:space="preserve">:     </w:t>
        <w:tab/>
        <w:t xml:space="preserve">- # # # #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b/>
        </w:rPr>
        <w:tab/>
      </w:r>
      <w:r>
        <w:rPr>
          <w:rStyle w:val="StrongEmphasis"/>
          <w:i/>
        </w:rPr>
        <w:t>La inclusión de otros personajes, seria conveniente si l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StrongEmphasis"/>
          <w:i/>
        </w:rPr>
        <w:t>trama decayese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</w:rPr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es-ES_tradnl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es-ES_tradnl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es-ES_tradnl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val="es-ES_tradnl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1:40:00Z</dcterms:created>
  <dc:creator>Compaq</dc:creator>
  <dc:description/>
  <dc:language>en-US</dc:language>
  <cp:lastModifiedBy>Aulas Informáticas</cp:lastModifiedBy>
  <dcterms:modified xsi:type="dcterms:W3CDTF">2000-12-22T09:43:00Z</dcterms:modified>
  <cp:revision>3</cp:revision>
  <dc:subject/>
  <dc:title>GUIDELINE PARA </dc:title>
</cp:coreProperties>
</file>