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t>YIHAD Y GEHENNA</w:t>
      </w:r>
    </w:p>
    <w:p>
      <w:pPr>
        <w:pStyle w:val="Normal"/>
        <w:rPr/>
      </w:pPr>
      <w:r>
        <w:rPr/>
      </w:r>
    </w:p>
    <w:p>
      <w:pPr>
        <w:pStyle w:val="Normal"/>
        <w:jc w:val="both"/>
        <w:rPr/>
      </w:pPr>
      <w:r>
        <w:rPr/>
        <w:t>Bueno, empiezo recomendando una lectura del libro de clan Baali para el tema lovecraftiano este de los hijos y los nombres, las entidades y todo eso, ya que este articulo no quiere entrar en profundidad en los conceptos que engloba, sino cohesionar y ordenar unas cuantas cosas, existiendo fuentes especializadas para cada concepto.</w:t>
      </w:r>
    </w:p>
    <w:p>
      <w:pPr>
        <w:pStyle w:val="Normal"/>
        <w:jc w:val="both"/>
        <w:rPr/>
      </w:pPr>
      <w:r>
        <w:rPr/>
      </w:r>
    </w:p>
    <w:p>
      <w:pPr>
        <w:pStyle w:val="Normal"/>
        <w:jc w:val="both"/>
        <w:rPr/>
      </w:pPr>
      <w:r>
        <w:rPr/>
        <w:t>Baste decir que la primera sociedad de humanos, o como quiera verse, adoraba a unos entes demoníacos (que ww dijo con la salida de demonio que no eran demonios “reales” que eran mas bien como “seres oscuros” de la umbra o de vetetuasaberdonde, y esto debe ser tenido en cuenta al margen de lo que opinemos de ellos y que los propios cainitas se crean que son demonios) cuyos meros nombres eran fuentes de poder, y tras tiempo, el culto a estos entes les volvió malvados, hasta que llegamos al momento histórico de los pozos de Kala-At-Sherghat, en Ashur, Cappadocia.</w:t>
      </w:r>
    </w:p>
    <w:p>
      <w:pPr>
        <w:pStyle w:val="Normal"/>
        <w:jc w:val="both"/>
        <w:rPr/>
      </w:pPr>
      <w:r>
        <w:rPr/>
      </w:r>
    </w:p>
    <w:p>
      <w:pPr>
        <w:pStyle w:val="Normal"/>
        <w:jc w:val="both"/>
        <w:rPr/>
      </w:pPr>
      <w:r>
        <w:rPr/>
        <w:t>Allí se encontraba uno de los cultos mas importantes, allí se encontraban ocultos los restos del primer Hijo que se encontró. El culto a este Hijo se extendió durante generaciones y siempre que se pedían profecías o el favor de los dioses para entrar en guerra se realizaban innumerables sacrificios, las victimas de estos sacrificios (normalmente prisioneros de guerra, ganado o incluso niños) eran destripados y sus miembros arrojados al pozo de los sacrificios. Pero claro esta clase de rituales no pasa desapercibida fácilmente y fue percibido por Saulot, presuntamente a su vuelta de oriente. (Podéis leer un poco sobre lo que hizo allí en Vientos de Oriente)</w:t>
      </w:r>
    </w:p>
    <w:p>
      <w:pPr>
        <w:pStyle w:val="Normal"/>
        <w:jc w:val="both"/>
        <w:rPr/>
      </w:pPr>
      <w:r>
        <w:rPr/>
      </w:r>
    </w:p>
    <w:p>
      <w:pPr>
        <w:pStyle w:val="Normal"/>
        <w:jc w:val="both"/>
        <w:rPr/>
      </w:pPr>
      <w:r>
        <w:rPr/>
        <w:t>Recordemos que Saulot es el tercera con fama de bonachón, santo, de haber sido el primero en alcanzar la golconda, que fue miembro honorífico del inconnu y todo ese tema, que se marchó a caminar de la segunda ciudad y acabo recibiendo del ángel miguel su tercer ojo en la frente junto con la golconda.</w:t>
      </w:r>
    </w:p>
    <w:p>
      <w:pPr>
        <w:pStyle w:val="Normal"/>
        <w:jc w:val="both"/>
        <w:rPr/>
      </w:pPr>
      <w:r>
        <w:rPr/>
        <w:t>Mentira todo, esta era la mascara que mostraba  a los demás, no era ni más ni menos hijo puta que cualquier tercera, en china descubrió una serie de cosas y logró la disciplina valeren, que le dio el tercer ojo, y se inventó el rollo de que había alcanzado la golconda y tal yendo de bueno.</w:t>
      </w:r>
    </w:p>
    <w:p>
      <w:pPr>
        <w:pStyle w:val="Normal"/>
        <w:jc w:val="both"/>
        <w:rPr/>
      </w:pPr>
      <w:r>
        <w:rPr/>
        <w:t>Por supuesto esto lo sabemos nosotros ahora nosotros que hemos leído los libros.....</w:t>
      </w:r>
    </w:p>
    <w:p>
      <w:pPr>
        <w:pStyle w:val="Normal"/>
        <w:jc w:val="both"/>
        <w:rPr/>
      </w:pPr>
      <w:hyperlink r:id="rId2">
        <w:r>
          <w:rPr>
            <w:rStyle w:val="InternetLink"/>
          </w:rPr>
          <w:t>http://elrincondelvampiro.dreamers.com/saulot.html</w:t>
        </w:r>
      </w:hyperlink>
    </w:p>
    <w:p>
      <w:pPr>
        <w:pStyle w:val="Normal"/>
        <w:jc w:val="both"/>
        <w:rPr/>
      </w:pPr>
      <w:r>
        <w:rPr/>
      </w:r>
    </w:p>
    <w:p>
      <w:pPr>
        <w:pStyle w:val="Normal"/>
        <w:jc w:val="both"/>
        <w:rPr/>
      </w:pPr>
      <w:r>
        <w:rPr/>
        <w:t>Pues bien, Saulot paso por lo pozos estos, y para malo él, y forjó un plan, del cual iremos hablando.</w:t>
      </w:r>
    </w:p>
    <w:p>
      <w:pPr>
        <w:pStyle w:val="Normal"/>
        <w:jc w:val="both"/>
        <w:rPr/>
      </w:pPr>
      <w:r>
        <w:rPr/>
        <w:t>Básicamente creo a tres Baali después de acabar con todos los del pozo en plan gore, Nergal, Moloch y un tercero sobre el que oficialmente no hay nada concluyente.</w:t>
      </w:r>
    </w:p>
    <w:p>
      <w:pPr>
        <w:pStyle w:val="Normal"/>
        <w:jc w:val="both"/>
        <w:rPr/>
      </w:pPr>
      <w:r>
        <w:rPr/>
      </w:r>
    </w:p>
    <w:p>
      <w:pPr>
        <w:pStyle w:val="Normal"/>
        <w:jc w:val="both"/>
        <w:rPr/>
      </w:pPr>
      <w:r>
        <w:rPr/>
        <w:t>Todo esto viene en el libro de clan Baali, incluyendo la vida de Nergal y Moloch.</w:t>
      </w:r>
    </w:p>
    <w:p>
      <w:pPr>
        <w:pStyle w:val="Normal"/>
        <w:jc w:val="both"/>
        <w:rPr/>
      </w:pPr>
      <w:r>
        <w:rPr/>
        <w:t>(Y el tema del demonio Namtaru, aunque desde la salida de demonio, la postura oficial de ww recuerdo es que demonios de verdad solo los caídos, los demás son otra cosa, y por muy cerda que sea esa explic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s mezclamos ahora con la Cartago de los Brujah.</w:t>
      </w:r>
    </w:p>
    <w:p>
      <w:pPr>
        <w:pStyle w:val="Normal"/>
        <w:jc w:val="both"/>
        <w:rPr/>
      </w:pPr>
      <w:r>
        <w:rPr/>
        <w:t>Según empiezas a jugar a vampiro, tomas consciencia de la caída de la Cartago de los brujah a manos de los ventrue de roma, que la atacaron con las guerras púnicas hasta hacerla caer, y esto es cierto, parcialmente.</w:t>
      </w:r>
    </w:p>
    <w:p>
      <w:pPr>
        <w:pStyle w:val="Normal"/>
        <w:jc w:val="both"/>
        <w:rPr/>
      </w:pPr>
      <w:r>
        <w:rPr/>
        <w:t>Lo que falta de saber es que los Baali de Moloch entraron en Cartago y la corrompieron de tal forma que finalmente los ventrue de roma tuvieron que destruirla por el bien de la estirpe.</w:t>
      </w:r>
    </w:p>
    <w:p>
      <w:pPr>
        <w:pStyle w:val="Normal"/>
        <w:jc w:val="both"/>
        <w:rPr/>
      </w:pPr>
      <w:r>
        <w:rPr/>
        <w:t>Cartago era gobernada por Troile, chiquillo (de sexo no muy aclarado, aunque yo apuesto seriamente a que era un varón) de Brujah, a quien diablerizo formando lo que se conoce por el clan brujah, en tanto los casi extintos chiquillos de Brujah serían los “verdaderos brujah”. (</w:t>
      </w:r>
      <w:hyperlink r:id="rId3">
        <w:r>
          <w:rPr>
            <w:rStyle w:val="InternetLink"/>
          </w:rPr>
          <w:t>http://miarroba.com/foros/ver.php?foroid=131973&amp;temaid=3480708</w:t>
        </w:r>
      </w:hyperlink>
      <w:r>
        <w:rPr/>
        <w:t>)</w:t>
      </w:r>
    </w:p>
    <w:p>
      <w:pPr>
        <w:pStyle w:val="Normal"/>
        <w:jc w:val="both"/>
        <w:rPr/>
      </w:pPr>
      <w:r>
        <w:rPr/>
        <w:t>Moloch (De sexo tampoco perfectamente aclarado, pero que parece ser varón, aunque era adorado como diosa si mal no recuerdo) fue poco a poco corrompiendo a Troile, fue aumentando el numero de sacrificios que exigía para si, hasta el extremo de que Troile iba a ver a los pozos el sacrificio de niños solo para ver si retenía algo de su vieja humanidad, y cuando vio que ya no sentía absolutamente nada, dejo de ir.</w:t>
      </w:r>
    </w:p>
    <w:p>
      <w:pPr>
        <w:pStyle w:val="Normal"/>
        <w:jc w:val="both"/>
        <w:rPr/>
      </w:pPr>
      <w:r>
        <w:rPr/>
        <w:t>Los Baali poco a poco fueron entrando en Cartago y corrompiéndola, el propio Troile y Moloch (amantes al parecer) estaban vinculados mutuamente por sangre.</w:t>
      </w:r>
    </w:p>
    <w:p>
      <w:pPr>
        <w:pStyle w:val="Normal"/>
        <w:jc w:val="both"/>
        <w:rPr/>
      </w:pPr>
      <w:r>
        <w:rPr/>
      </w:r>
    </w:p>
    <w:p>
      <w:pPr>
        <w:pStyle w:val="Normal"/>
        <w:jc w:val="both"/>
        <w:rPr/>
      </w:pPr>
      <w:r>
        <w:rPr/>
        <w:t>Finalmente tuvieron que intervenir los Ventrue romanos y destruir la ciudad, quemando 14 días la ciudad y salando sus campos, a la par que los propios Baali de Moloch, al ver la “debilidad” de este por acabar vinculado a su peón (esto se descubrió cuando en la lucha final tuvo que acudir a luchar junto a Troile obligado por su vinculo de sangre).</w:t>
      </w:r>
    </w:p>
    <w:p>
      <w:pPr>
        <w:pStyle w:val="Normal"/>
        <w:jc w:val="both"/>
        <w:rPr/>
      </w:pPr>
      <w:r>
        <w:rPr/>
        <w:t>Lanzaron rituales sobre el suelo en el que la pareja se fundió abrazada para dejarles encerrados (donde se mantienen cuando menos hasta la llegada de la gehena, según la metatrama oficial)</w:t>
      </w:r>
    </w:p>
    <w:p>
      <w:pPr>
        <w:pStyle w:val="Normal"/>
        <w:jc w:val="both"/>
        <w:rPr/>
      </w:pPr>
      <w:r>
        <w:rPr/>
      </w:r>
    </w:p>
    <w:p>
      <w:pPr>
        <w:pStyle w:val="Normal"/>
        <w:jc w:val="both"/>
        <w:rPr/>
      </w:pPr>
      <w:r>
        <w:rPr/>
        <w:t>Tras esto, quedando Cartago atrás, los Baali se mueven a Roma, Egipto, y acaban lanzando una maldición al clan Assamita (si, no son adictos a la vitae por que si, les viene de una maldición, no son tan molones como la gente se cree, esta es la primera maldición, la que les vuelve adictos a la sangre, ya vendrá luego la de los tremere que les impide beber eso que tanto les gusta........).</w:t>
      </w:r>
    </w:p>
    <w:p>
      <w:pPr>
        <w:pStyle w:val="Normal"/>
        <w:jc w:val="both"/>
        <w:rPr/>
      </w:pPr>
      <w:r>
        <w:rPr/>
      </w:r>
    </w:p>
    <w:p>
      <w:pPr>
        <w:pStyle w:val="Normal"/>
        <w:jc w:val="both"/>
        <w:rPr/>
      </w:pPr>
      <w:r>
        <w:rPr/>
        <w:t xml:space="preserve">Seis de los nidos Baali mas fuertes se encontraron en el pozo de Iblii-al-Akbar para realizar un ritual contra el clan de los asesinos. </w:t>
      </w:r>
    </w:p>
    <w:p>
      <w:pPr>
        <w:pStyle w:val="Normal"/>
        <w:jc w:val="both"/>
        <w:rPr/>
      </w:pPr>
      <w:r>
        <w:rPr/>
      </w:r>
    </w:p>
    <w:p>
      <w:pPr>
        <w:pStyle w:val="Normal"/>
        <w:jc w:val="both"/>
        <w:rPr/>
      </w:pPr>
      <w:r>
        <w:rPr/>
        <w:t>Se tardaron meses en la preparación, tiempo en el que se empleo a dos Assamitas prisioneros y se sacrifico a mas de 200 mortales. Cada victima ingería una gota de sangre de asesino antes de que los Baali los colgaran boca abajo, clavándoles ganchos por todo el cuerpo. El peso atado a estos ganchos provocaba una agonía cada vez mayor en los humanos. La sangre que fluía de estas victimas se recogía, se destilaba alquímicamente y se ofrecía a los Decani. Una vez el elixir recibía la bendición de los Demonios de la Enfermedad, el maestro de la ceremonia obligaba a los dos Assamitas a ingerir el liquido, sacrificándolos después en el pozo de órganos. Así se completaba el pacto entre los Decani y los Baali, maldiciendo a los Assamitas de Alamu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hora pegamos un pequeño salto hacia Tzimisce (no me he olvidado de Saulot, todo en este escrito esta relacionado) que fue diablerizado por Lugoj RompeSangres.....más o menos.</w:t>
      </w:r>
    </w:p>
    <w:p>
      <w:pPr>
        <w:pStyle w:val="Normal"/>
        <w:jc w:val="both"/>
        <w:rPr/>
      </w:pPr>
      <w:r>
        <w:rPr/>
        <w:t>Realmente Tzimisce también tenia un plan, como cualquier tercera que se precie, y lo que hizo fue cuando vio que iban a por el y llego Lugoj el primero hasta su cripta fue liquidarle de la misma, adoptar su aspecto, y cuando llegaron los demás anarquistas le encontraron bebiéndose a una replica de si mismo que había hecho, y “entrando al letargo por el peso de beberse una sangre tan poderosa”.</w:t>
      </w:r>
    </w:p>
    <w:p>
      <w:pPr>
        <w:pStyle w:val="Normal"/>
        <w:jc w:val="both"/>
        <w:rPr/>
      </w:pPr>
      <w:r>
        <w:rPr/>
        <w:t>El cuerpo de Lugoj lo tenia ofuscado y empalado al fondo de la sala, y al parecer Lambach fue el único que lo vio, y viendo el más anciano que este lo había visto, se limitó a decirle delante de todos “Se buen chico” y Lambach quedó algo trastornado....</w:t>
      </w:r>
    </w:p>
    <w:p>
      <w:pPr>
        <w:pStyle w:val="Normal"/>
        <w:jc w:val="both"/>
        <w:rPr/>
      </w:pPr>
      <w:r>
        <w:rPr/>
      </w:r>
    </w:p>
    <w:p>
      <w:pPr>
        <w:pStyle w:val="Normal"/>
        <w:jc w:val="both"/>
        <w:rPr/>
      </w:pPr>
      <w:r>
        <w:rPr/>
        <w:t xml:space="preserve">Tenéis mas info sobre esto en el libro de clan Tzimisce (ya sabéis que esto son resúmenes) y en </w:t>
      </w:r>
      <w:hyperlink r:id="rId4">
        <w:r>
          <w:rPr>
            <w:rStyle w:val="InternetLink"/>
          </w:rPr>
          <w:t>http://elrincondelvampiro.dreamers.com/tzimisce_yijad.html</w:t>
        </w:r>
      </w:hyperlink>
    </w:p>
    <w:p>
      <w:pPr>
        <w:pStyle w:val="Normal"/>
        <w:jc w:val="both"/>
        <w:rPr/>
      </w:pPr>
      <w:r>
        <w:rPr/>
      </w:r>
    </w:p>
    <w:p>
      <w:pPr>
        <w:pStyle w:val="Normal"/>
        <w:jc w:val="both"/>
        <w:rPr/>
      </w:pPr>
      <w:r>
        <w:rPr/>
        <w:t>Entonces dejando a Tzimisce “muerto” y a “Lugoj” “en algún lugar esperando a salir del letargo para seguir con el movimiento anarkista” volvemos con Saulot.</w:t>
      </w:r>
    </w:p>
    <w:p>
      <w:pPr>
        <w:pStyle w:val="Normal"/>
        <w:jc w:val="both"/>
        <w:rPr/>
      </w:pPr>
      <w:r>
        <w:rPr/>
      </w:r>
    </w:p>
    <w:p>
      <w:pPr>
        <w:pStyle w:val="Normal"/>
        <w:jc w:val="both"/>
        <w:rPr/>
      </w:pPr>
      <w:r>
        <w:rPr/>
        <w:t>Sobra decir que aquí se están diciendo muchas cosas que sabemos nosotros como jugadores pero la estirpe no, para ellos, Tzimisce está bien muerto, y el creador de los Baali no se sabe quien es, y Saulot es un vampiro que alcanzó la Golconda....</w:t>
      </w:r>
    </w:p>
    <w:p>
      <w:pPr>
        <w:pStyle w:val="Normal"/>
        <w:jc w:val="both"/>
        <w:rPr/>
      </w:pPr>
      <w:r>
        <w:rPr/>
      </w:r>
    </w:p>
    <w:p>
      <w:pPr>
        <w:pStyle w:val="Normal"/>
        <w:jc w:val="both"/>
        <w:rPr/>
      </w:pPr>
      <w:r>
        <w:rPr/>
        <w:t>Bien, pues nos plantamos en Edad Oscura, con Saulot como el patriarca de los Salubri, y tenemos a un tal Tremere, un mago humano chiquillo de Ugorna El Fetido.</w:t>
      </w:r>
    </w:p>
    <w:p>
      <w:pPr>
        <w:pStyle w:val="Normal"/>
        <w:jc w:val="both"/>
        <w:rPr/>
      </w:pPr>
      <w:r>
        <w:rPr/>
        <w:t>Los magos mantenían su vida mas allá de limites mortales mediante la magia, pero esta empezó a fallar, con lo que empezaron a buscar otras formas de mantener su longevidad.</w:t>
      </w:r>
    </w:p>
    <w:p>
      <w:pPr>
        <w:pStyle w:val="Normal"/>
        <w:jc w:val="both"/>
        <w:rPr/>
      </w:pPr>
      <w:r>
        <w:rPr/>
        <w:t>Tremere fue un chico que entre circunstancias y tal, se lo montó para acabar como jefe de su propia casa de magos, la casa tremere, afiliada a la orden de Hermes.</w:t>
      </w:r>
    </w:p>
    <w:p>
      <w:pPr>
        <w:pStyle w:val="Normal"/>
        <w:jc w:val="both"/>
        <w:rPr/>
      </w:pPr>
      <w:r>
        <w:rPr/>
        <w:t>Tremere por mucho que desmitifique, no digo que fuese débil, pero tampoco era nadie ultra-poderoso, de hecho, los duelos de magia no letal que se practican parece ser que fueron idea suya, que los inventó para sacar partido de sus habilidades limitando la importancia de las habilidades que no se le daban tan bien.</w:t>
      </w:r>
    </w:p>
    <w:p>
      <w:pPr>
        <w:pStyle w:val="Normal"/>
        <w:jc w:val="both"/>
        <w:rPr/>
      </w:pPr>
      <w:r>
        <w:rPr/>
      </w:r>
    </w:p>
    <w:p>
      <w:pPr>
        <w:pStyle w:val="Normal"/>
        <w:jc w:val="both"/>
        <w:rPr/>
      </w:pPr>
      <w:r>
        <w:rPr/>
        <w:t xml:space="preserve">Pero el caso es que acabo como líder indiscutible de su propia casa, con 7 magos que irían al infierno si el se lo pedía, y puso a su casa a buscar la inmortalidad desde diferentes ramas del saber (herbalismo, nigromancia, pactos con diablos....) </w:t>
      </w:r>
    </w:p>
    <w:p>
      <w:pPr>
        <w:pStyle w:val="Normal"/>
        <w:jc w:val="both"/>
        <w:rPr/>
      </w:pPr>
      <w:r>
        <w:rPr/>
        <w:t>Finalmente el merito se lo llevo Goratrix (junto con Etrius, su mas leal sirviente, los dos peleaban entre sí por estar cerca de él, intentando eliminarse mutuamente) que en una incursión al refugio de un tzimisce capturó a uno y lo dejo vivir a cambio de abrazar a dos desprevenidos estudiantes suyos (matándole después, claro)</w:t>
      </w:r>
    </w:p>
    <w:p>
      <w:pPr>
        <w:pStyle w:val="Normal"/>
        <w:jc w:val="both"/>
        <w:rPr/>
      </w:pPr>
      <w:r>
        <w:rPr/>
        <w:t>El nombre de este vampiro ha variado de la segunda a la tercera, pero lo importante es que este acto fue el que desencadena el odio Tzimisce-Tremere.</w:t>
      </w:r>
    </w:p>
    <w:p>
      <w:pPr>
        <w:pStyle w:val="Normal"/>
        <w:jc w:val="both"/>
        <w:rPr/>
      </w:pPr>
      <w:r>
        <w:rPr/>
        <w:t>Con estos dos tzimisce (que con el abrazo perdieron su avatar) Goratrix se puso a experimentar, y en 1022 presentó al circulo interno de la casa una pócima que debía convertirles en inmortales (originalmente el clan buscaba la inmortalidad, no el vampirismo per se) y la bebieron, resultando que acabaron los 7 despertando del shock que les produjo la pócima, como vampiros.</w:t>
      </w:r>
    </w:p>
    <w:p>
      <w:pPr>
        <w:pStyle w:val="Normal"/>
        <w:jc w:val="both"/>
        <w:rPr/>
      </w:pPr>
      <w:r>
        <w:rPr/>
      </w:r>
    </w:p>
    <w:p>
      <w:pPr>
        <w:pStyle w:val="Normal"/>
        <w:jc w:val="both"/>
        <w:rPr/>
      </w:pPr>
      <w:r>
        <w:rPr/>
        <w:t>Viendo que la condición de muertos era incompatible con el avatar despertado, y que por esto se perdía irremediablemente la capacidad de realizar magia, se pusieron en la capilla a estudiar como adaptar la magia a su nueva condición, ocultando su condición a los otros tremere, y durante 7 años desarrollaron lo que es la taumaturgia, que no es mas que un intento de seguir usando la Verdadera Magia como muertos, adaptarse o morir (o adaptarse una vez muertos).</w:t>
      </w:r>
    </w:p>
    <w:p>
      <w:pPr>
        <w:pStyle w:val="Normal"/>
        <w:jc w:val="both"/>
        <w:rPr/>
      </w:pPr>
      <w:r>
        <w:rPr/>
      </w:r>
    </w:p>
    <w:p>
      <w:pPr>
        <w:pStyle w:val="Normal"/>
        <w:jc w:val="both"/>
        <w:rPr/>
      </w:pPr>
      <w:r>
        <w:rPr/>
        <w:t>El tiempo fue pasando y poco a poco fueron abrazando a mas tremere, Goratrix quería ir a saco, pero Etrius prefería tener un mínimo de consideración y tal, hasta que finalmente fuera de la capilla se corrió la voz de que algo había pasado con la casa tremere...</w:t>
      </w:r>
    </w:p>
    <w:p>
      <w:pPr>
        <w:pStyle w:val="Normal"/>
        <w:jc w:val="both"/>
        <w:rPr/>
      </w:pPr>
      <w:r>
        <w:rPr/>
      </w:r>
    </w:p>
    <w:p>
      <w:pPr>
        <w:pStyle w:val="Normal"/>
        <w:jc w:val="both"/>
        <w:rPr/>
      </w:pPr>
      <w:r>
        <w:rPr/>
        <w:t>El circulo interno realizó cacerías sobre otros vampiros para cometer diablerie y aumentar su generación (Etrius llegó a pedir a Tremere que a Goratrix no se le permitiese esto) hasta la 4º, en tanto el propio Tremere, como líder de clan, en 1133 localiza el lugar donde Saulot duerme el letargo, y lo diableriza.</w:t>
      </w:r>
    </w:p>
    <w:p>
      <w:pPr>
        <w:pStyle w:val="Normal"/>
        <w:jc w:val="both"/>
        <w:rPr/>
      </w:pPr>
      <w:r>
        <w:rPr/>
      </w:r>
    </w:p>
    <w:p>
      <w:pPr>
        <w:pStyle w:val="Normal"/>
        <w:jc w:val="both"/>
        <w:rPr/>
      </w:pPr>
      <w:r>
        <w:rPr/>
        <w:t>Y este era el plan de Saulot.</w:t>
      </w:r>
    </w:p>
    <w:p>
      <w:pPr>
        <w:pStyle w:val="Normal"/>
        <w:jc w:val="both"/>
        <w:rPr/>
      </w:pPr>
      <w:r>
        <w:rPr/>
        <w:t>La sociedad vampirica cree que Tremere ha diablerizado al bonachón de Saulot, pero como que se la pela a una sociedad de chupasangres hijos de puta que se beban “a un buen tío” así que declaran a los tremere clan como tal al tener un representante de tercera generación. Lastima que tremere no vea esto en persona, por que al beberse a Saulot su poder es demasiado para un recién llegado (por muy cuarta que sea) como él, y apenas puede aguantar hasta llegar a la capilla de vuelta, organizar el clan y sumirse en un letargo que hasta el día de hoy le ha tenido en su féretro, entrando y saliendo por temporadas del letargo, custodiado por Etrius bajo el que podría ser el hechizo de atadura mas poderoso nunca usado.</w:t>
      </w:r>
    </w:p>
    <w:p>
      <w:pPr>
        <w:pStyle w:val="Normal"/>
        <w:jc w:val="both"/>
        <w:rPr/>
      </w:pPr>
      <w:r>
        <w:rPr/>
      </w:r>
    </w:p>
    <w:p>
      <w:pPr>
        <w:pStyle w:val="Normal"/>
        <w:jc w:val="both"/>
        <w:rPr/>
      </w:pPr>
      <w:r>
        <w:rPr/>
        <w:t>Van pasando los años (y se van desarrollando las crónicas de transilvania) tremere (manipulado sin que nadie lo sepa por Saulot) manda a Goratrix a Francia, donde este manipula a los templarios, se sobra alimentando a su capilla poniendo en peligro la mascarada.....y es llamado de vuelta a la capilla (Ceorís) por Tremere, que le expulsa del circulo interno.</w:t>
      </w:r>
    </w:p>
    <w:p>
      <w:pPr>
        <w:pStyle w:val="Normal"/>
        <w:jc w:val="both"/>
        <w:rPr/>
      </w:pPr>
      <w:r>
        <w:rPr/>
        <w:t>Se ha formado la Camarilla, tras la Convención de Thorns, donde los Tremere lanzan OTRA maldición (mas famosa que la anterior, quizás, para algunos jugadores) sobre el clan Assamita.....</w:t>
      </w:r>
    </w:p>
    <w:p>
      <w:pPr>
        <w:pStyle w:val="Normal"/>
        <w:jc w:val="both"/>
        <w:rPr/>
      </w:pPr>
      <w:r>
        <w:rPr/>
        <w:t>Ante los ataques Tzimisce se mueve el corazón del clan a Viena, llevando el cuerpo de Tremere, y por el camino, hay un ataque de gárgolas rebeldes fugadas anteriormente (además de las que habían “nacido” de su “procreación”) que Tremere rechaza sacando una mano del féretro y lanzando un conjuro que crea una nube de rayos.</w:t>
      </w:r>
    </w:p>
    <w:p>
      <w:pPr>
        <w:pStyle w:val="Normal"/>
        <w:jc w:val="both"/>
        <w:rPr/>
      </w:pPr>
      <w:r>
        <w:rPr/>
      </w:r>
    </w:p>
    <w:p>
      <w:pPr>
        <w:pStyle w:val="Normal"/>
        <w:jc w:val="both"/>
        <w:rPr/>
      </w:pPr>
      <w:r>
        <w:rPr/>
        <w:t>Como dato curioso, sobre Ceorís no queda nada claro si continua existiendo o no, de hecho, hay contradicción según que suplementos consultes...</w:t>
      </w:r>
    </w:p>
    <w:p>
      <w:pPr>
        <w:pStyle w:val="Normal"/>
        <w:jc w:val="both"/>
        <w:rPr/>
      </w:pPr>
      <w:r>
        <w:rPr/>
      </w:r>
    </w:p>
    <w:p>
      <w:pPr>
        <w:pStyle w:val="Normal"/>
        <w:jc w:val="both"/>
        <w:rPr/>
      </w:pPr>
      <w:r>
        <w:rPr/>
        <w:t>El hecho es que el tiempo sigue pasando, se descubre que Goratrix anda en Francia con renegados del clan, con lo que asistimos a la formación de los antitribu, (</w:t>
      </w:r>
      <w:hyperlink r:id="rId5">
        <w:r>
          <w:rPr>
            <w:rStyle w:val="InternetLink"/>
          </w:rPr>
          <w:t>http://www.dreamers.com/elrincondelvampiro/tremereat.html</w:t>
        </w:r>
      </w:hyperlink>
      <w:r>
        <w:rPr/>
        <w:t xml:space="preserve"> , ojo, el enlace que lleva a “tipos de tremere antitribu” contiene información NO oficial) que son marcados con un ritual para que cualquier Tremere  -y otros practicantes de magia- lo identifique inmediatamente como un antitribu Tremere.</w:t>
      </w:r>
    </w:p>
    <w:p>
      <w:pPr>
        <w:pStyle w:val="Normal"/>
        <w:jc w:val="both"/>
        <w:rPr/>
      </w:pPr>
      <w:r>
        <w:rPr/>
        <w:t>Seguimos avanzando en el tiempo y entramos ya en lo que es mascarada tardía (por así decirlo).</w:t>
      </w:r>
    </w:p>
    <w:p>
      <w:pPr>
        <w:pStyle w:val="Normal"/>
        <w:jc w:val="both"/>
        <w:rPr/>
      </w:pPr>
      <w:r>
        <w:rPr/>
      </w:r>
    </w:p>
    <w:p>
      <w:pPr>
        <w:pStyle w:val="Normal"/>
        <w:jc w:val="both"/>
        <w:rPr/>
      </w:pPr>
      <w:r>
        <w:rPr/>
        <w:t>Tenemos por aquí reapareciendo a los Salubri, clan casi extinto del que la mayoría de los vampiros nacidos tras su caza no habrán oído hablar.</w:t>
      </w:r>
    </w:p>
    <w:p>
      <w:pPr>
        <w:pStyle w:val="Normal"/>
        <w:jc w:val="both"/>
        <w:rPr/>
      </w:pPr>
      <w:r>
        <w:rPr/>
        <w:t>Aparecen tanto como antitribus en el sabbat, o como independientes, en la camarilla no se meten dado que los tremere están allí......</w:t>
      </w:r>
    </w:p>
    <w:p>
      <w:pPr>
        <w:pStyle w:val="Normal"/>
        <w:jc w:val="both"/>
        <w:rPr/>
      </w:pPr>
      <w:r>
        <w:rPr/>
        <w:t>Como independientes tenemos a los Sanadores (no voy a hablar sobre el propio clan Salubri, consultese para mayor documentación el libro del clan Salubri) que son los que vienen en el librito que se adjunta con la pantalla de mascarada.</w:t>
      </w:r>
    </w:p>
    <w:p>
      <w:pPr>
        <w:pStyle w:val="Normal"/>
        <w:jc w:val="both"/>
        <w:rPr/>
      </w:pPr>
      <w:r>
        <w:rPr/>
        <w:t xml:space="preserve">En la Guía de los Altos Clanes se menciona que estos Sanadores se encontraron con un antiguo Malkavian quien les influyó en sus extrañas ideas de alcanzar la Golconda y sacrificarse dejándose diabolizar por un chiquillo escogido. </w:t>
        <w:br/>
        <w:t>Como antitribus tenemos a los guerreros, dirigidos por el antiguo Adonai se unieron al Sabbat, hartos de la inactividad y pasividad del resto de su linaje, buscando venganza contra los tremere de la camarilla.</w:t>
      </w:r>
    </w:p>
    <w:p>
      <w:pPr>
        <w:pStyle w:val="Normal"/>
        <w:jc w:val="both"/>
        <w:rPr/>
      </w:pPr>
      <w:r>
        <w:rPr/>
        <w:t xml:space="preserve">Luego en Japón están los Wu-Zao: Los Salubri del Lejano Oriente. Aunque perseguidos por los Kuei-Jin, que los consideran descendientes del traidor Zao-lat, (documentación en el suplemento Vientos de Oriente) todavía sobreviven algunos en la actualidad. Entre ellos hay Sanadores y Guerreros. </w:t>
      </w:r>
    </w:p>
    <w:p>
      <w:pPr>
        <w:pStyle w:val="Normal"/>
        <w:jc w:val="both"/>
        <w:rPr/>
      </w:pPr>
      <w:r>
        <w:rPr/>
        <w:t>Y para acabar, en África andan los Nkulu Zao: Los Salubri que se refugiaron en las profundidades del continente africano. Viven asustados y paranoicos, y muchos han llegado a creer que la Golconda es una mentira. Hacen honor al apodo de Devoradores de Alma que les dieron los Tremere.</w:t>
        <w:br/>
        <w:t>Pero vamos, que jugando en Europa – America, los 7 sanadores y los antitribu, los demás les cito como cultura general.</w:t>
      </w:r>
    </w:p>
    <w:p>
      <w:pPr>
        <w:pStyle w:val="Normal"/>
        <w:jc w:val="both"/>
        <w:rPr/>
      </w:pPr>
      <w:r>
        <w:rPr/>
      </w:r>
    </w:p>
    <w:p>
      <w:pPr>
        <w:pStyle w:val="Normal"/>
        <w:jc w:val="both"/>
        <w:rPr/>
      </w:pPr>
      <w:r>
        <w:rPr/>
      </w:r>
    </w:p>
    <w:p>
      <w:pPr>
        <w:pStyle w:val="Normal"/>
        <w:jc w:val="both"/>
        <w:rPr/>
      </w:pPr>
      <w:r>
        <w:rPr/>
        <w:t xml:space="preserve">Desde 1133 Saulot ha estado en el cuerpo de Tremere, atacándole física y mentalmente, pero ya, entrados en 1998 Saulot logra el control del cuerpo de Tremere, aunque Etrius se percata de ello y le clava una estaca mientras descansa, huyendo con el espíritu de Tremere en su propio cuerpo. </w:t>
        <w:br/>
        <w:t xml:space="preserve">Tremere (en el cuerpo de Etrius) simula querer pasarse al Sabbat y concierta una cita con Goratrix, saltando al cuerpo de Goratrix (devolviendo a Etrius control de su propio cuerpo) y encerrando en un espejo el alma de Goratrix, </w:t>
        <w:br/>
        <w:t>Luego, con el cuerpo de Goratrix, reúne a los antitribu en México y les aniquila con un ritual (Todo esto puede jugarse en las crónicas de Transilvania)</w:t>
      </w:r>
    </w:p>
    <w:p>
      <w:pPr>
        <w:pStyle w:val="Normal"/>
        <w:jc w:val="both"/>
        <w:rPr/>
      </w:pPr>
      <w:r>
        <w:rPr/>
        <w:br/>
        <w:t>Tremere tras esto vuelve a Ceorís (en el cuerpo de Goratrix) para descubrir en su féretro que su cuerpo (estacado!!) no está, y escucha la risa de Saulot......la estaca con runas mágicas que Etrius usó para atravesarle el corazón está en el suelo ennegrecida y partida en dos.....</w:t>
      </w:r>
    </w:p>
    <w:p>
      <w:pPr>
        <w:pStyle w:val="Normal"/>
        <w:jc w:val="both"/>
        <w:rPr/>
      </w:pPr>
      <w:r>
        <w:rPr/>
      </w:r>
    </w:p>
    <w:p>
      <w:pPr>
        <w:pStyle w:val="Normal"/>
        <w:jc w:val="both"/>
        <w:rPr/>
      </w:pPr>
      <w:r>
        <w:rPr/>
        <w:t>O sea, que el cuerpo de Tremere, con Saulot dentro, se ha ido.</w:t>
      </w:r>
    </w:p>
    <w:p>
      <w:pPr>
        <w:pStyle w:val="Normal"/>
        <w:jc w:val="both"/>
        <w:rPr/>
      </w:pPr>
      <w:r>
        <w:rPr/>
      </w:r>
    </w:p>
    <w:p>
      <w:pPr>
        <w:pStyle w:val="Normal"/>
        <w:jc w:val="both"/>
        <w:rPr/>
      </w:pPr>
      <w:r>
        <w:rPr/>
        <w:t>Y por otro lado, volviendo con Tzimisce, este se ha descubierto en New York, bajo tierra, por debajo incluso de los túneles nosferatu, como una forma......como una forma, imaginaros el tamaño.....ha estado atrayendo a su clan hacia él y absorbiéndolos (si es que desde el principio se vio que pasaba del clan)</w:t>
      </w:r>
    </w:p>
    <w:p>
      <w:pPr>
        <w:pStyle w:val="Normal"/>
        <w:jc w:val="both"/>
        <w:rPr/>
      </w:pPr>
      <w:r>
        <w:rPr/>
        <w:t>(</w:t>
      </w:r>
      <w:hyperlink r:id="rId6">
        <w:r>
          <w:rPr>
            <w:rStyle w:val="InternetLink"/>
          </w:rPr>
          <w:t>http://elrincondelvampiro.dreamers.com/lambach.html</w:t>
        </w:r>
      </w:hyperlink>
      <w:r>
        <w:rPr/>
        <w:t>)</w:t>
      </w:r>
    </w:p>
    <w:p>
      <w:pPr>
        <w:pStyle w:val="Normal"/>
        <w:jc w:val="both"/>
        <w:rPr/>
      </w:pPr>
      <w:r>
        <w:rPr/>
      </w:r>
    </w:p>
    <w:p>
      <w:pPr>
        <w:pStyle w:val="Normal"/>
        <w:jc w:val="both"/>
        <w:rPr/>
      </w:pPr>
      <w:r>
        <w:rPr/>
        <w:t>Y con esto llegamos a las noches finales, mientras van transcurriendo los signos de Gehena (</w:t>
      </w:r>
      <w:hyperlink r:id="rId7">
        <w:r>
          <w:rPr>
            <w:rStyle w:val="InternetLink"/>
          </w:rPr>
          <w:t>http://elrincondelvampiro.dreamers.com/seis_signos.html</w:t>
        </w:r>
      </w:hyperlink>
      <w:r>
        <w:rPr/>
        <w:t>)</w:t>
      </w:r>
    </w:p>
    <w:p>
      <w:pPr>
        <w:pStyle w:val="Normal"/>
        <w:jc w:val="both"/>
        <w:rPr/>
      </w:pPr>
      <w:r>
        <w:rPr/>
      </w:r>
    </w:p>
    <w:p>
      <w:pPr>
        <w:pStyle w:val="Normal"/>
        <w:jc w:val="both"/>
        <w:rPr/>
      </w:pPr>
      <w:r>
        <w:rPr/>
        <w:t>Hasta aquí todo lo que he dicho está actualizado y lo podemos aseverar 100%, ahora vendrían las noticias del tiempo del juicio, (</w:t>
      </w:r>
      <w:hyperlink r:id="rId8">
        <w:r>
          <w:rPr>
            <w:rStyle w:val="InternetLink"/>
          </w:rPr>
          <w:t>http://elrincondelvampiro.dreamers.com/tickers.html</w:t>
        </w:r>
      </w:hyperlink>
      <w:r>
        <w:rPr/>
        <w:t>) la novela gehena (</w:t>
      </w:r>
      <w:hyperlink r:id="rId9">
        <w:r>
          <w:rPr>
            <w:rStyle w:val="InternetLink"/>
          </w:rPr>
          <w:t>http://elrincondelvampiro.dreamers.com/gehena_novela.html</w:t>
        </w:r>
      </w:hyperlink>
      <w:r>
        <w:rPr/>
        <w:t>) y el modulo de juego homónimo (que no es más que posibles ideas, no es que alguno de los finales que plantea sea el verdadero, no hay final tal cual, cada narrador debe crearse el suyo)</w:t>
      </w:r>
    </w:p>
    <w:p>
      <w:pPr>
        <w:pStyle w:val="Normal"/>
        <w:jc w:val="both"/>
        <w:rPr/>
      </w:pPr>
      <w:r>
        <w:rPr/>
      </w:r>
    </w:p>
    <w:p>
      <w:pPr>
        <w:pStyle w:val="Normal"/>
        <w:jc w:val="both"/>
        <w:rPr/>
      </w:pPr>
      <w:r>
        <w:rPr/>
        <w:t xml:space="preserve">Tenemos por tanto, a las puertas del fin de vampiro.... </w:t>
      </w:r>
    </w:p>
    <w:p>
      <w:pPr>
        <w:pStyle w:val="Normal"/>
        <w:numPr>
          <w:ilvl w:val="0"/>
          <w:numId w:val="1"/>
        </w:numPr>
        <w:jc w:val="both"/>
        <w:rPr/>
      </w:pPr>
      <w:r>
        <w:rPr/>
        <w:t xml:space="preserve">A Saulot en el cuerpo de Tremere, fugado </w:t>
      </w:r>
    </w:p>
    <w:p>
      <w:pPr>
        <w:pStyle w:val="Normal"/>
        <w:numPr>
          <w:ilvl w:val="0"/>
          <w:numId w:val="1"/>
        </w:numPr>
        <w:jc w:val="both"/>
        <w:rPr/>
      </w:pPr>
      <w:r>
        <w:rPr/>
        <w:t xml:space="preserve">A Tremere en el de Goratrix, limitado como 4ª (ojead el noche de profecías) </w:t>
      </w:r>
    </w:p>
    <w:p>
      <w:pPr>
        <w:pStyle w:val="Normal"/>
        <w:numPr>
          <w:ilvl w:val="0"/>
          <w:numId w:val="1"/>
        </w:numPr>
        <w:jc w:val="both"/>
        <w:rPr/>
      </w:pPr>
      <w:r>
        <w:rPr/>
        <w:t>A Tzimisce (llamémoslo ello) bajo New York</w:t>
      </w:r>
    </w:p>
    <w:p>
      <w:pPr>
        <w:pStyle w:val="Normal"/>
        <w:numPr>
          <w:ilvl w:val="0"/>
          <w:numId w:val="1"/>
        </w:numPr>
        <w:jc w:val="both"/>
        <w:rPr/>
      </w:pPr>
      <w:r>
        <w:rPr/>
        <w:t>A Troile y Moloch quizás vinculados entre si, y gracias a Moloch muy probablemente a Saulot bajo las ruinas de Cartago</w:t>
      </w:r>
    </w:p>
    <w:p>
      <w:pPr>
        <w:pStyle w:val="Normal"/>
        <w:numPr>
          <w:ilvl w:val="0"/>
          <w:numId w:val="1"/>
        </w:numPr>
        <w:jc w:val="both"/>
        <w:rPr/>
      </w:pPr>
      <w:r>
        <w:rPr/>
        <w:t xml:space="preserve">A Tzimisce presuntamente con poder para consumir a los Tremere, ya que estos </w:t>
      </w:r>
    </w:p>
    <w:p>
      <w:pPr>
        <w:pStyle w:val="Normal"/>
        <w:ind w:left="360" w:hanging="0"/>
        <w:jc w:val="both"/>
        <w:rPr/>
      </w:pPr>
      <w:r>
        <w:rPr/>
        <w:t xml:space="preserve">      </w:t>
      </w:r>
      <w:r>
        <w:rPr/>
        <w:t xml:space="preserve">beben la sangre de los 7, quienes bebieron una pócima elaborada a partir de   </w:t>
      </w:r>
    </w:p>
    <w:p>
      <w:pPr>
        <w:pStyle w:val="Normal"/>
        <w:ind w:left="360" w:hanging="0"/>
        <w:jc w:val="both"/>
        <w:rPr/>
      </w:pPr>
      <w:r>
        <w:rPr/>
        <w:t xml:space="preserve">      </w:t>
      </w:r>
      <w:r>
        <w:rPr/>
        <w:t>Tzimisces de pura cepa. (Y es que vicisitud 10 debería dar para esto, creo yo)</w:t>
      </w:r>
    </w:p>
    <w:p>
      <w:pPr>
        <w:pStyle w:val="Normal"/>
        <w:jc w:val="both"/>
        <w:rPr/>
      </w:pPr>
      <w:r>
        <w:rPr/>
      </w:r>
    </w:p>
    <w:p>
      <w:pPr>
        <w:pStyle w:val="Normal"/>
        <w:jc w:val="both"/>
        <w:rPr/>
      </w:pPr>
      <w:r>
        <w:rPr/>
        <w:t>Ahora ya, el resto tienes que acabar de escribirlo tú a partir de cómo quedaron las piezas sobre el tablero.</w:t>
      </w:r>
    </w:p>
    <w:p>
      <w:pPr>
        <w:pStyle w:val="Normal"/>
        <w:jc w:val="both"/>
        <w:rPr/>
      </w:pPr>
      <w:r>
        <w:rPr/>
      </w:r>
    </w:p>
    <w:p>
      <w:pPr>
        <w:pStyle w:val="Normal"/>
        <w:jc w:val="both"/>
        <w:rPr/>
      </w:pPr>
      <w:r>
        <w:rPr/>
        <w:t>Y este es el verdadero fin de vampiro.</w:t>
      </w:r>
    </w:p>
    <w:p>
      <w:pPr>
        <w:pStyle w:val="Normal"/>
        <w:jc w:val="both"/>
        <w:rPr/>
      </w:pPr>
      <w:r>
        <w:rPr/>
        <w:t>Llegados hasta aquí, como digo, todo lo que he dicho es oficial 100%, pero a partir de aquí, en el momento de la verdadera Gehena, tu escribes tu historia, y NADIE puede decirte como acaba el tema Tremere-Saulot, simplemente por que no está escrito, hasta donde se te podía decir, ya se te ha dicho.</w:t>
      </w:r>
    </w:p>
    <w:p>
      <w:pPr>
        <w:pStyle w:val="Normal"/>
        <w:jc w:val="both"/>
        <w:rPr/>
      </w:pPr>
      <w:r>
        <w:rPr/>
        <w:t>Solo por ser interesante, doy una visión global de cómo está el tema del enfrentamiento Saulot-Tremere en el modulo Gehena, en cada uno de los posibles finales que ofrece (que no son ni mas ni menos que los que tu o yo pudiéramos ofrecer)</w:t>
      </w:r>
    </w:p>
    <w:p>
      <w:pPr>
        <w:pStyle w:val="Normal"/>
        <w:jc w:val="both"/>
        <w:rPr/>
      </w:pPr>
      <w:r>
        <w:rPr/>
      </w:r>
    </w:p>
    <w:p>
      <w:pPr>
        <w:pStyle w:val="Normal"/>
        <w:jc w:val="both"/>
        <w:rPr/>
      </w:pPr>
      <w:r>
        <w:rPr/>
        <w:t xml:space="preserve">De los 4 escenarios, Saulot aparece en tres. </w:t>
        <w:br/>
        <w:br/>
        <w:t xml:space="preserve">En uno, Lilith ataca a Caín, y Saulot es partidario de Caín, mantienen que está en el cuerpo de Tremere y todo eso, y dejan abierta la teoría de que Tzimisce podría afectar a los cuerpos de los tremere. </w:t>
        <w:br/>
        <w:br/>
        <w:t xml:space="preserve">En otro escenario, también se acepta todo lo referente al cambio de cuerpos, y aplican la teoría anterior. En este escenario mueren los siete, excepto Etrius, con lo que Saulot saltó al cuerpo de un niño clonado de seis años que estaba en un laboratorio genético de Australia cuando Tzimisce tomó el cuerpo de Tremere. </w:t>
        <w:br/>
        <w:t xml:space="preserve">En este final Saulot-niño está sin memoria y acaba sacrificándose para que dios perdone a los vampiros. </w:t>
        <w:br/>
        <w:b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En un tercer escenario es algo raro, por que presuponen los cambios de cuerpos, pero ponen a Saulot como bueno. Dan por buena la teoría de tzimisce devorando tremeres y dicen que Saulot se puso en el cuerpo de tremere para ponerse a huevo de ser destruido y entonces "atacar desde dentro" típico rollo "ajajá, has tomado el cuerpo que poseía pero ahora has dejado un conducto abierto y te ataco desde dentro!!!" sin embargo se presenta en otro cuerpo, y no veo que quede muy claro esto. Vamos, que Saulot es bueno y solo pretendía acabar con Tzimisce cuando este hiciese su movimiento, o algo así.</w:t>
      </w:r>
    </w:p>
    <w:p>
      <w:pPr>
        <w:pStyle w:val="Normal"/>
        <w:ind w:left="360" w:hanging="0"/>
        <w:jc w:val="both"/>
        <w:rPr/>
      </w:pPr>
      <w:r>
        <w:rPr/>
      </w:r>
    </w:p>
    <w:p>
      <w:pPr>
        <w:pStyle w:val="Normal"/>
        <w:jc w:val="both"/>
        <w:rPr/>
      </w:pPr>
      <w:r>
        <w:rPr/>
        <w:t>En otro escenario, simplemente no pintan nada los tercera, va de unos vampiros reunidos en una iglesia al margen de lo que suceda fuera (circunstancia que no explora).</w:t>
        <w:br/>
      </w:r>
    </w:p>
    <w:p>
      <w:pPr>
        <w:pStyle w:val="Normal"/>
        <w:jc w:val="both"/>
        <w:rPr/>
      </w:pPr>
      <w:r>
        <w:rPr/>
        <w:t xml:space="preserve">Lo último que verteré son unas OPINIONES, pero repito, esto ya son opiniones y no son oficiales, aunque por supuesto, servidor cree en la sensatez de lo que escribe. </w:t>
      </w:r>
    </w:p>
    <w:p>
      <w:pPr>
        <w:pStyle w:val="Normal"/>
        <w:jc w:val="both"/>
        <w:rPr/>
      </w:pPr>
      <w:r>
        <w:rPr/>
      </w:r>
    </w:p>
    <w:p>
      <w:pPr>
        <w:pStyle w:val="Normal"/>
        <w:jc w:val="both"/>
        <w:rPr/>
      </w:pPr>
      <w:r>
        <w:rPr/>
        <w:t>- Como habéis visto, en 3 de 4 (y en el cuarto porque no tratan el tema) de los finales que ofrece el módulo se da por buena la teoría de Tzimisce devorando tremeres, con lo cual, yo creo que es sensato introducir esto en nuestras obras particulares.</w:t>
      </w:r>
    </w:p>
    <w:p>
      <w:pPr>
        <w:pStyle w:val="Normal"/>
        <w:jc w:val="both"/>
        <w:rPr/>
      </w:pPr>
      <w:r>
        <w:rPr/>
        <w:t>Yo lo vincularía al hecho de que en la novela los Tremere estén desaparecidos.</w:t>
      </w:r>
    </w:p>
    <w:p>
      <w:pPr>
        <w:pStyle w:val="Normal"/>
        <w:jc w:val="both"/>
        <w:rPr/>
      </w:pPr>
      <w:r>
        <w:rPr/>
      </w:r>
    </w:p>
    <w:p>
      <w:pPr>
        <w:pStyle w:val="Normal"/>
        <w:jc w:val="both"/>
        <w:rPr/>
      </w:pPr>
      <w:r>
        <w:rPr/>
        <w:t>- Está muy presente, la figura de la debilidad de la sangre, según la cual, los vampiros van debilitándose hasta que final e irremisiblemente desaparecen, por lo tanto, creo que esto también debiera ser introducido, a fin de cuentas, es la gehena, no queremos que esta sea otra aventura más de la que los jugadores pueda escapar, verdad? Si es la Gehena debemos encontrar una forma con la que matemáticamente los vampiros se extingan. El módulo presenta un sistema en el capitulo 1 para gobernar esto, acorde a 3 de los 4 finales y a la novela, si bien el 4 final, tiene una versión más apocalíptica al estilo del diluvio, en el que en 40 días y 40 noches los vampiros son purgados del mundo.</w:t>
      </w:r>
    </w:p>
    <w:p>
      <w:pPr>
        <w:pStyle w:val="Normal"/>
        <w:jc w:val="both"/>
        <w:rPr/>
      </w:pPr>
      <w:r>
        <w:rPr/>
        <w:t>Sea la versión “light” o sea la versión “de 40 días” de alguna forma debería introducirse, si bien analizando matemáticamente la versión que el libro presenta en el capitulo 1, vemos que los vampiros como raza podrían aguantar MUCHO antes de desaparecer, con lo cual yo creo que la opción correcta es la versión apocalíptica (el modulo plantea que la estrella roja es el aviso de que esta plaga va a asolar a los cainitas)</w:t>
      </w:r>
    </w:p>
    <w:p>
      <w:pPr>
        <w:pStyle w:val="Normal"/>
        <w:jc w:val="both"/>
        <w:rPr/>
      </w:pPr>
      <w:r>
        <w:rPr/>
      </w:r>
    </w:p>
    <w:p>
      <w:pPr>
        <w:pStyle w:val="Normal"/>
        <w:jc w:val="both"/>
        <w:rPr/>
      </w:pPr>
      <w:r>
        <w:rPr/>
        <w:t>- También anda por hay el concepto de la Nepthali, una secta que se forma de disidentes de la Camarilla que están hartos de sus mentiras y quieren oponerse a los terceras, y de Sabbat  que reconocen bien que su secta no escapa al control de los tercera, bien que la mascarada realmente es buena idea, bien que moralmente se ven mas cercanos a la camarilla pero tampoco desean caer en sus redes.</w:t>
      </w:r>
    </w:p>
    <w:p>
      <w:pPr>
        <w:pStyle w:val="Normal"/>
        <w:jc w:val="both"/>
        <w:rPr/>
      </w:pPr>
      <w:r>
        <w:rPr/>
        <w:t>La Nepthalí gana rápidamente peso y se pone a la altura de los menguados Sabbat y Camarilla, funcionando como si se tratase de una camarilla con valores Sabbat.</w:t>
      </w:r>
    </w:p>
    <w:p>
      <w:pPr>
        <w:pStyle w:val="Normal"/>
        <w:jc w:val="both"/>
        <w:rPr/>
      </w:pPr>
      <w:r>
        <w:rPr/>
        <w:t>Esta secta nace en Londres, se cita en el modulo y aparece en la novela, así que debería introducirse de alguna forma.</w:t>
      </w:r>
    </w:p>
    <w:p>
      <w:pPr>
        <w:pStyle w:val="Normal"/>
        <w:jc w:val="both"/>
        <w:rPr/>
      </w:pPr>
      <w:r>
        <w:rPr/>
      </w:r>
    </w:p>
    <w:p>
      <w:pPr>
        <w:pStyle w:val="Normal"/>
        <w:jc w:val="both"/>
        <w:rPr/>
      </w:pPr>
      <w:r>
        <w:rPr/>
        <w:t>- Otro punto, menos importante, es en las noticias del tiempo del juicio cuando se habla de un “monstruo” en la bahía de New York, que las posibilidades de que se trate de Tzimisce bajo una nueva forma son del 99%, creo yo, y podríamos tomar esto como indicador de que ya no está bajo New York si no que se mueve.</w:t>
      </w:r>
    </w:p>
    <w:p>
      <w:pPr>
        <w:pStyle w:val="Normal"/>
        <w:jc w:val="both"/>
        <w:rPr/>
      </w:pPr>
      <w:r>
        <w:rPr/>
      </w:r>
    </w:p>
    <w:p>
      <w:pPr>
        <w:pStyle w:val="Normal"/>
        <w:jc w:val="both"/>
        <w:rPr/>
      </w:pPr>
      <w:r>
        <w:rPr/>
        <w:t xml:space="preserve">- Otro punto es que, ya sea intentando que coincida con las otras novelas del tiempo del juicio (podéis leer resúmenes de las de HL y mago en: </w:t>
      </w:r>
      <w:hyperlink r:id="rId10">
        <w:r>
          <w:rPr>
            <w:rStyle w:val="InternetLink"/>
          </w:rPr>
          <w:t>http://miarroba.com/foros/ver.php?foroid=131973&amp;temaid=3362493</w:t>
        </w:r>
      </w:hyperlink>
      <w:r>
        <w:rPr/>
        <w:t xml:space="preserve">) o no, se debería intentar dar un final conjunto al mundo para todos los juegos, aunque si solo dirigís vampiro para vuestro grupo, pues bueno, menos de lo que preocuparos </w:t>
      </w:r>
      <w:r>
        <w:rPr>
          <w:rFonts w:eastAsia="Wingdings" w:cs="Wingdings" w:ascii="Wingdings" w:hAnsi="Wingdings"/>
        </w:rPr>
        <w:t></w:t>
      </w:r>
    </w:p>
    <w:p>
      <w:pPr>
        <w:pStyle w:val="Normal"/>
        <w:jc w:val="both"/>
        <w:rPr/>
      </w:pPr>
      <w:r>
        <w:rPr/>
      </w:r>
    </w:p>
    <w:p>
      <w:pPr>
        <w:pStyle w:val="Normal"/>
        <w:jc w:val="both"/>
        <w:rPr/>
      </w:pPr>
      <w:r>
        <w:rPr/>
        <w:t xml:space="preserve">      </w:t>
      </w:r>
    </w:p>
    <w:p>
      <w:pPr>
        <w:pStyle w:val="Normal"/>
        <w:jc w:val="both"/>
        <w:rPr/>
      </w:pPr>
      <w:r>
        <w:rPr/>
        <w:t>Feliz Gehe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 saludo a todos los foreros de El rincón Del Vampiro</w:t>
      </w:r>
    </w:p>
    <w:p>
      <w:pPr>
        <w:pStyle w:val="Normal"/>
        <w:jc w:val="both"/>
        <w:rPr/>
      </w:pPr>
      <w:r>
        <w:rPr/>
      </w:r>
    </w:p>
    <w:p>
      <w:pPr>
        <w:pStyle w:val="Normal"/>
        <w:jc w:val="both"/>
        <w:rPr/>
      </w:pPr>
      <w:r>
        <w:rPr/>
        <w:t>Tzimize</w:t>
      </w:r>
    </w:p>
    <w:p>
      <w:pPr>
        <w:pStyle w:val="Normal"/>
        <w:jc w:val="both"/>
        <w:rPr/>
      </w:pPr>
      <w:hyperlink r:id="rId11">
        <w:r>
          <w:rPr>
            <w:rStyle w:val="InternetLink"/>
          </w:rPr>
          <w:t>mousejouse-tzimize@yahoo.es</w:t>
        </w:r>
      </w:hyperlink>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rincondelvampiro.dreamers.com/saulot.html" TargetMode="External"/><Relationship Id="rId3" Type="http://schemas.openxmlformats.org/officeDocument/2006/relationships/hyperlink" Target="http://miarroba.com/foros/ver.php?foroid=131973&amp;temaid=3480708" TargetMode="External"/><Relationship Id="rId4" Type="http://schemas.openxmlformats.org/officeDocument/2006/relationships/hyperlink" Target="http://elrincondelvampiro.dreamers.com/tzimisce_yijad.html" TargetMode="External"/><Relationship Id="rId5" Type="http://schemas.openxmlformats.org/officeDocument/2006/relationships/hyperlink" Target="http://www.dreamers.com/elrincondelvampiro/tremereat.html" TargetMode="External"/><Relationship Id="rId6" Type="http://schemas.openxmlformats.org/officeDocument/2006/relationships/hyperlink" Target="http://elrincondelvampiro.dreamers.com/lambach.html" TargetMode="External"/><Relationship Id="rId7" Type="http://schemas.openxmlformats.org/officeDocument/2006/relationships/hyperlink" Target="http://elrincondelvampiro.dreamers.com/seis_signos.html" TargetMode="External"/><Relationship Id="rId8" Type="http://schemas.openxmlformats.org/officeDocument/2006/relationships/hyperlink" Target="http://elrincondelvampiro.dreamers.com/tickers.html" TargetMode="External"/><Relationship Id="rId9" Type="http://schemas.openxmlformats.org/officeDocument/2006/relationships/hyperlink" Target="http://elrincondelvampiro.dreamers.com/gehena_novela.html" TargetMode="External"/><Relationship Id="rId10" Type="http://schemas.openxmlformats.org/officeDocument/2006/relationships/hyperlink" Target="http://miarroba.com/foros/ver.php?foroid=131973&amp;temaid=3362493" TargetMode="External"/><Relationship Id="rId11" Type="http://schemas.openxmlformats.org/officeDocument/2006/relationships/hyperlink" Target="mailto:mousejouse-tzimize@yahoo.e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1:57:00Z</dcterms:created>
  <dc:creator>Tzimize</dc:creator>
  <dc:description/>
  <dc:language>en-US</dc:language>
  <cp:lastModifiedBy>Iter</cp:lastModifiedBy>
  <dcterms:modified xsi:type="dcterms:W3CDTF">2005-08-23T11:57:00Z</dcterms:modified>
  <cp:revision>2</cp:revision>
  <dc:subject/>
  <dc:title>YIHAD Y GEHENNA</dc:title>
</cp:coreProperties>
</file>